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ÃO PAULO, 06 DE SETEMBRO DE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a da Aula de Projeto Integrado II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tegrantes do grup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ícero Marcelo da Silv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ise Aparecida de Lim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aldo Aurélio Alves de Lav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a Cristina Lei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son de Sousa Martin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gerio Luiz Alves Lop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bjetivo do Projet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objetivo a ser estabelecido nesta etapa do projeto do processo seletivo, será a realização do início da codificação e testes do sistema, e analogamente a isto, a elaboração do manual do usuár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odificação do projeto será dividida entre os integrantes do grup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stabelecido procedimentos de atividades de testes de sistema, e em uma aula planejada será realizado um projeto de testes padrão a ser seguido conforme a professora Sol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 Tarefas Elaboradas No Dia De Hoje, Foram As Que Segue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as Em 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as Classes Faltant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arefas  Por Responsávei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ícer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as Em Html=&gt; Seleção De Cadastro, Cadastro De Disciplina, Cadastro De Usuário, Cadastro De Área E Cadastro De Curs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eni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as Em Html=&gt;Cadastro De Questões, Seleção De Disciplinas E Consulta De Questõ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val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e Class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M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as Em Html=&gt;Tela de login de acesso ao sistem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obso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as Em Html=&gt;Tela de login da prova, tela de escolha da prova e tela de execução da prov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e class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ogeri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as Em Html=&gt;Cadastro de candidato e Telas de relatórios administrativ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1:25:00Z</dcterms:created>
  <dc:creator>denise.lima</dc:creator>
  <dc:description/>
  <dc:language>en-US</dc:language>
  <cp:lastModifiedBy>denise.lima</cp:lastModifiedBy>
  <dcterms:modified xsi:type="dcterms:W3CDTF">2002-09-07T01:25:00Z</dcterms:modified>
  <cp:revision>2</cp:revision>
  <dc:subject/>
  <dc:title>SÃO PAULO, 06 DE SETEMBRO DE 2002</dc:title>
</cp:coreProperties>
</file>