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autoSpaceDE w:val="true"/>
        <w:spacing w:lineRule="auto" w:line="360" w:before="0" w:after="0"/>
        <w:jc w:val="center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  <w:t>Faculdades Batista de Administração e Informátic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object w:dxaOrig="1964" w:dyaOrig="17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.25pt;height:87pt" filled="f" o:ole="">
            <v:imagedata r:id="rId3" o:title=""/>
          </v:shape>
          <o:OLEObject Type="Embed" ProgID="" ShapeID="ole_rId2" DrawAspect="Content" ObjectID="_1737556673" r:id="rId2"/>
        </w:objec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96"/>
        </w:rPr>
      </w:pPr>
      <w:r>
        <w:rPr>
          <w:b/>
          <w:i/>
          <w:iCs/>
          <w:sz w:val="96"/>
        </w:rPr>
        <w:t>Projeto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color w:val="800000"/>
          <w:sz w:val="100"/>
        </w:rPr>
      </w:pPr>
      <w:r>
        <w:rPr>
          <w:b/>
          <w:i/>
          <w:iCs/>
          <w:sz w:val="96"/>
        </w:rPr>
        <w:t>Processo Seletivo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color w:val="800000"/>
          <w:sz w:val="22"/>
        </w:rPr>
      </w:pPr>
      <w:r>
        <w:rPr>
          <w:b/>
          <w:i/>
          <w:iCs/>
          <w:color w:val="800000"/>
          <w:sz w:val="22"/>
        </w:rPr>
      </w:r>
    </w:p>
    <w:p>
      <w:pPr>
        <w:pStyle w:val="Heading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4"/>
        </w:rPr>
        <w:t>Cícero Marcelo da Silva  - 52</w:t>
      </w:r>
    </w:p>
    <w:p>
      <w:pPr>
        <w:pStyle w:val="Heading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4"/>
        </w:rPr>
        <w:t>Denise Aparecida de Lima - 04</w:t>
      </w:r>
    </w:p>
    <w:p>
      <w:pPr>
        <w:pStyle w:val="Heading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4"/>
        </w:rPr>
        <w:t>Evaldo Aurelio Alves de Lavos - 31</w:t>
      </w:r>
    </w:p>
    <w:p>
      <w:pPr>
        <w:pStyle w:val="Heading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4"/>
        </w:rPr>
        <w:t>Mara Cristina Leite - 19</w:t>
      </w:r>
    </w:p>
    <w:p>
      <w:pPr>
        <w:pStyle w:val="Heading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4"/>
        </w:rPr>
        <w:t>Robson de Sousa Martins - 48</w:t>
      </w:r>
    </w:p>
    <w:p>
      <w:pPr>
        <w:pStyle w:val="Heading"/>
        <w:spacing w:lineRule="auto" w:line="36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4"/>
        </w:rPr>
        <w:t>Rogerio Luiz Alves Lopes - 50</w:t>
      </w:r>
    </w:p>
    <w:p>
      <w:pPr>
        <w:pStyle w:val="Heading"/>
        <w:widowControl/>
        <w:autoSpaceDE w:val="tru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4"/>
        </w:rPr>
      </w:r>
    </w:p>
    <w:p>
      <w:pPr>
        <w:pStyle w:val="Heading"/>
        <w:widowControl/>
        <w:autoSpaceDE w:val="tru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  <w:t>Projeto Integrado II</w:t>
      </w:r>
    </w:p>
    <w:p>
      <w:pPr>
        <w:pStyle w:val="Normal"/>
        <w:spacing w:lineRule="auto" w:line="360"/>
        <w:jc w:val="center"/>
        <w:rPr/>
      </w:pPr>
      <w:r>
        <w:rPr/>
        <w:t>Profa. Dra. Solang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São Paulo, 29 de novembro de 2002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ÍNDICE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849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szCs w:val="28"/>
              <w:bCs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szCs w:val="28"/>
              <w:bCs w:val="false"/>
              <w:lang w:val="en-US" w:eastAsia="en-US"/>
            </w:rPr>
            <w:fldChar w:fldCharType="separate"/>
          </w:r>
          <w:hyperlink w:anchor="__RefHeading___Toc25840093">
            <w:r>
              <w:rPr>
                <w:rStyle w:val="IndexLink"/>
                <w:b w:val="false"/>
                <w:bCs w:val="false"/>
                <w:szCs w:val="28"/>
                <w:lang w:val="en-US" w:eastAsia="en-US"/>
              </w:rPr>
              <w:t>1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szCs w:val="28"/>
                <w:lang w:val="en-US" w:eastAsia="en-US"/>
              </w:rPr>
              <w:t>Definição do Projeto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849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25840094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ustificativa ou definição do problem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849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25840095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jetivo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849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25840096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scopo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49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25840097">
            <w:r>
              <w:rPr>
                <w:rStyle w:val="IndexLink"/>
                <w:szCs w:val="28"/>
                <w:lang w:val="en-US" w:eastAsia="en-US"/>
              </w:rPr>
              <w:t>2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Planejamento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849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25840098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onograma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849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25840099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finição da arquitetura do sistema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849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25840100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specificação de ferramentas utilizadas e suas finalidades dentro do projeto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849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25840101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finição de responsabilidades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49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25840102">
            <w:r>
              <w:rPr>
                <w:rStyle w:val="IndexLink"/>
                <w:szCs w:val="28"/>
                <w:lang w:val="en-US" w:eastAsia="en-US"/>
              </w:rPr>
              <w:t>3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Especificação de Requisitos de Softwar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849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25840103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finição de Requisitos funcionais e não funcionais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849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25840104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sta de Eventos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849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25840105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s de Uso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8495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25840106">
            <w:r>
              <w:rPr>
                <w:rStyle w:val="IndexLink"/>
                <w:lang w:val="en-US" w:eastAsia="en-US"/>
              </w:rPr>
              <w:t>3.3.1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ores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8495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25840107">
            <w:r>
              <w:rPr>
                <w:rStyle w:val="IndexLink"/>
                <w:lang w:val="en-US" w:eastAsia="en-US"/>
              </w:rPr>
              <w:t>3.3.2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ção dos Casos de Uso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8495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25840108">
            <w:r>
              <w:rPr>
                <w:rStyle w:val="IndexLink"/>
                <w:lang w:val="en-US" w:eastAsia="en-US"/>
              </w:rPr>
              <w:t>3.3.3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agrama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849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25840109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agrama de Classes</w:t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849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25840110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agrama de Seqüência</w:t>
              <w:tab/>
              <w:t>40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8495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25840111">
            <w:r>
              <w:rPr>
                <w:rStyle w:val="IndexLink"/>
                <w:lang w:val="en-US" w:eastAsia="en-US"/>
              </w:rPr>
              <w:t>3.5.1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ogin do Usuário</w:t>
              <w:tab/>
              <w:t>40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8495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25840112">
            <w:r>
              <w:rPr>
                <w:rStyle w:val="IndexLink"/>
                <w:lang w:val="en-US" w:eastAsia="en-US"/>
              </w:rPr>
              <w:t>3.5.2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ogin do Candidato</w:t>
              <w:tab/>
              <w:t>41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8495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25840113">
            <w:r>
              <w:rPr>
                <w:rStyle w:val="IndexLink"/>
                <w:lang w:val="en-US" w:eastAsia="en-US"/>
              </w:rPr>
              <w:t>3.5.3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dastro de Disciplinas Divisões e Tópicos</w:t>
              <w:tab/>
              <w:t>4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8495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25840114">
            <w:r>
              <w:rPr>
                <w:rStyle w:val="IndexLink"/>
                <w:lang w:val="en-US" w:eastAsia="en-US"/>
              </w:rPr>
              <w:t>3.5.4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dastro de candidatos</w:t>
              <w:tab/>
              <w:t>4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8495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25840115">
            <w:r>
              <w:rPr>
                <w:rStyle w:val="IndexLink"/>
                <w:lang w:val="en-US" w:eastAsia="en-US"/>
              </w:rPr>
              <w:t>3.5.5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gendamento de candidato</w:t>
              <w:tab/>
              <w:t>4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8495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25840116">
            <w:r>
              <w:rPr>
                <w:rStyle w:val="IndexLink"/>
                <w:lang w:val="en-US" w:eastAsia="en-US"/>
              </w:rPr>
              <w:t>3.5.6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dastro de EXAMES e PROVAS</w:t>
              <w:tab/>
              <w:t>45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8495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25840117">
            <w:r>
              <w:rPr>
                <w:rStyle w:val="IndexLink"/>
                <w:lang w:val="en-US" w:eastAsia="en-US"/>
              </w:rPr>
              <w:t>3.5.7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nalização de EXAMES</w:t>
              <w:tab/>
              <w:t>4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8495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25840118">
            <w:r>
              <w:rPr>
                <w:rStyle w:val="IndexLink"/>
                <w:lang w:val="en-US" w:eastAsia="en-US"/>
              </w:rPr>
              <w:t>3.5.8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dastro de Recursos</w:t>
              <w:tab/>
              <w:t>47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8495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25840119">
            <w:r>
              <w:rPr>
                <w:rStyle w:val="IndexLink"/>
                <w:lang w:val="en-US" w:eastAsia="en-US"/>
              </w:rPr>
              <w:t>3.5.9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dastro de ÁREAS</w:t>
              <w:tab/>
              <w:t>48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8495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25840120">
            <w:r>
              <w:rPr>
                <w:rStyle w:val="IndexLink"/>
                <w:lang w:val="en-US" w:eastAsia="en-US"/>
              </w:rPr>
              <w:t>3.5.10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dastro de Disciplinas, Divisões e Tópicos</w:t>
              <w:tab/>
              <w:t>49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8495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25840121">
            <w:r>
              <w:rPr>
                <w:rStyle w:val="IndexLink"/>
                <w:lang w:val="en-US" w:eastAsia="en-US"/>
              </w:rPr>
              <w:t>3.5.11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dastro de GRUPOS E USUÁRIOS</w:t>
              <w:tab/>
              <w:t>50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8495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25840122">
            <w:r>
              <w:rPr>
                <w:rStyle w:val="IndexLink"/>
                <w:lang w:val="en-US" w:eastAsia="en-US"/>
              </w:rPr>
              <w:t>3.5.12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missão de RELATÓRIOS DO SISTEMA</w:t>
              <w:tab/>
              <w:t>51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8495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25840123">
            <w:r>
              <w:rPr>
                <w:rStyle w:val="IndexLink"/>
                <w:lang w:val="en-US" w:eastAsia="en-US"/>
              </w:rPr>
              <w:t>3.5.13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xecução da PROVA</w:t>
              <w:tab/>
              <w:t>5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849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25840124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agrama Entidade-Relacionamento</w:t>
              <w:tab/>
              <w:t>5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8495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25840125">
            <w:r>
              <w:rPr>
                <w:rStyle w:val="IndexLink"/>
                <w:lang w:val="en-US" w:eastAsia="en-US"/>
              </w:rPr>
              <w:t>3.6.1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ributos</w:t>
              <w:tab/>
              <w:t>5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849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25840126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to Lógico Relacional</w:t>
              <w:tab/>
              <w:t>5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49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25840127">
            <w:r>
              <w:rPr>
                <w:rStyle w:val="IndexLink"/>
                <w:szCs w:val="28"/>
                <w:lang w:val="en-US" w:eastAsia="en-US"/>
              </w:rPr>
              <w:t>4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Implementação</w:t>
            </w:r>
            <w:r>
              <w:rPr>
                <w:rStyle w:val="IndexLink"/>
                <w:lang w:val="en-US" w:eastAsia="en-US"/>
              </w:rPr>
              <w:tab/>
              <w:t>5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849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25840128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squema da estrutura de implementação</w:t>
              <w:tab/>
              <w:t>58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8495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25840129">
            <w:r>
              <w:rPr>
                <w:rStyle w:val="IndexLink"/>
                <w:lang w:val="en-US" w:eastAsia="en-US"/>
              </w:rPr>
              <w:t>4.1.1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vegação entre páginas</w:t>
              <w:tab/>
              <w:t>5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849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25840130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ódigos Fonte</w:t>
              <w:tab/>
              <w:t>60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8495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25840131">
            <w:r>
              <w:rPr>
                <w:rStyle w:val="IndexLink"/>
                <w:lang w:val="en-US" w:eastAsia="en-US"/>
              </w:rPr>
              <w:t>4.2.1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ponente ProcessoSeletivo (Classes)</w:t>
              <w:tab/>
              <w:t>60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8495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25840132">
            <w:r>
              <w:rPr>
                <w:rStyle w:val="IndexLink"/>
                <w:lang w:val="en-US" w:eastAsia="en-US"/>
              </w:rPr>
              <w:t>4.2.2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áginas (ASP / HTML / JavaScript)</w:t>
              <w:tab/>
              <w:t>10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49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25840133">
            <w:r>
              <w:rPr>
                <w:rStyle w:val="IndexLink"/>
                <w:szCs w:val="28"/>
                <w:lang w:val="en-US" w:eastAsia="en-US"/>
              </w:rPr>
              <w:t>5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testes</w:t>
            </w:r>
            <w:r>
              <w:rPr>
                <w:rStyle w:val="IndexLink"/>
                <w:lang w:val="en-US" w:eastAsia="en-US"/>
              </w:rPr>
              <w:tab/>
              <w:t>19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849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25840134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ÉCNICAS DE TESTE DE SOFTWARE</w:t>
              <w:tab/>
              <w:t>19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849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25840135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JETIVOS DA ATIVIDADE DE TESTE</w:t>
              <w:tab/>
              <w:t>19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849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25840136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SCOPO DOS TESTES</w:t>
              <w:tab/>
              <w:t>19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849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25840137">
            <w:r>
              <w:rPr>
                <w:rStyle w:val="IndexLink"/>
                <w:lang w:val="en-US" w:eastAsia="en-US"/>
              </w:rPr>
              <w:t>5.4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CUMENTOS UTILIZADOS</w:t>
              <w:tab/>
              <w:t>19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849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25840138">
            <w:r>
              <w:rPr>
                <w:rStyle w:val="IndexLink"/>
                <w:lang w:val="en-US" w:eastAsia="en-US"/>
              </w:rPr>
              <w:t>5.5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TENS A TESTAR</w:t>
              <w:tab/>
              <w:t>19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849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25840139">
            <w:r>
              <w:rPr>
                <w:rStyle w:val="IndexLink"/>
                <w:lang w:val="en-US" w:eastAsia="en-US"/>
              </w:rPr>
              <w:t>5.6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S DE TESTES</w:t>
              <w:tab/>
              <w:t>20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849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25840140">
            <w:r>
              <w:rPr>
                <w:rStyle w:val="IndexLink"/>
                <w:lang w:val="en-US" w:eastAsia="en-US"/>
              </w:rPr>
              <w:t>5.7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AMBIENTE: </w:t>
            </w:r>
            <w:r>
              <w:rPr>
                <w:rStyle w:val="IndexLink"/>
                <w:lang w:val="en-US" w:eastAsia="en-US"/>
              </w:rPr>
              <w:t>SOFTWARE</w:t>
              <w:tab/>
              <w:t>20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849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25840141">
            <w:r>
              <w:rPr>
                <w:rStyle w:val="IndexLink"/>
                <w:lang w:val="en-US" w:eastAsia="en-US"/>
              </w:rPr>
              <w:t>5.8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MBIENTE: HARDWARE</w:t>
              <w:tab/>
              <w:t>20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8495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25840142">
            <w:r>
              <w:rPr>
                <w:rStyle w:val="IndexLink"/>
                <w:lang w:val="en-US" w:eastAsia="en-US"/>
              </w:rPr>
              <w:t>5.9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TICIPANTES</w:t>
              <w:tab/>
              <w:t>20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49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25840143">
            <w:r>
              <w:rPr>
                <w:rStyle w:val="IndexLink"/>
                <w:szCs w:val="28"/>
                <w:lang w:val="en-US" w:eastAsia="en-US"/>
              </w:rPr>
              <w:t>6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Manual do usuário</w:t>
            </w:r>
            <w:r>
              <w:rPr>
                <w:rStyle w:val="IndexLink"/>
                <w:lang w:val="en-US" w:eastAsia="en-US"/>
              </w:rPr>
              <w:tab/>
              <w:t>20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495" w:leader="dot"/>
            </w:tabs>
            <w:rPr>
              <w:lang w:val="en-US" w:eastAsia="en-US"/>
            </w:rPr>
          </w:pPr>
          <w:hyperlink w:anchor="__RefHeading___Toc25840144"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28"/>
                <w:lang w:val="en-US" w:eastAsia="en-US"/>
              </w:rPr>
              <w:t>7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28"/>
                <w:lang w:val="en-US" w:eastAsia="en-US"/>
              </w:rPr>
              <w:t>BIBLIOGRAFIA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20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b/>
          <w:b/>
          <w:bCs/>
          <w:caps/>
          <w:lang w:val="en-US" w:eastAsia="en-US"/>
        </w:rPr>
      </w:pPr>
      <w:r>
        <w:rPr>
          <w:b/>
          <w:bCs/>
          <w:caps/>
          <w:lang w:val="en-US" w:eastAsia="en-US"/>
        </w:rPr>
      </w:r>
      <w:r>
        <w:br w:type="page"/>
      </w:r>
    </w:p>
    <w:p>
      <w:pPr>
        <w:pStyle w:val="Heading1"/>
        <w:spacing w:lineRule="auto" w:line="360"/>
        <w:rPr/>
      </w:pPr>
      <w:bookmarkStart w:id="0" w:name="__RefHeading___Toc25840093"/>
      <w:bookmarkEnd w:id="0"/>
      <w:r>
        <w:rPr/>
        <w:t>Definição do Projeto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bookmarkStart w:id="1" w:name="__RefHeading___Toc25840094"/>
      <w:bookmarkEnd w:id="1"/>
      <w:r>
        <w:rPr/>
        <w:t>Justificativa ou definição do problem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76"/>
        <w:jc w:val="both"/>
        <w:rPr/>
      </w:pPr>
      <w:r>
        <w:rPr/>
        <w:t xml:space="preserve">O Projeto Processo Seletivo foi escolhido pelo grupo original dentre as opções propostas por Análise e Projeto I - 2001. No início deste ano (2002), o grupo sofreu alterações e o projeto adquiriu um novo escopo, visando uma arquitetura </w:t>
      </w:r>
      <w:r>
        <w:rPr>
          <w:i/>
          <w:iCs/>
        </w:rPr>
        <w:t>client-server</w:t>
      </w:r>
      <w:r>
        <w:rPr/>
        <w:t xml:space="preserve">. 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O primeiro semestre foi marcado por reuniões de definição de projeto e pela elaboração da documentação (especificação, análise e projeto). Durante 2o semestre de 2002, as etapas realizadas foram: implementação, testes e revisão de toda a documentação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bookmarkStart w:id="2" w:name="__RefHeading___Toc25840095"/>
      <w:bookmarkEnd w:id="2"/>
      <w:r>
        <w:rPr/>
        <w:t>Objetivo</w:t>
      </w:r>
    </w:p>
    <w:p>
      <w:pPr>
        <w:pStyle w:val="TextBodyIndent"/>
        <w:rPr/>
      </w:pPr>
      <w:r>
        <w:rPr/>
        <w:t>O Sistema de Processo Seletivo tem como objetivo substituir o atual processo seletivo das Faculdades Batista - que consiste de provas feitas em papel - por um mecanismo informatizado, em que será possível não só fazer o cadastramento das questões e a montagem eletrônica das provas como também prover mecanismos que auxiliem nas tarefas administrativas envolvidas com o processo, como o agendamento de datas para os candidatos de acordo com a disponibilidades dos laboratórios e o controle de presença/ausência do candidato em determinada prova,  e a apresentação das listagens de aprovados considerando a ordem de classificação entre cursos da mesma área e de acordo com a opção do candidato.</w:t>
      </w:r>
    </w:p>
    <w:p>
      <w:pPr>
        <w:pStyle w:val="Heading2"/>
        <w:spacing w:lineRule="auto" w:line="360"/>
        <w:rPr/>
      </w:pPr>
      <w:bookmarkStart w:id="3" w:name="__RefHeading___Toc25840096"/>
      <w:bookmarkEnd w:id="3"/>
      <w:r>
        <w:rPr/>
        <w:t>Escopo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ind w:firstLine="432"/>
        <w:rPr/>
      </w:pPr>
      <w:r>
        <w:rPr>
          <w:rFonts w:cs="Times New Roman" w:ascii="Times New Roman" w:hAnsi="Times New Roman"/>
        </w:rPr>
        <w:t>O Projeto Processo Seletivo deve utilizar conhecimentos adquiridos sobre planejamento de atividades, cronograma, divisão de responsabilidades, além dos conhecimentos técnicos relativos a redes de computadores, linguagem de programação, testes e qualidade de software, bancos de dados e análise e projeto de sistemas.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ind w:firstLine="432"/>
        <w:rPr/>
      </w:pPr>
      <w:r>
        <w:rPr>
          <w:rFonts w:cs="Times New Roman" w:ascii="Times New Roman" w:hAnsi="Times New Roman"/>
        </w:rPr>
        <w:t>O Sistema Processo Seletivo deve conter as funcionalidades propostas no item 3 (Especificação de Requisitos de Software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spacing w:lineRule="auto" w:line="360"/>
        <w:rPr/>
      </w:pPr>
      <w:bookmarkStart w:id="4" w:name="__RefHeading___Toc25840097"/>
      <w:bookmarkEnd w:id="4"/>
      <w:r>
        <w:rPr/>
        <w:t>Planejamento</w:t>
      </w:r>
    </w:p>
    <w:p>
      <w:pPr>
        <w:pStyle w:val="Heading2"/>
        <w:spacing w:lineRule="auto" w:line="360"/>
        <w:rPr/>
      </w:pPr>
      <w:bookmarkStart w:id="5" w:name="__RefHeading___Toc25840098"/>
      <w:bookmarkEnd w:id="5"/>
      <w:r>
        <w:rPr/>
        <w:t>Cronograma</w:t>
      </w:r>
    </w:p>
    <w:tbl>
      <w:tblPr>
        <w:tblW w:w="53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26"/>
        <w:gridCol w:w="727"/>
        <w:gridCol w:w="241"/>
        <w:gridCol w:w="241"/>
        <w:gridCol w:w="241"/>
        <w:gridCol w:w="242"/>
        <w:gridCol w:w="242"/>
        <w:gridCol w:w="242"/>
        <w:gridCol w:w="241"/>
        <w:gridCol w:w="242"/>
        <w:gridCol w:w="486"/>
        <w:gridCol w:w="242"/>
        <w:gridCol w:w="821"/>
        <w:gridCol w:w="241"/>
        <w:gridCol w:w="242"/>
        <w:gridCol w:w="242"/>
        <w:gridCol w:w="241"/>
        <w:gridCol w:w="485"/>
        <w:gridCol w:w="247"/>
        <w:gridCol w:w="367"/>
      </w:tblGrid>
      <w:tr>
        <w:trPr>
          <w:trHeight w:val="2460" w:hRule="atLeast"/>
          <w:cantSplit w:val="true"/>
        </w:trPr>
        <w:tc>
          <w:tcPr>
            <w:tcW w:w="3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20"/>
              </w:rPr>
              <w:t xml:space="preserve">Projeto Processo Seletivo </w:t>
              <w:br/>
              <w:t>Fase 04 - Construção</w:t>
              <w:br/>
              <w:br/>
            </w:r>
          </w:p>
        </w:tc>
        <w:tc>
          <w:tcPr>
            <w:tcW w:w="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ntrega da documentação inicial</w:t>
            </w:r>
          </w:p>
        </w:tc>
        <w:tc>
          <w:tcPr>
            <w:tcW w:w="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ntrega das Classes em VB para o grupo</w:t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20"/>
              </w:rPr>
              <w:t>Workshop</w:t>
            </w:r>
          </w:p>
        </w:tc>
        <w:tc>
          <w:tcPr>
            <w:tcW w:w="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ntrega das páginas ASP para revisão final</w:t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ntrega da documentação final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presentação dos Projetos</w:t>
            </w:r>
          </w:p>
        </w:tc>
      </w:tr>
      <w:tr>
        <w:trPr>
          <w:trHeight w:val="510" w:hRule="atLeast"/>
          <w:cantSplit w:val="true"/>
        </w:trPr>
        <w:tc>
          <w:tcPr>
            <w:tcW w:w="3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16"/>
                <w:szCs w:val="20"/>
              </w:rPr>
            </w:r>
          </w:p>
        </w:tc>
        <w:tc>
          <w:tcPr>
            <w:tcW w:w="2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9/ago</w:t>
            </w:r>
          </w:p>
        </w:tc>
        <w:tc>
          <w:tcPr>
            <w:tcW w:w="2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6/ago</w:t>
            </w:r>
          </w:p>
        </w:tc>
        <w:tc>
          <w:tcPr>
            <w:tcW w:w="2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3/ago</w:t>
            </w:r>
          </w:p>
        </w:tc>
        <w:tc>
          <w:tcPr>
            <w:tcW w:w="2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30/ago</w:t>
            </w:r>
          </w:p>
        </w:tc>
        <w:tc>
          <w:tcPr>
            <w:tcW w:w="2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6/set</w:t>
            </w:r>
          </w:p>
        </w:tc>
        <w:tc>
          <w:tcPr>
            <w:tcW w:w="2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3/set</w:t>
            </w:r>
          </w:p>
        </w:tc>
        <w:tc>
          <w:tcPr>
            <w:tcW w:w="2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0/set</w:t>
            </w:r>
          </w:p>
        </w:tc>
        <w:tc>
          <w:tcPr>
            <w:tcW w:w="2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7/set</w:t>
            </w:r>
          </w:p>
        </w:tc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4/out</w:t>
            </w:r>
          </w:p>
        </w:tc>
        <w:tc>
          <w:tcPr>
            <w:tcW w:w="2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1/out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  <w:t>18/out</w:t>
            </w:r>
          </w:p>
        </w:tc>
        <w:tc>
          <w:tcPr>
            <w:tcW w:w="2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5/out</w:t>
            </w:r>
          </w:p>
        </w:tc>
        <w:tc>
          <w:tcPr>
            <w:tcW w:w="2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1/nov</w:t>
            </w:r>
          </w:p>
        </w:tc>
        <w:tc>
          <w:tcPr>
            <w:tcW w:w="2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8/nov</w:t>
            </w:r>
          </w:p>
        </w:tc>
        <w:tc>
          <w:tcPr>
            <w:tcW w:w="2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/nov</w:t>
            </w:r>
          </w:p>
        </w:tc>
        <w:tc>
          <w:tcPr>
            <w:tcW w:w="4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/nov</w:t>
            </w:r>
          </w:p>
        </w:tc>
        <w:tc>
          <w:tcPr>
            <w:tcW w:w="2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/nov</w:t>
            </w:r>
          </w:p>
        </w:tc>
        <w:tc>
          <w:tcPr>
            <w:tcW w:w="3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2/dez</w:t>
            </w:r>
          </w:p>
        </w:tc>
      </w:tr>
      <w:tr>
        <w:trPr>
          <w:trHeight w:val="510" w:hRule="atLeast"/>
          <w:cantSplit w:val="true"/>
        </w:trPr>
        <w:tc>
          <w:tcPr>
            <w:tcW w:w="3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16"/>
                <w:szCs w:val="20"/>
              </w:rPr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16"/>
                <w:szCs w:val="20"/>
              </w:rPr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2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2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2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2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2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20"/>
              </w:rPr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20"/>
              </w:rPr>
            </w:r>
          </w:p>
        </w:tc>
        <w:tc>
          <w:tcPr>
            <w:tcW w:w="2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2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4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2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3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16"/>
                <w:szCs w:val="20"/>
              </w:rPr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16"/>
                <w:szCs w:val="20"/>
              </w:rPr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2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2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2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2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2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20"/>
              </w:rPr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20"/>
              </w:rPr>
            </w:r>
          </w:p>
        </w:tc>
        <w:tc>
          <w:tcPr>
            <w:tcW w:w="2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2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4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2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3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  <w:shd w:fill="3333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20"/>
              </w:rPr>
              <w:t>Tarefa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3333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20"/>
              </w:rPr>
              <w:t>Duração</w:t>
            </w:r>
          </w:p>
        </w:tc>
        <w:tc>
          <w:tcPr>
            <w:tcW w:w="55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20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2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eorganização da Documentação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 sem.</w:t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iagrama de navegação do sistema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 sem.</w:t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3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efinição de ferramentas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 sem.</w:t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3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riação do banco de dados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 sem.</w:t>
            </w:r>
          </w:p>
        </w:tc>
        <w:tc>
          <w:tcPr>
            <w:tcW w:w="2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3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ogramação das classes em VB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 sem.</w:t>
            </w:r>
          </w:p>
        </w:tc>
        <w:tc>
          <w:tcPr>
            <w:tcW w:w="2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42" w:type="dxa"/>
            <w:tcBorders>
              <w:bottom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42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42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41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42" w:type="dxa"/>
            <w:tcBorders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3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ogramação das paginas ASP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 sem.</w:t>
            </w:r>
          </w:p>
        </w:tc>
        <w:tc>
          <w:tcPr>
            <w:tcW w:w="2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41" w:type="dxa"/>
            <w:tcBorders>
              <w:top w:val="single" w:sz="4" w:space="0" w:color="000000"/>
              <w:bottom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FFFF"/>
                <w:sz w:val="16"/>
                <w:szCs w:val="20"/>
              </w:rPr>
            </w:pPr>
            <w:r>
              <w:rPr>
                <w:rFonts w:cs="Arial" w:ascii="Arial" w:hAnsi="Arial"/>
                <w:color w:val="FFFFFF"/>
                <w:sz w:val="16"/>
                <w:szCs w:val="20"/>
                <w:highlight w:val="darkBlue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FFFF"/>
                <w:sz w:val="16"/>
                <w:szCs w:val="20"/>
              </w:rPr>
            </w:pPr>
            <w:r>
              <w:rPr>
                <w:rFonts w:cs="Arial" w:ascii="Arial" w:hAnsi="Arial"/>
                <w:color w:val="FFFFFF"/>
                <w:sz w:val="16"/>
                <w:szCs w:val="20"/>
                <w:highlight w:val="darkBlue"/>
              </w:rPr>
              <w:t> </w:t>
            </w:r>
            <w:r>
              <w:rPr>
                <w:rFonts w:cs="Arial" w:ascii="Arial" w:hAnsi="Arial"/>
                <w:color w:val="FFFFFF"/>
                <w:sz w:val="16"/>
                <w:szCs w:val="14"/>
                <w:highlight w:val="darkBlue"/>
              </w:rPr>
              <w:t>WorkShop</w:t>
            </w:r>
          </w:p>
        </w:tc>
        <w:tc>
          <w:tcPr>
            <w:tcW w:w="241" w:type="dxa"/>
            <w:tcBorders>
              <w:bottom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42" w:type="dxa"/>
            <w:tcBorders>
              <w:bottom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42" w:type="dxa"/>
            <w:tcBorders>
              <w:bottom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3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riação do 'Design' das páginas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 sem.</w:t>
            </w:r>
          </w:p>
        </w:tc>
        <w:tc>
          <w:tcPr>
            <w:tcW w:w="2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42" w:type="dxa"/>
            <w:tcBorders>
              <w:bottom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42" w:type="dxa"/>
            <w:tcBorders>
              <w:bottom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42" w:type="dxa"/>
            <w:tcBorders>
              <w:bottom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42" w:type="dxa"/>
            <w:tcBorders>
              <w:bottom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efinição do plano de testes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 sem.</w:t>
            </w:r>
          </w:p>
        </w:tc>
        <w:tc>
          <w:tcPr>
            <w:tcW w:w="2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2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42" w:type="dxa"/>
            <w:tcBorders>
              <w:bottom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3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xecução do plano de testes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 sem.</w:t>
            </w:r>
          </w:p>
        </w:tc>
        <w:tc>
          <w:tcPr>
            <w:tcW w:w="2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3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riação do Manual do usuário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 sem.</w:t>
            </w:r>
          </w:p>
        </w:tc>
        <w:tc>
          <w:tcPr>
            <w:tcW w:w="2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2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42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41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3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reinamento em ASP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 sem.</w:t>
            </w:r>
          </w:p>
        </w:tc>
        <w:tc>
          <w:tcPr>
            <w:tcW w:w="2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42" w:type="dxa"/>
            <w:tcBorders>
              <w:bottom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42" w:type="dxa"/>
            <w:tcBorders>
              <w:bottom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41" w:type="dxa"/>
            <w:tcBorders>
              <w:top w:val="single" w:sz="4" w:space="0" w:color="000000"/>
              <w:bottom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3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reinamento em VB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 sem.</w:t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42" w:type="dxa"/>
            <w:tcBorders>
              <w:bottom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42" w:type="dxa"/>
            <w:tcBorders>
              <w:bottom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42" w:type="dxa"/>
            <w:tcBorders>
              <w:bottom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bookmarkStart w:id="6" w:name="__RefHeading___Toc25840099"/>
      <w:bookmarkEnd w:id="6"/>
      <w:r>
        <w:rPr/>
        <w:t>Definição da arquitetura do sistema</w:t>
      </w:r>
    </w:p>
    <w:p>
      <w:pPr>
        <w:pStyle w:val="Recuodecorpodetexto2"/>
        <w:rPr/>
      </w:pPr>
      <w:r>
        <w:rPr/>
        <w:t>O Sistema Processo Seletivo é client-server, utilizando arquitetura de intranet e componentes para implementação das classes. O Sistema está designado para ser instalado num servidor com Microsoft Windows 2000, Servidor Web IIS e COM+. Os clientes precisam de um browser com suporte a JavaScript.</w:t>
      </w:r>
    </w:p>
    <w:p>
      <w:pPr>
        <w:pStyle w:val="Recuodecorpodetexto2"/>
        <w:rPr/>
      </w:pPr>
      <w:r>
        <w:rPr/>
        <w:t>As classes do sistema são escritas em Visual Basic e as páginas utilizam HTML, ASP e JavaScript.</w:t>
      </w:r>
    </w:p>
    <w:p>
      <w:pPr>
        <w:pStyle w:val="Recuodecorpodetexto2"/>
        <w:rPr/>
      </w:pPr>
      <w:r>
        <w:rPr/>
        <w:t>O banco de dados escolhido é o Oracle.</w:t>
      </w:r>
    </w:p>
    <w:p>
      <w:pPr>
        <w:pStyle w:val="Recuodecorpodetexto2"/>
        <w:rPr/>
      </w:pPr>
      <w:r>
        <w:rPr/>
      </w:r>
    </w:p>
    <w:p>
      <w:pPr>
        <w:pStyle w:val="Heading2"/>
        <w:spacing w:lineRule="auto" w:line="360"/>
        <w:rPr/>
      </w:pPr>
      <w:bookmarkStart w:id="7" w:name="__RefHeading___Toc25840100"/>
      <w:bookmarkEnd w:id="7"/>
      <w:r>
        <w:rPr/>
        <w:t>Especificação de ferramentas utilizadas e suas finalidades dentro do projeto</w:t>
      </w:r>
    </w:p>
    <w:p>
      <w:pPr>
        <w:pStyle w:val="Recuodecorpodetexto2"/>
        <w:rPr/>
      </w:pPr>
      <w:r>
        <w:rPr/>
        <w:t>Foram utilizadas as seguintes ferramentas na elaboração do Projeto Processo Seletiv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>Microsoft Visual Basic 6.0 SP 5</w:t>
      </w:r>
      <w:r>
        <w:rPr/>
        <w:t xml:space="preserve"> – Para a programação das classes do sistem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>Rational Rose 2000</w:t>
      </w:r>
      <w:r>
        <w:rPr/>
        <w:t xml:space="preserve"> – Para a modelagem das classes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</w:rPr>
        <w:t>Computer Associates ErWin 4.0</w:t>
      </w:r>
      <w:r>
        <w:rPr/>
        <w:t xml:space="preserve"> – Para a modelagem do banco de dados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 xml:space="preserve">Microsoft Visual Interdev 6.0 SP 5 / Microsoft Front Page 2000 </w:t>
      </w:r>
      <w:r>
        <w:rPr/>
        <w:t>– Para a programação das páginas ASP e HTML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 xml:space="preserve">Internet Information Services (IIS) / Personal Web Server (PWS) </w:t>
      </w:r>
      <w:r>
        <w:rPr/>
        <w:t>– Para a hospedagem das páginas ASP e HTML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 xml:space="preserve">Microsoft COM+ / MTS </w:t>
      </w:r>
      <w:r>
        <w:rPr/>
        <w:t>– Para o registro das classes do sistema (componentes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 xml:space="preserve">Personal Oracle 8.0 </w:t>
      </w:r>
      <w:r>
        <w:rPr/>
        <w:t>– Para a criação das tabelas do banco de dados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 xml:space="preserve">Microsoft Access 2000 </w:t>
      </w:r>
      <w:r>
        <w:rPr/>
        <w:t>– Para a elaboração do banco de dados inicial (para testes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>Microsoft Word 2000 / Excel 2000 / Power Point 2000</w:t>
      </w:r>
      <w:r>
        <w:rPr/>
        <w:t>– Para a elaboração da documentação e da apresentação do projet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 xml:space="preserve">Internet Explorer 5 / 6 </w:t>
      </w:r>
      <w:r>
        <w:rPr/>
        <w:t>– Utilizado como browser para acessar as páginas ASP e HTML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>RevDoc 2.0 by Robson Martins</w:t>
      </w:r>
      <w:r>
        <w:rPr/>
        <w:t>: Utilizado para controle de revisões da documentação do projeto.</w:t>
      </w:r>
    </w:p>
    <w:p>
      <w:pPr>
        <w:pStyle w:val="Heading2"/>
        <w:spacing w:lineRule="auto" w:line="360"/>
        <w:rPr/>
      </w:pPr>
      <w:bookmarkStart w:id="8" w:name="__RefHeading___Toc25840101"/>
      <w:bookmarkEnd w:id="8"/>
      <w:r>
        <w:rPr/>
        <w:t>Definição de responsabilidades</w:t>
      </w:r>
    </w:p>
    <w:p>
      <w:pPr>
        <w:pStyle w:val="Recuodecorpodetexto2"/>
        <w:rPr/>
      </w:pPr>
      <w:r>
        <w:rPr/>
        <w:t>As responsabilidades de cada integrante dentro da implementação do sistema foram definidas desta maneira:</w:t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</w:rPr>
        <w:t>Cícero Marcelo da Silva -</w:t>
      </w:r>
      <w:r>
        <w:rPr/>
        <w:t xml:space="preserve"> Módulos administrativos, cadastros gerais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</w:rPr>
        <w:t xml:space="preserve">Denise Aparecida de Lima - </w:t>
      </w:r>
      <w:r>
        <w:rPr/>
        <w:t>Cadastro e manutenção das questões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</w:rPr>
        <w:t>Evaldo Aurelio Alves de Lavos</w:t>
      </w:r>
      <w:r>
        <w:rPr/>
        <w:t xml:space="preserve"> - Cadastro e manutenção das provas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</w:rPr>
        <w:t>Mara Cristina Leite</w:t>
      </w:r>
      <w:r>
        <w:rPr/>
        <w:t xml:space="preserve"> - Login e controle de acesso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</w:rPr>
        <w:t xml:space="preserve">Robson de Sousa Martins - </w:t>
      </w:r>
      <w:r>
        <w:rPr/>
        <w:t>Módulo de execução e controle da prov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>Rogerio Luiz Alves Lopes</w:t>
      </w:r>
      <w:r>
        <w:rPr/>
        <w:t xml:space="preserve"> - Módulo de agendamento de candidatos e controle de relatórios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rPr/>
      </w:pPr>
      <w:bookmarkStart w:id="9" w:name="__RefHeading___Toc25840102"/>
      <w:bookmarkEnd w:id="9"/>
      <w:r>
        <w:rPr/>
        <w:t>Especificação de Requisitos de Software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bookmarkStart w:id="10" w:name="__RefHeading___Toc25840103"/>
      <w:bookmarkEnd w:id="10"/>
      <w:r>
        <w:rPr/>
        <w:t>Definição de Requisitos funcionais e não funcionais</w:t>
      </w:r>
    </w:p>
    <w:p>
      <w:pPr>
        <w:pStyle w:val="Recuodecorpodetexto2"/>
        <w:rPr/>
      </w:pPr>
      <w:r>
        <w:rPr/>
        <w:t>O Sistema Processo Seletivo deve estar instalado num servidor Web e acessado via browser. Ele é composto de dois módulos: Módulo Administrativo e Módulo de Execução de Provas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Através do Módulo Administrativo, podem ser efetuadas as seguintes tarefas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adastro de Áreas – São áreas que compreendem um conjunto de cursos. Exemplos: Informática, Medicina, Educação, etc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adastro de Exames – Cada exame compreende um conjunto de provas que compõe um processo seletivo. Exemplos: Vestibular de Medicina, etc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adastro de Disciplinas – Cada disciplina é um conjunto de conhecimentos relacionados entre si. Exemplos: Matemática, Português, Física, etc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adastro de Provas – Cada prova é formada por um conjunto de disciplinas e tem um número determinado de questões para cada disciplina, um peso para a nota, tempos mínimo e máximo para execução e graus de dificuldade para as questões (fáceis, médias e difíceis). Exemplos: Primeira Fase e Segunda Fas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adastro de Questões, Divisão e Tópico – As questões possuem um enunciado, cinco alternativas possíveis, uma figura (opcional), um gabarito (alternativa correta) e um grau de dificuldade (fácil, médio, difícil). Cada questão pertence a uma disciplina e é classificada através da divisão e do tópico para facilitar a consulta. Exemplo: disciplina: Matemática; divisão: Trigonometria; tópico: Teorema de Pitágora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adastro de Recursos – Os recursos são as salas que possuem uma quantidade de computadores disponíveis para a realização do processo seletivo em determinadas datas e horários. Exemplo: Sala 102 / Prédio 2 – 09/11/2002 12:00Hs – 40 computadore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adastro e Agendamento de Candidatos – Os candidatos são os indivíduos que concorrem por vagas em cursos ministrados pela Instituição de Ensino, são cadastrados no ato da inscrição, recebem um número de inscrição (único para cada candidato), e são agendados para um conjunto de locais / datas / horários para a realização das provas que compõem o processo seletivo. Um comprovante de inscrição é impresso após o agendament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adastro de Grupos e Usuários – São os utilizadores do sistema, que pertencem a grupos com determinados níveis de acess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Finalizar o Processo Seletivo (Exame) – Isto permite que sejam criadas e corrigidas as provas (com nota 0) dos candidatos ausentes e calculadas as notas  finais do exam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Exibir Relatórios do Processo Seletivo – Os seguintes relatórios podem ser exibidos: Lista de Candidatos cadastrados para um determinado exame, Lista de Classificação, com notas e ordem de classificação dos candidatos cadastrados para um determinado exame, Prova e Gabarito de um determinado candidato. A Lista de Classificação só pode ser emitida após a finalização do processo seletivo (exame) descrita no item anterio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76"/>
        <w:jc w:val="both"/>
        <w:rPr/>
      </w:pPr>
      <w:r>
        <w:rPr/>
        <w:t>Através do Módulo de Execução de Prova, o candidato efetua login com seu número de inscrição e RG, tem sua prova montada através do sorteio de questões cadastradas e poderá navegar entre as questões, respondê-las e revisá-las. A partir da criação da prova, o tempo decorrido passa a ser contado. Existem controles para avançar, voltar, ir para uma questão pelo número, pela disciplina e ir para uma questão não respondida. Quando o  tempo mínimo é ultrapassado, o candidato tem a opção de finalizar a prova, quando então sua prova é corrigida e a nota é gravada no banco de dados. A partir dos 15 minutos restantes para o término da prova (tempo máximo), é exibida uma mensagem de quanto tempo ainda resta para o candidato. Após a finalização do tempo máximo, a prova é automaticamente finalizada e corrigida pelo sistema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Se houver um problema inesperado durante a execução da prova (uma falta de energia elétrica, por exemplo), o candidato poderá efetuar o login novamente e poderá continuar a responder às questões normalmente, pois o sistema já armazenou a prova e as respostas dadas anteriormente pelo candidato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Só é permitida a execução de uma prova por dia pelo candidato, que tem a opção de escolher qual prova deseja fazer naquela hora. Se o candidato não estiver agendado para aquela data/hora, o sistema exibe o agendamento do candidato.</w:t>
      </w:r>
    </w:p>
    <w:p>
      <w:pPr>
        <w:pStyle w:val="Heading2"/>
        <w:spacing w:lineRule="auto" w:line="360"/>
        <w:rPr/>
      </w:pPr>
      <w:bookmarkStart w:id="11" w:name="__RefHeading___Toc25840104"/>
      <w:bookmarkEnd w:id="11"/>
      <w:r>
        <w:rPr/>
        <w:t>Lista de Eventos</w:t>
      </w:r>
    </w:p>
    <w:p>
      <w:pPr>
        <w:pStyle w:val="Normal"/>
        <w:spacing w:lineRule="auto" w:line="360"/>
        <w:ind w:firstLine="576"/>
        <w:rPr/>
      </w:pPr>
      <w:r>
        <w:rPr/>
        <w:t>Não aplicável.</w:t>
      </w:r>
    </w:p>
    <w:p>
      <w:pPr>
        <w:pStyle w:val="Heading2"/>
        <w:spacing w:lineRule="auto" w:line="360"/>
        <w:rPr/>
      </w:pPr>
      <w:bookmarkStart w:id="12" w:name="__RefHeading___Toc25840105"/>
      <w:bookmarkEnd w:id="12"/>
      <w:r>
        <w:rPr/>
        <w:t>Casos de Uso</w:t>
      </w:r>
    </w:p>
    <w:p>
      <w:pPr>
        <w:pStyle w:val="Normal"/>
        <w:spacing w:lineRule="auto" w:line="360"/>
        <w:ind w:firstLine="578"/>
        <w:jc w:val="both"/>
        <w:rPr/>
      </w:pPr>
      <w:r>
        <w:rPr/>
        <w:t>Neste item são apresentados os casos de uso por ator, incluindo descrições e diagrama.</w:t>
      </w:r>
    </w:p>
    <w:p>
      <w:pPr>
        <w:pStyle w:val="Heading3"/>
        <w:rPr/>
      </w:pPr>
      <w:bookmarkStart w:id="13" w:name="__RefHeading___Toc25840106"/>
      <w:bookmarkEnd w:id="13"/>
      <w:r>
        <w:rPr/>
        <w:t>Ator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>Candidato</w:t>
      </w:r>
      <w:r>
        <w:rPr/>
        <w:t>: É o indivíduo que realiza as provas nas datas marcadas visando uma vaga em um dos cursos ministrados na instituição de ensin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>Professor</w:t>
      </w:r>
      <w:r>
        <w:rPr/>
        <w:t>: É o resposável por alimentar o banco de dados com questões relativas à sua disciplin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>Secretaria</w:t>
      </w:r>
      <w:r>
        <w:rPr/>
        <w:t>: É o grupo responsável por cadastrar candidatos, agendar locais e horários disponíveis para a realização de provas e gerar relatórios sobre o processo seletiv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>Administrador</w:t>
      </w:r>
      <w:r>
        <w:rPr/>
        <w:t>: É o grupo que tem acesso total sobre o sistema, pode cadastrar áreas, disciplinas e grupos de usuários do sistema.</w:t>
      </w:r>
      <w:r>
        <w:br w:type="page"/>
      </w:r>
    </w:p>
    <w:p>
      <w:pPr>
        <w:pStyle w:val="Normal"/>
        <w:spacing w:lineRule="auto" w:line="360"/>
        <w:ind w:left="576" w:hanging="0"/>
        <w:jc w:val="both"/>
        <w:rPr/>
      </w:pPr>
      <w:r>
        <w:rPr/>
      </w:r>
    </w:p>
    <w:p>
      <w:pPr>
        <w:pStyle w:val="Heading3"/>
        <w:rPr/>
      </w:pPr>
      <w:bookmarkStart w:id="14" w:name="__RefHeading___Toc25840107"/>
      <w:bookmarkEnd w:id="14"/>
      <w:r>
        <w:rPr/>
        <w:t>Descrição dos Casos de Uso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Caso de Uso "Efetuar Prova"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915795</wp:posOffset>
                </wp:positionH>
                <wp:positionV relativeFrom="paragraph">
                  <wp:posOffset>41910</wp:posOffset>
                </wp:positionV>
                <wp:extent cx="655320" cy="533400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200" cy="533520"/>
                          <a:chOff x="0" y="0"/>
                          <a:chExt cx="655200" cy="533520"/>
                        </a:xfrm>
                      </wpg:grpSpPr>
                      <wps:wsp>
                        <wps:cNvSpPr/>
                        <wps:spPr>
                          <a:xfrm>
                            <a:off x="8280" y="0"/>
                            <a:ext cx="566280" cy="29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79800"/>
                            <a:ext cx="6552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fetuar prov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85pt;margin-top:3.3pt;width:51.6pt;height:42pt" coordorigin="3017,66" coordsize="1032,840">
                <v:oval id="shape_0" fillcolor="white" stroked="t" o:allowincell="f" style="position:absolute;left:3030;top:66;width:891;height:45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17;top:664;width:1031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fetuar prov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522605</wp:posOffset>
                </wp:positionH>
                <wp:positionV relativeFrom="paragraph">
                  <wp:posOffset>57785</wp:posOffset>
                </wp:positionV>
                <wp:extent cx="517525" cy="654685"/>
                <wp:effectExtent l="0" t="571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680" cy="654840"/>
                          <a:chOff x="0" y="0"/>
                          <a:chExt cx="517680" cy="654840"/>
                        </a:xfrm>
                      </wpg:grpSpPr>
                      <wps:wsp>
                        <wps:cNvSpPr/>
                        <wps:spPr>
                          <a:xfrm>
                            <a:off x="144720" y="0"/>
                            <a:ext cx="145440" cy="145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37880"/>
                            <a:ext cx="72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177840"/>
                            <a:ext cx="218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266760"/>
                            <a:ext cx="29988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8">
                                <a:moveTo>
                                  <a:pt x="0" y="18"/>
                                </a:moveTo>
                                <a:lnTo>
                                  <a:pt x="18" y="0"/>
                                </a:lnTo>
                                <a:lnTo>
                                  <a:pt x="37" y="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1120"/>
                            <a:ext cx="5176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dida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15pt;margin-top:4.55pt;width:40.75pt;height:51.55pt" coordorigin="823,91" coordsize="815,1031">
                <v:oval id="shape_0" stroked="t" o:allowincell="f" style="position:absolute;left:1051;top:91;width:228;height:22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183,308" to="1183,5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8,371" to="1361,3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7,18" path="m0,18l18,0l37,18e" stroked="t" o:allowincell="f" style="position:absolute;left:954;top:511;width:471;height:22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23;top:880;width:814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dida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904875</wp:posOffset>
                </wp:positionH>
                <wp:positionV relativeFrom="paragraph">
                  <wp:posOffset>154305</wp:posOffset>
                </wp:positionV>
                <wp:extent cx="1010920" cy="97790"/>
                <wp:effectExtent l="635" t="508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0880" cy="97920"/>
                          <a:chOff x="0" y="0"/>
                          <a:chExt cx="1010880" cy="97920"/>
                        </a:xfrm>
                      </wpg:grpSpPr>
                      <wps:wsp>
                        <wps:cNvSpPr/>
                        <wps:spPr>
                          <a:xfrm flipH="1" flipV="1">
                            <a:off x="912960" y="0"/>
                            <a:ext cx="9720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3120"/>
                            <a:ext cx="1010880" cy="64800"/>
                          </a:xfrm>
                        </wpg:grpSpPr>
                        <wps:wsp>
                          <wps:cNvSpPr/>
                          <wps:spPr>
                            <a:xfrm>
                              <a:off x="501480" y="0"/>
                              <a:ext cx="5094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6">
                                  <a:moveTo>
                                    <a:pt x="0" y="4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52" y="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400"/>
                              <a:ext cx="50148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5pt;margin-top:12.15pt;width:79.6pt;height:7.7pt" coordorigin="1425,243" coordsize="1592,154">
                <v:line id="shape_0" from="2863,243" to="3015,29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425;top:295;width:1592;height:101">
                  <v:shape id="shape_0" coordsize="63,6" path="m0,4l63,0l52,6e" stroked="t" o:allowincell="f" style="position:absolute;left:2215;top:295;width:801;height: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425,346" to="2214,3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Pré-condições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rPr/>
      </w:pPr>
      <w:r>
        <w:rPr/>
        <w:t>Para a existência deste caso de uso é necessário que o candidato já tenha sido previamente cadastrado e agendado, que haja um número de questões suficientes para o sorteio da prova e que os exames e provas tenham sido previamente configurados.</w:t>
      </w:r>
    </w:p>
    <w:p>
      <w:pPr>
        <w:pStyle w:val="Heading5"/>
        <w:rPr/>
      </w:pPr>
      <w:r>
        <w:rPr/>
        <w:t>Curso Normal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asso 1</w:t>
      </w:r>
      <w:r>
        <w:rPr/>
        <w:t>: O candidato efetua login através de seu número de inscrição e RG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asso 2</w:t>
      </w:r>
      <w:r>
        <w:rPr/>
        <w:t>: O sistema verifica a agenda do candidato e exibe a tela de escolha de provas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asso 3</w:t>
      </w:r>
      <w:r>
        <w:rPr/>
        <w:t>: O candidato escolhe a prova que deseja realizar no dia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asso 4</w:t>
      </w:r>
      <w:r>
        <w:rPr/>
        <w:t>: O sistema monta a prova escolhda e exibe uma tela de navegação entre as questões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asso 5</w:t>
      </w:r>
      <w:r>
        <w:rPr/>
        <w:t>: O candidato navega por entre as questões e as responde, podendo seguir ou não uma seqüência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asso 6</w:t>
      </w:r>
      <w:r>
        <w:rPr/>
        <w:t>: Quando o tempo mínimo é atingido o sistema exibe uma opção "finalizar prova"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asso 7</w:t>
      </w:r>
      <w:r>
        <w:rPr/>
        <w:t>: O candidato finaliza a prova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asso 8</w:t>
      </w:r>
      <w:r>
        <w:rPr/>
        <w:t>: O sistema exibe a mensagem: MSG 01 – "Prova finalizada com sucesso!"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5"/>
        <w:rPr/>
      </w:pPr>
      <w:r>
        <w:rPr/>
        <w:t>Curso Alternativo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asso 1.1</w:t>
      </w:r>
      <w:r>
        <w:rPr/>
        <w:t>: O número de inscrição ou RG não são estão cadastrados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  <w:bCs/>
        </w:rPr>
        <w:t>Passo 1.1.1</w:t>
      </w:r>
      <w:r>
        <w:rPr/>
        <w:t>: O sistema exibe a mensagem: MSG 02 – "Login incorreto!"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asso 2.1</w:t>
      </w:r>
      <w:r>
        <w:rPr/>
        <w:t>: O candidato não está agendado para aquela data ou horário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  <w:bCs/>
        </w:rPr>
        <w:t>Passo 2.1.1</w:t>
      </w:r>
      <w:r>
        <w:rPr/>
        <w:t>: O sistema exibe a mensagem: MSG 03 – "Você não está agendado para este instante!", e exibe a agenda do candidato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asso 2.2</w:t>
      </w:r>
      <w:r>
        <w:rPr/>
        <w:t>: O candidato já realizou uma prova na data atual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  <w:bCs/>
        </w:rPr>
        <w:t>Passo 2.2.1</w:t>
      </w:r>
      <w:r>
        <w:rPr/>
        <w:t>: O sistema exibe a mensagem: MSG 04 – "Você já efetuou uma prova hoje, não é permitido realizar mais de uma prova por dia!"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asso 2.3</w:t>
      </w:r>
      <w:r>
        <w:rPr/>
        <w:t>: O candidato já realizou todas as provas do exame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  <w:bCs/>
        </w:rPr>
        <w:t>Passo 2.3.1</w:t>
      </w:r>
      <w:r>
        <w:rPr/>
        <w:t>: O sistema exibe a mensagem: MSG 05 – "Você já efetuou todas as provas do exame!"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asso 5.1</w:t>
      </w:r>
      <w:r>
        <w:rPr/>
        <w:t>: Faltam 15 minutos ou menos para o tempo máximo de prova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  <w:bCs/>
        </w:rPr>
        <w:t>Passo 5.1.1</w:t>
      </w:r>
      <w:r>
        <w:rPr/>
        <w:t>: O sistema exibe o alerta: MSG 06 – "Faltam X minutos para o término da prova!"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asso 5.2</w:t>
      </w:r>
      <w:r>
        <w:rPr/>
        <w:t>: O tempo máximo de prova é atingido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  <w:bCs/>
        </w:rPr>
        <w:t>Passo 5.2.1</w:t>
      </w:r>
      <w:r>
        <w:rPr/>
        <w:t>: O sistema finaliza automaticamente a prova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  <w:bCs/>
        </w:rPr>
        <w:t>Passo 5.2.2</w:t>
      </w:r>
      <w:r>
        <w:rPr/>
        <w:t xml:space="preserve">: Vai para o </w:t>
      </w:r>
      <w:r>
        <w:rPr>
          <w:b/>
          <w:bCs/>
        </w:rPr>
        <w:t>Passo 8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ind w:left="576" w:hanging="0"/>
        <w:jc w:val="both"/>
        <w:rPr/>
      </w:pPr>
      <w:r>
        <w:rPr/>
      </w:r>
    </w:p>
    <w:p>
      <w:pPr>
        <w:pStyle w:val="Heading4"/>
        <w:rPr/>
      </w:pPr>
      <w:r>
        <w:rPr/>
        <w:t>Caso de Uso "Cadastrar Questões"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817370</wp:posOffset>
                </wp:positionH>
                <wp:positionV relativeFrom="paragraph">
                  <wp:posOffset>72390</wp:posOffset>
                </wp:positionV>
                <wp:extent cx="922655" cy="534670"/>
                <wp:effectExtent l="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534600"/>
                          <a:chOff x="0" y="0"/>
                          <a:chExt cx="922680" cy="534600"/>
                        </a:xfrm>
                      </wpg:grpSpPr>
                      <wps:wsp>
                        <wps:cNvSpPr/>
                        <wps:spPr>
                          <a:xfrm>
                            <a:off x="114840" y="0"/>
                            <a:ext cx="566280" cy="29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3080"/>
                            <a:ext cx="92268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dastrar Questõ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1pt;margin-top:5.7pt;width:72.65pt;height:42.1pt" coordorigin="2862,114" coordsize="1453,842">
                <v:oval id="shape_0" fillcolor="white" stroked="t" o:allowincell="f" style="position:absolute;left:3043;top:114;width:891;height:45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862;top:654;width:1452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dastrar Questõ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560070</wp:posOffset>
                </wp:positionH>
                <wp:positionV relativeFrom="paragraph">
                  <wp:posOffset>72390</wp:posOffset>
                </wp:positionV>
                <wp:extent cx="517525" cy="654685"/>
                <wp:effectExtent l="0" t="571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680" cy="654840"/>
                          <a:chOff x="0" y="0"/>
                          <a:chExt cx="517680" cy="654840"/>
                        </a:xfrm>
                      </wpg:grpSpPr>
                      <wps:wsp>
                        <wps:cNvSpPr/>
                        <wps:spPr>
                          <a:xfrm>
                            <a:off x="144720" y="0"/>
                            <a:ext cx="145440" cy="145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37880"/>
                            <a:ext cx="72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177840"/>
                            <a:ext cx="218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266760"/>
                            <a:ext cx="29988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8">
                                <a:moveTo>
                                  <a:pt x="0" y="18"/>
                                </a:moveTo>
                                <a:lnTo>
                                  <a:pt x="18" y="0"/>
                                </a:lnTo>
                                <a:lnTo>
                                  <a:pt x="37" y="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1120"/>
                            <a:ext cx="5176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rofess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1pt;margin-top:5.7pt;width:40.75pt;height:51.55pt" coordorigin="882,114" coordsize="815,1031">
                <v:oval id="shape_0" stroked="t" o:allowincell="f" style="position:absolute;left:1110;top:114;width:228;height:22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242,331" to="1242,5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7,394" to="1420,3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7,18" path="m0,18l18,0l37,18e" stroked="t" o:allowincell="f" style="position:absolute;left:1013;top:534;width:471;height:22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82;top:903;width:814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rofess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904875</wp:posOffset>
                </wp:positionH>
                <wp:positionV relativeFrom="paragraph">
                  <wp:posOffset>203200</wp:posOffset>
                </wp:positionV>
                <wp:extent cx="1010920" cy="97790"/>
                <wp:effectExtent l="635" t="5080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0880" cy="97920"/>
                          <a:chOff x="0" y="0"/>
                          <a:chExt cx="1010880" cy="97920"/>
                        </a:xfrm>
                      </wpg:grpSpPr>
                      <wps:wsp>
                        <wps:cNvSpPr/>
                        <wps:spPr>
                          <a:xfrm flipH="1" flipV="1">
                            <a:off x="912960" y="0"/>
                            <a:ext cx="9720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3120"/>
                            <a:ext cx="1010880" cy="64800"/>
                          </a:xfrm>
                        </wpg:grpSpPr>
                        <wps:wsp>
                          <wps:cNvSpPr/>
                          <wps:spPr>
                            <a:xfrm>
                              <a:off x="501480" y="0"/>
                              <a:ext cx="5094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6">
                                  <a:moveTo>
                                    <a:pt x="0" y="4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52" y="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400"/>
                              <a:ext cx="50148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5pt;margin-top:16pt;width:79.6pt;height:7.65pt" coordorigin="1425,320" coordsize="1592,153">
                <v:line id="shape_0" from="2863,320" to="3015,37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425;top:372;width:1592;height:101">
                  <v:shape id="shape_0" coordsize="63,6" path="m0,4l63,0l52,6e" stroked="t" o:allowincell="f" style="position:absolute;left:2215;top:372;width:801;height: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425,423" to="2214,4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Pré-condições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rPr/>
      </w:pPr>
      <w:r>
        <w:rPr/>
        <w:t>Para que este caso de uso exista é necessário que um usuário com acesso de professor tenha realizado login no sistema. Além disso, já devem estar cadastradas disciplinas, divisões e tópicos.</w:t>
      </w:r>
    </w:p>
    <w:p>
      <w:pPr>
        <w:pStyle w:val="Heading5"/>
        <w:rPr/>
      </w:pPr>
      <w:r>
        <w:rPr/>
        <w:t>Curso Normal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Passo 1</w:t>
      </w:r>
      <w:r>
        <w:rPr/>
        <w:t>: O usuário escolhe uma disciplina, uma divisão e um tópico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asso 2</w:t>
      </w:r>
      <w:r>
        <w:rPr/>
        <w:t>: O sistema exibe uma listagem das questões, com opções para excluir, editar ou incluir uma nova questão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asso 3</w:t>
      </w:r>
      <w:r>
        <w:rPr/>
        <w:t>: O usuário escolhe a opção de incluir uma nova questão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asso 4</w:t>
      </w:r>
      <w:r>
        <w:rPr/>
        <w:t>: O sistema exibe uma tela para inclusão da questão, onde são digitados: disciplina, divisão, tópico, dificuldade, enunciado, alternativas, resposta correta (gabarito), figura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asso 5</w:t>
      </w:r>
      <w:r>
        <w:rPr/>
        <w:t>: O usuário digita as informações e escolhe a opção "Gravar"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asso 6</w:t>
      </w:r>
      <w:r>
        <w:rPr/>
        <w:t>: O sistema exibe a listagem de questões, apresentado as alterações efetuadas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5"/>
        <w:rPr/>
      </w:pPr>
      <w:r>
        <w:rPr/>
        <w:t>Curso Alternativo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asso 3.1</w:t>
      </w:r>
      <w:r>
        <w:rPr/>
        <w:t>: O usuário escolhe a opção de alterar uma questão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Passo 3.1.1</w:t>
      </w:r>
      <w:r>
        <w:rPr/>
        <w:t>: O sistema exibe uma tela para alteração da questão, onde são digitados: disciplina, divisão, tópico, dificuldade, enunciado, alternativas, resposta correta (gabarito), figur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Passo 3.1.2</w:t>
      </w:r>
      <w:r>
        <w:rPr/>
        <w:t xml:space="preserve">: Vai para o </w:t>
      </w:r>
      <w:r>
        <w:rPr>
          <w:b/>
          <w:bCs/>
        </w:rPr>
        <w:t>Passo 5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asso 3.2</w:t>
      </w:r>
      <w:r>
        <w:rPr/>
        <w:t>: O usuário escolhe a opção de excluir uma questão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Passo 3.2.1</w:t>
      </w:r>
      <w:r>
        <w:rPr/>
        <w:t>: O sistema pede confirmação se o usuário realmente deseja excluir a questão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Passo 3.2.2</w:t>
      </w:r>
      <w:r>
        <w:rPr/>
        <w:t>: Se houver uma confirmação do usuário, a questão é excluída do sistem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Passo 3.2.3</w:t>
      </w:r>
      <w:r>
        <w:rPr/>
        <w:t xml:space="preserve">: Vai para o </w:t>
      </w:r>
      <w:r>
        <w:rPr>
          <w:b/>
          <w:bCs/>
        </w:rPr>
        <w:t>Passo 5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Passo 5.1</w:t>
      </w:r>
      <w:r>
        <w:rPr/>
        <w:t>: O usuário escolhe a opção "Cancelar".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  <w:bCs/>
        </w:rPr>
        <w:t>Passo 5.1.1</w:t>
      </w:r>
      <w:r>
        <w:rPr/>
        <w:t>: Sistema não realiza a operação de gravar.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  <w:bCs/>
        </w:rPr>
        <w:t>Passo 5.1.2</w:t>
      </w:r>
      <w:r>
        <w:rPr/>
        <w:t xml:space="preserve">: Vai para o </w:t>
      </w:r>
      <w:r>
        <w:rPr>
          <w:b/>
          <w:bCs/>
        </w:rPr>
        <w:t>Passo 6</w:t>
      </w:r>
      <w:r>
        <w:rPr/>
        <w:t>.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Heading4"/>
        <w:rPr/>
      </w:pPr>
      <w:r>
        <w:rPr/>
        <w:t>Caso de Uso "Cadastrar e Agendar Candidato"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06730</wp:posOffset>
                </wp:positionH>
                <wp:positionV relativeFrom="paragraph">
                  <wp:posOffset>167640</wp:posOffset>
                </wp:positionV>
                <wp:extent cx="687705" cy="650875"/>
                <wp:effectExtent l="0" t="508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600" cy="650880"/>
                          <a:chOff x="0" y="0"/>
                          <a:chExt cx="687600" cy="650880"/>
                        </a:xfrm>
                      </wpg:grpSpPr>
                      <wps:wsp>
                        <wps:cNvSpPr/>
                        <wps:spPr>
                          <a:xfrm>
                            <a:off x="177840" y="0"/>
                            <a:ext cx="152280" cy="144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37160"/>
                            <a:ext cx="72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1771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265320"/>
                            <a:ext cx="3142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8">
                                <a:moveTo>
                                  <a:pt x="0" y="18"/>
                                </a:moveTo>
                                <a:lnTo>
                                  <a:pt x="18" y="0"/>
                                </a:lnTo>
                                <a:lnTo>
                                  <a:pt x="37" y="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69800"/>
                            <a:ext cx="687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dministrad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9pt;margin-top:13.2pt;width:54.15pt;height:51.25pt" coordorigin="798,264" coordsize="1083,1025">
                <v:oval id="shape_0" stroked="t" o:allowincell="f" style="position:absolute;left:1078;top:264;width:239;height:22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208,480" to="1208,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6,543" to="1406,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7,18" path="m0,18l18,0l37,18e" stroked="t" o:allowincell="f" style="position:absolute;left:983;top:682;width:494;height:22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98;top:1004;width:108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dministrad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809750</wp:posOffset>
                </wp:positionH>
                <wp:positionV relativeFrom="paragraph">
                  <wp:posOffset>131445</wp:posOffset>
                </wp:positionV>
                <wp:extent cx="910590" cy="579120"/>
                <wp:effectExtent l="0" t="508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0440" cy="579240"/>
                          <a:chOff x="0" y="0"/>
                          <a:chExt cx="910440" cy="57924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577800" cy="30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3080"/>
                            <a:ext cx="9104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Cadastrar e Agendar Candida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5pt;margin-top:10.35pt;width:71.7pt;height:45.6pt" coordorigin="2850,207" coordsize="1434,912">
                <v:oval id="shape_0" fillcolor="white" stroked="t" o:allowincell="f" style="position:absolute;left:3030;top:207;width:909;height:4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850;top:747;width:1433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pt-BR" w:bidi="ar-SA"/>
                          </w:rPr>
                          <w:t>Cadastrar e Agendar Candida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510915</wp:posOffset>
                </wp:positionH>
                <wp:positionV relativeFrom="paragraph">
                  <wp:posOffset>95250</wp:posOffset>
                </wp:positionV>
                <wp:extent cx="687705" cy="650875"/>
                <wp:effectExtent l="0" t="508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600" cy="650880"/>
                          <a:chOff x="0" y="0"/>
                          <a:chExt cx="687600" cy="650880"/>
                        </a:xfrm>
                      </wpg:grpSpPr>
                      <wps:wsp>
                        <wps:cNvSpPr/>
                        <wps:spPr>
                          <a:xfrm>
                            <a:off x="177840" y="0"/>
                            <a:ext cx="152280" cy="144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37160"/>
                            <a:ext cx="72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1771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265320"/>
                            <a:ext cx="3142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8">
                                <a:moveTo>
                                  <a:pt x="0" y="18"/>
                                </a:moveTo>
                                <a:lnTo>
                                  <a:pt x="18" y="0"/>
                                </a:lnTo>
                                <a:lnTo>
                                  <a:pt x="37" y="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69800"/>
                            <a:ext cx="687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ecretar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45pt;margin-top:7.5pt;width:54.15pt;height:51.25pt" coordorigin="5529,150" coordsize="1083,1025">
                <v:oval id="shape_0" stroked="t" o:allowincell="f" style="position:absolute;left:5809;top:150;width:239;height:22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5939,366" to="5939,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7,429" to="6137,4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7,18" path="m0,18l18,0l37,18e" stroked="t" o:allowincell="f" style="position:absolute;left:5714;top:568;width:494;height:22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529;top:890;width:108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ecretar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013460</wp:posOffset>
                </wp:positionH>
                <wp:positionV relativeFrom="paragraph">
                  <wp:posOffset>100330</wp:posOffset>
                </wp:positionV>
                <wp:extent cx="868680" cy="108585"/>
                <wp:effectExtent l="635" t="43815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868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7.9pt" to="148.15pt,16.4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533015</wp:posOffset>
                </wp:positionH>
                <wp:positionV relativeFrom="paragraph">
                  <wp:posOffset>100330</wp:posOffset>
                </wp:positionV>
                <wp:extent cx="1122045" cy="36195"/>
                <wp:effectExtent l="0" t="53975" r="635" b="247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2212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5pt,7.9pt" to="287.75pt,10.7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Pré-condições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rPr/>
      </w:pPr>
      <w:r>
        <w:rPr/>
        <w:t>Para que este caso de uso exista é necessário que um usuário com acesso de secretaria ou administrador tenha realizado login no sistema. Além disso, já devem estar cadastrados exames e recursos.</w:t>
      </w:r>
    </w:p>
    <w:p>
      <w:pPr>
        <w:pStyle w:val="Heading5"/>
        <w:rPr/>
      </w:pPr>
      <w:r>
        <w:rPr/>
        <w:t>Curso Normal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asso 1</w:t>
      </w:r>
      <w:r>
        <w:rPr/>
        <w:t>: O sistema exibe uma listagem dos candidatos, com opções para excluir, editar ou incluir um candidato ou ainda agendar ou imprimir comprovante de inscrição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asso 2</w:t>
      </w:r>
      <w:r>
        <w:rPr/>
        <w:t>: O usuário escolhe a opção de incluir um novo candidato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asso 3</w:t>
      </w:r>
      <w:r>
        <w:rPr/>
        <w:t>: O sistema exibe uma tela para inclusão do candidato, onde são digitados: nome, endereço, bairro, cidade, UF, CEP, telefone, data de nascimento, sexo, CPF, RG, e-mail e a opção de exame do candidato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asso 4</w:t>
      </w:r>
      <w:r>
        <w:rPr/>
        <w:t>: O usuário digita as informações e escolhe a opção "Gravar"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asso 5</w:t>
      </w:r>
      <w:r>
        <w:rPr/>
        <w:t>: O sistema exibe a tela de agendamento do candidato, onde são escolhidas as datas, horários e locais para que o candidato possa realizar cada prova do exame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asso 6</w:t>
      </w:r>
      <w:r>
        <w:rPr/>
        <w:t>: O usuário digita as informações e escolhe a opção "Gravar".</w:t>
      </w:r>
    </w:p>
    <w:p>
      <w:pPr>
        <w:pStyle w:val="Normal"/>
        <w:rPr/>
      </w:pPr>
      <w:r>
        <w:rPr>
          <w:b/>
          <w:bCs/>
        </w:rPr>
        <w:t>Passo 7</w:t>
      </w:r>
      <w:r>
        <w:rPr/>
        <w:t>: O sistema exibe a listagem dos candidatos, apresentado as alterações efetuad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Curso Alternativo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asso 2.1</w:t>
      </w:r>
      <w:r>
        <w:rPr/>
        <w:t>: O usuário escolhe a opção de alterar o cadastro de um candidato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Passo 2.1.1</w:t>
      </w:r>
      <w:r>
        <w:rPr/>
        <w:t>: O sistema exibe uma tela para alteração do candidato, onde são digitados: nome, endereço, bairro, cidade, UF, CEP, telefone, data de nascimento, sexo, CPF, RG, e-mail e a opção de exame do candidato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Passo 2.1.2</w:t>
      </w:r>
      <w:r>
        <w:rPr/>
        <w:t xml:space="preserve">: Vai para o </w:t>
      </w:r>
      <w:r>
        <w:rPr>
          <w:b/>
          <w:bCs/>
        </w:rPr>
        <w:t>Passo 6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asso 2.2</w:t>
      </w:r>
      <w:r>
        <w:rPr/>
        <w:t>: O usuário escolhe a opção de excluir um candidato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Passo 2.2.1</w:t>
      </w:r>
      <w:r>
        <w:rPr/>
        <w:t>: O sistema pede confirmação se o usuário realmente deseja excluir o candidato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Passo 2.2.2</w:t>
      </w:r>
      <w:r>
        <w:rPr/>
        <w:t>: Se houver uma confirmação do usuário, o candidato é excluído do sistem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Passo 2.2.3</w:t>
      </w:r>
      <w:r>
        <w:rPr/>
        <w:t xml:space="preserve">: Vai para o </w:t>
      </w:r>
      <w:r>
        <w:rPr>
          <w:b/>
          <w:bCs/>
        </w:rPr>
        <w:t>Passo 7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asso 2.3</w:t>
      </w:r>
      <w:r>
        <w:rPr/>
        <w:t>: O usuário escolhe a opção de imprimir o comprovante de inscrição de um candidato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Passo 2.3.1</w:t>
      </w:r>
      <w:r>
        <w:rPr/>
        <w:t>: O sistema exibe uma tela com o comprovante de inscrição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Passo 2.3.2</w:t>
      </w:r>
      <w:r>
        <w:rPr/>
        <w:t>: O usuário pode imprimir o comprovante ou fechar a janel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Passo 2.3.3</w:t>
      </w:r>
      <w:r>
        <w:rPr/>
        <w:t xml:space="preserve">: Vai para o </w:t>
      </w:r>
      <w:r>
        <w:rPr>
          <w:b/>
          <w:bCs/>
        </w:rPr>
        <w:t>Passo 6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asso 2.4</w:t>
      </w:r>
      <w:r>
        <w:rPr/>
        <w:t>: O usuário escolhe a opção de agendar um candidato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Passo 2.4.1</w:t>
      </w:r>
      <w:r>
        <w:rPr/>
        <w:t xml:space="preserve">: Vai para o </w:t>
      </w:r>
      <w:r>
        <w:rPr>
          <w:b/>
          <w:bCs/>
        </w:rPr>
        <w:t>Passo 5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Passo 4.1</w:t>
      </w:r>
      <w:r>
        <w:rPr/>
        <w:t>: O usuário escolhe a opção "Cancelar".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  <w:bCs/>
        </w:rPr>
        <w:t>Passo 4.1.1</w:t>
      </w:r>
      <w:r>
        <w:rPr/>
        <w:t>: Sistema não realiza a operação de gravar.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  <w:bCs/>
        </w:rPr>
        <w:t>Passo 4.1.2</w:t>
      </w:r>
      <w:r>
        <w:rPr/>
        <w:t xml:space="preserve">: Vai para o </w:t>
      </w:r>
      <w:r>
        <w:rPr>
          <w:b/>
          <w:bCs/>
        </w:rPr>
        <w:t>Passo 7</w:t>
      </w:r>
      <w:r>
        <w:rPr/>
        <w:t>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Passo 6.1</w:t>
      </w:r>
      <w:r>
        <w:rPr/>
        <w:t>: O usuário escolhe a opção "Cancelar".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  <w:bCs/>
        </w:rPr>
        <w:t>Passo 6.1.1</w:t>
      </w:r>
      <w:r>
        <w:rPr/>
        <w:t>: Sistema não realiza a operação de gravar.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  <w:bCs/>
        </w:rPr>
        <w:t>Passo 6.1.2</w:t>
      </w:r>
      <w:r>
        <w:rPr/>
        <w:t xml:space="preserve">: Vai para o </w:t>
      </w:r>
      <w:r>
        <w:rPr>
          <w:b/>
          <w:bCs/>
        </w:rPr>
        <w:t>Passo 7</w:t>
      </w: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Caso de Uso "Configurar Exames e Provas"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506730</wp:posOffset>
                </wp:positionH>
                <wp:positionV relativeFrom="paragraph">
                  <wp:posOffset>7620</wp:posOffset>
                </wp:positionV>
                <wp:extent cx="687705" cy="650875"/>
                <wp:effectExtent l="0" t="508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600" cy="650880"/>
                          <a:chOff x="0" y="0"/>
                          <a:chExt cx="687600" cy="650880"/>
                        </a:xfrm>
                      </wpg:grpSpPr>
                      <wps:wsp>
                        <wps:cNvSpPr/>
                        <wps:spPr>
                          <a:xfrm>
                            <a:off x="177840" y="0"/>
                            <a:ext cx="152280" cy="144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37160"/>
                            <a:ext cx="72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1771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265320"/>
                            <a:ext cx="3142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8">
                                <a:moveTo>
                                  <a:pt x="0" y="18"/>
                                </a:moveTo>
                                <a:lnTo>
                                  <a:pt x="18" y="0"/>
                                </a:lnTo>
                                <a:lnTo>
                                  <a:pt x="37" y="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69800"/>
                            <a:ext cx="687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dministrad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9pt;margin-top:0.6pt;width:54.15pt;height:51.25pt" coordorigin="798,12" coordsize="1083,1025">
                <v:oval id="shape_0" stroked="t" o:allowincell="f" style="position:absolute;left:1078;top:12;width:239;height:22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208,228" to="1208,4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6,291" to="1406,2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7,18" path="m0,18l18,0l37,18e" stroked="t" o:allowincell="f" style="position:absolute;left:983;top:430;width:494;height:22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98;top:752;width:108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dministrad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737360</wp:posOffset>
                </wp:positionH>
                <wp:positionV relativeFrom="paragraph">
                  <wp:posOffset>7620</wp:posOffset>
                </wp:positionV>
                <wp:extent cx="941070" cy="577215"/>
                <wp:effectExtent l="0" t="571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040" cy="577080"/>
                          <a:chOff x="0" y="0"/>
                          <a:chExt cx="941040" cy="57708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577800" cy="32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4320"/>
                            <a:ext cx="94104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Configurar Exames e Prova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8pt;margin-top:0.6pt;width:74.1pt;height:45.4pt" coordorigin="2736,12" coordsize="1482,908">
                <v:oval id="shape_0" fillcolor="white" stroked="t" o:allowincell="f" style="position:absolute;left:2916;top:12;width:909;height:50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736;top:586;width:1481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pt-BR" w:bidi="ar-SA"/>
                          </w:rPr>
                          <w:t>Configurar Exames e Prov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185160</wp:posOffset>
                </wp:positionH>
                <wp:positionV relativeFrom="paragraph">
                  <wp:posOffset>7620</wp:posOffset>
                </wp:positionV>
                <wp:extent cx="687705" cy="650875"/>
                <wp:effectExtent l="0" t="508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600" cy="650880"/>
                          <a:chOff x="0" y="0"/>
                          <a:chExt cx="687600" cy="650880"/>
                        </a:xfrm>
                      </wpg:grpSpPr>
                      <wps:wsp>
                        <wps:cNvSpPr/>
                        <wps:spPr>
                          <a:xfrm>
                            <a:off x="177840" y="0"/>
                            <a:ext cx="152280" cy="144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37160"/>
                            <a:ext cx="72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1771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265320"/>
                            <a:ext cx="3142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8">
                                <a:moveTo>
                                  <a:pt x="0" y="18"/>
                                </a:moveTo>
                                <a:lnTo>
                                  <a:pt x="18" y="0"/>
                                </a:lnTo>
                                <a:lnTo>
                                  <a:pt x="37" y="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69800"/>
                            <a:ext cx="687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ecretar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8pt;margin-top:0.6pt;width:54.15pt;height:51.25pt" coordorigin="5016,12" coordsize="1083,1025">
                <v:oval id="shape_0" stroked="t" o:allowincell="f" style="position:absolute;left:5296;top:12;width:239;height:22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5426,228" to="5426,4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4,291" to="5624,2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7,18" path="m0,18l18,0l37,18e" stroked="t" o:allowincell="f" style="position:absolute;left:5201;top:430;width:494;height:22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016;top:752;width:108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ecretar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977265</wp:posOffset>
                </wp:positionH>
                <wp:positionV relativeFrom="paragraph">
                  <wp:posOffset>12700</wp:posOffset>
                </wp:positionV>
                <wp:extent cx="832485" cy="36195"/>
                <wp:effectExtent l="635" t="52705" r="0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232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1pt" to="142.45pt,3.8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496820</wp:posOffset>
                </wp:positionH>
                <wp:positionV relativeFrom="paragraph">
                  <wp:posOffset>13335</wp:posOffset>
                </wp:positionV>
                <wp:extent cx="832485" cy="72390"/>
                <wp:effectExtent l="0" t="4826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3232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pt,1.05pt" to="262.1pt,6.7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Pré-condições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rPr/>
      </w:pPr>
      <w:r>
        <w:rPr/>
        <w:t>Para que este caso de uso exista é necessário que um usuário com acesso de secretaria ou administrador tenha realizado login no sistema. Além disso, já devem estar cadastradas disciplinas e áreas.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Curso Normal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asso 1</w:t>
      </w:r>
      <w:r>
        <w:rPr/>
        <w:t>: O sistema exibe uma listagem dos exames, com opções para excluir, editar ou incluir um exame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asso 2</w:t>
      </w:r>
      <w:r>
        <w:rPr/>
        <w:t>: O usuário escolhe a opção de incluir um novo exame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asso 3</w:t>
      </w:r>
      <w:r>
        <w:rPr/>
        <w:t>: O sistema exibe uma tela para inclusão do exame, onde são digitados: descrição, área, ano e semestre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asso 4</w:t>
      </w:r>
      <w:r>
        <w:rPr/>
        <w:t>: O usuário digita as informações e escolhe a opção "Gravar"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asso 5</w:t>
      </w:r>
      <w:r>
        <w:rPr/>
        <w:t>: O sistema exibe a tela de configuração do exame, onde são incluídas provas, que contém disciplinas, tempos mínimo e máximo, quantidade de questões fáceis, médias e difíceis para cada disciplina e o peso da prova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asso 6</w:t>
      </w:r>
      <w:r>
        <w:rPr/>
        <w:t>: O usuário digita as informações e escolhe a opção "Gravar".</w:t>
      </w:r>
    </w:p>
    <w:p>
      <w:pPr>
        <w:pStyle w:val="Normal"/>
        <w:rPr/>
      </w:pPr>
      <w:r>
        <w:rPr>
          <w:b/>
          <w:bCs/>
        </w:rPr>
        <w:t>Passo 7</w:t>
      </w:r>
      <w:r>
        <w:rPr/>
        <w:t>: O sistema exibe a listagem dos exames, apresentado as alterações efetuad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Curso Alternativo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asso 2.1</w:t>
      </w:r>
      <w:r>
        <w:rPr/>
        <w:t>: O usuário escolhe a opção de alterar a configuração de um exame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Passo 2.1.1</w:t>
      </w:r>
      <w:r>
        <w:rPr/>
        <w:t xml:space="preserve">: Vai para o </w:t>
      </w:r>
      <w:r>
        <w:rPr>
          <w:b/>
          <w:bCs/>
        </w:rPr>
        <w:t>Passo 5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asso 2.2</w:t>
      </w:r>
      <w:r>
        <w:rPr/>
        <w:t>: O usuário escolhe a opção de excluir um exame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Passo 2.2.1</w:t>
      </w:r>
      <w:r>
        <w:rPr/>
        <w:t>: O sistema pede confirmação se o usuário realmente deseja excluir o exame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Passo 2.2.2</w:t>
      </w:r>
      <w:r>
        <w:rPr/>
        <w:t>: Se houver uma confirmação do usuário, o exame é excluído do sistem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Passo 2.2.3</w:t>
      </w:r>
      <w:r>
        <w:rPr/>
        <w:t xml:space="preserve">: Vai para o </w:t>
      </w:r>
      <w:r>
        <w:rPr>
          <w:b/>
          <w:bCs/>
        </w:rPr>
        <w:t>Passo 7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Passo 4.1</w:t>
      </w:r>
      <w:r>
        <w:rPr/>
        <w:t>: O usuário escolhe a opção "Cancelar".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  <w:bCs/>
        </w:rPr>
        <w:t>Passo 4.1.1</w:t>
      </w:r>
      <w:r>
        <w:rPr/>
        <w:t>: Sistema não realiza a operação de gravar.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  <w:bCs/>
        </w:rPr>
        <w:t>Passo 4.1.2</w:t>
      </w:r>
      <w:r>
        <w:rPr/>
        <w:t xml:space="preserve">: Vai para o </w:t>
      </w:r>
      <w:r>
        <w:rPr>
          <w:b/>
          <w:bCs/>
        </w:rPr>
        <w:t>Passo 7</w:t>
      </w:r>
      <w:r>
        <w:rPr/>
        <w:t>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Passo 6.1</w:t>
      </w:r>
      <w:r>
        <w:rPr/>
        <w:t>: O usuário escolhe a opção "Cancelar".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  <w:bCs/>
        </w:rPr>
        <w:t>Passo 6.1.1</w:t>
      </w:r>
      <w:r>
        <w:rPr/>
        <w:t>: Sistema não realiza a operação de gravar.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  <w:bCs/>
        </w:rPr>
        <w:t>Passo 6.1.2</w:t>
      </w:r>
      <w:r>
        <w:rPr/>
        <w:t xml:space="preserve">: Vai para o </w:t>
      </w:r>
      <w:r>
        <w:rPr>
          <w:b/>
          <w:bCs/>
        </w:rPr>
        <w:t>Passo 7</w:t>
      </w: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Caso de Uso "Finalizar Exames"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542925</wp:posOffset>
                </wp:positionH>
                <wp:positionV relativeFrom="paragraph">
                  <wp:posOffset>74295</wp:posOffset>
                </wp:positionV>
                <wp:extent cx="687705" cy="650875"/>
                <wp:effectExtent l="0" t="508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600" cy="650880"/>
                          <a:chOff x="0" y="0"/>
                          <a:chExt cx="687600" cy="650880"/>
                        </a:xfrm>
                      </wpg:grpSpPr>
                      <wps:wsp>
                        <wps:cNvSpPr/>
                        <wps:spPr>
                          <a:xfrm>
                            <a:off x="177840" y="0"/>
                            <a:ext cx="152280" cy="144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37160"/>
                            <a:ext cx="72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1771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265320"/>
                            <a:ext cx="3142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8">
                                <a:moveTo>
                                  <a:pt x="0" y="18"/>
                                </a:moveTo>
                                <a:lnTo>
                                  <a:pt x="18" y="0"/>
                                </a:lnTo>
                                <a:lnTo>
                                  <a:pt x="37" y="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69800"/>
                            <a:ext cx="687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dministrad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5.85pt;width:54.15pt;height:51.25pt" coordorigin="855,117" coordsize="1083,1025">
                <v:oval id="shape_0" stroked="t" o:allowincell="f" style="position:absolute;left:1135;top:117;width:239;height:22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265,333" to="1265,5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3,396" to="1463,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7,18" path="m0,18l18,0l37,18e" stroked="t" o:allowincell="f" style="position:absolute;left:1040;top:535;width:494;height:22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55;top:857;width:108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dministrad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773555</wp:posOffset>
                </wp:positionH>
                <wp:positionV relativeFrom="paragraph">
                  <wp:posOffset>110490</wp:posOffset>
                </wp:positionV>
                <wp:extent cx="941070" cy="542290"/>
                <wp:effectExtent l="0" t="508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040" cy="542160"/>
                          <a:chOff x="0" y="0"/>
                          <a:chExt cx="941040" cy="54216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577800" cy="30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2360"/>
                            <a:ext cx="9410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inalizar Exam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65pt;margin-top:8.7pt;width:74.1pt;height:42.7pt" coordorigin="2793,174" coordsize="1482,854">
                <v:oval id="shape_0" fillcolor="white" stroked="t" o:allowincell="f" style="position:absolute;left:2974;top:174;width:909;height:4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793;top:713;width:1481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Finalizar Exam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185160</wp:posOffset>
                </wp:positionH>
                <wp:positionV relativeFrom="paragraph">
                  <wp:posOffset>38100</wp:posOffset>
                </wp:positionV>
                <wp:extent cx="687705" cy="650875"/>
                <wp:effectExtent l="0" t="508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600" cy="650880"/>
                          <a:chOff x="0" y="0"/>
                          <a:chExt cx="687600" cy="650880"/>
                        </a:xfrm>
                      </wpg:grpSpPr>
                      <wps:wsp>
                        <wps:cNvSpPr/>
                        <wps:spPr>
                          <a:xfrm>
                            <a:off x="177840" y="0"/>
                            <a:ext cx="152280" cy="144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37160"/>
                            <a:ext cx="72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1771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265320"/>
                            <a:ext cx="3142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8">
                                <a:moveTo>
                                  <a:pt x="0" y="18"/>
                                </a:moveTo>
                                <a:lnTo>
                                  <a:pt x="18" y="0"/>
                                </a:lnTo>
                                <a:lnTo>
                                  <a:pt x="37" y="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69800"/>
                            <a:ext cx="687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ecretar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8pt;margin-top:3pt;width:54.15pt;height:51.25pt" coordorigin="5016,60" coordsize="1083,1025">
                <v:oval id="shape_0" stroked="t" o:allowincell="f" style="position:absolute;left:5296;top:60;width:239;height:22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5426,276" to="5426,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4,339" to="5624,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7,18" path="m0,18l18,0l37,18e" stroked="t" o:allowincell="f" style="position:absolute;left:5201;top:478;width:494;height:22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016;top:800;width:108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ecretar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460625</wp:posOffset>
                </wp:positionH>
                <wp:positionV relativeFrom="paragraph">
                  <wp:posOffset>43815</wp:posOffset>
                </wp:positionV>
                <wp:extent cx="832485" cy="72390"/>
                <wp:effectExtent l="635" t="4826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3232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75pt,3.45pt" to="259.25pt,9.1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904875</wp:posOffset>
                </wp:positionH>
                <wp:positionV relativeFrom="paragraph">
                  <wp:posOffset>80010</wp:posOffset>
                </wp:positionV>
                <wp:extent cx="904875" cy="72390"/>
                <wp:effectExtent l="635" t="48895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504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6.3pt" to="142.45pt,11.9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Pré-condições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rPr/>
      </w:pPr>
      <w:r>
        <w:rPr/>
        <w:t>Para que este caso de uso exista é necessário que um usuário com acesso de secretaria ou administrador tenha realizado login no sistema. Além disso, os candidatos relacionados ao exame já devem ter efetuado as provas.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Curso Normal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asso 1</w:t>
      </w:r>
      <w:r>
        <w:rPr/>
        <w:t>: O usuário escolhe o exame que deseja finalizar e escolhe a opção "Finalizar Exame"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asso 2</w:t>
      </w:r>
      <w:r>
        <w:rPr/>
        <w:t>: O sistema realiza o processo de finalização do exame e informa uma mensagem: MSG 07: "Exame finalizado com sucesso!".</w:t>
      </w:r>
    </w:p>
    <w:p>
      <w:pPr>
        <w:pStyle w:val="Heading5"/>
        <w:rPr/>
      </w:pPr>
      <w:r>
        <w:rPr/>
        <w:t>Curso Alternativo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Não há curso alternativo para este caso de uso.</w:t>
      </w:r>
      <w:r>
        <w:br w:type="page"/>
      </w:r>
    </w:p>
    <w:p>
      <w:pPr>
        <w:pStyle w:val="Normal"/>
        <w:ind w:firstLine="708"/>
        <w:rPr/>
      </w:pPr>
      <w:r>
        <w:rPr/>
      </w:r>
    </w:p>
    <w:p>
      <w:pPr>
        <w:pStyle w:val="Heading4"/>
        <w:rPr/>
      </w:pPr>
      <w:r>
        <w:rPr/>
        <w:t>Caso de Uso "Cadastrar Recursos"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70535</wp:posOffset>
                </wp:positionH>
                <wp:positionV relativeFrom="paragraph">
                  <wp:posOffset>110490</wp:posOffset>
                </wp:positionV>
                <wp:extent cx="687705" cy="650875"/>
                <wp:effectExtent l="0" t="508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600" cy="650880"/>
                          <a:chOff x="0" y="0"/>
                          <a:chExt cx="687600" cy="650880"/>
                        </a:xfrm>
                      </wpg:grpSpPr>
                      <wps:wsp>
                        <wps:cNvSpPr/>
                        <wps:spPr>
                          <a:xfrm>
                            <a:off x="177840" y="0"/>
                            <a:ext cx="152280" cy="144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37160"/>
                            <a:ext cx="72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1771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265320"/>
                            <a:ext cx="3142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8">
                                <a:moveTo>
                                  <a:pt x="0" y="18"/>
                                </a:moveTo>
                                <a:lnTo>
                                  <a:pt x="18" y="0"/>
                                </a:lnTo>
                                <a:lnTo>
                                  <a:pt x="37" y="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69800"/>
                            <a:ext cx="687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dministrad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05pt;margin-top:8.7pt;width:54.15pt;height:51.25pt" coordorigin="741,174" coordsize="1083,1025">
                <v:oval id="shape_0" stroked="t" o:allowincell="f" style="position:absolute;left:1021;top:174;width:239;height:22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151,390" to="1151,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9,453" to="1349,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7,18" path="m0,18l18,0l37,18e" stroked="t" o:allowincell="f" style="position:absolute;left:926;top:592;width:494;height:22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41;top:914;width:108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dministrad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737360</wp:posOffset>
                </wp:positionH>
                <wp:positionV relativeFrom="paragraph">
                  <wp:posOffset>7620</wp:posOffset>
                </wp:positionV>
                <wp:extent cx="941070" cy="542290"/>
                <wp:effectExtent l="0" t="508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040" cy="542160"/>
                          <a:chOff x="0" y="0"/>
                          <a:chExt cx="941040" cy="54216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577800" cy="30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2360"/>
                            <a:ext cx="9410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dastrar Recurso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8pt;margin-top:0.6pt;width:74.1pt;height:42.7pt" coordorigin="2736,12" coordsize="1482,854">
                <v:oval id="shape_0" fillcolor="white" stroked="t" o:allowincell="f" style="position:absolute;left:2916;top:12;width:909;height:4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736;top:551;width:1481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dastrar Recurs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185160</wp:posOffset>
                </wp:positionH>
                <wp:positionV relativeFrom="paragraph">
                  <wp:posOffset>7620</wp:posOffset>
                </wp:positionV>
                <wp:extent cx="687705" cy="650875"/>
                <wp:effectExtent l="0" t="508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600" cy="650880"/>
                          <a:chOff x="0" y="0"/>
                          <a:chExt cx="687600" cy="650880"/>
                        </a:xfrm>
                      </wpg:grpSpPr>
                      <wps:wsp>
                        <wps:cNvSpPr/>
                        <wps:spPr>
                          <a:xfrm>
                            <a:off x="177840" y="0"/>
                            <a:ext cx="152280" cy="144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37160"/>
                            <a:ext cx="72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1771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265320"/>
                            <a:ext cx="3142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8">
                                <a:moveTo>
                                  <a:pt x="0" y="18"/>
                                </a:moveTo>
                                <a:lnTo>
                                  <a:pt x="18" y="0"/>
                                </a:lnTo>
                                <a:lnTo>
                                  <a:pt x="37" y="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69800"/>
                            <a:ext cx="687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ecretar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8pt;margin-top:0.6pt;width:54.15pt;height:51.25pt" coordorigin="5016,12" coordsize="1083,1025">
                <v:oval id="shape_0" stroked="t" o:allowincell="f" style="position:absolute;left:5296;top:12;width:239;height:22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5426,228" to="5426,4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4,291" to="5624,2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7,18" path="m0,18l18,0l37,18e" stroked="t" o:allowincell="f" style="position:absolute;left:5201;top:430;width:494;height:22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016;top:752;width:108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ecretar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904875</wp:posOffset>
                </wp:positionH>
                <wp:positionV relativeFrom="paragraph">
                  <wp:posOffset>116205</wp:posOffset>
                </wp:positionV>
                <wp:extent cx="904875" cy="72390"/>
                <wp:effectExtent l="635" t="48895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504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9.15pt" to="142.45pt,14.8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497455</wp:posOffset>
                </wp:positionH>
                <wp:positionV relativeFrom="paragraph">
                  <wp:posOffset>12700</wp:posOffset>
                </wp:positionV>
                <wp:extent cx="796290" cy="108585"/>
                <wp:effectExtent l="0" t="43180" r="127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63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1pt" to="259.3pt,9.5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Pré-condições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rPr/>
      </w:pPr>
      <w:r>
        <w:rPr/>
        <w:t xml:space="preserve">Para que este caso de uso exista é necessário que um usuário com acesso de secretaria ou administrador tenha realizado login no sistema. </w:t>
      </w:r>
    </w:p>
    <w:p>
      <w:pPr>
        <w:pStyle w:val="Heading5"/>
        <w:rPr/>
      </w:pPr>
      <w:r>
        <w:rPr/>
        <w:t>Curso Normal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asso 1</w:t>
      </w:r>
      <w:r>
        <w:rPr/>
        <w:t>: O sistema exibe uma listagem dos recursos, com opções para excluir, editar ou incluir um novo recurso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asso 2</w:t>
      </w:r>
      <w:r>
        <w:rPr/>
        <w:t>: O usuário escolhe a opção de incluir um novo recurso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asso 3</w:t>
      </w:r>
      <w:r>
        <w:rPr/>
        <w:t>: O sistema exibe uma tela para inclusão do recurso, onde são digitados: descrição, data, hora e total de vagas (computadores)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asso 4</w:t>
      </w:r>
      <w:r>
        <w:rPr/>
        <w:t>: O usuário digita as informações e escolhe a opção "Gravar"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asso 5</w:t>
      </w:r>
      <w:r>
        <w:rPr/>
        <w:t>: O sistema exibe a listagem de recursos, apresentado as alterações efetuad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Curso Alternativo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asso 2.1</w:t>
      </w:r>
      <w:r>
        <w:rPr/>
        <w:t>: O usuário escolhe a opção de alterar um recurso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Passo 2.1.1</w:t>
      </w:r>
      <w:r>
        <w:rPr/>
        <w:t>: O sistema exibe uma tela para alteração do recurso, onde são digitados: descrição, data, hora e total de vagas (computadores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Passo 2.1.2</w:t>
      </w:r>
      <w:r>
        <w:rPr/>
        <w:t xml:space="preserve">: Vai para o </w:t>
      </w:r>
      <w:r>
        <w:rPr>
          <w:b/>
          <w:bCs/>
        </w:rPr>
        <w:t>Passo 4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asso 2.2</w:t>
      </w:r>
      <w:r>
        <w:rPr/>
        <w:t>: O usuário escolhe a opção de excluir um recurso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Passo 2.2.1</w:t>
      </w:r>
      <w:r>
        <w:rPr/>
        <w:t>: O sistema pede confirmação se o usuário realmente deseja excluir o recurso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Passo 2.2.2</w:t>
      </w:r>
      <w:r>
        <w:rPr/>
        <w:t>: Se houver uma confirmação do usuário, o recurso é excluído do sistem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Passo 2.2.3</w:t>
      </w:r>
      <w:r>
        <w:rPr/>
        <w:t xml:space="preserve">: Vai para o </w:t>
      </w:r>
      <w:r>
        <w:rPr>
          <w:b/>
          <w:bCs/>
        </w:rPr>
        <w:t>Passo 4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Passo 4.1</w:t>
      </w:r>
      <w:r>
        <w:rPr/>
        <w:t>: O usuário escolhe a opção "Cancelar".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  <w:bCs/>
        </w:rPr>
        <w:t>Passo 4.1.1</w:t>
      </w:r>
      <w:r>
        <w:rPr/>
        <w:t>: Sistema não realiza a operação de gravar.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  <w:bCs/>
        </w:rPr>
        <w:t>Passo 4.1.2</w:t>
      </w:r>
      <w:r>
        <w:rPr/>
        <w:t xml:space="preserve">: Vai para o </w:t>
      </w:r>
      <w:r>
        <w:rPr>
          <w:b/>
          <w:bCs/>
        </w:rPr>
        <w:t>Passo 5</w:t>
      </w: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Caso de Uso "Cadastrar Áreas"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542925</wp:posOffset>
                </wp:positionH>
                <wp:positionV relativeFrom="paragraph">
                  <wp:posOffset>146685</wp:posOffset>
                </wp:positionV>
                <wp:extent cx="687705" cy="650875"/>
                <wp:effectExtent l="0" t="508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600" cy="650880"/>
                          <a:chOff x="0" y="0"/>
                          <a:chExt cx="687600" cy="650880"/>
                        </a:xfrm>
                      </wpg:grpSpPr>
                      <wps:wsp>
                        <wps:cNvSpPr/>
                        <wps:spPr>
                          <a:xfrm>
                            <a:off x="177840" y="0"/>
                            <a:ext cx="152280" cy="144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37160"/>
                            <a:ext cx="72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1771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265320"/>
                            <a:ext cx="3142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8">
                                <a:moveTo>
                                  <a:pt x="0" y="18"/>
                                </a:moveTo>
                                <a:lnTo>
                                  <a:pt x="18" y="0"/>
                                </a:lnTo>
                                <a:lnTo>
                                  <a:pt x="37" y="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69800"/>
                            <a:ext cx="687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dministrad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11.55pt;width:54.15pt;height:51.25pt" coordorigin="855,231" coordsize="1083,1025">
                <v:oval id="shape_0" stroked="t" o:allowincell="f" style="position:absolute;left:1135;top:231;width:239;height:22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265,447" to="1265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3,510" to="1463,5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7,18" path="m0,18l18,0l37,18e" stroked="t" o:allowincell="f" style="position:absolute;left:1040;top:649;width:494;height:22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55;top:971;width:108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dministrad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918335</wp:posOffset>
                </wp:positionH>
                <wp:positionV relativeFrom="paragraph">
                  <wp:posOffset>146685</wp:posOffset>
                </wp:positionV>
                <wp:extent cx="941070" cy="542290"/>
                <wp:effectExtent l="0" t="508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040" cy="542160"/>
                          <a:chOff x="0" y="0"/>
                          <a:chExt cx="941040" cy="54216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577800" cy="30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2360"/>
                            <a:ext cx="9410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dastrar Área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05pt;margin-top:11.55pt;width:74.1pt;height:42.7pt" coordorigin="3021,231" coordsize="1482,854">
                <v:oval id="shape_0" fillcolor="white" stroked="t" o:allowincell="f" style="position:absolute;left:3201;top:231;width:909;height:4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021;top:770;width:1481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dastrar Áre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977265</wp:posOffset>
                </wp:positionH>
                <wp:positionV relativeFrom="paragraph">
                  <wp:posOffset>115570</wp:posOffset>
                </wp:positionV>
                <wp:extent cx="977265" cy="108585"/>
                <wp:effectExtent l="635" t="4572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740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9.1pt" to="153.85pt,17.6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Pré-condições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rPr/>
      </w:pPr>
      <w:r>
        <w:rPr/>
        <w:t xml:space="preserve">Para que este caso de uso exista é necessário que um usuário com acesso de administrador tenha realizado login no sistema. </w:t>
      </w:r>
    </w:p>
    <w:p>
      <w:pPr>
        <w:pStyle w:val="Heading5"/>
        <w:rPr/>
      </w:pPr>
      <w:r>
        <w:rPr/>
        <w:t>Curso Normal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asso 1</w:t>
      </w:r>
      <w:r>
        <w:rPr/>
        <w:t>: O sistema exibe uma listagem das áreas, com opções para excluir, editar ou incluir uma nova área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asso 2</w:t>
      </w:r>
      <w:r>
        <w:rPr/>
        <w:t>: O usuário escolhe a opção de incluir uma nova área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asso 3</w:t>
      </w:r>
      <w:r>
        <w:rPr/>
        <w:t>: O sistema exibe uma tela para inclusão da área, onde é digitada a descrição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asso 4</w:t>
      </w:r>
      <w:r>
        <w:rPr/>
        <w:t>: O usuário digita as informações e escolhe a opção "Gravar"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asso 5</w:t>
      </w:r>
      <w:r>
        <w:rPr/>
        <w:t>: O sistema exibe a listagem de áreas, apresentado as alterações efetuad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Curso Alternativo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asso 2.1</w:t>
      </w:r>
      <w:r>
        <w:rPr/>
        <w:t>: O usuário escolhe a opção de alterar uma áre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Passo 2.1.1</w:t>
      </w:r>
      <w:r>
        <w:rPr/>
        <w:t>: O sistema exibe uma tela para alteração da área, onde é digitada a descrição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Passo 2.1.2</w:t>
      </w:r>
      <w:r>
        <w:rPr/>
        <w:t xml:space="preserve">: Vai para o </w:t>
      </w:r>
      <w:r>
        <w:rPr>
          <w:b/>
          <w:bCs/>
        </w:rPr>
        <w:t>Passo 4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asso 2.2</w:t>
      </w:r>
      <w:r>
        <w:rPr/>
        <w:t>: O usuário escolhe a opção de excluir uma áre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Passo 2.2.1</w:t>
      </w:r>
      <w:r>
        <w:rPr/>
        <w:t>: O sistema pede confirmação se o usuário realmente deseja excluir a áre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Passo 2.2.2</w:t>
      </w:r>
      <w:r>
        <w:rPr/>
        <w:t>: Se houver uma confirmação do usuário, a área é excluída do sistem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Passo 2.2.3</w:t>
      </w:r>
      <w:r>
        <w:rPr/>
        <w:t xml:space="preserve">: Vai para o </w:t>
      </w:r>
      <w:r>
        <w:rPr>
          <w:b/>
          <w:bCs/>
        </w:rPr>
        <w:t>Passo 4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Passo 4.1</w:t>
      </w:r>
      <w:r>
        <w:rPr/>
        <w:t>: O usuário escolhe a opção "Cancelar".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  <w:bCs/>
        </w:rPr>
        <w:t>Passo 4.1.1</w:t>
      </w:r>
      <w:r>
        <w:rPr/>
        <w:t>: Sistema não realiza a operação de gravar.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  <w:bCs/>
        </w:rPr>
        <w:t>Passo 4.1.2</w:t>
      </w:r>
      <w:r>
        <w:rPr/>
        <w:t xml:space="preserve">: Vai para o </w:t>
      </w:r>
      <w:r>
        <w:rPr>
          <w:b/>
          <w:bCs/>
        </w:rPr>
        <w:t>Passo 5</w:t>
      </w: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Caso de Uso "Cadastrar Disciplinas, Divisões e Tópicos"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579120</wp:posOffset>
                </wp:positionH>
                <wp:positionV relativeFrom="paragraph">
                  <wp:posOffset>74295</wp:posOffset>
                </wp:positionV>
                <wp:extent cx="687705" cy="650875"/>
                <wp:effectExtent l="0" t="508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600" cy="650880"/>
                          <a:chOff x="0" y="0"/>
                          <a:chExt cx="687600" cy="650880"/>
                        </a:xfrm>
                      </wpg:grpSpPr>
                      <wps:wsp>
                        <wps:cNvSpPr/>
                        <wps:spPr>
                          <a:xfrm>
                            <a:off x="177840" y="0"/>
                            <a:ext cx="152280" cy="144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37160"/>
                            <a:ext cx="72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1771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265320"/>
                            <a:ext cx="3142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8">
                                <a:moveTo>
                                  <a:pt x="0" y="18"/>
                                </a:moveTo>
                                <a:lnTo>
                                  <a:pt x="18" y="0"/>
                                </a:lnTo>
                                <a:lnTo>
                                  <a:pt x="37" y="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69800"/>
                            <a:ext cx="687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dministrad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6pt;margin-top:5.85pt;width:54.15pt;height:51.25pt" coordorigin="912,117" coordsize="1083,1025">
                <v:oval id="shape_0" stroked="t" o:allowincell="f" style="position:absolute;left:1192;top:117;width:239;height:22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322,333" to="1322,5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0,396" to="1520,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7,18" path="m0,18l18,0l37,18e" stroked="t" o:allowincell="f" style="position:absolute;left:1097;top:535;width:494;height:22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912;top:857;width:108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dministrad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352675</wp:posOffset>
                </wp:positionH>
                <wp:positionV relativeFrom="paragraph">
                  <wp:posOffset>38100</wp:posOffset>
                </wp:positionV>
                <wp:extent cx="1049655" cy="687070"/>
                <wp:effectExtent l="0" t="508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9760" cy="687240"/>
                          <a:chOff x="0" y="0"/>
                          <a:chExt cx="1049760" cy="687240"/>
                        </a:xfrm>
                      </wpg:grpSpPr>
                      <wps:wsp>
                        <wps:cNvSpPr/>
                        <wps:spPr>
                          <a:xfrm>
                            <a:off x="181440" y="0"/>
                            <a:ext cx="577800" cy="30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1440"/>
                            <a:ext cx="10497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Cadastrar Disciplinas, Divisões e Tópico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25pt;margin-top:3pt;width:82.65pt;height:54.1pt" coordorigin="3705,60" coordsize="1653,1082">
                <v:oval id="shape_0" fillcolor="white" stroked="t" o:allowincell="f" style="position:absolute;left:3991;top:60;width:909;height:4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705;top:629;width:1652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pt-BR" w:bidi="ar-SA"/>
                          </w:rPr>
                          <w:t>Cadastrar Disciplinas, Divisões e Tópic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085850</wp:posOffset>
                </wp:positionH>
                <wp:positionV relativeFrom="paragraph">
                  <wp:posOffset>43815</wp:posOffset>
                </wp:positionV>
                <wp:extent cx="1375410" cy="144780"/>
                <wp:effectExtent l="635" t="46355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556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3.45pt" to="193.75pt,14.8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Pré-condições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rPr/>
      </w:pPr>
      <w:r>
        <w:rPr/>
        <w:t xml:space="preserve">Para que este caso de uso exista é necessário que um usuário com acesso de administrador tenha realizado login no sistema. </w:t>
      </w:r>
    </w:p>
    <w:p>
      <w:pPr>
        <w:pStyle w:val="Heading5"/>
        <w:rPr/>
      </w:pPr>
      <w:r>
        <w:rPr/>
        <w:t>Curso Normal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asso 1</w:t>
      </w:r>
      <w:r>
        <w:rPr/>
        <w:t>: O sistema exibe uma listagem das disciplinas, divisões e tópicos, com opções para excluir, editar ou incluir uma nova disciplina, divisão ou tópico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asso 2</w:t>
      </w:r>
      <w:r>
        <w:rPr/>
        <w:t>: O usuário escolhe a opção de incluir uma nova disciplina, divisão ou tópico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asso 3</w:t>
      </w:r>
      <w:r>
        <w:rPr/>
        <w:t>: O sistema exibe uma tela para inclusão da disciplina, divisão ou tópico, onde é digitada a descrição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asso 4</w:t>
      </w:r>
      <w:r>
        <w:rPr/>
        <w:t>: O usuário digita as informações e escolhe a opção "Gravar"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asso 5</w:t>
      </w:r>
      <w:r>
        <w:rPr/>
        <w:t>: O sistema exibe a listagem de disciplinas, divisões ou tópicos, apresentado as alterações efetuad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Curso Alternativo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asso 2.1</w:t>
      </w:r>
      <w:r>
        <w:rPr/>
        <w:t>: O usuário escolhe a opção de alterar uma disciplina, divisão ou tópico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Passo 2.1.1</w:t>
      </w:r>
      <w:r>
        <w:rPr/>
        <w:t>: O sistema exibe uma tela para digitação da descrição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Passo 2.1.2</w:t>
      </w:r>
      <w:r>
        <w:rPr/>
        <w:t xml:space="preserve">: Vai para o </w:t>
      </w:r>
      <w:r>
        <w:rPr>
          <w:b/>
          <w:bCs/>
        </w:rPr>
        <w:t>Passo 4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asso 2.2</w:t>
      </w:r>
      <w:r>
        <w:rPr/>
        <w:t>: O usuário escolhe a opção de excluir uma disciplina, divisão ou tópico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Passo 2.2.1</w:t>
      </w:r>
      <w:r>
        <w:rPr/>
        <w:t>: O sistema pede confirmação se o usuário realmente deseja excluir a disciplina, divisão ou tópico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Passo 2.2.2</w:t>
      </w:r>
      <w:r>
        <w:rPr/>
        <w:t>: Se houver uma confirmação do usuário, a disciplina, divisão ou tópico é excluído do sistem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Passo 2.2.3</w:t>
      </w:r>
      <w:r>
        <w:rPr/>
        <w:t xml:space="preserve">: Vai para o </w:t>
      </w:r>
      <w:r>
        <w:rPr>
          <w:b/>
          <w:bCs/>
        </w:rPr>
        <w:t>Passo 4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Passo 4.1</w:t>
      </w:r>
      <w:r>
        <w:rPr/>
        <w:t>: O usuário escolhe a opção "Cancelar".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  <w:bCs/>
        </w:rPr>
        <w:t>Passo 4.1.1</w:t>
      </w:r>
      <w:r>
        <w:rPr/>
        <w:t>: Sistema não realiza a operação de gravar.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  <w:bCs/>
        </w:rPr>
        <w:t>Passo 4.1.2</w:t>
      </w:r>
      <w:r>
        <w:rPr/>
        <w:t xml:space="preserve">: Vai para o </w:t>
      </w:r>
      <w:r>
        <w:rPr>
          <w:b/>
          <w:bCs/>
        </w:rPr>
        <w:t>Passo 5</w:t>
      </w: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Caso de Uso "Cadastrar Grupos e Usuários"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579120</wp:posOffset>
                </wp:positionH>
                <wp:positionV relativeFrom="paragraph">
                  <wp:posOffset>110490</wp:posOffset>
                </wp:positionV>
                <wp:extent cx="687705" cy="650875"/>
                <wp:effectExtent l="0" t="508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600" cy="650880"/>
                          <a:chOff x="0" y="0"/>
                          <a:chExt cx="687600" cy="650880"/>
                        </a:xfrm>
                      </wpg:grpSpPr>
                      <wps:wsp>
                        <wps:cNvSpPr/>
                        <wps:spPr>
                          <a:xfrm>
                            <a:off x="177840" y="0"/>
                            <a:ext cx="152280" cy="144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37160"/>
                            <a:ext cx="72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1771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265320"/>
                            <a:ext cx="3142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8">
                                <a:moveTo>
                                  <a:pt x="0" y="18"/>
                                </a:moveTo>
                                <a:lnTo>
                                  <a:pt x="18" y="0"/>
                                </a:lnTo>
                                <a:lnTo>
                                  <a:pt x="37" y="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69800"/>
                            <a:ext cx="687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dministrad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6pt;margin-top:8.7pt;width:54.15pt;height:51.25pt" coordorigin="912,174" coordsize="1083,1025">
                <v:oval id="shape_0" stroked="t" o:allowincell="f" style="position:absolute;left:1192;top:174;width:239;height:22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322,390" to="1322,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0,453" to="1520,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7,18" path="m0,18l18,0l37,18e" stroked="t" o:allowincell="f" style="position:absolute;left:1097;top:592;width:494;height:22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912;top:914;width:108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dministrad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135505</wp:posOffset>
                </wp:positionH>
                <wp:positionV relativeFrom="paragraph">
                  <wp:posOffset>110490</wp:posOffset>
                </wp:positionV>
                <wp:extent cx="1049655" cy="687070"/>
                <wp:effectExtent l="0" t="508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9760" cy="687240"/>
                          <a:chOff x="0" y="0"/>
                          <a:chExt cx="1049760" cy="687240"/>
                        </a:xfrm>
                      </wpg:grpSpPr>
                      <wps:wsp>
                        <wps:cNvSpPr/>
                        <wps:spPr>
                          <a:xfrm>
                            <a:off x="181440" y="0"/>
                            <a:ext cx="577800" cy="30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1440"/>
                            <a:ext cx="10497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Cadastrar Grupos e Usuário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15pt;margin-top:8.7pt;width:82.65pt;height:54.1pt" coordorigin="3363,174" coordsize="1653,1082">
                <v:oval id="shape_0" fillcolor="white" stroked="t" o:allowincell="f" style="position:absolute;left:3649;top:174;width:909;height:4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363;top:743;width:1652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pt-BR" w:bidi="ar-SA"/>
                          </w:rPr>
                          <w:t>Cadastrar Grupos e Usuári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941070</wp:posOffset>
                </wp:positionH>
                <wp:positionV relativeFrom="paragraph">
                  <wp:posOffset>79375</wp:posOffset>
                </wp:positionV>
                <wp:extent cx="1303020" cy="108585"/>
                <wp:effectExtent l="635" t="48895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320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6.25pt" to="176.65pt,14.7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Pré-condições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rPr/>
      </w:pPr>
      <w:r>
        <w:rPr/>
        <w:t xml:space="preserve">Para que este caso de uso exista é necessário que um usuário com acesso de administrador tenha realizado login no sistema. </w:t>
      </w:r>
    </w:p>
    <w:p>
      <w:pPr>
        <w:pStyle w:val="Heading5"/>
        <w:rPr/>
      </w:pPr>
      <w:r>
        <w:rPr/>
        <w:t>Curso Normal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asso 1</w:t>
      </w:r>
      <w:r>
        <w:rPr/>
        <w:t>: O sistema exibe uma listagem dos grupos e usuários, com opções para excluir, editar ou incluir um novo grupo ou usuário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asso 2</w:t>
      </w:r>
      <w:r>
        <w:rPr/>
        <w:t>: O usuário escolhe a opção de incluir um novo grupo ou usuário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asso 3</w:t>
      </w:r>
      <w:r>
        <w:rPr/>
        <w:t>: O sistema exibe uma tela para inclusão do grupo ou usuário, onde é são digitados: descrição e acesso do grupo, nome completo, telefone, e-mail, user name e senha do usuário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asso 4</w:t>
      </w:r>
      <w:r>
        <w:rPr/>
        <w:t>: O usuário digita as informações e escolhe a opção "Gravar"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asso 5</w:t>
      </w:r>
      <w:r>
        <w:rPr/>
        <w:t>: O sistema exibe a listagem de grupos e usuários, apresentado as alterações efetuad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Curso Alternativo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asso 2.1</w:t>
      </w:r>
      <w:r>
        <w:rPr/>
        <w:t>: O usuário escolhe a opção de alterar um grupo ou usuário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Passo 2.1.1</w:t>
      </w:r>
      <w:r>
        <w:rPr/>
        <w:t>: O sistema exibe uma tela para digitação da descrição e acesso do grupo, nome completo, telefone, e-mail, user name e senha do usuário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Passo 2.1.2</w:t>
      </w:r>
      <w:r>
        <w:rPr/>
        <w:t xml:space="preserve">: Vai para o </w:t>
      </w:r>
      <w:r>
        <w:rPr>
          <w:b/>
          <w:bCs/>
        </w:rPr>
        <w:t>Passo 4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asso 2.2</w:t>
      </w:r>
      <w:r>
        <w:rPr/>
        <w:t>: O usuário escolhe a opção de excluir um grupo ou usuário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Passo 2.2.1</w:t>
      </w:r>
      <w:r>
        <w:rPr/>
        <w:t>: O sistema pede confirmação se o usuário realmente deseja excluir grupo ou usuário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Passo 2.2.2</w:t>
      </w:r>
      <w:r>
        <w:rPr/>
        <w:t>: Se houver uma confirmação, o grupo ou usuário é excluído do sistem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Passo 2.2.3</w:t>
      </w:r>
      <w:r>
        <w:rPr/>
        <w:t xml:space="preserve">: Vai para o </w:t>
      </w:r>
      <w:r>
        <w:rPr>
          <w:b/>
          <w:bCs/>
        </w:rPr>
        <w:t>Passo 4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Passo 4.1</w:t>
      </w:r>
      <w:r>
        <w:rPr/>
        <w:t>: O usuário escolhe a opção "Cancelar".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  <w:bCs/>
        </w:rPr>
        <w:t>Passo 4.1.1</w:t>
      </w:r>
      <w:r>
        <w:rPr/>
        <w:t>: Sistema não realiza a operação de gravar.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  <w:bCs/>
        </w:rPr>
        <w:t>Passo 4.1.2</w:t>
      </w:r>
      <w:r>
        <w:rPr/>
        <w:t xml:space="preserve">: Vai para o </w:t>
      </w:r>
      <w:r>
        <w:rPr>
          <w:b/>
          <w:bCs/>
        </w:rPr>
        <w:t>Passo 5</w:t>
      </w: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Caso de Uso "Emitir Relatórios"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579120</wp:posOffset>
                </wp:positionH>
                <wp:positionV relativeFrom="paragraph">
                  <wp:posOffset>7620</wp:posOffset>
                </wp:positionV>
                <wp:extent cx="687705" cy="650875"/>
                <wp:effectExtent l="0" t="508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600" cy="650880"/>
                          <a:chOff x="0" y="0"/>
                          <a:chExt cx="687600" cy="650880"/>
                        </a:xfrm>
                      </wpg:grpSpPr>
                      <wps:wsp>
                        <wps:cNvSpPr/>
                        <wps:spPr>
                          <a:xfrm>
                            <a:off x="177840" y="0"/>
                            <a:ext cx="152280" cy="144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37160"/>
                            <a:ext cx="72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1771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265320"/>
                            <a:ext cx="3142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8">
                                <a:moveTo>
                                  <a:pt x="0" y="18"/>
                                </a:moveTo>
                                <a:lnTo>
                                  <a:pt x="18" y="0"/>
                                </a:lnTo>
                                <a:lnTo>
                                  <a:pt x="37" y="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69800"/>
                            <a:ext cx="687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dministrad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6pt;margin-top:0.6pt;width:54.15pt;height:51.25pt" coordorigin="912,12" coordsize="1083,1025">
                <v:oval id="shape_0" stroked="t" o:allowincell="f" style="position:absolute;left:1192;top:12;width:239;height:22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322,228" to="1322,4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0,291" to="1520,2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7,18" path="m0,18l18,0l37,18e" stroked="t" o:allowincell="f" style="position:absolute;left:1097;top:430;width:494;height:22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912;top:752;width:108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dministrad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592580</wp:posOffset>
                </wp:positionH>
                <wp:positionV relativeFrom="paragraph">
                  <wp:posOffset>116205</wp:posOffset>
                </wp:positionV>
                <wp:extent cx="1013460" cy="506730"/>
                <wp:effectExtent l="0" t="508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3400" cy="506880"/>
                          <a:chOff x="0" y="0"/>
                          <a:chExt cx="1013400" cy="506880"/>
                        </a:xfrm>
                      </wpg:grpSpPr>
                      <wps:wsp>
                        <wps:cNvSpPr/>
                        <wps:spPr>
                          <a:xfrm>
                            <a:off x="181080" y="0"/>
                            <a:ext cx="577800" cy="30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1800"/>
                            <a:ext cx="101340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Emitir Relatório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4pt;margin-top:9.15pt;width:79.8pt;height:39.9pt" coordorigin="2508,183" coordsize="1596,798">
                <v:oval id="shape_0" fillcolor="white" stroked="t" o:allowincell="f" style="position:absolute;left:2793;top:183;width:909;height:4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508;top:753;width:1595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pt-BR" w:bidi="ar-SA"/>
                          </w:rPr>
                          <w:t>Emitir Relatóri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221355</wp:posOffset>
                </wp:positionH>
                <wp:positionV relativeFrom="paragraph">
                  <wp:posOffset>43815</wp:posOffset>
                </wp:positionV>
                <wp:extent cx="687705" cy="650875"/>
                <wp:effectExtent l="0" t="508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600" cy="650880"/>
                          <a:chOff x="0" y="0"/>
                          <a:chExt cx="687600" cy="650880"/>
                        </a:xfrm>
                      </wpg:grpSpPr>
                      <wps:wsp>
                        <wps:cNvSpPr/>
                        <wps:spPr>
                          <a:xfrm>
                            <a:off x="177840" y="0"/>
                            <a:ext cx="152280" cy="144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37160"/>
                            <a:ext cx="72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1771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265320"/>
                            <a:ext cx="3142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8">
                                <a:moveTo>
                                  <a:pt x="0" y="18"/>
                                </a:moveTo>
                                <a:lnTo>
                                  <a:pt x="18" y="0"/>
                                </a:lnTo>
                                <a:lnTo>
                                  <a:pt x="37" y="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69800"/>
                            <a:ext cx="687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ecretar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65pt;margin-top:3.45pt;width:54.15pt;height:51.25pt" coordorigin="5073,69" coordsize="1083,1025">
                <v:oval id="shape_0" stroked="t" o:allowincell="f" style="position:absolute;left:5353;top:69;width:239;height:22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5483,285" to="5483,4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21,348" to="5681,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7,18" path="m0,18l18,0l37,18e" stroked="t" o:allowincell="f" style="position:absolute;left:5258;top:487;width:494;height:22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073;top:809;width:108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ecretar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977265</wp:posOffset>
                </wp:positionH>
                <wp:positionV relativeFrom="paragraph">
                  <wp:posOffset>85090</wp:posOffset>
                </wp:positionV>
                <wp:extent cx="796290" cy="36195"/>
                <wp:effectExtent l="635" t="52705" r="0" b="260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632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6.7pt" to="139.6pt,9.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388235</wp:posOffset>
                </wp:positionH>
                <wp:positionV relativeFrom="paragraph">
                  <wp:posOffset>85090</wp:posOffset>
                </wp:positionV>
                <wp:extent cx="977265" cy="36195"/>
                <wp:effectExtent l="635" t="53340" r="635" b="254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7740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6.7pt" to="264.95pt,9.5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Pré-condições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rPr/>
      </w:pPr>
      <w:r>
        <w:rPr/>
        <w:t xml:space="preserve">Para que este caso de uso exista é necessário que um usuário com acesso de secretaria ou administrador tenha realizado login no sistema. </w:t>
      </w:r>
    </w:p>
    <w:p>
      <w:pPr>
        <w:pStyle w:val="Heading5"/>
        <w:rPr/>
      </w:pPr>
      <w:r>
        <w:rPr/>
        <w:t>Curso Normal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asso 1</w:t>
      </w:r>
      <w:r>
        <w:rPr/>
        <w:t>: O usuário escolhe o relatório e digita as informações correspondentes (Listagem de Classificação: exame; Listagem de Candidatos: exame, ordem de exibição; Prova e Gabarito: número de inscrição do candidato)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asso 2</w:t>
      </w:r>
      <w:r>
        <w:rPr/>
        <w:t>: O sistema exibe o relatório solicitado.</w:t>
      </w:r>
    </w:p>
    <w:p>
      <w:pPr>
        <w:pStyle w:val="Heading5"/>
        <w:rPr/>
      </w:pPr>
      <w:r>
        <w:rPr/>
        <w:t>Curso Alternativo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ão há curso alternativo para este caso de uso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ind w:left="576" w:hanging="0"/>
        <w:jc w:val="both"/>
        <w:rPr/>
      </w:pPr>
      <w:r>
        <w:rPr/>
      </w:r>
    </w:p>
    <w:p>
      <w:pPr>
        <w:pStyle w:val="Heading3"/>
        <w:rPr/>
      </w:pPr>
      <w:bookmarkStart w:id="15" w:name="__RefHeading___Toc25840108"/>
      <w:bookmarkEnd w:id="15"/>
      <w:r>
        <w:rPr/>
        <w:t>Diagrama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547110</wp:posOffset>
                </wp:positionH>
                <wp:positionV relativeFrom="paragraph">
                  <wp:posOffset>105410</wp:posOffset>
                </wp:positionV>
                <wp:extent cx="910590" cy="579120"/>
                <wp:effectExtent l="0" t="508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0440" cy="579240"/>
                          <a:chOff x="0" y="0"/>
                          <a:chExt cx="910440" cy="57924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577800" cy="30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3080"/>
                            <a:ext cx="9104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Cadastrar e Agendar Candida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3pt;margin-top:8.3pt;width:71.7pt;height:45.6pt" coordorigin="5586,166" coordsize="1434,912">
                <v:oval id="shape_0" fillcolor="white" stroked="t" o:allowincell="f" style="position:absolute;left:5766;top:166;width:909;height:4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586;top:706;width:1433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pt-BR" w:bidi="ar-SA"/>
                          </w:rPr>
                          <w:t>Cadastrar e Agendar Candida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388870</wp:posOffset>
                </wp:positionH>
                <wp:positionV relativeFrom="paragraph">
                  <wp:posOffset>92075</wp:posOffset>
                </wp:positionV>
                <wp:extent cx="1230630" cy="1664970"/>
                <wp:effectExtent l="4445" t="635" r="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0480" cy="166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7.25pt" to="284.95pt,138.3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579120" cy="1773555"/>
                <wp:effectExtent l="22225" t="0" r="5080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9240" cy="177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2pt" to="387.55pt,146.8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547110</wp:posOffset>
                </wp:positionH>
                <wp:positionV relativeFrom="paragraph">
                  <wp:posOffset>231140</wp:posOffset>
                </wp:positionV>
                <wp:extent cx="941070" cy="542290"/>
                <wp:effectExtent l="0" t="5080" r="0" b="1333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040" cy="542160"/>
                          <a:chOff x="0" y="0"/>
                          <a:chExt cx="941040" cy="54216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577800" cy="30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2360"/>
                            <a:ext cx="9410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Configurar Exames e Prova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3pt;margin-top:18.2pt;width:74.1pt;height:42.7pt" coordorigin="5586,364" coordsize="1482,854">
                <v:oval id="shape_0" fillcolor="white" stroked="t" o:allowincell="f" style="position:absolute;left:5766;top:364;width:909;height:4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586;top:903;width:1481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pt-BR" w:bidi="ar-SA"/>
                          </w:rPr>
                          <w:t>Configurar Exames e Prov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274445</wp:posOffset>
                </wp:positionH>
                <wp:positionV relativeFrom="paragraph">
                  <wp:posOffset>143510</wp:posOffset>
                </wp:positionV>
                <wp:extent cx="922655" cy="534670"/>
                <wp:effectExtent l="0" t="508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534600"/>
                          <a:chOff x="0" y="0"/>
                          <a:chExt cx="922680" cy="534600"/>
                        </a:xfrm>
                      </wpg:grpSpPr>
                      <wps:wsp>
                        <wps:cNvSpPr/>
                        <wps:spPr>
                          <a:xfrm>
                            <a:off x="114840" y="0"/>
                            <a:ext cx="566280" cy="29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3080"/>
                            <a:ext cx="92268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dastrar Questõ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35pt;margin-top:11.3pt;width:72.65pt;height:42.15pt" coordorigin="2007,226" coordsize="1453,843">
                <v:oval id="shape_0" fillcolor="white" stroked="t" o:allowincell="f" style="position:absolute;left:2188;top:226;width:891;height:45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007;top:766;width:1452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dastrar Questõ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461260</wp:posOffset>
                </wp:positionH>
                <wp:positionV relativeFrom="paragraph">
                  <wp:posOffset>165735</wp:posOffset>
                </wp:positionV>
                <wp:extent cx="1158240" cy="1122045"/>
                <wp:effectExtent l="3810" t="635" r="635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8120" cy="11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13.05pt" to="284.95pt,101.3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342765</wp:posOffset>
                </wp:positionH>
                <wp:positionV relativeFrom="paragraph">
                  <wp:posOffset>57150</wp:posOffset>
                </wp:positionV>
                <wp:extent cx="542925" cy="1339215"/>
                <wp:effectExtent l="13970" t="0" r="444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2880" cy="133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4.5pt" to="384.65pt,109.9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spacing w:lineRule="auto" w:line="360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547110</wp:posOffset>
                </wp:positionH>
                <wp:positionV relativeFrom="paragraph">
                  <wp:posOffset>57785</wp:posOffset>
                </wp:positionV>
                <wp:extent cx="941070" cy="542290"/>
                <wp:effectExtent l="0" t="508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040" cy="542160"/>
                          <a:chOff x="0" y="0"/>
                          <a:chExt cx="941040" cy="54216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577800" cy="30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2360"/>
                            <a:ext cx="9410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inalizar Exam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3pt;margin-top:4.55pt;width:74.1pt;height:42.7pt" coordorigin="5586,91" coordsize="1482,854">
                <v:oval id="shape_0" fillcolor="white" stroked="t" o:allowincell="f" style="position:absolute;left:5766;top:91;width:909;height:4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586;top:630;width:1481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Finalizar Exam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773555</wp:posOffset>
                </wp:positionH>
                <wp:positionV relativeFrom="paragraph">
                  <wp:posOffset>74295</wp:posOffset>
                </wp:positionV>
                <wp:extent cx="434340" cy="615315"/>
                <wp:effectExtent l="635" t="0" r="4445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4520" cy="61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5.85pt" to="173.8pt,54.25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497455</wp:posOffset>
                </wp:positionH>
                <wp:positionV relativeFrom="paragraph">
                  <wp:posOffset>219710</wp:posOffset>
                </wp:positionV>
                <wp:extent cx="1158240" cy="723900"/>
                <wp:effectExtent l="2540" t="635" r="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812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17.3pt" to="287.8pt,74.2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271010</wp:posOffset>
                </wp:positionH>
                <wp:positionV relativeFrom="paragraph">
                  <wp:posOffset>219710</wp:posOffset>
                </wp:positionV>
                <wp:extent cx="579120" cy="723900"/>
                <wp:effectExtent l="635" t="0" r="3810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924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pt,17.3pt" to="381.85pt,74.25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spacing w:lineRule="auto" w:line="360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099310</wp:posOffset>
                </wp:positionH>
                <wp:positionV relativeFrom="paragraph">
                  <wp:posOffset>164465</wp:posOffset>
                </wp:positionV>
                <wp:extent cx="687705" cy="650875"/>
                <wp:effectExtent l="0" t="508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600" cy="650880"/>
                          <a:chOff x="0" y="0"/>
                          <a:chExt cx="687600" cy="650880"/>
                        </a:xfrm>
                      </wpg:grpSpPr>
                      <wps:wsp>
                        <wps:cNvSpPr/>
                        <wps:spPr>
                          <a:xfrm>
                            <a:off x="177840" y="0"/>
                            <a:ext cx="152280" cy="144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37160"/>
                            <a:ext cx="72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1771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265320"/>
                            <a:ext cx="3142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8">
                                <a:moveTo>
                                  <a:pt x="0" y="18"/>
                                </a:moveTo>
                                <a:lnTo>
                                  <a:pt x="18" y="0"/>
                                </a:lnTo>
                                <a:lnTo>
                                  <a:pt x="37" y="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69800"/>
                            <a:ext cx="687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dministrad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3pt;margin-top:12.95pt;width:54.15pt;height:51.25pt" coordorigin="3306,259" coordsize="1083,1025">
                <v:oval id="shape_0" stroked="t" o:allowincell="f" style="position:absolute;left:3586;top:259;width:239;height:22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3716,475" to="3716,6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54,538" to="3914,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7,18" path="m0,18l18,0l37,18e" stroked="t" o:allowincell="f" style="position:absolute;left:3491;top:677;width:494;height:22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306;top:999;width:108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dministrad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547110</wp:posOffset>
                </wp:positionH>
                <wp:positionV relativeFrom="paragraph">
                  <wp:posOffset>111125</wp:posOffset>
                </wp:positionV>
                <wp:extent cx="941070" cy="542290"/>
                <wp:effectExtent l="0" t="508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040" cy="542160"/>
                          <a:chOff x="0" y="0"/>
                          <a:chExt cx="941040" cy="54216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577800" cy="30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2360"/>
                            <a:ext cx="9410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dastrar Recurso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3pt;margin-top:8.75pt;width:74.1pt;height:42.7pt" coordorigin="5586,175" coordsize="1482,854">
                <v:oval id="shape_0" fillcolor="white" stroked="t" o:allowincell="f" style="position:absolute;left:5766;top:175;width:909;height:4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586;top:714;width:1481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dastrar Recurs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741545</wp:posOffset>
                </wp:positionH>
                <wp:positionV relativeFrom="paragraph">
                  <wp:posOffset>236855</wp:posOffset>
                </wp:positionV>
                <wp:extent cx="687705" cy="650875"/>
                <wp:effectExtent l="0" t="508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600" cy="650880"/>
                          <a:chOff x="0" y="0"/>
                          <a:chExt cx="687600" cy="650880"/>
                        </a:xfrm>
                      </wpg:grpSpPr>
                      <wps:wsp>
                        <wps:cNvSpPr/>
                        <wps:spPr>
                          <a:xfrm>
                            <a:off x="177840" y="0"/>
                            <a:ext cx="152280" cy="144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37160"/>
                            <a:ext cx="72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1771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265320"/>
                            <a:ext cx="3142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8">
                                <a:moveTo>
                                  <a:pt x="0" y="18"/>
                                </a:moveTo>
                                <a:lnTo>
                                  <a:pt x="18" y="0"/>
                                </a:lnTo>
                                <a:lnTo>
                                  <a:pt x="37" y="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69800"/>
                            <a:ext cx="687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ecretar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35pt;margin-top:18.65pt;width:54.15pt;height:51.25pt" coordorigin="7467,373" coordsize="1083,1025">
                <v:oval id="shape_0" stroked="t" o:allowincell="f" style="position:absolute;left:7747;top:373;width:239;height:22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7877,589" to="7877,7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15,652" to="8075,6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7,18" path="m0,18l18,0l37,18e" stroked="t" o:allowincell="f" style="position:absolute;left:7652;top:791;width:494;height:22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467;top:1113;width:108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ecretar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642235</wp:posOffset>
                </wp:positionH>
                <wp:positionV relativeFrom="paragraph">
                  <wp:posOffset>236855</wp:posOffset>
                </wp:positionV>
                <wp:extent cx="977265" cy="289560"/>
                <wp:effectExtent l="1905" t="2540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740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18.65pt" to="284.95pt,41.4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375410</wp:posOffset>
                </wp:positionH>
                <wp:positionV relativeFrom="paragraph">
                  <wp:posOffset>173355</wp:posOffset>
                </wp:positionV>
                <wp:extent cx="655320" cy="533400"/>
                <wp:effectExtent l="0" t="508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200" cy="533520"/>
                          <a:chOff x="0" y="0"/>
                          <a:chExt cx="655200" cy="533520"/>
                        </a:xfrm>
                      </wpg:grpSpPr>
                      <wps:wsp>
                        <wps:cNvSpPr/>
                        <wps:spPr>
                          <a:xfrm>
                            <a:off x="8280" y="0"/>
                            <a:ext cx="566280" cy="29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79800"/>
                            <a:ext cx="6552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fetuar prov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3pt;margin-top:13.65pt;width:51.6pt;height:42pt" coordorigin="2166,273" coordsize="1032,840">
                <v:oval id="shape_0" fillcolor="white" stroked="t" o:allowincell="f" style="position:absolute;left:2179;top:273;width:891;height:45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166;top:871;width:1031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fetuar prov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-17780</wp:posOffset>
                </wp:positionH>
                <wp:positionV relativeFrom="paragraph">
                  <wp:posOffset>189230</wp:posOffset>
                </wp:positionV>
                <wp:extent cx="517525" cy="654685"/>
                <wp:effectExtent l="0" t="5715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680" cy="654840"/>
                          <a:chOff x="0" y="0"/>
                          <a:chExt cx="517680" cy="654840"/>
                        </a:xfrm>
                      </wpg:grpSpPr>
                      <wps:wsp>
                        <wps:cNvSpPr/>
                        <wps:spPr>
                          <a:xfrm>
                            <a:off x="144720" y="0"/>
                            <a:ext cx="145440" cy="145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37880"/>
                            <a:ext cx="72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177840"/>
                            <a:ext cx="218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266760"/>
                            <a:ext cx="29988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8">
                                <a:moveTo>
                                  <a:pt x="0" y="18"/>
                                </a:moveTo>
                                <a:lnTo>
                                  <a:pt x="18" y="0"/>
                                </a:lnTo>
                                <a:lnTo>
                                  <a:pt x="37" y="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1120"/>
                            <a:ext cx="5176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dida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pt;margin-top:14.9pt;width:40.75pt;height:51.55pt" coordorigin="-28,298" coordsize="815,1031">
                <v:oval id="shape_0" stroked="t" o:allowincell="f" style="position:absolute;left:200;top:298;width:228;height:22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332,515" to="332,7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7,578" to="510,5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7,18" path="m0,18l18,0l37,18e" stroked="t" o:allowincell="f" style="position:absolute;left:103;top:718;width:471;height:22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28;top:1087;width:814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dida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271010</wp:posOffset>
                </wp:positionH>
                <wp:positionV relativeFrom="paragraph">
                  <wp:posOffset>46355</wp:posOffset>
                </wp:positionV>
                <wp:extent cx="579120" cy="144780"/>
                <wp:effectExtent l="0" t="30480" r="127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924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pt,3.65pt" to="381.85pt,15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64490</wp:posOffset>
                </wp:positionH>
                <wp:positionV relativeFrom="paragraph">
                  <wp:posOffset>22860</wp:posOffset>
                </wp:positionV>
                <wp:extent cx="1010920" cy="97790"/>
                <wp:effectExtent l="635" t="5080" r="5715" b="508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0880" cy="97920"/>
                          <a:chOff x="0" y="0"/>
                          <a:chExt cx="1010880" cy="97920"/>
                        </a:xfrm>
                      </wpg:grpSpPr>
                      <wps:wsp>
                        <wps:cNvSpPr/>
                        <wps:spPr>
                          <a:xfrm flipH="1" flipV="1">
                            <a:off x="912960" y="0"/>
                            <a:ext cx="9720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3120"/>
                            <a:ext cx="1010880" cy="64800"/>
                          </a:xfrm>
                        </wpg:grpSpPr>
                        <wps:wsp>
                          <wps:cNvSpPr/>
                          <wps:spPr>
                            <a:xfrm>
                              <a:off x="501480" y="0"/>
                              <a:ext cx="5094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6">
                                  <a:moveTo>
                                    <a:pt x="0" y="4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52" y="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400"/>
                              <a:ext cx="50148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7pt;margin-top:1.8pt;width:79.6pt;height:7.7pt" coordorigin="574,36" coordsize="1592,154">
                <v:line id="shape_0" from="2011,36" to="2163,8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74;top:88;width:1592;height:101">
                  <v:shape id="shape_0" coordsize="63,6" path="m0,4l63,0l52,6e" stroked="t" o:allowincell="f" style="position:absolute;left:1363;top:88;width:801;height: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74,139" to="1363,1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7145</wp:posOffset>
                </wp:positionH>
                <wp:positionV relativeFrom="paragraph">
                  <wp:posOffset>-1433830</wp:posOffset>
                </wp:positionV>
                <wp:extent cx="517525" cy="654685"/>
                <wp:effectExtent l="0" t="508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680" cy="654840"/>
                          <a:chOff x="0" y="0"/>
                          <a:chExt cx="517680" cy="654840"/>
                        </a:xfrm>
                      </wpg:grpSpPr>
                      <wps:wsp>
                        <wps:cNvSpPr/>
                        <wps:spPr>
                          <a:xfrm>
                            <a:off x="144720" y="0"/>
                            <a:ext cx="145440" cy="145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37880"/>
                            <a:ext cx="72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177840"/>
                            <a:ext cx="218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266760"/>
                            <a:ext cx="29988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8">
                                <a:moveTo>
                                  <a:pt x="0" y="18"/>
                                </a:moveTo>
                                <a:lnTo>
                                  <a:pt x="18" y="0"/>
                                </a:lnTo>
                                <a:lnTo>
                                  <a:pt x="37" y="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1120"/>
                            <a:ext cx="5176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rofess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-112.9pt;width:40.75pt;height:51.55pt" coordorigin="27,-2258" coordsize="815,1031">
                <v:oval id="shape_0" stroked="t" o:allowincell="f" style="position:absolute;left:255;top:-2258;width:228;height:22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387,-2041" to="387,-1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2,-1978" to="565,-19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7,18" path="m0,18l18,0l37,18e" stroked="t" o:allowincell="f" style="position:absolute;left:158;top:-1838;width:471;height:22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7;top:-1469;width:814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rofess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61950</wp:posOffset>
                </wp:positionH>
                <wp:positionV relativeFrom="paragraph">
                  <wp:posOffset>-1303020</wp:posOffset>
                </wp:positionV>
                <wp:extent cx="1010920" cy="97790"/>
                <wp:effectExtent l="635" t="5080" r="5715" b="508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0880" cy="97920"/>
                          <a:chOff x="0" y="0"/>
                          <a:chExt cx="1010880" cy="97920"/>
                        </a:xfrm>
                      </wpg:grpSpPr>
                      <wps:wsp>
                        <wps:cNvSpPr/>
                        <wps:spPr>
                          <a:xfrm flipH="1" flipV="1">
                            <a:off x="912960" y="0"/>
                            <a:ext cx="9720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3120"/>
                            <a:ext cx="1010880" cy="64800"/>
                          </a:xfrm>
                        </wpg:grpSpPr>
                        <wps:wsp>
                          <wps:cNvSpPr/>
                          <wps:spPr>
                            <a:xfrm>
                              <a:off x="501480" y="0"/>
                              <a:ext cx="5094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6">
                                  <a:moveTo>
                                    <a:pt x="0" y="4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52" y="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400"/>
                              <a:ext cx="50148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pt;margin-top:-102.6pt;width:79.6pt;height:7.65pt" coordorigin="570,-2052" coordsize="1592,153">
                <v:line id="shape_0" from="2007,-2052" to="2159,-200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70;top:-2000;width:1592;height:101">
                  <v:shape id="shape_0" coordsize="63,6" path="m0,4l63,0l52,6e" stroked="t" o:allowincell="f" style="position:absolute;left:1359;top:-2000;width:801;height: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70,-1949" to="1359,-18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547110</wp:posOffset>
                </wp:positionH>
                <wp:positionV relativeFrom="paragraph">
                  <wp:posOffset>200660</wp:posOffset>
                </wp:positionV>
                <wp:extent cx="941070" cy="542290"/>
                <wp:effectExtent l="0" t="508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040" cy="542160"/>
                          <a:chOff x="0" y="0"/>
                          <a:chExt cx="941040" cy="54216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577800" cy="30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2360"/>
                            <a:ext cx="9410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dastrar Área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3pt;margin-top:15.8pt;width:74.1pt;height:42.7pt" coordorigin="5586,316" coordsize="1482,854">
                <v:oval id="shape_0" fillcolor="white" stroked="t" o:allowincell="f" style="position:absolute;left:5766;top:316;width:909;height:4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586;top:855;width:1481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dastrar Áre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750820</wp:posOffset>
                </wp:positionH>
                <wp:positionV relativeFrom="paragraph">
                  <wp:posOffset>145415</wp:posOffset>
                </wp:positionV>
                <wp:extent cx="868680" cy="144780"/>
                <wp:effectExtent l="1270" t="5080" r="0" b="3937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11.45pt" to="284.95pt,22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678430</wp:posOffset>
                </wp:positionH>
                <wp:positionV relativeFrom="paragraph">
                  <wp:posOffset>254000</wp:posOffset>
                </wp:positionV>
                <wp:extent cx="904875" cy="579120"/>
                <wp:effectExtent l="3175" t="4445" r="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20pt" to="282.1pt,65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280285</wp:posOffset>
                </wp:positionH>
                <wp:positionV relativeFrom="paragraph">
                  <wp:posOffset>254000</wp:posOffset>
                </wp:positionV>
                <wp:extent cx="1375410" cy="1954530"/>
                <wp:effectExtent l="4445" t="3175" r="6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195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20pt" to="287.8pt,173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569845</wp:posOffset>
                </wp:positionH>
                <wp:positionV relativeFrom="paragraph">
                  <wp:posOffset>27305</wp:posOffset>
                </wp:positionV>
                <wp:extent cx="1049655" cy="1266825"/>
                <wp:effectExtent l="3810" t="3175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12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.15pt" to="284.95pt,101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4379595</wp:posOffset>
                </wp:positionH>
                <wp:positionV relativeFrom="paragraph">
                  <wp:posOffset>99695</wp:posOffset>
                </wp:positionV>
                <wp:extent cx="651510" cy="1918335"/>
                <wp:effectExtent l="20955" t="1905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600" cy="191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7.85pt" to="396.1pt,158.8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474720</wp:posOffset>
                </wp:positionH>
                <wp:positionV relativeFrom="paragraph">
                  <wp:posOffset>234950</wp:posOffset>
                </wp:positionV>
                <wp:extent cx="1049655" cy="687070"/>
                <wp:effectExtent l="0" t="508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9760" cy="687240"/>
                          <a:chOff x="0" y="0"/>
                          <a:chExt cx="1049760" cy="687240"/>
                        </a:xfrm>
                      </wpg:grpSpPr>
                      <wps:wsp>
                        <wps:cNvSpPr/>
                        <wps:spPr>
                          <a:xfrm>
                            <a:off x="181440" y="0"/>
                            <a:ext cx="577800" cy="30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1440"/>
                            <a:ext cx="10497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Cadastrar Disciplinas, Divisões e Tópico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6pt;margin-top:18.5pt;width:82.65pt;height:54.1pt" coordorigin="5472,370" coordsize="1653,1082">
                <v:oval id="shape_0" fillcolor="white" stroked="t" o:allowincell="f" style="position:absolute;left:5758;top:370;width:909;height:4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472;top:939;width:1652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pt-BR" w:bidi="ar-SA"/>
                          </w:rPr>
                          <w:t>Cadastrar Disciplinas, Divisões e Tópic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spacing w:lineRule="auto" w:line="360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spacing w:lineRule="auto" w:line="360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516630</wp:posOffset>
                </wp:positionH>
                <wp:positionV relativeFrom="paragraph">
                  <wp:posOffset>153670</wp:posOffset>
                </wp:positionV>
                <wp:extent cx="1049655" cy="687070"/>
                <wp:effectExtent l="0" t="508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9760" cy="687240"/>
                          <a:chOff x="0" y="0"/>
                          <a:chExt cx="1049760" cy="687240"/>
                        </a:xfrm>
                      </wpg:grpSpPr>
                      <wps:wsp>
                        <wps:cNvSpPr/>
                        <wps:spPr>
                          <a:xfrm>
                            <a:off x="181440" y="0"/>
                            <a:ext cx="577800" cy="30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1440"/>
                            <a:ext cx="10497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Cadastrar Grupos e Usuário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9pt;margin-top:12.1pt;width:82.65pt;height:54.1pt" coordorigin="5538,242" coordsize="1653,1082">
                <v:oval id="shape_0" fillcolor="white" stroked="t" o:allowincell="f" style="position:absolute;left:5823;top:242;width:909;height:4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538;top:811;width:1652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pt-BR" w:bidi="ar-SA"/>
                          </w:rPr>
                          <w:t>Cadastrar Grupos e Usuári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spacing w:lineRule="auto" w:line="360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spacing w:lineRule="auto" w:line="360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516630</wp:posOffset>
                </wp:positionH>
                <wp:positionV relativeFrom="paragraph">
                  <wp:posOffset>52705</wp:posOffset>
                </wp:positionV>
                <wp:extent cx="1013460" cy="506730"/>
                <wp:effectExtent l="0" t="508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3400" cy="506880"/>
                          <a:chOff x="0" y="0"/>
                          <a:chExt cx="1013400" cy="506880"/>
                        </a:xfrm>
                      </wpg:grpSpPr>
                      <wps:wsp>
                        <wps:cNvSpPr/>
                        <wps:spPr>
                          <a:xfrm>
                            <a:off x="181080" y="0"/>
                            <a:ext cx="577800" cy="30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1800"/>
                            <a:ext cx="101340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Emitir Relatório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9pt;margin-top:4.15pt;width:79.8pt;height:39.85pt" coordorigin="5538,83" coordsize="1596,797">
                <v:oval id="shape_0" fillcolor="white" stroked="t" o:allowincell="f" style="position:absolute;left:5823;top:83;width:909;height:4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538;top:653;width:1595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pt-BR" w:bidi="ar-SA"/>
                          </w:rPr>
                          <w:t>Emitir Relatóri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spacing w:lineRule="auto" w:line="360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spacing w:lineRule="auto" w:line="360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spacing w:lineRule="auto" w:line="360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spacing w:lineRule="auto" w:line="360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spacing w:lineRule="auto" w:line="360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spacing w:lineRule="auto" w:line="360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spacing w:lineRule="auto" w:line="360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spacing w:lineRule="auto" w:line="360"/>
        <w:rPr/>
      </w:pPr>
      <w:r>
        <w:rPr/>
      </w:r>
      <w:r>
        <w:br w:type="page"/>
      </w:r>
    </w:p>
    <w:p>
      <w:pPr>
        <w:pStyle w:val="Footer"/>
        <w:tabs>
          <w:tab w:val="clear" w:pos="4419"/>
          <w:tab w:val="clear" w:pos="8838"/>
        </w:tabs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bookmarkStart w:id="16" w:name="__RefHeading___Toc25840109"/>
      <w:bookmarkEnd w:id="16"/>
      <w:r>
        <w:rPr/>
        <w:t>Diagrama de Classes</w:t>
      </w:r>
    </w:p>
    <w:p>
      <w:pPr>
        <w:pStyle w:val="Normal"/>
        <w:rPr/>
      </w:pPr>
      <w:r>
        <w:rPr/>
        <w:object w:dxaOrig="14693" w:dyaOrig="1397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4.6pt;height:403.95pt" filled="f" o:ole="">
            <v:imagedata r:id="rId5" o:title=""/>
          </v:shape>
          <o:OLEObject Type="Embed" ProgID="" ShapeID="ole_rId4" DrawAspect="Content" ObjectID="_580542177" r:id="rId4"/>
        </w:objec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Normal"/>
        <w:rPr/>
      </w:pPr>
      <w:r>
        <w:rPr/>
        <w:object w:dxaOrig="3283" w:dyaOrig="43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4.15pt;height:216.2pt" filled="f" o:ole="">
            <v:imagedata r:id="rId7" o:title=""/>
          </v:shape>
          <o:OLEObject Type="Embed" ProgID="" ShapeID="ole_rId6" DrawAspect="Content" ObjectID="_176734135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283" w:dyaOrig="43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4.15pt;height:216.2pt" filled="f" o:ole="">
            <v:imagedata r:id="rId9" o:title=""/>
          </v:shape>
          <o:OLEObject Type="Embed" ProgID="" ShapeID="ole_rId8" DrawAspect="Content" ObjectID="_141961507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283" w:dyaOrig="330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4.15pt;height:165.1pt" filled="f" o:ole="">
            <v:imagedata r:id="rId11" o:title=""/>
          </v:shape>
          <o:OLEObject Type="Embed" ProgID="" ShapeID="ole_rId10" DrawAspect="Content" ObjectID="_519671621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148" w:dyaOrig="162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9.85pt;height:671.3pt" filled="f" o:ole="">
            <v:imagedata r:id="rId13" o:title=""/>
          </v:shape>
          <o:OLEObject Type="Embed" ProgID="" ShapeID="ole_rId12" DrawAspect="Content" ObjectID="_736662176" r:id="rId12"/>
        </w:object>
      </w:r>
    </w:p>
    <w:p>
      <w:pPr>
        <w:pStyle w:val="Normal"/>
        <w:rPr/>
      </w:pPr>
      <w:r>
        <w:rPr/>
        <w:object w:dxaOrig="3591" w:dyaOrig="1856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9.8pt;height:671.25pt" filled="f" o:ole="">
            <v:imagedata r:id="rId15" o:title=""/>
          </v:shape>
          <o:OLEObject Type="Embed" ProgID="" ShapeID="ole_rId14" DrawAspect="Content" ObjectID="_1272790992" r:id="rId14"/>
        </w:object>
      </w:r>
    </w:p>
    <w:p>
      <w:pPr>
        <w:pStyle w:val="Normal"/>
        <w:rPr/>
      </w:pPr>
      <w:r>
        <w:rPr/>
        <w:object w:dxaOrig="3283" w:dyaOrig="330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4.15pt;height:165.1pt" filled="f" o:ole="">
            <v:imagedata r:id="rId17" o:title=""/>
          </v:shape>
          <o:OLEObject Type="Embed" ProgID="" ShapeID="ole_rId16" DrawAspect="Content" ObjectID="_1416224058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406" w:dyaOrig="330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0.3pt;height:165.1pt" filled="f" o:ole="">
            <v:imagedata r:id="rId19" o:title=""/>
          </v:shape>
          <o:OLEObject Type="Embed" ProgID="" ShapeID="ole_rId18" DrawAspect="Content" ObjectID="_1086910835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283" w:dyaOrig="584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4.15pt;height:292.35pt" filled="f" o:ole="">
            <v:imagedata r:id="rId21" o:title=""/>
          </v:shape>
          <o:OLEObject Type="Embed" ProgID="" ShapeID="ole_rId20" DrawAspect="Content" ObjectID="_1055750440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235" w:dyaOrig="686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1.75pt;height:343.4pt" filled="f" o:ole="">
            <v:imagedata r:id="rId23" o:title=""/>
          </v:shape>
          <o:OLEObject Type="Embed" ProgID="" ShapeID="ole_rId22" DrawAspect="Content" ObjectID="_1792930107" r:id="rId22"/>
        </w:object>
      </w:r>
    </w:p>
    <w:p>
      <w:pPr>
        <w:pStyle w:val="Normal"/>
        <w:rPr/>
      </w:pPr>
      <w:r>
        <w:rPr/>
        <w:object w:dxaOrig="3312" w:dyaOrig="686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.6pt;height:343.4pt" filled="f" o:ole="">
            <v:imagedata r:id="rId25" o:title=""/>
          </v:shape>
          <o:OLEObject Type="Embed" ProgID="" ShapeID="ole_rId24" DrawAspect="Content" ObjectID="_964577509" r:id="rId24"/>
        </w:object>
      </w:r>
    </w:p>
    <w:p>
      <w:pPr>
        <w:pStyle w:val="Normal"/>
        <w:rPr/>
      </w:pPr>
      <w:r>
        <w:rPr/>
        <w:object w:dxaOrig="2753" w:dyaOrig="686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7.65pt;height:343.4pt" filled="f" o:ole="">
            <v:imagedata r:id="rId27" o:title=""/>
          </v:shape>
          <o:OLEObject Type="Embed" ProgID="" ShapeID="ole_rId26" DrawAspect="Content" ObjectID="_1565230789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406" w:dyaOrig="330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0.3pt;height:165.1pt" filled="f" o:ole="">
            <v:imagedata r:id="rId29" o:title=""/>
          </v:shape>
          <o:OLEObject Type="Embed" ProgID="" ShapeID="ole_rId28" DrawAspect="Content" ObjectID="_50209244" r:id="rId28"/>
        </w:object>
      </w:r>
    </w:p>
    <w:p>
      <w:pPr>
        <w:pStyle w:val="Normal"/>
        <w:rPr/>
      </w:pPr>
      <w:r>
        <w:rPr/>
        <w:object w:dxaOrig="3977" w:dyaOrig="737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8.85pt;height:368.5pt" filled="f" o:ole="">
            <v:imagedata r:id="rId31" o:title=""/>
          </v:shape>
          <o:OLEObject Type="Embed" ProgID="" ShapeID="ole_rId30" DrawAspect="Content" ObjectID="_1953139057" r:id="rId30"/>
        </w:object>
      </w:r>
    </w:p>
    <w:p>
      <w:pPr>
        <w:pStyle w:val="Normal"/>
        <w:rPr/>
      </w:pPr>
      <w:r>
        <w:rPr/>
        <w:object w:dxaOrig="3283" w:dyaOrig="3052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4.15pt;height:152.6pt" filled="f" o:ole="">
            <v:imagedata r:id="rId33" o:title=""/>
          </v:shape>
          <o:OLEObject Type="Embed" ProgID="" ShapeID="ole_rId32" DrawAspect="Content" ObjectID="_637573586" r:id="rId32"/>
        </w:object>
      </w:r>
    </w:p>
    <w:p>
      <w:pPr>
        <w:pStyle w:val="Normal"/>
        <w:rPr/>
      </w:pPr>
      <w:r>
        <w:rPr/>
        <w:object w:dxaOrig="2406" w:dyaOrig="3302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3pt;height:165.1pt" filled="f" o:ole="">
            <v:imagedata r:id="rId35" o:title=""/>
          </v:shape>
          <o:OLEObject Type="Embed" ProgID="" ShapeID="ole_rId34" DrawAspect="Content" ObjectID="_1261347157" r:id="rId34"/>
        </w:objec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bookmarkStart w:id="17" w:name="__RefHeading___Toc25840110"/>
      <w:bookmarkEnd w:id="17"/>
      <w:r>
        <w:rPr/>
        <w:t>Diagrama de Seqüência</w:t>
      </w:r>
    </w:p>
    <w:p>
      <w:pPr>
        <w:pStyle w:val="Heading3"/>
        <w:rPr/>
      </w:pPr>
      <w:bookmarkStart w:id="18" w:name="__RefHeading___Toc25840111"/>
      <w:bookmarkEnd w:id="18"/>
      <w:r>
        <w:rPr/>
        <w:t>Login do Usuário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396230" cy="3481070"/>
            <wp:effectExtent l="0" t="0" r="0" b="0"/>
            <wp:docPr id="7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48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396865" cy="1002665"/>
            <wp:effectExtent l="0" t="0" r="0" b="0"/>
            <wp:docPr id="7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rPr/>
      </w:pPr>
      <w:bookmarkStart w:id="19" w:name="__RefHeading___Toc25840112"/>
      <w:bookmarkEnd w:id="19"/>
      <w:r>
        <w:rPr/>
        <w:t>Login do Candidat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400040" cy="3535680"/>
            <wp:effectExtent l="0" t="0" r="0" b="0"/>
            <wp:docPr id="7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353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397500" cy="1000760"/>
            <wp:effectExtent l="0" t="0" r="0" b="0"/>
            <wp:docPr id="7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0" w:name="__RefHeading___Toc25840113"/>
      <w:bookmarkEnd w:id="20"/>
      <w:r>
        <w:rPr/>
        <w:t>Cadastro de Disciplinas Divisões e Tópicos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393055" cy="6116320"/>
            <wp:effectExtent l="0" t="0" r="0" b="0"/>
            <wp:docPr id="7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611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rPr/>
      </w:pPr>
      <w:bookmarkStart w:id="21" w:name="__RefHeading___Toc25840114"/>
      <w:bookmarkEnd w:id="21"/>
      <w:r>
        <w:rPr/>
        <w:t>Cadastro de candidatos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400040" cy="2985770"/>
            <wp:effectExtent l="0" t="0" r="0" b="0"/>
            <wp:docPr id="7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298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400040" cy="3195320"/>
            <wp:effectExtent l="0" t="0" r="0" b="0"/>
            <wp:docPr id="7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319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rPr/>
      </w:pPr>
      <w:bookmarkStart w:id="22" w:name="__RefHeading___Toc25840115"/>
      <w:bookmarkEnd w:id="22"/>
      <w:r>
        <w:rPr/>
        <w:t>Agendamento de candidat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394960" cy="2843530"/>
            <wp:effectExtent l="0" t="0" r="0" b="0"/>
            <wp:docPr id="7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394325" cy="3607435"/>
            <wp:effectExtent l="0" t="0" r="0" b="0"/>
            <wp:docPr id="7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360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rPr/>
      </w:pPr>
      <w:bookmarkStart w:id="23" w:name="__RefHeading___Toc25840116"/>
      <w:bookmarkEnd w:id="23"/>
      <w:r>
        <w:rPr/>
        <w:t>Cadastro de EXAMES e PROVAS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726305" cy="4774565"/>
            <wp:effectExtent l="0" t="0" r="0" b="0"/>
            <wp:docPr id="8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305" cy="477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02810" cy="3510280"/>
            <wp:effectExtent l="0" t="0" r="0" b="0"/>
            <wp:docPr id="8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2810" cy="351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24" w:name="__RefHeading___Toc25840117"/>
      <w:bookmarkEnd w:id="24"/>
      <w:r>
        <w:rPr/>
        <w:t>Finalização de EXAME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396865" cy="2399665"/>
            <wp:effectExtent l="0" t="0" r="0" b="0"/>
            <wp:docPr id="8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397500" cy="2607945"/>
            <wp:effectExtent l="0" t="0" r="0" b="0"/>
            <wp:docPr id="8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60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rPr/>
      </w:pPr>
      <w:bookmarkStart w:id="25" w:name="__RefHeading___Toc25840118"/>
      <w:bookmarkEnd w:id="25"/>
      <w:r>
        <w:rPr/>
        <w:t>Cadastro de Recurso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399405" cy="2777490"/>
            <wp:effectExtent l="0" t="0" r="0" b="0"/>
            <wp:docPr id="8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77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705350" cy="3804920"/>
            <wp:effectExtent l="0" t="0" r="0" b="0"/>
            <wp:docPr id="8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380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rPr/>
      </w:pPr>
      <w:bookmarkStart w:id="26" w:name="__RefHeading___Toc25840119"/>
      <w:bookmarkEnd w:id="26"/>
      <w:r>
        <w:rPr/>
        <w:t>Cadastro de ÁREA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399405" cy="2777490"/>
            <wp:effectExtent l="0" t="0" r="0" b="0"/>
            <wp:docPr id="8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77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048000" cy="4460875"/>
            <wp:effectExtent l="0" t="0" r="0" b="0"/>
            <wp:docPr id="8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46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rPr/>
      </w:pPr>
      <w:bookmarkStart w:id="27" w:name="__RefHeading___Toc25840120"/>
      <w:bookmarkEnd w:id="27"/>
      <w:r>
        <w:rPr/>
        <w:t>Cadastro de Disciplinas, Divisões e Tópico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396865" cy="6467475"/>
            <wp:effectExtent l="0" t="0" r="0" b="0"/>
            <wp:docPr id="8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646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rPr/>
      </w:pPr>
      <w:bookmarkStart w:id="28" w:name="__RefHeading___Toc25840121"/>
      <w:bookmarkEnd w:id="28"/>
      <w:r>
        <w:rPr/>
        <w:t>Cadastro de GRUPOS E USUÁRIOS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645535" cy="5657850"/>
            <wp:effectExtent l="0" t="0" r="0" b="0"/>
            <wp:docPr id="8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5535" cy="565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50945" cy="2254885"/>
            <wp:effectExtent l="0" t="0" r="0" b="0"/>
            <wp:docPr id="9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0945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rPr/>
      </w:pPr>
      <w:bookmarkStart w:id="29" w:name="__RefHeading___Toc25840122"/>
      <w:bookmarkEnd w:id="29"/>
      <w:r>
        <w:rPr/>
        <w:t>Emissão de RELATÓRIOS DO SISTEMA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393690" cy="3619500"/>
            <wp:effectExtent l="0" t="0" r="0" b="0"/>
            <wp:docPr id="9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397500" cy="2601595"/>
            <wp:effectExtent l="0" t="0" r="0" b="0"/>
            <wp:docPr id="9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60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rPr/>
      </w:pPr>
      <w:bookmarkStart w:id="30" w:name="__RefHeading___Toc25840123"/>
      <w:bookmarkEnd w:id="30"/>
      <w:r>
        <w:rPr/>
        <w:t>Execução da PROV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394325" cy="4067810"/>
            <wp:effectExtent l="0" t="0" r="0" b="0"/>
            <wp:docPr id="9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06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45940" cy="3637915"/>
            <wp:effectExtent l="0" t="0" r="0" b="0"/>
            <wp:docPr id="9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bookmarkStart w:id="31" w:name="__RefHeading___Toc25840124"/>
      <w:bookmarkEnd w:id="31"/>
      <w:r>
        <w:rPr/>
        <w:t>Diagrama Entidade-Relacionamento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object w:dxaOrig="16035" w:dyaOrig="7283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4.9pt;height:192.95pt" filled="f" o:ole="">
            <v:imagedata r:id="rId61" o:title=""/>
          </v:shape>
          <o:OLEObject Type="Embed" ProgID="" ShapeID="ole_rId60" DrawAspect="Content" ObjectID="_316853360" r:id="rId60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rPr/>
      </w:pPr>
      <w:bookmarkStart w:id="32" w:name="__RefHeading___Toc25840125"/>
      <w:bookmarkEnd w:id="32"/>
      <w:r>
        <w:rPr/>
        <w:t>Atributo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AREA: </w:t>
      </w:r>
    </w:p>
    <w:p>
      <w:pPr>
        <w:pStyle w:val="Normal"/>
        <w:spacing w:lineRule="auto" w:line="360"/>
        <w:jc w:val="both"/>
        <w:rPr/>
      </w:pPr>
      <w:r>
        <w:rPr/>
        <w:t>cod_area (*)</w:t>
      </w:r>
    </w:p>
    <w:p>
      <w:pPr>
        <w:pStyle w:val="Normal"/>
        <w:spacing w:lineRule="auto" w:line="360"/>
        <w:jc w:val="both"/>
        <w:rPr/>
      </w:pPr>
      <w:r>
        <w:rPr/>
        <w:t>descrica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CONF_EXAME: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od_conf_exame (*)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o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emestre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scricao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ONF_PROVA: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_conf_prova (*)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po_min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po_max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cao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OVA_DISC: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oes_faceis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oes_medias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oes_dificeis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so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ISCIPLINA: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/>
      </w:pPr>
      <w:r>
        <w:rPr>
          <w:rFonts w:cs="Times New Roman" w:ascii="Times New Roman" w:hAnsi="Times New Roman"/>
        </w:rPr>
        <w:t>cod_disciplina (*)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cao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ECURSO: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_recurso (*)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a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ocados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tal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cao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ANDIDATO: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_candidato (*)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me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ereco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irro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dade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ado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p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e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ail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xo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scimento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g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pf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_cadastro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cricao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OVA: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osta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OTA_EXAME: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/>
      </w:pPr>
      <w:r>
        <w:rPr>
          <w:rFonts w:cs="Times New Roman" w:ascii="Times New Roman" w:hAnsi="Times New Roman"/>
        </w:rPr>
        <w:t>nota_readacao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a_final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OTA_PROVA: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a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a_inicio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a_fim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  <w:b/>
          <w:b/>
          <w:bCs/>
          <w:lang w:val="es-ES_tradnl"/>
        </w:rPr>
      </w:pPr>
      <w:r>
        <w:rPr>
          <w:rFonts w:cs="Times New Roman" w:ascii="Times New Roman" w:hAnsi="Times New Roman"/>
          <w:b/>
          <w:bCs/>
          <w:lang w:val="es-ES_tradnl"/>
        </w:rPr>
        <w:t>GRUPO: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cod_grupo (*)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descricao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acesso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  <w:b/>
          <w:b/>
          <w:bCs/>
          <w:lang w:val="es-ES_tradnl"/>
        </w:rPr>
      </w:pPr>
      <w:r>
        <w:rPr>
          <w:rFonts w:cs="Times New Roman" w:ascii="Times New Roman" w:hAnsi="Times New Roman"/>
          <w:b/>
          <w:bCs/>
          <w:lang w:val="es-ES_tradnl"/>
        </w:rPr>
        <w:t>USUARIO: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cod_usuario (*)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me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ail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e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r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wd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AO: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_questao (*)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unciado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ura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ernativa_a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ernativa_b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ernativa_c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ernativa_d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/>
      </w:pPr>
      <w:r>
        <w:rPr>
          <w:rFonts w:cs="Times New Roman" w:ascii="Times New Roman" w:hAnsi="Times New Roman"/>
        </w:rPr>
        <w:t>alternativa_e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barito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ficuldade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ag_sorteiopassado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IVISAO: 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_divisao (*)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cao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TOPICO: 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_topico (*)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cao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ITEM: 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_item (*)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cao</w:t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*) = atributo identificador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spacing w:lineRule="auto" w:line="360"/>
        <w:rPr/>
      </w:pPr>
      <w:bookmarkStart w:id="33" w:name="__RefHeading___Toc25840126"/>
      <w:bookmarkEnd w:id="33"/>
      <w:r>
        <w:rPr/>
        <w:t>Projeto Lógico Relacional</w:t>
      </w:r>
    </w:p>
    <w:p>
      <w:pPr>
        <w:pStyle w:val="Normal"/>
        <w:ind w:firstLine="432"/>
        <w:jc w:val="both"/>
        <w:rPr/>
      </w:pPr>
      <w:r>
        <w:rPr/>
        <w:t>O projeto lógico relacional foi elaborado com ajuda da ferramenta case ErWi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-226695</wp:posOffset>
                </wp:positionH>
                <wp:positionV relativeFrom="paragraph">
                  <wp:posOffset>9525</wp:posOffset>
                </wp:positionV>
                <wp:extent cx="6478905" cy="4006215"/>
                <wp:effectExtent l="0" t="0" r="0" b="0"/>
                <wp:wrapNone/>
                <wp:docPr id="9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8905" cy="4006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99200" cy="3911600"/>
                                  <wp:effectExtent l="0" t="0" r="0" b="0"/>
                                  <wp:docPr id="96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>
                                            <a:biLevel thresh="50000"/>
                                          </a:blip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9200" cy="391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15pt;height:315.45pt;mso-wrap-distance-left:9.05pt;mso-wrap-distance-right:9.05pt;mso-wrap-distance-top:0pt;mso-wrap-distance-bottom:0pt;margin-top:0.75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99200" cy="3911600"/>
                            <wp:effectExtent l="0" t="0" r="0" b="0"/>
                            <wp:docPr id="97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>
                                      <a:biLevel thresh="50000"/>
                                    </a:blip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99200" cy="391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bookmarkStart w:id="34" w:name="__RefHeading___Toc25840127"/>
      <w:bookmarkEnd w:id="34"/>
      <w:r>
        <w:rPr/>
        <w:t>Implementação</w:t>
      </w:r>
    </w:p>
    <w:p>
      <w:pPr>
        <w:pStyle w:val="Heading2"/>
        <w:spacing w:lineRule="auto" w:line="360"/>
        <w:rPr/>
      </w:pPr>
      <w:bookmarkStart w:id="35" w:name="__RefHeading___Toc25840128"/>
      <w:bookmarkEnd w:id="35"/>
      <w:r>
        <w:rPr/>
        <w:t>Esquema da estrutura de implementação</w:t>
      </w:r>
    </w:p>
    <w:p>
      <w:pPr>
        <w:pStyle w:val="Recuodecorpodetexto3"/>
        <w:jc w:val="both"/>
        <w:rPr/>
      </w:pPr>
      <w:r>
        <w:rPr/>
        <w:t>O Sistema é composto de três módulos, que são respectivamente: (1) módulo de configuração e controle, onde se faz todos os cadastros, atribuições de acesso, acompanhamento e relatórios; (2) módulo de execução da prova, que é a interface para o candidato executar a prova; e finalmente o componente que é instalado no servidor (3), contendo as regras de negócio do sistema.</w:t>
      </w:r>
    </w:p>
    <w:p>
      <w:pPr>
        <w:pStyle w:val="Recuodecorpodetexto3"/>
        <w:rPr/>
      </w:pPr>
      <w:r>
        <w:rPr/>
      </w:r>
    </w:p>
    <w:p>
      <w:pPr>
        <w:pStyle w:val="Normal"/>
        <w:spacing w:lineRule="auto" w:line="36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289560</wp:posOffset>
                </wp:positionH>
                <wp:positionV relativeFrom="paragraph">
                  <wp:posOffset>40640</wp:posOffset>
                </wp:positionV>
                <wp:extent cx="6101080" cy="3357245"/>
                <wp:effectExtent l="0" t="0" r="0" b="0"/>
                <wp:wrapNone/>
                <wp:docPr id="9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1080" cy="335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drawing>
                                <wp:inline distT="0" distB="0" distL="0" distR="0">
                                  <wp:extent cx="6097905" cy="3355340"/>
                                  <wp:effectExtent l="0" t="0" r="0" b="0"/>
                                  <wp:docPr id="99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7905" cy="3355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4pt;height:264.35pt;mso-wrap-distance-left:9.05pt;mso-wrap-distance-right:9.05pt;mso-wrap-distance-top:0pt;mso-wrap-distance-bottom:0pt;margin-top:3.2pt;mso-position-vertical-relative:text;margin-left:-2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drawing>
                          <wp:inline distT="0" distB="0" distL="0" distR="0">
                            <wp:extent cx="6097905" cy="3355340"/>
                            <wp:effectExtent l="0" t="0" r="0" b="0"/>
                            <wp:docPr id="100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7905" cy="3355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432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rPr/>
      </w:pPr>
      <w:bookmarkStart w:id="36" w:name="__RefHeading___Toc25840129"/>
      <w:bookmarkEnd w:id="36"/>
      <w:r>
        <w:rPr/>
        <w:t>Navegação entre página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object w:dxaOrig="11227" w:dyaOrig="14116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31.65pt;height:542.75pt" filled="f" o:ole="">
            <v:imagedata r:id="rId67" o:title=""/>
          </v:shape>
          <o:OLEObject Type="Embed" ProgID="" ShapeID="ole_rId66" DrawAspect="Content" ObjectID="_20472643" r:id="rId66"/>
        </w:objec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bookmarkStart w:id="37" w:name="__RefHeading___Toc25840130"/>
      <w:bookmarkEnd w:id="37"/>
      <w:r>
        <w:rPr/>
        <w:t>Códigos Fonte</w:t>
      </w:r>
    </w:p>
    <w:p>
      <w:pPr>
        <w:pStyle w:val="Heading3"/>
        <w:rPr/>
      </w:pPr>
      <w:bookmarkStart w:id="38" w:name="__RefHeading___Toc25840131"/>
      <w:bookmarkEnd w:id="38"/>
      <w:r>
        <w:rPr/>
        <w:t>Componente ProcessoSeletivo (Classes)</w:t>
      </w:r>
    </w:p>
    <w:p>
      <w:pPr>
        <w:pStyle w:val="Normal"/>
        <w:rPr/>
      </w:pPr>
      <w:r>
        <w:rPr/>
      </w:r>
    </w:p>
    <w:p>
      <w:pPr>
        <w:pStyle w:val="Heading4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lasse Acess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Option Explici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rivate SQL As String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rivate estado As Boolea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rivate conn As adodb.Connectio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rivate registros As adodb.Recordse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Implements ObjectControl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Private Sub Class_Initialize(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</w:rPr>
        <w:t>SQL = "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Dim diretorio As String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diretorio = App.Path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estado = False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conn = New adodb.Connection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conn.Open ("Provider=Microsoft.Jet.OLEDB.4.0;Data Source=" &amp; diretorio &amp; "\psel.mdb;Persist Security Info=False"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stado = Tru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Sub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Sub setSQL(ByVal valor)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QL = valor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Sub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Function getSQL() As String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getSQL = SQL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Functio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Function openSQL() As adodb.Recordset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openSQL = conn.Execute(SQL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Functio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Function execSQL() As Integer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conn.Execute (SQL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Functio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rivate Sub Class_Terminate(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conn.Close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conn = Nothing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registros = Nothing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Sub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Private Sub ObjectControl_Activate(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>' SQL = ""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>' estado = False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>' Set conn = New ADODB.Connection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>' conn.Open ("Provider=Microsoft.Jet.OLEDB.4.0;Data Source=C:\Documents and Settings\Aurelio\Desktop\psel.mdb;Persist Security Info=False"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>' estado = Tru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Sub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rivate Function ObjectControl_CanBePooled() As Boolea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ObjectControl_CanBePooled = Fals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Functio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rivate Sub ObjectControl_Deactivate()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'  conn.Close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'  Set conn = Nothing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'  Set registros = Nothing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d Sub</w:t>
      </w:r>
    </w:p>
    <w:p>
      <w:pPr>
        <w:pStyle w:val="Heading4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lasse Auxilia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local variable(s) to hold property value(s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rivate mvarsequencia As Variant 'local cop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rivate conexao As Acesso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Implements ObjectControl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Function getSequencia() As Integer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Dim TEMP As adodb.Recordse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Dim result As Integer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conexao.setSQL ("INSERT INTO SEQUENCIA (REQUISITOR) VALUES ('AUX')"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TEMP = conexao.openSQL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conexao.setSQL ("SELECT MAX(SEQUENCIA) as res FROM SEQUENCIA"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TEMP = conexao.openSQL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result = TEMP.Fields("res")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getSequencia = result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Functio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rivate Sub Class_Initialize()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conexao = CreateObject("ProcessoSeletivo.Acesso"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Sub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rivate Sub Class_Terminate(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conexao = Nothing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Sub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Private Sub ObjectControl_Activate(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Sub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rivate Function ObjectControl_CanBePooled() As Boolean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ObjectControl_CanBePooled = Fals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Functio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rivate Sub ObjectControl_Deactivate(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Sub</w:t>
      </w:r>
    </w:p>
    <w:p>
      <w:pPr>
        <w:pStyle w:val="Heading4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Classe Candidato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Option Explici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rivate infCand As dadosCandidato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Dim conexao As Acess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im registros As adodb.Recordse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Implements ObjectControl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Function getCandidato(ByVal valor) As dadosCandidato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conexao.setSQL ("SELECT * FROM CANDIDATO WHERE COD_CANDIDATO = " &amp; valor)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registros = New adodb.Recordset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registros = conexao.openSQL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Not (registros.EOF) Then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</w:rPr>
        <w:t>infCand.bairro = registros!bairr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infCand.cep = registros!cep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infCand.cidade = registros!cida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infCand.cod_candidato = registros!cod_candidat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infCand.inscricao = registros!inscrica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infCand.cpf = registros!cp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infCand.data_cadastro = registros!data_cadastr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infCand.email = registros!email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infCand.endereco = registros!endere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infCand.estado = registros!estad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infCand.nascimento = registros!nasciment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infCand.nome = registros!nom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infCand.rg = registros!rg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infCand.sexo = registros!sex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infCand.telefone = registros!telefone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getCandidato = infCand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Functio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Function setCandidato(ByVal valor As dadosCandidato) As Boolean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</w:rPr>
        <w:t>'conexao.setSQL ("INSERT INTO CANDIDATO (candidato.endereco, candidato.bairro, candidato.cep, candidato.cidade, candidato.estado, candidato.rg, candidato.cpf, candidato.telefone, candidato.email, candidato.cod_inscricao, candidato.cod_exame, candidato.data_cadastro, candidato.nome, candidato.nascimento, candidato.sexo) VALUES ('" &amp; valor.endereco &amp; "','" &amp; valor.bairro &amp; "','" &amp; valor.cep &amp; "','" &amp; valor.cidade &amp; "','" &amp; valor.estado &amp; "','" &amp; valor.rg &amp; "','" &amp; valor.cpf &amp; "','" &amp; valor.telefone &amp; "','" &amp; valor.email &amp; "'," &amp; valor.cod_inscricao &amp; ",'" &amp; valor.cod_exame &amp; "','" &amp; valor.data_cadastro &amp; "','" &amp; valor.nome &amp; "','" &amp; valor.nascimento &amp; "','" &amp; valor.sexo &amp; "')"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conexao.setSQL ("INSERT INTO CANDIDATO (endereco, bairro, cep, cidade, estado, rg, cpf, telefone, email, inscricao, data_cadastro, nome, nascimento, sexo) VALUES ('" &amp; valor.endereco &amp; "','" &amp; valor.bairro &amp; "','" &amp; valor.cep &amp; "','" &amp; valor.cidade &amp; "','" &amp; valor.estado &amp; "','" &amp; valor.rg &amp; "','" &amp; valor.cpf &amp; "','" &amp; valor.telefone &amp; "','" &amp; valor.email &amp; "'," &amp; valor.inscricao &amp; ",'" &amp; valor.data_cadastro &amp; "','" &amp; valor.nome &amp; "','" &amp; valor.nascimento &amp; "','" &amp; valor.sexo &amp; "')"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conexao.openSQL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Functio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Function GetInscricao() As String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</w:rPr>
        <w:t>Dim a, b, c, d, e, f, g, h, i, j, k, l, m, n, o, p, q, r, s, t As Intege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Dim codinsc As String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Dim candins As adodb.Recordse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Randomiz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Do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a = Int(Rnd * 10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b = Int(Rnd * 10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c = Int(Rnd * 10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d = Int(Rnd * 10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</w:rPr>
        <w:t>e = Int(Rnd * 10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f = Int(Rnd * 10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g = Int(Rnd * 10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h = Int(Rnd * 10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 = Int(Rnd * 10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j = Int(Rnd * 10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k = Int(Rnd * 10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l = Int(Rnd * 10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m = Int(Rnd * 10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n = Int(Rnd * 10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o = Int(Rnd * 10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p = Int(Rnd * 10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q = Int(Rnd * 10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</w:rPr>
        <w:t>r = Int(Rnd * 10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 = Int(Rnd * 10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t = Int(Rnd * 10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codinsc = CStr(a) &amp; CStr(b) &amp; CStr(c) &amp; CStr(d) &amp; CStr(e) &amp; CStr(f) &amp; CStr(g) &amp; CStr(h) &amp; CStr(i) &amp; CStr(j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codinsc = codinsc &amp; CStr(l) &amp; CStr(m) &amp; CStr(n) &amp; CStr(o) &amp; CStr(p) &amp; CStr(q) &amp; CStr(g) &amp; CStr(r) &amp; CStr(s) &amp; CStr(t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conexao.setSQL ("select inscricao from candidato where inscricao = '" &amp; codinsc &amp; "'"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candins = conexao.openSQL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Loop Until candins.EO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GetInscricao = codinsc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Set candins = Nothing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Functio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rivate Sub Class_Initialize(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infCand = CreateObject("ProcessoSeletivo.dadosCandidato"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conexao = CreateObject("ProcessoSeletivo.Acesso"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Sub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rivate Sub Class_Terminate()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conexao = Nothing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infCand = Nothing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Sub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rivate Sub ObjectControl_Activate(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infCand = CreateObject("ProcessoSeletivo.dadosCandidato"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conexao = CreateObject("ProcessoSeletivo.Acesso"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Sub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rivate Function ObjectControl_CanBePooled() As Boolea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ObjectControl_CanBePooled = Fals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Functio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rivate Sub ObjectControl_Deactivate(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infCand = Nothing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conexao = Nothing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Sub</w:t>
      </w:r>
    </w:p>
    <w:p>
      <w:pPr>
        <w:pStyle w:val="Heading4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Classe ConfExam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local variable to hold collectio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rivate mCol As Collectio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Public Function Add(numero_questoes_faceis As Variant, cod_conf_prova As Variant, cod_disciplina As Variant, numero_questoes_medias As Variant, numero_questoes_dificeis As Variant, peso_prova As Variant, tempo_min As Variant, tempo_max As Variant, Optional sKey As String) As dadosConfProv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'create a new objec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</w:rPr>
        <w:t>Dim objNewMember As dadosConfProv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objNewMember = New dadosConfProv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'set the properties passed into the method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numero_questoes_faceis)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</w:rPr>
        <w:t>Set objNewMember.numero_questoes_faceis = numero_questoes_facei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Els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objNewMember.numero_questoes_faceis = numero_questoes_facei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cod_conf_prova) The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Set objNewMember.cod_conf_prova = cod_conf_prov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objNewMember.cod_conf_prova = cod_conf_prov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cod_disciplina)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s-ES_tradnl"/>
        </w:rPr>
        <w:t>Set objNewMember.cod_disciplina = cod_disciplina</w:t>
      </w:r>
    </w:p>
    <w:p>
      <w:pPr>
        <w:pStyle w:val="Normal"/>
        <w:rPr>
          <w:rFonts w:ascii="Courier New" w:hAnsi="Courier New" w:cs="Courier New"/>
          <w:sz w:val="16"/>
          <w:lang w:val="es-ES_tradnl"/>
        </w:rPr>
      </w:pPr>
      <w:r>
        <w:rPr>
          <w:rFonts w:eastAsia="Courier New" w:cs="Courier New" w:ascii="Courier New" w:hAnsi="Courier New"/>
          <w:sz w:val="16"/>
          <w:lang w:val="es-ES_tradnl"/>
        </w:rPr>
        <w:t xml:space="preserve">    </w:t>
      </w:r>
      <w:r>
        <w:rPr>
          <w:rFonts w:cs="Courier New" w:ascii="Courier New" w:hAnsi="Courier New"/>
          <w:sz w:val="16"/>
          <w:lang w:val="es-ES_tradnl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s-ES_tradnl"/>
        </w:rPr>
      </w:pPr>
      <w:r>
        <w:rPr>
          <w:rFonts w:eastAsia="Courier New" w:cs="Courier New" w:ascii="Courier New" w:hAnsi="Courier New"/>
          <w:sz w:val="16"/>
          <w:lang w:val="es-ES_tradnl"/>
        </w:rPr>
        <w:t xml:space="preserve">        </w:t>
      </w:r>
      <w:r>
        <w:rPr>
          <w:rFonts w:cs="Courier New" w:ascii="Courier New" w:hAnsi="Courier New"/>
          <w:sz w:val="16"/>
          <w:lang w:val="es-ES_tradnl"/>
        </w:rPr>
        <w:t>objNewMember.cod_disciplina = cod_disciplina</w:t>
      </w:r>
    </w:p>
    <w:p>
      <w:pPr>
        <w:pStyle w:val="Normal"/>
        <w:rPr>
          <w:rFonts w:ascii="Courier New" w:hAnsi="Courier New" w:cs="Courier New"/>
          <w:sz w:val="16"/>
          <w:lang w:val="es-ES_tradnl"/>
        </w:rPr>
      </w:pPr>
      <w:r>
        <w:rPr>
          <w:rFonts w:eastAsia="Courier New" w:cs="Courier New" w:ascii="Courier New" w:hAnsi="Courier New"/>
          <w:sz w:val="16"/>
          <w:lang w:val="es-ES_tradnl"/>
        </w:rPr>
        <w:t xml:space="preserve">    </w:t>
      </w:r>
      <w:r>
        <w:rPr>
          <w:rFonts w:cs="Courier New" w:ascii="Courier New" w:hAnsi="Courier New"/>
          <w:sz w:val="16"/>
          <w:lang w:val="es-ES_tradnl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s-ES_tradnl"/>
        </w:rPr>
      </w:pPr>
      <w:r>
        <w:rPr>
          <w:rFonts w:eastAsia="Courier New" w:cs="Courier New" w:ascii="Courier New" w:hAnsi="Courier New"/>
          <w:sz w:val="16"/>
          <w:lang w:val="es-ES_tradnl"/>
        </w:rPr>
        <w:t xml:space="preserve">    </w:t>
      </w:r>
      <w:r>
        <w:rPr>
          <w:rFonts w:cs="Courier New" w:ascii="Courier New" w:hAnsi="Courier New"/>
          <w:sz w:val="16"/>
          <w:lang w:val="es-ES_tradnl"/>
        </w:rPr>
        <w:t>If IsObject(numero_questoes_medias) Then</w:t>
      </w:r>
    </w:p>
    <w:p>
      <w:pPr>
        <w:pStyle w:val="Normal"/>
        <w:rPr>
          <w:rFonts w:ascii="Courier New" w:hAnsi="Courier New" w:cs="Courier New"/>
          <w:sz w:val="16"/>
          <w:lang w:val="es-ES_tradnl"/>
        </w:rPr>
      </w:pPr>
      <w:r>
        <w:rPr>
          <w:rFonts w:eastAsia="Courier New" w:cs="Courier New" w:ascii="Courier New" w:hAnsi="Courier New"/>
          <w:sz w:val="16"/>
          <w:lang w:val="es-ES_tradnl"/>
        </w:rPr>
        <w:t xml:space="preserve">        </w:t>
      </w:r>
      <w:r>
        <w:rPr>
          <w:rFonts w:cs="Courier New" w:ascii="Courier New" w:hAnsi="Courier New"/>
          <w:sz w:val="16"/>
          <w:lang w:val="es-ES_tradnl"/>
        </w:rPr>
        <w:t>Set objNewMember.numero_questoes_medias = numero_questoes_medias</w:t>
      </w:r>
    </w:p>
    <w:p>
      <w:pPr>
        <w:pStyle w:val="Normal"/>
        <w:rPr>
          <w:rFonts w:ascii="Courier New" w:hAnsi="Courier New" w:cs="Courier New"/>
          <w:sz w:val="16"/>
          <w:lang w:val="es-ES_tradnl"/>
        </w:rPr>
      </w:pPr>
      <w:r>
        <w:rPr>
          <w:rFonts w:eastAsia="Courier New" w:cs="Courier New" w:ascii="Courier New" w:hAnsi="Courier New"/>
          <w:sz w:val="16"/>
          <w:lang w:val="es-ES_tradnl"/>
        </w:rPr>
        <w:t xml:space="preserve">    </w:t>
      </w:r>
      <w:r>
        <w:rPr>
          <w:rFonts w:cs="Courier New" w:ascii="Courier New" w:hAnsi="Courier New"/>
          <w:sz w:val="16"/>
          <w:lang w:val="es-ES_tradnl"/>
        </w:rPr>
        <w:t>Els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s-ES_tradnl"/>
        </w:rPr>
        <w:t xml:space="preserve">        </w:t>
      </w:r>
      <w:r>
        <w:rPr>
          <w:rFonts w:cs="Courier New" w:ascii="Courier New" w:hAnsi="Courier New"/>
          <w:sz w:val="16"/>
          <w:lang w:val="es-ES_tradnl"/>
        </w:rPr>
        <w:t>objNewMember.numero_questoes_medias = numero_questoes_medias</w:t>
      </w:r>
    </w:p>
    <w:p>
      <w:pPr>
        <w:pStyle w:val="Normal"/>
        <w:rPr>
          <w:rFonts w:ascii="Courier New" w:hAnsi="Courier New" w:cs="Courier New"/>
          <w:sz w:val="16"/>
          <w:lang w:val="es-ES_tradnl"/>
        </w:rPr>
      </w:pPr>
      <w:r>
        <w:rPr>
          <w:rFonts w:eastAsia="Courier New" w:cs="Courier New" w:ascii="Courier New" w:hAnsi="Courier New"/>
          <w:sz w:val="16"/>
          <w:lang w:val="es-ES_tradnl"/>
        </w:rPr>
        <w:t xml:space="preserve">    </w:t>
      </w:r>
      <w:r>
        <w:rPr>
          <w:rFonts w:cs="Courier New" w:ascii="Courier New" w:hAnsi="Courier New"/>
          <w:sz w:val="16"/>
          <w:lang w:val="es-ES_tradnl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s-ES_tradnl"/>
        </w:rPr>
      </w:pPr>
      <w:r>
        <w:rPr>
          <w:rFonts w:eastAsia="Courier New" w:cs="Courier New" w:ascii="Courier New" w:hAnsi="Courier New"/>
          <w:sz w:val="16"/>
          <w:lang w:val="es-ES_tradnl"/>
        </w:rPr>
        <w:t xml:space="preserve">    </w:t>
      </w:r>
      <w:r>
        <w:rPr>
          <w:rFonts w:cs="Courier New" w:ascii="Courier New" w:hAnsi="Courier New"/>
          <w:sz w:val="16"/>
          <w:lang w:val="es-ES_tradnl"/>
        </w:rPr>
        <w:t>If IsObject(numero_questoes_dificeis) Then</w:t>
      </w:r>
    </w:p>
    <w:p>
      <w:pPr>
        <w:pStyle w:val="Normal"/>
        <w:rPr>
          <w:rFonts w:ascii="Courier New" w:hAnsi="Courier New" w:cs="Courier New"/>
          <w:sz w:val="16"/>
          <w:lang w:val="es-ES_tradnl"/>
        </w:rPr>
      </w:pPr>
      <w:r>
        <w:rPr>
          <w:rFonts w:eastAsia="Courier New" w:cs="Courier New" w:ascii="Courier New" w:hAnsi="Courier New"/>
          <w:sz w:val="16"/>
          <w:lang w:val="es-ES_tradnl"/>
        </w:rPr>
        <w:t xml:space="preserve">        </w:t>
      </w:r>
      <w:r>
        <w:rPr>
          <w:rFonts w:cs="Courier New" w:ascii="Courier New" w:hAnsi="Courier New"/>
          <w:sz w:val="16"/>
          <w:lang w:val="es-ES_tradnl"/>
        </w:rPr>
        <w:t>Set objNewMember.numero_questoes_dificeis = numero_questoes_dificei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s-ES_tradnl"/>
        </w:rPr>
        <w:t xml:space="preserve">    </w:t>
      </w:r>
      <w:r>
        <w:rPr>
          <w:rFonts w:cs="Courier New" w:ascii="Courier New" w:hAnsi="Courier New"/>
          <w:sz w:val="16"/>
        </w:rPr>
        <w:t>Els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objNewMember.numero_questoes_dificeis = numero_questoes_dificei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peso_prova)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</w:rPr>
        <w:t>Set objNewMember.peso_prova = peso_prov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Els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objNewMember.peso_prova = peso_prov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tempo_min) The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Set objNewMember.tempo_min = tempo_mi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objNewMember.tempo_min = tempo_mi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tempo_max) The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Set objNewMember.tempo_max = tempo_max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objNewMember.tempo_max = tempo_max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    If Len(sKey) = 0 The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mCol.Add objNewMember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    Els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</w:t>
      </w:r>
      <w:r>
        <w:rPr>
          <w:rFonts w:cs="Courier New" w:ascii="Courier New" w:hAnsi="Courier New"/>
          <w:sz w:val="16"/>
          <w:lang w:val="en-US"/>
        </w:rPr>
        <w:t>'       mCol.Add objNewMember, sKe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</w:t>
      </w:r>
      <w:r>
        <w:rPr>
          <w:rFonts w:cs="Courier New" w:ascii="Courier New" w:hAnsi="Courier New"/>
          <w:sz w:val="16"/>
          <w:lang w:val="en-US"/>
        </w:rPr>
        <w:t>'   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'return the object created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Add = objNewMember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objNewMember = Nothing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Functio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Get Item(vntIndexKey As Variant) As dadosConfProv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'used when referencing an element in the collectio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'vntIndexKey contains either the Index or Key to the collection,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'this is why it is declared as a Varian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'Syntax: Set foo = x.Item(xyz) or Set foo = x.Item(5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Set Item = mCol(vntIndexKey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Get Count() As Long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'used when retrieving the number of elements in th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'collection. Syntax: Debug.Print x.Coun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Count = mCol.Coun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Sub Remove(vntIndexKey As Variant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'used when removing an element from the collectio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'vntIndexKey contains either the Index or Key, which is wh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'it is declared as a Varian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'Syntax: x.Remove(xyz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mCol.Remove vntIndexKe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Sub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Get NewEnum() As IUnknow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'this property allows you to enumerat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'this collection with the For...Each syntax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NewEnum = mCol.[_NewEnum]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rivate Sub Class_Initialize(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'creates the collection when this class is created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mCol = New Collectio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Sub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rivate Sub Class_Terminate(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'destroys collection when this class is terminated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mCol = Nothing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Sub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Heading4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lasse DadosCandidat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local variable(s) to hold property value(s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rivate mvarendereco As String 'local cop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rivate mvarcod_candidato As Variant 'local cop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rivate mvarbairro As Variant 'local copy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Private mvarcep As Variant 'local cop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rivate mvarcidade As Variant 'local cop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rivate mvarestado As Variant 'local cop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rivate mvarrg As Variant 'local cop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rivate mvarcpf As Variant 'local cop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rivate mvartelefone As Variant 'local copy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Private mvaremail As Variant 'local cop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rivate mvarinscricao As Variant 'local cop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rivate mvardata_cadastro As Variant 'local cop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rivate mvarnome As Variant 'local cop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rivate mvarnascimento As Variant 'local cop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rivate mvarsexo As Variant 'local cop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Public Property Let sexo(ByVal vData As Variant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assigning a value to the property, on the left side of an assignmen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'Syntax: X.sexo = 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mvarsexo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Set sexo(ByVal vData As Variant)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used when assigning an Object to the property, on the left side of a Set state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Set x.sexo = Form1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mvarsexo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Get sexo() As Varian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retrieving value of a property, on the right side of an assignment.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Syntax: Debug.Print X.sexo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mvarsexo) The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Set sexo = mvarsexo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sexo = mvarsexo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Let nascimento(ByVal vData As Variant)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used when assigning a value to the property, on the left side of an assignmen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'Syntax: X.nascimento = 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mvarnascimento = vDat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d Propert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Set nascimento(ByVal vData As Variant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assigning an Object to the property, on the left side of a Set statemen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'Syntax: Set x.nascimento = Form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Set mvarnascimento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Get nascimento() As Varian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retrieving value of a property, on the right side of an assignmen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'Syntax: Debug.Print X.nasciment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If IsObject(mvarnascimento)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Set nascimento = mvarnasciment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Els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nascimento = mvarnasciment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Let nome(ByVal vData As Variant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assigning a value to the property, on the left side of an assignmen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'Syntax: X.nome = 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mvarnome = vData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Set nome(ByVal vData As Variant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assigning an Object to the property, on the left side of a Set state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Set x.nome = Form1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mvarnome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Get nome() As Variant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used when retrieving value of a property, on the right side of an assign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Debug.Print X.nom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mvarnome) The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Set nome = mvarnom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nome = mvarnom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Public Property Let data_cadastro(ByVal vData As Variant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assigning a value to the property, on the left side of an assignmen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'Syntax: X.data_cadastro = 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mvardata_cadastro = vDat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d Propert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Set data_cadastro(ByVal vData As Variant)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used when assigning an Object to the property, on the left side of a Set statemen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'Syntax: Set x.data_cadastro = Form1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Set mvardata_cadastro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Get data_cadastro() As Variant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used when retrieving value of a property, on the right side of an assignmen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'Syntax: Debug.Print X.data_cadastr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If IsObject(mvardata_cadastro) The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Set data_cadastro = mvardata_cadastr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Els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data_cadastro = mvardata_cadastr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Public Property Let inscricao(ByVal vData As Variant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assigning a value to the property, on the left side of an assignmen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'Syntax: X.inscricao = 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mvarinscricao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Set inscricao(ByVal vData As Variant)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used when assigning an Object to the property, on the left side of a Set state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Set x.inscricao = Form1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mvarinscricao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Get inscricao() As Varian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retrieving value of a property, on the right side of an assignment.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Syntax: Debug.Print X.inscricao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mvarinscricao) The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Set inscricao = mvarinscricao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inscricao = mvarinscricao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Let email(ByVal vData As Variant)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used when assigning a value to the property, on the left side of an assign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X.email = 5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mvaremail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Set email(ByVal vData As Variant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assigning an Object to the property, on the left side of a Set statement.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Syntax: Set x.email = Form1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mvaremail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Get email() As Varian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retrieving value of a property, on the right side of an assign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Debug.Print X.email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mvaremail)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Set email = mvaremail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email = mvaremail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Let telefone(ByVal vData As Variant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assigning a value to the property, on the left side of an assignmen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'Syntax: X.telefone = 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mvartelefone = vData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Set telefone(ByVal vData As Variant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assigning an Object to the property, on the left side of a Set state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Set x.telefone = Form1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mvartelefone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Public Property Get telefone() As Varian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retrieving value of a property, on the right side of an assignmen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'Syntax: Debug.Print X.telefon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mvartelefone)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</w:rPr>
        <w:t>Set telefone = mvartelefon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Els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telefone = mvartelefon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Let cpf(ByVal vData As Variant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assigning a value to the property, on the left side of an assign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X.cpf = 5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mvarcpf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Set cpf(ByVal vData As Variant)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used when assigning an Object to the property, on the left side of a Set state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Set x.cpf = Form1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mvarcpf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Get cpf() As Varian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retrieving value of a property, on the right side of an assignment.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Syntax: Debug.Print X.cp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mvarcpf) The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Set cpf = mvarcp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cpf = mvarcp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Let rg(ByVal vData As Variant)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used when assigning a value to the property, on the left side of an assign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X.rg = 5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mvarrg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Set rg(ByVal vData As Variant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assigning an Object to the property, on the left side of a Set state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Set x.rg = Form1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mvarrg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Public Property Get rg() As Varian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retrieving value of a property, on the right side of an assign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Debug.Print X.rg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mvarrg) The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Set rg = mvarrg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rg = mvarrg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Public Property Let estado(ByVal vData As Variant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assigning a value to the property, on the left side of an assignmen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'Syntax: X.estado = 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mvarestado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Set estado(ByVal vData As Variant)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used when assigning an Object to the property, on the left side of a Set state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Set x.estado = Form1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mvarestado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Get estado() As Varian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retrieving value of a property, on the right side of an assignment.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'Syntax: Debug.Print X.estad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mvarestado) The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Set estado = mvarestado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estado = mvarestado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Let cidade(ByVal vData As Variant)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used when assigning a value to the property, on the left side of an assignmen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'Syntax: X.cidade = 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mvarcidade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Set cidade(ByVal vData As Variant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assigning an Object to the property, on the left side of a Set statement.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Syntax: Set x.cidade = Form1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mvarcidade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Get cidade() As Varian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retrieving value of a property, on the right side of an assignmen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'Syntax: Debug.Print X.cida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mvarcidade)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</w:rPr>
        <w:t>Set cidade = mvarcidad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Els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cidade = mvarcidad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Let cep(ByVal vData As Variant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assigning a value to the property, on the left side of an assign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X.cep = 5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mvarcep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Public Property Set cep(ByVal vData As Variant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assigning an Object to the property, on the left side of a Set state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Set x.cep = Form1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mvarcep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Get cep() As Variant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used when retrieving value of a property, on the right side of an assign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Debug.Print X.cep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mvarcep) The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Set cep = mvarcep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cep = mvarcep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Let bairro(ByVal vData As Variant)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used when assigning a value to the property, on the left side of an assignmen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'Syntax: X.bairro = 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mvarbairro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Set bairro(ByVal vData As Variant)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used when assigning an Object to the property, on the left side of a Set state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Set x.bairro = Form1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mvarbairro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Get bairro() As Varian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retrieving value of a property, on the right side of an assignmen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'Syntax: Debug.Print X.bairr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mvarbairro)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</w:rPr>
        <w:t>Set bairro = mvarbairr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Els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bairro = mvarbairr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Let cod_candidato(ByVal vData As Variant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assigning a value to the property, on the left side of an assignment.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Syntax: X.cod_candidato = 5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mvarcod_candidato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Set cod_candidato(ByVal vData As Variant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assigning an Object to the property, on the left side of a Set state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Set x.cod_candidato = Form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mvarcod_candidato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Get cod_candidato() As Varian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retrieving value of a property, on the right side of an assign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Debug.Print X.cod_candidato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mvarcod_candidato)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Set cod_candidato = mvarcod_candidato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cod_candidato = mvarcod_candidato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Let endereco(ByVal vData As String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assigning a value to the property, on the left side of an assignment.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Syntax: X.endereco = 5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mvarendereco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Get endereco() As String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retrieving value of a property, on the right side of an assignmen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'Syntax: Debug.Print X.enderec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endereco = mvarenderec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d Propert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Heading4"/>
        <w:rPr/>
      </w:pPr>
      <w:r>
        <w:rPr>
          <w:rFonts w:cs="Courier New" w:ascii="Courier New" w:hAnsi="Courier New"/>
          <w:sz w:val="16"/>
        </w:rPr>
        <w:t>Classe DadosConfigExam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rivate mvarano As Variant 'local cop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rivate mvarsemestre As Variant 'local cop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rivate mvardescricao As Variant 'local cop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rivate mvararea As Variant 'local cop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rivate mvarprovas As dadosConfigProvas 'local copy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Private mvararea_texto As Variant 'local cop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Let area_texto(ByVal vData As Variant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assigning a value to the property, on the left side of an assign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X.area_texto = 5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mvararea_texto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Public Property Set area_texto(ByVal vData As Variant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assigning an Object to the property, on the left side of a Set state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Set x.area_texto = Form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</w:rPr>
        <w:t>Set mvararea_texto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Get area_texto() As Variant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used when retrieving value of a property, on the right side of an assign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Debug.Print X.area_texto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mvararea_texto) The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Set area_texto = mvararea_texto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area_texto = mvararea_texto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Public Property Set provas(ByVal vData As dadosConfigProvas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assigning an Object to the property, on the left side of a Set state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Set x.provas = Form1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mvarprovas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Get provas() As dadosConfigProvas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used when retrieving value of a property, on the right side of an assignmen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'Syntax: Debug.Print X.prova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provas = mvarprovas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Let area(ByVal vData As Variant)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used when assigning a value to the property, on the left side of an assign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X.area = 5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mvararea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Set area(ByVal vData As Variant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assigning an Object to the property, on the left side of a Set state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Set x.area = Form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mvararea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Get area() As Varian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retrieving value of a property, on the right side of an assign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Debug.Print X.are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mvararea) The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Set area = mvarare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ls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area = mvarare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Let descricao(ByVal vData As Variant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assigning a value to the property, on the left side of an assignmen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'Syntax: X.descricao = 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mvardescricao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Public Property Set descricao(ByVal vData As Variant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assigning an Object to the property, on the left side of a Set state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Set x.descricao = Form1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mvardescricao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Get descricao() As Variant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used when retrieving value of a property, on the right side of an assign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Debug.Print X.descricao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mvardescricao)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</w:rPr>
        <w:t>Set descricao = mvardescrica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Els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descricao = mvardescrica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Public Property Let semestre(ByVal vData As Variant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assigning a value to the property, on the left side of an assignmen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'Syntax: X.semestre = 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mvarsemestre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Set semestre(ByVal vData As Variant)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used when assigning an Object to the property, on the left side of a Set state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Set x.semestre = Form1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mvarsemestre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Get semestre() As Varian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retrieving value of a property, on the right side of an assign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Debug.Print X.semestr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mvarsemestre) The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Set semestre = mvarsemestr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semestre = mvarsemestr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Let ano(ByVal vData As Variant)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used when assigning a value to the property, on the left side of an assignmen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'Syntax: X.ano = 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mvarano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Set ano(ByVal vData As Variant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assigning an Object to the property, on the left side of a Set statement.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Syntax: Set x.ano = Form1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mvarano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Get ano() As Varian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retrieving value of a property, on the right side of an assign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Debug.Print X.ano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mvarano)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</w:rPr>
        <w:t>Set ano = mvaran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Els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ano = mvaran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Heading4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Classe DadosConfigProv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local variable(s) to hold property value(s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rivate mvartempoMin As Variant 'local cop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rivate mvartempoMax As Variant 'local cop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rivate mvardescricao As Variant 'local copy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Private mvarprovas As Variant 'local cop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rivate mvardisciplinas As dadosProvasDisc 'local cop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local variable(s) to hold property value(s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rivate mvarcod_conf_prova As Variant 'local cop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Let cod_conf_prova(ByVal vData As Variant)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used when assigning a value to the property, on the left side of an assign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X.cod_conf_prova = 5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mvarcod_conf_prova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Set cod_conf_prova(ByVal vData As Variant)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used when assigning an Object to the property, on the left side of a Set state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Set x.cod_conf_prova = Form1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mvarcod_conf_prova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Get cod_conf_prova() As Varian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retrieving value of a property, on the right side of an assignment.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Syntax: Debug.Print X.cod_conf_prov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mvarcod_conf_prova) The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Set cod_conf_prova = mvarcod_conf_prov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cod_conf_prova = mvarcod_conf_prov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Set disciplinas(ByVal vData As dadosProvasDisc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assigning an Object to the property, on the left side of a Set statemen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'Syntax: Set x.disciplinas = Form1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Set mvardisciplinas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Get disciplinas() As dadosProvasDisc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used when retrieving value of a property, on the right side of an assign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Debug.Print X.disciplinas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disciplinas = mvardisciplinas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Let provas(ByVal vData As Variant)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used when assigning a value to the property, on the left side of an assignmen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'Syntax: X.provas = 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mvarprovas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Set provas(ByVal vData As Variant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assigning an Object to the property, on the left side of a Set state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Set x.provas = Form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mvarprovas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Get provas() As Varian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retrieving value of a property, on the right side of an assignmen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'Syntax: Debug.Print X.prova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mvarprovas) The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Set provas = mvarprovas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ls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provas = mvarprovas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Let descricao(ByVal vData As Variant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assigning a value to the property, on the left side of an assignmen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'Syntax: X.descricao = 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mvardescricao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Public Property Set descricao(ByVal vData As Variant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assigning an Object to the property, on the left side of a Set state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Set x.descricao = Form1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mvardescricao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Get descricao() As Variant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used when retrieving value of a property, on the right side of an assign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Debug.Print X.descricao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mvardescricao)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</w:rPr>
        <w:t>Set descricao = mvardescrica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Els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descricao = mvardescrica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Public Property Let tempoMax(ByVal vData As Variant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assigning a value to the property, on the left side of an assign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X.tempoMax = 5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mvartempoMax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Set tempoMax(ByVal vData As Variant)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used when assigning an Object to the property, on the left side of a Set state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Set x.tempoMax = Form1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mvartempoMax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Get tempoMax() As Variant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used when retrieving value of a property, on the right side of an assign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Debug.Print X.tempoMax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mvartempoMax) The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Set tempoMax = mvartempoMax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tempoMax = mvartempoMax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Let tempoMin(ByVal vData As Variant)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used when assigning a value to the property, on the left side of an assign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X.tempoMin = 5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mvartempoMin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Set tempoMin(ByVal vData As Variant)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used when assigning an Object to the property, on the left side of a Set state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Set x.tempoMin = Form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</w:rPr>
        <w:t>Set mvartempoMin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Get tempoMin() As Varian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retrieving value of a property, on the right side of an assign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Debug.Print X.tempoMi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mvartempoMin) The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Set tempoMin = mvartempoMi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tempoMin = mvartempoMi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d Propert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Heading4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lasse DadosConfigProva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local variable to hold collectio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rivate mCol As Collectio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Public Function Add(cod_conf_prova As Variant, tempoMin As Variant, tempoMax As Variant, descricao As Variant, provas As Variant, disciplinas As dadosProvasDisc, Optional sKey As String) As dadosConfigProv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'create a new objec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</w:rPr>
        <w:t>Dim objNewMember As dadosConfigProv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objNewMember = New dadosConfigProv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'set the properties passed into the method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cod_conf_prova) The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Set objNewMember.cod_conf_prova = cod_conf_prov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objNewMember.cod_conf_prova = cod_conf_prov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tempoMin) The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Set objNewMember.tempoMin = tempoMi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objNewMember.tempoMin = tempoMi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tempoMax) The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Set objNewMember.tempoMax = tempoMax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objNewMember.tempoMax = tempoMax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descricao) The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Set objNewMember.descricao = descricao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objNewMember.descricao = descricao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provas) The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Set objNewMember.provas = provas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objNewMember.provas = prova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'If IsObject(disciplinas) The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Set objNewMember.disciplinas = disciplinas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'Els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'    objNewMember.disciplinas = disciplinas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'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Len(sKey) = 0 The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mCol.Add objNewMember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ls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mCol.Add objNewMember, sKe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'return the object created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Add = objNewMember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objNewMember = Nothing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Functio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Get Item(vntIndexKey As Variant) As dadosConfigProv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'used when referencing an element in the collectio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'vntIndexKey contains either the Index or Key to the collection,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'this is why it is declared as a Varian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'Syntax: Set foo = x.Item(xyz) or Set foo = x.Item(5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Set Item = mCol(vntIndexKey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Get Count() As Long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'used when retrieving the number of elements in th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'collection. Syntax: Debug.Print x.Coun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Count = mCol.Coun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Sub Remove(vntIndexKey As Variant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'used when removing an element from the collectio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'vntIndexKey contains either the Index or Key, which is wh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'it is declared as a Varian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'Syntax: x.Remove(xyz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mCol.Remove vntIndexKe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d Sub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Get NewEnum() As IUnknow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'this property allows you to enumerat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'this collection with the For...Each syntax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NewEnum = mCol.[_NewEnum]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rivate Sub Class_Initialize(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'creates the collection when this class is created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mCol = New Collectio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Sub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rivate Sub Class_Terminate(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'destroys collection when this class is terminated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mCol = Nothing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Sub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Heading4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lasse DadosConfProv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local variable(s) to hold property value(s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rivate mvarnumero_questoes_faceis As Variant 'local cop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rivate mvarcod_conf_prova As Variant 'local copy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Private mvarcod_disciplina As Variant 'local cop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rivate mvarnumero_questoes_medias As Variant 'local cop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rivate mvarnumero_questoes_dificeis As Variant 'local cop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rivate mvarpeso_prova As Variant 'local cop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rivate mvartempo_min As Variant 'local copy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Private mvartempo_max As Variant 'local cop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Let tempo_max(ByVal vData As Variant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assigning a value to the property, on the left side of an assignmen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'Syntax: X.tempo_max = 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mvartempo_max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Public Property Set tempo_max(ByVal vData As Variant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assigning an Object to the property, on the left side of a Set state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Set x.tempo_max = Form1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mvartempo_max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Get tempo_max() As Variant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used when retrieving value of a property, on the right side of an assign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Debug.Print X.tempo_max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mvartempo_max) The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Set tempo_max = mvartempo_max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</w:rPr>
        <w:t>Els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tempo_max = mvartempo_max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Public Property Let tempo_min(ByVal vData As Variant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assigning a value to the property, on the left side of an assignmen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'Syntax: X.tempo_min = 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mvartempo_min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Set tempo_min(ByVal vData As Variant)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used when assigning an Object to the property, on the left side of a Set state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Set x.tempo_min = Form1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mvartempo_min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Get tempo_min() As Varian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retrieving value of a property, on the right side of an assignment.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Syntax: Debug.Print X.tempo_mi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mvartempo_min) The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Set tempo_min = mvartempo_mi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ls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</w:rPr>
        <w:t>tempo_min = mvartempo_mi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Let peso_prova(ByVal vData As Variant)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used when assigning a value to the property, on the left side of an assignmen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'Syntax: X.peso_prova = 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mvarpeso_prova = vDat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d Propert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Set peso_prova(ByVal vData As Variant)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used when assigning an Object to the property, on the left side of a Set statemen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'Syntax: Set x.peso_prova = Form1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Set mvarpeso_prova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Get peso_prova() As Varian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retrieving value of a property, on the right side of an assignmen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'Syntax: Debug.Print X.peso_prov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mvarpeso_prova)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</w:rPr>
        <w:t>Set peso_prova = mvarpeso_prov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Els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peso_prova = mvarpeso_prov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Let numero_questoes_dificeis(ByVal vData As Variant)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used when assigning a value to the property, on the left side of an assignmen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'Syntax: X.numero_questoes_dificeis = 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mvarnumero_questoes_dificeis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Set numero_questoes_dificeis(ByVal vData As Variant)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used when assigning an Object to the property, on the left side of a Set state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Set x.numero_questoes_dificeis = Form1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mvarnumero_questoes_dificeis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Get numero_questoes_dificeis() As Variant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used when retrieving value of a property, on the right side of an assignmen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'Syntax: Debug.Print X.numero_questoes_dificei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mvarnumero_questoes_dificeis) The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Set numero_questoes_dificeis = mvarnumero_questoes_dificeis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numero_questoes_dificeis = mvarnumero_questoes_dificei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Let numero_questoes_medias(ByVal vData As Variant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assigning a value to the property, on the left side of an assign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X.numero_questoes_medias = 5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mvarnumero_questoes_medias = vData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Set numero_questoes_medias(ByVal vData As Variant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assigning an Object to the property, on the left side of a Set statemen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'Syntax: Set x.numero_questoes_medias = Form1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Set mvarnumero_questoes_medias = vData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Get numero_questoes_medias() As Varian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retrieving value of a property, on the right side of an assign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Debug.Print X.numero_questoes_medias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mvarnumero_questoes_medias)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Set numero_questoes_medias = mvarnumero_questoes_medias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numero_questoes_medias = mvarnumero_questoes_medias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Let cod_disciplina(ByVal vData As Variant)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used when assigning a value to the property, on the left side of an assign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X.cod_disciplina = 5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mvarcod_disciplina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Set cod_disciplina(ByVal vData As Variant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assigning an Object to the property, on the left side of a Set statement.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Syntax: Set x.cod_disciplina = Form1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mvarcod_disciplina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Get cod_disciplina() As Varian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retrieving value of a property, on the right side of an assign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Debug.Print X.cod_disciplin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mvarcod_disciplina) The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Set cod_disciplina = mvarcod_disciplin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ls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s-ES_tradnl"/>
        </w:rPr>
        <w:t>cod_disciplina = mvarcod_disciplin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s-ES_tradnl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Let cod_conf_prova(ByVal vData As Variant)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used when assigning a value to the property, on the left side of an assign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X.cod_conf_prova = 5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mvarcod_conf_prova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Set cod_conf_prova(ByVal vData As Variant)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used when assigning an Object to the property, on the left side of a Set state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Set x.cod_conf_prova = Form1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mvarcod_conf_prova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Get cod_conf_prova() As Varian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retrieving value of a property, on the right side of an assignment.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Syntax: Debug.Print X.cod_conf_prov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mvarcod_conf_prova) The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Set cod_conf_prova = mvarcod_conf_prov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cod_conf_prova = mvarcod_conf_prov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Let numero_questoes_faceis(ByVal vData As Variant)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used when assigning a value to the property, on the left side of an assignmen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'Syntax: X.numero_questoes_faceis = 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mvarnumero_questoes_faceis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Set numero_questoes_faceis(ByVal vData As Variant)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used when assigning an Object to the property, on the left side of a Set state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Set x.numero_questoes_faceis = Form1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mvarnumero_questoes_faceis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Get numero_questoes_faceis() As Variant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used when retrieving value of a property, on the right side of an assignmen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'Syntax: Debug.Print X.numero_questoes_facei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If IsObject(mvarnumero_questoes_faceis) The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Set numero_questoes_faceis = mvarnumero_questoes_facei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Els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numero_questoes_faceis = mvarnumero_questoes_facei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Heading4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Classe DadosProvaDisc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local variable(s) to hold property value(s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rivate mvarcod_disciplina As Variant 'local cop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rivate mvarnumeroQuestoesDificeis As Variant 'local copy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Private mvarnumeroQuestoesMedias As Variant 'local cop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rivate mvarnumeroQuestoesFaceis As Variant 'local cop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rivate mvarpeso As Variant 'local cop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local variable(s) to hold property value(s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rivate mvardisciplina_texto As Variant 'local copy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Public Property Let disciplina_texto(ByVal vData As Variant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assigning a value to the property, on the left side of an assign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X.disciplina_texto = 5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mvardisciplina_texto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Set disciplina_texto(ByVal vData As Variant)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used when assigning an Object to the property, on the left side of a Set state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Set x.disciplina_texto = Form1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mvardisciplina_texto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Get disciplina_texto() As Variant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used when retrieving value of a property, on the right side of an assignmen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'Syntax: Debug.Print X.disciplina_text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If IsObject(mvardisciplina_texto) The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Set disciplina_texto = mvardisciplina_text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Els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disciplina_texto = mvardisciplina_text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End I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d Propert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Public Property Let peso(ByVal vData As Variant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assigning a value to the property, on the left side of an assign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X.peso = 5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mvarpeso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Set peso(ByVal vData As Variant)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used when assigning an Object to the property, on the left side of a Set state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Set x.peso = Form1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mvarpeso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Get peso() As Varian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retrieving value of a property, on the right side of an assignment.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'Syntax: Debug.Print X.pes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mvarpeso) The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Set peso = mvarpeso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peso = mvarpeso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Let numeroQuestoesFaceis(ByVal vData As Variant)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used when assigning a value to the property, on the left side of an assign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X.numeroQuestoesFaceis = 5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mvarnumeroQuestoesFaceis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Set numeroQuestoesFaceis(ByVal vData As Variant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assigning an Object to the property, on the left side of a Set statement.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Syntax: Set x.numeroQuestoesFaceis = Form1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mvarnumeroQuestoesFaceis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Get numeroQuestoesFaceis() As Varian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retrieving value of a property, on the right side of an assignment.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Syntax: Debug.Print X.numeroQuestoesFaceis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mvarnumeroQuestoesFaceis) The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Set numeroQuestoesFaceis = mvarnumeroQuestoesFaceis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numeroQuestoesFaceis = mvarnumeroQuestoesFaceis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Public Property Let numeroQuestoesMedias(ByVal vData As Variant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assigning a value to the property, on the left side of an assignmen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'Syntax: X.numeroQuestoesMedias = 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mvarnumeroQuestoesMedias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Public Property Set numeroQuestoesMedias(ByVal vData As Variant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assigning an Object to the property, on the left side of a Set state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Set x.numeroQuestoesMedias = Form1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mvarnumeroQuestoesMedias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Get numeroQuestoesMedias() As Variant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used when retrieving value of a property, on the right side of an assignmen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'Syntax: Debug.Print X.numeroQuestoesMedia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mvarnumeroQuestoesMedias)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</w:rPr>
        <w:t>Set numeroQuestoesMedias = mvarnumeroQuestoesMedia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Els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numeroQuestoesMedias = mvarnumeroQuestoesMedia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Let numeroQuestoesDificeis(ByVal vData As Variant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assigning a value to the property, on the left side of an assignmen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'Syntax: X.numeroQuestoesDificeis = 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mvarnumeroQuestoesDificeis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Set numeroQuestoesDificeis(ByVal vData As Variant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assigning an Object to the property, on the left side of a Set state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Set x.numeroQuestoesDificeis = Form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mvarnumeroQuestoesDificeis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Get numeroQuestoesDificeis() As Varian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retrieving value of a property, on the right side of an assign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Debug.Print X.numeroQuestoesDificei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mvarnumeroQuestoesDificeis) The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Set numeroQuestoesDificeis = mvarnumeroQuestoesDificeis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numeroQuestoesDificeis = mvarnumeroQuestoesDificeis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Let cod_disciplina(ByVal vData As Variant)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used when assigning a value to the property, on the left side of an assign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X.cod_disciplina = 5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mvarcod_disciplina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Set cod_disciplina(ByVal vData As Variant)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used when assigning an Object to the property, on the left side of a Set state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Set x.cod_disciplina = Form1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mvarcod_disciplina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Get cod_disciplina() As Varian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retrieving value of a property, on the right side of an assignment.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Syntax: Debug.Print X.cod_disciplin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mvarcod_disciplina) The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Set cod_disciplina = mvarcod_disciplin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ls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s-ES_tradnl"/>
        </w:rPr>
        <w:t>cod_disciplina = mvarcod_disciplin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s-ES_tradnl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Heading4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lasse DadosProvasDisc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local variable to hold collection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Private mCol As Collectio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Function Add(cod_disciplina As Variant, numeroQuestoesDificeis As Variant, numeroQuestoesMedias As Variant, numeroQuestoesFaceis As Variant, peso As Variant, disciplina_texto As Variant, Optional sKey As String) As dadosProvaDisc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'create a new objec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</w:rPr>
        <w:t>Dim objNewMember As dadosProvaDisc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objNewMember = New dadosProvaDisc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'set the properties passed into the method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disciplina_texto) The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Set objNewMember.disciplina_texto = disciplina_text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objNewMember.disciplina_texto = disciplina_texto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cod_disciplina)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s-ES_tradnl"/>
        </w:rPr>
        <w:t>Set objNewMember.cod_disciplina = cod_disciplin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s-ES_tradnl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objNewMember.cod_disciplina = cod_disciplin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numeroQuestoesDificeis) The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Set objNewMember.numeroQuestoesDificeis = numeroQuestoesDificeis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objNewMember.numeroQuestoesDificeis = numeroQuestoesDificeis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numeroQuestoesMedias)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</w:rPr>
        <w:t>Set objNewMember.numeroQuestoesMedias = numeroQuestoesMedia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Els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objNewMember.numeroQuestoesMedias = numeroQuestoesMedia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numeroQuestoesFaceis) The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Set objNewMember.numeroQuestoesFaceis = numeroQuestoesFaceis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ls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objNewMember.numeroQuestoesFaceis = numeroQuestoesFaceis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peso) The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Set objNewMember.peso = peso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objNewMember.peso = peso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Len(sKey) = 0 The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mCol.Add objNewMember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ls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mCol.Add objNewMember, sKe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'return the object created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Add = objNewMember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objNewMember = Nothing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Functio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Get Item(vntIndexKey As Variant) As dadosProvaDisc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'used when referencing an element in the collectio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'vntIndexKey contains either the Index or Key to the collection,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'this is why it is declared as a Varian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'Syntax: Set foo = x.Item(xyz) or Set foo = x.Item(5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Set Item = mCol(vntIndexKey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Public Property Get Count() As Long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'used when retrieving the number of elements in th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'collection. Syntax: Debug.Print x.Coun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Count = mCol.Coun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Sub Remove(vntIndexKey As Variant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'used when removing an element from the collectio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'vntIndexKey contains either the Index or Key, which is wh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'it is declared as a Varian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'Syntax: x.Remove(xyz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mCol.Remove vntIndexKe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d Sub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Get NewEnum() As IUnknow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'this property allows you to enumerat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'this collection with the For...Each syntax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NewEnum = mCol.[_NewEnum]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rivate Sub Class_Initialize(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'creates the collection when this class is created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mCol = New Collectio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Sub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rivate Sub Class_Terminate(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'destroys collection when this class is terminated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mCol = Nothing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Sub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Heading4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lasse DadosQuesta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local variable(s) to hold property value(s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rivate mvarenunciado As Variant 'local cop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rivate mvarcod_questao As Variant 'local copy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Private mvaralternativa_a As Variant 'local cop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rivate mvaralternativa_b As Variant 'local cop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rivate mvaralternativa_c As Variant 'local cop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rivate mvaralternativa_d As Variant 'local cop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rivate mvaralternativa_e As Variant 'local copy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Private mvargabarito As Variant 'local cop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rivate mvarfigura As Variant 'local cop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rivate mvarflag_sorteiopassado As Variant 'local cop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rivate mvardificuldade As Variant 'local cop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rivate mvarcod_divisao As Variant 'local cop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rivate mvarcod_topico As Variant 'local copy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Private mvarcod_item As Variant 'local cop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rivate mvarcod_usuario As Variant 'local cop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rivate mvarcod_disciplina As Variant 'local cop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rivate mvarresposta As Variant 'local cop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ublic Property Let cod_disciplina(ByVal vData As Variant)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used when assigning a value to the property, on the left side of an assign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X.cod_disciplina = 5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mvarcod_disciplina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Set cod_disciplina(ByVal vData As Variant)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used when assigning an Object to the property, on the left side of a Set state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Set x.cod_disciplina = Form1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mvarcod_disciplina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Get cod_disciplina() As Varian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retrieving value of a property, on the right side of an assignment.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Syntax: Debug.Print X.cod_disciplin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mvarcod_disciplina) The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Set cod_disciplina = mvarcod_disciplin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ls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s-ES_tradnl"/>
        </w:rPr>
        <w:t>cod_disciplina = mvarcod_disciplin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s-ES_tradnl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Let cod_usuario(ByVal vData As Variant)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used when assigning a value to the property, on the left side of an assignment.</w:t>
      </w:r>
    </w:p>
    <w:p>
      <w:pPr>
        <w:pStyle w:val="Normal"/>
        <w:rPr>
          <w:rFonts w:ascii="Courier New" w:hAnsi="Courier New" w:cs="Courier New"/>
          <w:sz w:val="16"/>
          <w:lang w:val="es-ES_tradnl"/>
        </w:rPr>
      </w:pPr>
      <w:r>
        <w:rPr>
          <w:rFonts w:cs="Courier New" w:ascii="Courier New" w:hAnsi="Courier New"/>
          <w:sz w:val="16"/>
          <w:lang w:val="es-ES_tradnl"/>
        </w:rPr>
        <w:t>'Syntax: X.cod_usuario = 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s-ES_tradnl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mvarcod_usuario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Set cod_usuario(ByVal vData As Variant)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used when assigning an Object to the property, on the left side of a Set state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Set x.cod_usuario = Form1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mvarcod_usuario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Get cod_usuario() As Varian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retrieving value of a property, on the right side of an assignment.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Syntax: Debug.Print X.cod_usuario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mvarcod_usuario)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s-ES_tradnl"/>
        </w:rPr>
        <w:t>Set cod_usuario = mvarcod_usuario</w:t>
      </w:r>
    </w:p>
    <w:p>
      <w:pPr>
        <w:pStyle w:val="Normal"/>
        <w:rPr>
          <w:rFonts w:ascii="Courier New" w:hAnsi="Courier New" w:cs="Courier New"/>
          <w:sz w:val="16"/>
          <w:lang w:val="es-ES_tradnl"/>
        </w:rPr>
      </w:pPr>
      <w:r>
        <w:rPr>
          <w:rFonts w:eastAsia="Courier New" w:cs="Courier New" w:ascii="Courier New" w:hAnsi="Courier New"/>
          <w:sz w:val="16"/>
          <w:lang w:val="es-ES_tradnl"/>
        </w:rPr>
        <w:t xml:space="preserve">    </w:t>
      </w:r>
      <w:r>
        <w:rPr>
          <w:rFonts w:cs="Courier New" w:ascii="Courier New" w:hAnsi="Courier New"/>
          <w:sz w:val="16"/>
          <w:lang w:val="es-ES_tradnl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s-ES_tradnl"/>
        </w:rPr>
      </w:pPr>
      <w:r>
        <w:rPr>
          <w:rFonts w:eastAsia="Courier New" w:cs="Courier New" w:ascii="Courier New" w:hAnsi="Courier New"/>
          <w:sz w:val="16"/>
          <w:lang w:val="es-ES_tradnl"/>
        </w:rPr>
        <w:t xml:space="preserve">        </w:t>
      </w:r>
      <w:r>
        <w:rPr>
          <w:rFonts w:cs="Courier New" w:ascii="Courier New" w:hAnsi="Courier New"/>
          <w:sz w:val="16"/>
          <w:lang w:val="es-ES_tradnl"/>
        </w:rPr>
        <w:t>cod_usuario = mvarcod_usuari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s-ES_tradnl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Let cod_item(ByVal vData As Variant)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used when assigning a value to the property, on the left side of an assign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X.cod_item = 5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mvarcod_item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Set cod_item(ByVal vData As Variant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assigning an Object to the property, on the left side of a Set statement.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Syntax: Set x.cod_item = Form1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mvarcod_item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Get cod_item() As Varian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retrieving value of a property, on the right side of an assign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Debug.Print X.cod_item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mvarcod_item)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Set cod_item = mvarcod_item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cod_item = mvarcod_item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Let cod_topico(ByVal vData As Variant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assigning a value to the property, on the left side of an assignment.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Syntax: X.cod_topico = 5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mvarcod_topico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Set cod_topico(ByVal vData As Variant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assigning an Object to the property, on the left side of a Set state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Set x.cod_topico = Form1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mvarcod_topico = vData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Get cod_topico() As Varian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retrieving value of a property, on the right side of an assign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Debug.Print X.cod_topico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mvarcod_topico) The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Set cod_topico = mvarcod_topico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cod_topico = mvarcod_topico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Let cod_divisao(ByVal vData As Variant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assigning a value to the property, on the left side of an assign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X.cod_divisao = 5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mvarcod_divisao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Set cod_divisao(ByVal vData As Variant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assigning an Object to the property, on the left side of a Set state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Set x.cod_divisao = Form1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mvarcod_divisao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Public Property Get cod_divisao() As Varian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retrieving value of a property, on the right side of an assign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Debug.Print X.cod_divisao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mvarcod_divisao) The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Set cod_divisao = mvarcod_divisao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ls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cod_divisao = mvarcod_divisao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Let dificuldade(ByVal vData As Variant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assigning a value to the property, on the left side of an assignmen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'Syntax: X.dificuldade = 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mvardificuldade = vDat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d Propert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Public Property Set dificuldade(ByVal vData As Variant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assigning an Object to the property, on the left side of a Set statemen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'Syntax: Set x.dificuldade = Form1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Set mvardificuldade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Public Property Get dificuldade() As Varian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retrieving value of a property, on the right side of an assignmen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'Syntax: Debug.Print X.dificulda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mvardificuldade)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</w:rPr>
        <w:t>Set dificuldade = mvardificuldad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Els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dificuldade = mvardificuldad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End If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Let flag_sorteiopassado(ByVal vData As Variant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assigning a value to the property, on the left side of an assignmen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'Syntax: X.flag_sorteio = 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mvarflag_sorteiopassado = vDat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d Propert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Public Property Set flag_sorteiopassado(ByVal vData As Variant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assigning an Object to the property, on the left side of a Set state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Set x.flag_sorteio = Form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</w:rPr>
        <w:t>Set mvarflag_sorteiopassado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Public Property Get flag_sorteiopassado() As Varian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retrieving value of a property, on the right side of an assignmen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'Syntax: Debug.Print X.flag_sortei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If IsObject(mvarflag_sorteiopassado) The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Set flag_sorteiopassado = mvarflag_sorteiopassad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Els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flag_sorteiopassado = mvarflag_sorteiopassad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Let figura(ByVal vData As Variant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assigning a value to the property, on the left side of an assignmen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'Syntax: X.figura = 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mvarfigura = vData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Set figura(ByVal vData As Variant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assigning an Object to the property, on the left side of a Set state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Set x.figura = Form1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mvarfigura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Get figura() As Variant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used when retrieving value of a property, on the right side of an assign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Debug.Print X.figur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mvarfigura) The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Set figura = mvarfigur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figura = mvarfigur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Public Property Let gabarito(ByVal vData As Variant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assigning a value to the property, on the left side of an assignmen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'Syntax: X.gabarito = 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mvargabarito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Set gabarito(ByVal vData As Variant)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used when assigning an Object to the property, on the left side of a Set state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Set x.gabarito = Form1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mvargabarito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Get gabarito() As Varian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retrieving value of a property, on the right side of an assign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Debug.Print X.gabarito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mvargabarito) The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Set gabarito = mvargabarito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gabarito = mvargabarito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Let alternativa_e(ByVal vData As Variant)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used when assigning a value to the property, on the left side of an assignmen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'Syntax: X.alternativa_e = 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mvaralternativa_e = vDat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d Propert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Set alternativa_e(ByVal vData As Variant)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used when assigning an Object to the property, on the left side of a Set statemen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'Syntax: Set x.alternativa_e = Form1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Set mvaralternativa_e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Get alternativa_e() As Varian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retrieving value of a property, on the right side of an assignment.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'Syntax: Debug.Print X.alternativa_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If IsObject(mvaralternativa_e) The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Set alternativa_e = mvaralternativa_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Els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alternativa_e = mvaralternativa_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Let alternativa_d(ByVal vData As Variant)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used when assigning a value to the property, on the left side of an assignmen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'Syntax: X.alternativa_d = 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mvaralternativa_d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Set alternativa_d(ByVal vData As Variant)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used when assigning an Object to the property, on the left side of a Set state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Set x.alternativa_d = Form1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mvaralternativa_d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Get alternativa_d() As Varian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retrieving value of a property, on the right side of an assignment.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Syntax: Debug.Print X.alternativa_d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mvaralternativa_d) The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Set alternativa_d = mvaralternativa_d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alternativa_d = mvaralternativa_d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Let alternativa_c(ByVal vData As Variant)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used when assigning a value to the property, on the left side of an assignmen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'Syntax: X.alternativa_c = 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mvaralternativa_c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Set alternativa_c(ByVal vData As Variant)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used when assigning an Object to the property, on the left side of a Set state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Set x.alternativa_c = Form1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mvaralternativa_c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Get alternativa_c() As Varian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retrieving value of a property, on the right side of an assignment.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Syntax: Debug.Print X.alternativa_c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mvaralternativa_c) The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Set alternativa_c = mvaralternativa_c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alternativa_c = mvaralternativa_c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Let alternativa_b(ByVal vData As Variant)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used when assigning a value to the property, on the left side of an assignmen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'Syntax: X.alternativa_b = 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mvaralternativa_b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Set alternativa_b(ByVal vData As Variant)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used when assigning an Object to the property, on the left side of a Set state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Set x.alternativa_b = Form1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mvaralternativa_b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Get alternativa_b() As Varian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retrieving value of a property, on the right side of an assignment.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'Syntax: Debug.Print X.alternativa_b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mvaralternativa_b)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</w:rPr>
        <w:t>Set alternativa_b = mvaralternativa_b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Els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alternativa_b = mvaralternativa_b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Let alternativa_a(ByVal vData As Variant)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used when assigning a value to the property, on the left side of an assignmen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'Syntax: X.alternativa_a = 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mvaralternativa_a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Set alternativa_a(ByVal vData As Variant)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used when assigning an Object to the property, on the left side of a Set state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Set x.alternativa_a = Form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</w:rPr>
        <w:t>Set mvaralternativa_a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Get alternativa_a() As Varian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retrieving value of a property, on the right side of an assignment.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'Syntax: Debug.Print X.alternativa_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mvaralternativa_a)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</w:rPr>
        <w:t>Set alternativa_a = mvaralternativa_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Els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alternativa_a = mvaralternativa_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Let cod_questao(ByVal vData As Variant)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used when assigning a value to the property, on the left side of an assign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X.cod_questao = 5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mvarcod_questao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Set cod_questao(ByVal vData As Variant)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used when assigning an Object to the property, on the left side of a Set state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Set x.cod_questao = Form1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mvarcod_questao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Get cod_questao() As Varian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retrieving value of a property, on the right side of an assign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Debug.Print X.cod_questa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mvarcod_questao) The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Set cod_questao = mvarcod_questao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cod_questao = mvarcod_questao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Let enunciado(ByVal vData As Variant)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used when assigning a value to the property, on the left side of an assignmen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'Syntax: X.enunciado = 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mvarenunciado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Set enunciado(ByVal vData As Variant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assigning an Object to the property, on the left side of a Set statement.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'Syntax: Set x.enunciado = Form1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Set mvarenunciado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Get enunciado() As Varian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retrieving value of a property, on the right side of an assign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Debug.Print X.enunciado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mvarenunciado)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Set enunciado = mvarenunciado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enunciado = mvarenunciado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Let resposta(ByVal vData As Variant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assigning a value to the property, on the left side of an assignmen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'Syntax: X.enunciado = 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mvarresposta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Set resposta(ByVal vData As Variant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assigning an Object to the property, on the left side of a Set state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Set x.enunciado = Form1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mvarresposta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Public Property Get resposta() As Varian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retrieving value of a property, on the right side of an assignmen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'Syntax: Debug.Print X.enunciad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If IsObject(mvarresposta) The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Set resposta = mvarrespost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Els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resposta = mvarrespost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Heading4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lasse ExameConfiguraca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Option Base 0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rivate codAvaliacao As String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rivate codAreaConhecimento As String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rivate nomeExame As String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rivate mvar_dadosConfig As dadosConfigExame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Private mvar_dadosConProvas As dadosConfigProva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rivate mvar_dadosProvasDisc_muitos() As dadosProvasDisc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im conexao As Acess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im conexao2 As Acess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im contador As Intege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rivate AUX_LOCAL As Auxilia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im registros As adodb.Recordse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Implements ObjectControl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rivate Sub Class_Initialize(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conexao2 = CreateObject("ProcessoSeletivo.Acesso"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conexao = CreateObject("ProcessoSeletivo.Acesso"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mvar_dadosConfig = CreateObject("ProcessoSeletivo.dadosConfigExame"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</w:rPr>
        <w:t>Set mvar_dadosConProvas = CreateObject("ProcessoSeletivo.dadosConfigProvas"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AUX_LOCAL = CreateObject("ProcessoSeletivo.Auxiliar"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Sub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rivate Sub Class_Terminate()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conexao2 = Nothing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conexao = Nothing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cs="Courier New" w:ascii="Courier New" w:hAnsi="Courier New"/>
          <w:sz w:val="16"/>
          <w:lang w:val="en-US"/>
        </w:rPr>
        <w:t>Set mvar_dadosConfig = Nothing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mvar_dadosConProvas = Nothing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AUX_LOCAL = Nothing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d Sub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ublic Sub setCodAvaliacao(ByVal valor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codAvaliacao = valo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Sub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Function getNomeExame() As String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getNomeExame = nomeExam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Functio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ublic Sub setNomeExame(ByVal valor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nomeExame = valo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Sub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Function getCodAvaliacao() As String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</w:rPr>
        <w:t>getCodAvaliacao = codAvaliaca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d Functio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ublic Sub setCodAreaConhecimento(ByVal valor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codAreaConhecimento = valo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d Sub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ublic Function getCodAreaConhecimento() As String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getCodAreaConhecimento = codAreaConheciment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Functio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rivate Sub ObjectControl_Activate()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Sub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rivate Function ObjectControl_CanBePooled() As Boolean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ObjectControl_CanBePooled = Fals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Functio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Public Function getConfExame(ByVal cod_exame As String) As dadosConfigExame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</w:rPr>
        <w:t>contador = 1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ReDim mvar_dadosProvasDisc_muitos(2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Set mvar_dadosProvasDisc_muitos(contador) = CreateObject("ProcessoSeletivo.DadosProvasDisc")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'Este metodo retorna a configuração completa do exame (todas as provas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Dim LOCALSQL As String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</w:rPr>
        <w:t>Dim LOCALCONFPROVA As String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Dim VAR_TEMP_MIN As String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Dim VAR_TEMP_MAX As String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Dim VAR_DESCRICAO As String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Dim vardisc_disc As String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Dim vardisc_qd As String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Dim vardisc_qm As String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Dim vardisc_qf As String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</w:rPr>
        <w:t>Dim vardisc_peso As String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Dim vardisc_disciplina_texto As String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registros = New adodb.Recordse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registros2 = New adodb.Recordse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conexao2 = CreateObject("ProcessoSeletivo.Acesso"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conexao.setSQL ("SELECT * FROM EXAME_PROVA WHERE COD_conf_exame= " &amp; cod_exame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registros = conexao.openSQL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LOCALSQL = "SELECT * FROM CONF_PROVA WHERE (("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Not (registros.EOF) The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Do While Not (registros.EOF)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</w:rPr>
        <w:t>LOCALSQL = LOCALSQL &amp; "CONF_PROVA.COD_CONF_PROVA =" &amp; registros!cod_conf_prov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</w:t>
      </w:r>
      <w:r>
        <w:rPr>
          <w:rFonts w:cs="Courier New" w:ascii="Courier New" w:hAnsi="Courier New"/>
          <w:sz w:val="16"/>
          <w:lang w:val="en-US"/>
        </w:rPr>
        <w:t>registros.MoveNext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lang w:val="en-US"/>
        </w:rPr>
        <w:t>If Not (registros.EOF) The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lang w:val="en-US"/>
        </w:rPr>
        <w:t>LOCALSQL = LOCALSQL &amp; ") OR ("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Loop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LOCALSQL = LOCALSQL &amp; ")) ORDER BY COD_CONF_PROVA"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</w:rPr>
        <w:t>conexao.setSQL (LOCALSQL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registros = conexao.openSQL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Not (registros.EOF) Then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Do While Not (registros.EOF)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lang w:val="en-US"/>
        </w:rPr>
        <w:t>If LOCALCONFPROVA = "" The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</w:t>
      </w:r>
      <w:r>
        <w:rPr>
          <w:rFonts w:cs="Courier New" w:ascii="Courier New" w:hAnsi="Courier New"/>
          <w:sz w:val="16"/>
          <w:lang w:val="en-US"/>
        </w:rPr>
        <w:t>LOCALCONFPROVA = registros.Fields("COD_CONF_PROVA"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lang w:val="en-US"/>
        </w:rPr>
        <w:t>If (LOCALCONFPROVA &lt;&gt; registros.Fields("COD_CONF_PROVA")) Then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</w:t>
      </w:r>
      <w:r>
        <w:rPr>
          <w:rFonts w:cs="Courier New" w:ascii="Courier New" w:hAnsi="Courier New"/>
          <w:sz w:val="16"/>
        </w:rPr>
        <w:t>mvar_dadosConProvas.Add LOCALCONFPROVA, VAR_TEMP_MIN, VAR_TEMP_MAX, VAR_DESCRICAO, "", mvar_dadosProvasDisc_muitos(contador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</w:t>
      </w:r>
      <w:r>
        <w:rPr>
          <w:rFonts w:cs="Courier New" w:ascii="Courier New" w:hAnsi="Courier New"/>
          <w:sz w:val="16"/>
        </w:rPr>
        <w:t>LOCALCONFPROVA = registros.Fields("COD_CONF_PROVA")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contador = contador + 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Set mvar_dadosProvasDisc_muitos(contador) = CreateObject("ProcessoSeletivo.DadosProvasDisc")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</w:t>
      </w:r>
      <w:r>
        <w:rPr>
          <w:rFonts w:cs="Courier New" w:ascii="Courier New" w:hAnsi="Courier New"/>
          <w:sz w:val="16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</w:t>
      </w:r>
      <w:r>
        <w:rPr>
          <w:rFonts w:cs="Courier New" w:ascii="Courier New" w:hAnsi="Courier New"/>
          <w:sz w:val="16"/>
        </w:rPr>
        <w:t>' BLOCO PROVA_DISCIPLINA*************************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</w:t>
      </w:r>
      <w:r>
        <w:rPr>
          <w:rFonts w:cs="Courier New" w:ascii="Courier New" w:hAnsi="Courier New"/>
          <w:sz w:val="16"/>
        </w:rPr>
        <w:t>conexao2.setSQL ("select * from prova_disc, disciplina where (cod_conf_prova = " &amp; LOCALCONFPROVA &amp; ")  and (prova_disc.cod_disciplina = disciplina.cod_disciplina)"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</w:t>
      </w:r>
      <w:r>
        <w:rPr>
          <w:rFonts w:cs="Courier New" w:ascii="Courier New" w:hAnsi="Courier New"/>
          <w:sz w:val="16"/>
          <w:lang w:val="en-US"/>
        </w:rPr>
        <w:t>Set registros2 = conexao2.openSQL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lang w:val="en-US"/>
        </w:rPr>
        <w:t>Do While Not (registros2.EOF)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   </w:t>
      </w:r>
      <w:r>
        <w:rPr>
          <w:rFonts w:cs="Courier New" w:ascii="Courier New" w:hAnsi="Courier New"/>
          <w:sz w:val="16"/>
          <w:lang w:val="en-US"/>
        </w:rPr>
        <w:t>vardisc_disc = registros2.Fields("disciplina.COD_DISCIPLINA"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   </w:t>
      </w:r>
      <w:r>
        <w:rPr>
          <w:rFonts w:cs="Courier New" w:ascii="Courier New" w:hAnsi="Courier New"/>
          <w:sz w:val="16"/>
          <w:lang w:val="en-US"/>
        </w:rPr>
        <w:t>vardisc_qd = registros2.Fields("questoes_dificeis"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   </w:t>
      </w:r>
      <w:r>
        <w:rPr>
          <w:rFonts w:cs="Courier New" w:ascii="Courier New" w:hAnsi="Courier New"/>
          <w:sz w:val="16"/>
          <w:lang w:val="en-US"/>
        </w:rPr>
        <w:t>vardisc_qm = registros2.Fields("questoes_MEDIAS"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   </w:t>
      </w:r>
      <w:r>
        <w:rPr>
          <w:rFonts w:cs="Courier New" w:ascii="Courier New" w:hAnsi="Courier New"/>
          <w:sz w:val="16"/>
          <w:lang w:val="en-US"/>
        </w:rPr>
        <w:t>vardisc_qf = registros2.Fields("questoes_faceis"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   </w:t>
      </w:r>
      <w:r>
        <w:rPr>
          <w:rFonts w:cs="Courier New" w:ascii="Courier New" w:hAnsi="Courier New"/>
          <w:sz w:val="16"/>
          <w:lang w:val="en-US"/>
        </w:rPr>
        <w:t>vardisc_peso = registros2.Fields("peso"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   </w:t>
      </w:r>
      <w:r>
        <w:rPr>
          <w:rFonts w:cs="Courier New" w:ascii="Courier New" w:hAnsi="Courier New"/>
          <w:sz w:val="16"/>
          <w:lang w:val="en-US"/>
        </w:rPr>
        <w:t>vardisc_disciplina_texto = registros2.Fields("descricao")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   </w:t>
      </w:r>
      <w:r>
        <w:rPr>
          <w:rFonts w:cs="Courier New" w:ascii="Courier New" w:hAnsi="Courier New"/>
          <w:sz w:val="16"/>
          <w:lang w:val="en-US"/>
        </w:rPr>
        <w:t>mvar_dadosProvasDisc_muitos(contador).Add vardisc_disc, vardisc_qd, vardisc_qm, vardisc_qf, vardisc_peso, vardisc_disciplina_texto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   </w:t>
      </w:r>
      <w:r>
        <w:rPr>
          <w:rFonts w:cs="Courier New" w:ascii="Courier New" w:hAnsi="Courier New"/>
          <w:sz w:val="16"/>
        </w:rPr>
        <w:t>registros2.MoveNext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</w:t>
      </w:r>
      <w:r>
        <w:rPr>
          <w:rFonts w:cs="Courier New" w:ascii="Courier New" w:hAnsi="Courier New"/>
          <w:sz w:val="16"/>
        </w:rPr>
        <w:t>Loo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 </w:t>
      </w:r>
      <w:r>
        <w:rPr>
          <w:rFonts w:cs="Courier New" w:ascii="Courier New" w:hAnsi="Courier New"/>
          <w:sz w:val="16"/>
        </w:rPr>
        <w:t>'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</w:t>
      </w:r>
      <w:r>
        <w:rPr>
          <w:rFonts w:cs="Courier New" w:ascii="Courier New" w:hAnsi="Courier New"/>
          <w:sz w:val="16"/>
        </w:rPr>
        <w:t>VAR_TEMP_MIN = registros.Fields("TEMPO_MIN"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</w:t>
      </w:r>
      <w:r>
        <w:rPr>
          <w:rFonts w:cs="Courier New" w:ascii="Courier New" w:hAnsi="Courier New"/>
          <w:sz w:val="16"/>
        </w:rPr>
        <w:t>VAR_TEMP_MAX = registros.Fields("TEMPO_MAX"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</w:t>
      </w:r>
      <w:r>
        <w:rPr>
          <w:rFonts w:cs="Courier New" w:ascii="Courier New" w:hAnsi="Courier New"/>
          <w:sz w:val="16"/>
        </w:rPr>
        <w:t>VAR_DESCRICAO = registros.Fields("DESCRICAO")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</w:t>
      </w:r>
      <w:r>
        <w:rPr>
          <w:rFonts w:cs="Courier New" w:ascii="Courier New" w:hAnsi="Courier New"/>
          <w:sz w:val="16"/>
        </w:rPr>
        <w:t>registros.MoveNext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Loop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</w:t>
      </w:r>
      <w:r>
        <w:rPr>
          <w:rFonts w:cs="Courier New" w:ascii="Courier New" w:hAnsi="Courier New"/>
          <w:sz w:val="16"/>
        </w:rPr>
        <w:t>mvar_dadosConProvas.Add LOCALCONFPROVA, VAR_TEMP_MIN, VAR_TEMP_MAX, VAR_DESCRICAO, "", mvar_dadosProvasDisc_muitos(contador)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conexao.setSQL ("SELECT * FROM CONF_EXAME, AREA WHERE (AREA.COD_AREA = CONF_EXAME.COD_AREA) AND COD_conf_exame= " &amp; cod_exame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registros = conexao.openSQL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Not (registros.EOF) Then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</w:rPr>
        <w:t>mvar_dadosConfig.ano = registros.Fields("ano"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mvar_dadosConfig.semestre = registros.Fields("semestre"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mvar_dadosConfig.descricao = registros.Fields("CONF_EXAME.descricao"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mvar_dadosConfig.area = registros.Fields("AREA.COD_area"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</w:rPr>
        <w:t>mvar_dadosConfig.area_texto = registros.Fields("AREA.DESCRICAO"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End I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Set mvar_dadosConfig.provas = mvar_dadosConProvas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registros2 = Nothing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registros = Nothing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getConfExame = mvar_dadosConfig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For g = contador To 1 Step -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lang w:val="en-US"/>
        </w:rPr>
        <w:t>Set mvar_dadosProvasDisc_muitos(g) = Nothing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Nex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Functio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rivate Sub ObjectControl_Deactivate(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Sub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Sub setNewConfExame(ByVal ano As String, ByVal semestre As String, ByVal descricao As String, ByVal cod_area As String)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Dim templocal As adodb.Recordset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conexao = CreateObject("ProcessoSeletivo.Acesso")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conexao.setSQL ("INSERT INTO CONF_EXAME (ANO,SEMESTRE, DESCRICAO, COD_AREA) VALUES (" &amp; ano &amp; "," &amp; semestre &amp; ",'" &amp; descricao &amp; "'," &amp; cod_area &amp; ")"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templocal = conexao.openSQL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conexao = Nothing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templocal = Nothing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Sub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Sub setNewConfProva(ByVal tempo_min As String, ByVal tempo_max As String, ByVal descricao As String, ByVal cod_conf_exame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'Inserir em 2 tabelas, CONF_PROVA e EXAME_PROVA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Dim contador As Intege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Dim templocal As adodb.Recordset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contador = AUX_LOCAL.getSequenci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Set conexao = CreateObject("ProcessoSeletivo.Acesso")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conexao.setSQL ("INSERT INTO CONF_PROVA (cod_conf_prova, TEMPO_MIN,TEMPO_MAX, DESCRICAO) VALUES (" &amp; contador &amp; "," &amp; tempo_min &amp; "," &amp; tempo_max &amp; ",'" &amp; descricao &amp; "')"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templocal = conexao.openSQL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conexao.setSQL ("INSERT INTO EXAME_PROVA (COD_CONF_PROVA, COD_CONF_EXAME) VALUES (" &amp; contador &amp; "," &amp; cod_conf_exame &amp; ")"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templocal = conexao.openSQL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conexao = Nothing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templocal = Nothing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Sub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Public Sub setNewProvaDisc(ByVal cod_disciplina As String, ByVal qd As String, ByVal qm As String, ByVal qf As String, ByVal peso As String, ByVal cod_conf_prova As String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Dim templocal As adodb.Recordse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conexao = CreateObject("ProcessoSeletivo.Acesso")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conexao.setSQL ("INSERT INTO PROVA_DISC (COD_DISCIPLINA, QUESTOES_DIFICEIS, QUESTOES_MEDIAS, QUESTOES_FACEIS, PESO, COD_CONF_PROVA) VALUES (" &amp; cod_disciplina &amp; "," &amp; qd &amp; "," &amp; qm &amp; "," &amp; qf &amp; "," &amp; peso &amp; "," &amp; cod_conf_prova &amp; ")"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templocal = conexao.openSQL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conexao = Nothing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templocal = Nothing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Sub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Function delConfExame(ByVal cod_conf_exame As String) As Integer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Dim templocal As adodb.Recordse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conexao = CreateObject("ProcessoSeletivo.Acesso"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conexao.setSQL ("DELETE FROM CONF_EXAME WHERE COD_CONF_EXAME =" &amp; cod_conf_exame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templocal = conexao.openSQL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conexao.setSQL ("DELETE FROM EXAME_PROVA WHERE COD_CONF_EXAME =" &amp; cod_conf_exame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templocal = conexao.openSQL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registros = Nothing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templocal = Nothing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Function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Public Function delConfProva(ByVal cod_conf_prova As String) As Integer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Dim templocal As adodb.Recordse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conexao = CreateObject("ProcessoSeletivo.Acesso")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conexao.setSQL ("DELETE FROM CONF_PROVA WHERE COD_CONF_PROVA =" &amp; cod_conf_prova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templocal = conexao.openSQL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conexao.setSQL ("DELETE FROM EXAME_PROVA WHERE COD_CONF_PROVA =" &amp; cod_conf_prova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templocal = conexao.openSQL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registros = Nothing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templocal = Nothing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Function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Public Function delProvaDisc(ByVal cod_conf_prova As String, ByVal cod_disciplina As String) As Integer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Dim templocal As adodb.Recordset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conexao = CreateObject("ProcessoSeletivo.Acesso")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conexao.setSQL ("DELETE FROM prova_disc WHERE (COD_CONF_PROVA =" &amp; cod_conf_prova &amp; ") and (cod_disciplina = " &amp; cod_disciplina &amp; ") ")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templocal = conexao.openSQL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registros = Nothing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templocal = Nothing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Functio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Heading4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Classe LoginCandidato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Option Explicit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Private conexao As Acesso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rivate rg As String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rivate inscricao As String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Implements ObjectControl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rivate Sub Class_Initialize()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cs="Courier New" w:ascii="Courier New" w:hAnsi="Courier New"/>
          <w:sz w:val="16"/>
          <w:lang w:val="en-US"/>
        </w:rPr>
        <w:t>Set conexao = CreateObject("ProcessoSeletivo.Acesso"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Sub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Sub setRg(ByVal valor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rg = valor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Sub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Public Function getRg() As String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getRg = rg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Functio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ublic Sub setInscricao(ByVal valor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nscricao = valor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Sub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Function GetInscricao() As String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GetInscricao = inscricao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Functio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Public Function efetuaLogin() As Boolea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</w:rPr>
        <w:t>Dim valida As Boolea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(rg = "") Or (inscricao = "") The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efetuaLogin = Fals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conexao.setSQL ("SELECT 0 AS NADA FROM CANDIDATO WHERE RG = '" &amp; rg &amp; "' AND COD_INSCRICAO = " &amp; inscricao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efetuaLogin = Not (conexao.openSQL.EOF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Functio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rivate Sub Class_Terminate(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conexao = Nothing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Sub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rivate Sub ObjectControl_Activate(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Set conexao = CreateObject("ProcessoSeletivo.Acesso"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Sub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Private Function ObjectControl_CanBePooled() As Boolea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ObjectControl_CanBePooled = Fals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Functio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rivate Sub ObjectControl_Deactivate(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conexao = Nothing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Sub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Heading4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Classe LoginUsuario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Option Explici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rivate usuari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rivate senha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Dim conexao As Acess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Implements ObjectControl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rivate Sub Class_Initialize(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</w:rPr>
        <w:t>usuario = "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senha = ""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Set conexao = CreateObject("ProcessoSeletivo.Acesso"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Sub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Sub setSenha(ByVal valor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</w:rPr>
        <w:t>senha = valo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d Sub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Public Function getSenha() As String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getSenha = senh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Functio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s-ES_tradnl"/>
        </w:rPr>
      </w:pPr>
      <w:r>
        <w:rPr>
          <w:rFonts w:cs="Courier New" w:ascii="Courier New" w:hAnsi="Courier New"/>
          <w:sz w:val="16"/>
          <w:lang w:val="es-ES_tradnl"/>
        </w:rPr>
        <w:t>Public Sub setUsuario(ByVal valor)</w:t>
      </w:r>
    </w:p>
    <w:p>
      <w:pPr>
        <w:pStyle w:val="Normal"/>
        <w:rPr>
          <w:rFonts w:ascii="Courier New" w:hAnsi="Courier New" w:cs="Courier New"/>
          <w:sz w:val="16"/>
          <w:lang w:val="es-ES_tradnl"/>
        </w:rPr>
      </w:pPr>
      <w:r>
        <w:rPr>
          <w:rFonts w:cs="Courier New" w:ascii="Courier New" w:hAnsi="Courier New"/>
          <w:sz w:val="16"/>
          <w:lang w:val="es-ES_tradnl"/>
        </w:rPr>
      </w:r>
    </w:p>
    <w:p>
      <w:pPr>
        <w:pStyle w:val="Normal"/>
        <w:rPr>
          <w:rFonts w:ascii="Courier New" w:hAnsi="Courier New" w:cs="Courier New"/>
          <w:sz w:val="16"/>
          <w:lang w:val="es-ES_tradnl"/>
        </w:rPr>
      </w:pPr>
      <w:r>
        <w:rPr>
          <w:rFonts w:eastAsia="Courier New" w:cs="Courier New" w:ascii="Courier New" w:hAnsi="Courier New"/>
          <w:sz w:val="16"/>
          <w:lang w:val="es-ES_tradnl"/>
        </w:rPr>
        <w:t xml:space="preserve">    </w:t>
      </w:r>
      <w:r>
        <w:rPr>
          <w:rFonts w:cs="Courier New" w:ascii="Courier New" w:hAnsi="Courier New"/>
          <w:sz w:val="16"/>
          <w:lang w:val="es-ES_tradnl"/>
        </w:rPr>
        <w:t>usuario = valor</w:t>
      </w:r>
    </w:p>
    <w:p>
      <w:pPr>
        <w:pStyle w:val="Normal"/>
        <w:rPr>
          <w:rFonts w:ascii="Courier New" w:hAnsi="Courier New" w:cs="Courier New"/>
          <w:sz w:val="16"/>
          <w:lang w:val="es-ES_tradnl"/>
        </w:rPr>
      </w:pPr>
      <w:r>
        <w:rPr>
          <w:rFonts w:cs="Courier New" w:ascii="Courier New" w:hAnsi="Courier New"/>
          <w:sz w:val="16"/>
          <w:lang w:val="es-ES_tradnl"/>
        </w:rPr>
      </w:r>
    </w:p>
    <w:p>
      <w:pPr>
        <w:pStyle w:val="Normal"/>
        <w:rPr>
          <w:rFonts w:ascii="Courier New" w:hAnsi="Courier New" w:cs="Courier New"/>
          <w:sz w:val="16"/>
          <w:lang w:val="es-ES_tradnl"/>
        </w:rPr>
      </w:pPr>
      <w:r>
        <w:rPr>
          <w:rFonts w:cs="Courier New" w:ascii="Courier New" w:hAnsi="Courier New"/>
          <w:sz w:val="16"/>
          <w:lang w:val="es-ES_tradnl"/>
        </w:rPr>
        <w:t>End Sub</w:t>
      </w:r>
    </w:p>
    <w:p>
      <w:pPr>
        <w:pStyle w:val="Normal"/>
        <w:rPr>
          <w:rFonts w:ascii="Courier New" w:hAnsi="Courier New" w:cs="Courier New"/>
          <w:sz w:val="16"/>
          <w:lang w:val="es-ES_tradnl"/>
        </w:rPr>
      </w:pPr>
      <w:r>
        <w:rPr>
          <w:rFonts w:cs="Courier New" w:ascii="Courier New" w:hAnsi="Courier New"/>
          <w:sz w:val="16"/>
          <w:lang w:val="es-ES_tradnl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Function getUsuario() As String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getUsuario = usuario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Functio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rivate Sub Class_Terminate(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conexao = Nothing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Sub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Function efetuaLogin() As Boolea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</w:rPr>
        <w:t>Dim valida As Boolea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(usuario = "") Or (senha = "") The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efetuaLogin = Fals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ls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conexao.setSQL ("SELECT 0 AS NADA FROM USUARIO WHERE USR = '" &amp; usuario &amp; "' AND PWD = '" &amp; senha &amp; "'"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efetuaLogin = Not (conexao.openSQL.EOF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Functio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rivate Sub ObjectControl_Activate(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</w:rPr>
        <w:t>usuario = "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senha = ""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Set conexao = CreateObject("ProcessoSeletivo.Acesso"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End Sub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rivate Function ObjectControl_CanBePooled() As Boolea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ObjectControl_CanBePooled = Fals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Functio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rivate Sub ObjectControl_Deactivate()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conexao = Nothing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Sub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Heading4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Classe Prov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local variable to hold collection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Private mCol As Collectio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Public Function Add(enunciado As Variant, cod_questao As Variant, alternativa_a As Variant, alternativa_b As Variant, alternativa_c As Variant, alternativa_d As Variant, alternativa_e As Variant, gabarito As Variant, figura As Variant, flag_sorteiopassado As Variant, dificuldade As Variant, cod_divisao As Variant, cod_topico As Variant, cod_item As Variant, cod_usuario As Variant, cod_disciplina As Variant, Optional resposta As Variant, Optional sKey As String) As dadosQuesta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'create a new objec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</w:rPr>
        <w:t>Dim objNewMember As dadosQuesta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objNewMember = New dadosQuestao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'set the properties passed into the method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enunciado) The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Set objNewMember.enunciado = enunciado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ls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objNewMember.enunciado = enunciado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cod_questao) The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Set objNewMember.cod_questao = cod_questao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objNewMember.cod_questao = cod_questao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alternativa_a)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Set objNewMember.alternativa_a = alternativa_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objNewMember.alternativa_a = alternativa_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alternativa_b) The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Set objNewMember.alternativa_b = alternativa_b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ls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</w:rPr>
        <w:t>objNewMember.alternativa_b = alternativa_b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alternativa_c) The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Set objNewMember.alternativa_c = alternativa_c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objNewMember.alternativa_c = alternativa_c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alternativa_d) The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Set objNewMember.alternativa_d = alternativa_d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ls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objNewMember.alternativa_d = alternativa_d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alternativa_e)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</w:rPr>
        <w:t>Set objNewMember.alternativa_e = alternativa_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Els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objNewMember.alternativa_e = alternativa_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gabarito)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Set objNewMember.gabarito = gabarito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objNewMember.gabarito = gabarito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figura) The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Set objNewMember.figura = figur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objNewMember.figura = figur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flag_sorteiopassado)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</w:rPr>
        <w:t>Set objNewMember.flag_sorteiopassado = flag_sorteiopassad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Els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objNewMember.flag_sorteiopassado = flag_sorteiopasad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dificuldade)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</w:rPr>
        <w:t>Set objNewMember.dificuldade = dificulda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Els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objNewMember.dificuldade = dificulda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cod_divisao) The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Set objNewMember.cod_divisao = cod_divisao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objNewMember.cod_divisao = cod_divisao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cod_topico)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Set objNewMember.cod_topico = cod_topico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objNewMember.cod_topico = cod_topico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cod_item) The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Set objNewMember.cod_item = cod_item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objNewMember.cod_item = cod_item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cod_usuario) The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Set objNewMember.cod_usuario = cod_usuario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ls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s-ES_tradnl"/>
        </w:rPr>
        <w:t>objNewMember.cod_usuario = cod_usuari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s-ES_tradnl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cod_disciplina)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s-ES_tradnl"/>
        </w:rPr>
        <w:t>Set objNewMember.cod_disciplina = cod_disciplin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s-ES_tradnl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ls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objNewMember.cod_disciplina = cod_disciplin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resposta)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</w:rPr>
        <w:t>Set objNewMember.resposta = respost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Els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objNewMember.resposta = respost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    If Len(sKey) = 0 The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mCol.Add objNewMember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</w:t>
      </w:r>
      <w:r>
        <w:rPr>
          <w:rFonts w:cs="Courier New" w:ascii="Courier New" w:hAnsi="Courier New"/>
          <w:sz w:val="16"/>
          <w:lang w:val="en-US"/>
        </w:rPr>
        <w:t>'   Els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'      mCol.Add objNewMember, sKe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>' 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'return the object created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Add = objNewMember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objNewMember = Nothing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Functio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Get Item(vntIndexKey As Variant) As dadosQuesta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'used when referencing an element in the collectio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'vntIndexKey contains either the Index or Key to the collection,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'this is why it is declared as a Varian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'Syntax: Set foo = x.Item(xyz) or Set foo = x.Item(5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Set Item = mCol(vntIndexKey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Public Property Get Count() As Long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'used when retrieving the number of elements in th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'collection. Syntax: Debug.Print x.Coun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Count = mCol.Coun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Sub Remove(vntIndexKey As Variant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'used when removing an element from the collectio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'vntIndexKey contains either the Index or Key, which is wh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'it is declared as a Varian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'Syntax: x.Remove(xyz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mCol.Remove vntIndexKe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Sub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Get NewEnum() As IUnknow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'this property allows you to enumerat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'this collection with the For...Each syntax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NewEnum = mCol.[_NewEnum]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rivate Sub Class_Initialize(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'creates the collection when this class is created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mCol = New Collectio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Sub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rivate Sub Class_Terminate(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'destroys collection when this class is terminated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mCol = Nothing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Sub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Heading4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lasse ProvaManage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Option Base 0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local variable(s) to hold property value(s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rivate locProva As prov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rivate locQuest As Questa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rivate dadoQuest As dadosQuestao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Private mvaridentCandidato As Variant 'local cop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rivate mvarData As Variant 'local cop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rivate habilita As Boolea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mplements ObjectControl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ublic Property Let Data(ByVal vData As Variant)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used when assigning a value to the property, on the left side of an assignment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'Syntax: X.Data = 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mvarData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Set Data(ByVal vData As Variant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assigning an Object to the property, on the left side of a Set state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Set x.Data = Form1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mvarData = vData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Get Data() As Varian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retrieving value of a property, on the right side of an assign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Debug.Print X.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mvarData) The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Set Data = mvar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Data = mvar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Let identCandidato(ByVal vData As Variant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assigning a value to the property, on the left side of an assign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X.identCandidato = 5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mvaridentCandidato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Public Property Set identCandidato(ByVal vData As Variant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used when assigning an Object to the property, on the left side of a Set state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Set x.identCandidato = Form1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mvaridentCandidato = vDat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Property Get identCandidato() As Variant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'used when retrieving value of a property, on the right side of an assignment.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Syntax: Debug.Print X.identCandidato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IsObject(mvaridentCandidato) The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Set identCandidato = mvaridentCandidato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identCandidato = mvaridentCandidato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Propert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Sub HabilitaProva()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d Sub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ublic Function CriarProva(ByVal CodCandidato, CodProva As Integer) As prov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'By Robson S. Martins - Sorteia questões para formar a prov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Dim conexao As Acess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Dim SQL As String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</w:rPr>
        <w:t>Dim rs, qs As adodb.Recordse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Dim qf, qm, qd, i, j As Intege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Dim coddis, qc As Intege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Dim codq(), qsorte() As Intege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Dim qdific(3) As String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</w:rPr>
        <w:t>Dim achou As Boolea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Set conexao = CreateObject("ProcessoSeletivo.Acesso"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Set rs = New adodb.Recordse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Set qs = New adodb.Recordse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</w:rPr>
        <w:t>Set locProva = CreateObject("ProcessoSeletivo.Prova"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Set locQuest = CreateObject("ProcessoSeletivo.Questao"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Set dadoQuest = CreateObject("ProcessoSeletivo.dadosQuestao"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'pega numero de questões e disciplin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SQL = "SELECT QUESTOES_FACEIS, QUESTOES_DIFICEIS, QUESTOES_MEDIAS, COD_DISCIPLINA FROM PROVA_DISC WHERE COD_CONF_PROVA = 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SQL = SQL &amp; CStr(CodProva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onexao.setSQL (SQL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Set rs = conexao.openSQ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</w:rPr>
        <w:t>'apaga registros anteriores em prov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SQL = "DELETE FROM PROVA WHERE COD_CANDIDATO = " &amp; CStr(CodCandidato) &amp; " AND COD_CONF_PROVA = " &amp; CStr(CodProva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conexao.setSQL (SQL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conexao.openSQ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</w:rPr>
        <w:t>'para cada disciplina pega questoe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Do Until rs.EO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qf = rs!questoes_facei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qm = rs!questoes_media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qd = rs!questoes_dificei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s-ES_tradnl"/>
        </w:rPr>
        <w:t>coddis = rs!cod_disciplin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s-ES_tradnl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qdific(0) = "'F'"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qdific(1) = "'M'"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qdific(2) = "'D'"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For qc = 0 To 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</w:rPr>
        <w:t>'pega questoes faceis/medias/dificei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SQL = "SELECT COD_QUESTAO FROM QUESTAO WHERE COD_DISCIPLINA = 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SQL = SQL &amp; CStr(coddis) &amp; " AND DIFICULDADE = " &amp; qdific(qc) &amp; " AND FLAG_SORTEIOPASSADO &lt;&gt; 1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conexao.setSQL (SQL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Set qs = conexao.openSQL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'coloca questoes no arra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ReDim codq(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Do Until qs.EOF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  <w:lang w:val="en-US"/>
        </w:rPr>
        <w:t>ReDim Preserve codq(UBound(codq) + 1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cs="Courier New" w:ascii="Courier New" w:hAnsi="Courier New"/>
          <w:sz w:val="16"/>
          <w:lang w:val="en-US"/>
        </w:rPr>
        <w:t>codq(UBound(codq) - 1) = qs!cod_questao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cs="Courier New" w:ascii="Courier New" w:hAnsi="Courier New"/>
          <w:sz w:val="16"/>
          <w:lang w:val="en-US"/>
        </w:rPr>
        <w:t>qs.MoveNex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</w:rPr>
        <w:t>Loop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'verifica se tem menos questoes do que o requisitad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'traz nenhuma questã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If (qc = 0) And (UBound(codq) &lt; qf) The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cs="Courier New" w:ascii="Courier New" w:hAnsi="Courier New"/>
          <w:sz w:val="16"/>
          <w:lang w:val="en-US"/>
        </w:rPr>
        <w:t>qf = 0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If (qc = 1) And (UBound(codq) &lt; qm) The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cs="Courier New" w:ascii="Courier New" w:hAnsi="Courier New"/>
          <w:sz w:val="16"/>
          <w:lang w:val="en-US"/>
        </w:rPr>
        <w:t>qm = 0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If (qc = 2) And (UBound(codq) &lt; qd) The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cs="Courier New" w:ascii="Courier New" w:hAnsi="Courier New"/>
          <w:sz w:val="16"/>
          <w:lang w:val="en-US"/>
        </w:rPr>
        <w:t>qd = 0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'sorteia questoes no array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Randomiz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Select Case qc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cs="Courier New" w:ascii="Courier New" w:hAnsi="Courier New"/>
          <w:sz w:val="16"/>
        </w:rPr>
        <w:t>Case 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</w:t>
      </w:r>
      <w:r>
        <w:rPr>
          <w:rFonts w:cs="Courier New" w:ascii="Courier New" w:hAnsi="Courier New"/>
          <w:sz w:val="16"/>
        </w:rPr>
        <w:t>ReDim qsorte(qf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>Case 1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</w:t>
      </w:r>
      <w:r>
        <w:rPr>
          <w:rFonts w:cs="Courier New" w:ascii="Courier New" w:hAnsi="Courier New"/>
          <w:sz w:val="16"/>
        </w:rPr>
        <w:t>ReDim qsorte(qm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>Case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</w:t>
      </w:r>
      <w:r>
        <w:rPr>
          <w:rFonts w:cs="Courier New" w:ascii="Courier New" w:hAnsi="Courier New"/>
          <w:sz w:val="16"/>
        </w:rPr>
        <w:t>ReDim qsorte(qd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End Selec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For i = 0 To UBound(qsorte) - 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cs="Courier New" w:ascii="Courier New" w:hAnsi="Courier New"/>
          <w:sz w:val="16"/>
        </w:rPr>
        <w:t>D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</w:t>
      </w:r>
      <w:r>
        <w:rPr>
          <w:rFonts w:cs="Courier New" w:ascii="Courier New" w:hAnsi="Courier New"/>
          <w:sz w:val="16"/>
        </w:rPr>
        <w:t>'sorteia somente questões não sorteada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</w:t>
      </w:r>
      <w:r>
        <w:rPr>
          <w:rFonts w:cs="Courier New" w:ascii="Courier New" w:hAnsi="Courier New"/>
          <w:sz w:val="16"/>
          <w:lang w:val="en-US"/>
        </w:rPr>
        <w:t>qsorte(i) = codq(Int((UBound(codq)) * Rnd)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lang w:val="en-US"/>
        </w:rPr>
        <w:t>achou = Fals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lang w:val="en-US"/>
        </w:rPr>
        <w:t>For j = 0 To UBound(qsorte) - 1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lang w:val="en-US"/>
        </w:rPr>
        <w:t>If (qsorte(i) = qsorte(j)) And (i &lt;&gt; j) The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lang w:val="en-US"/>
        </w:rPr>
        <w:t>achou = Tru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lang w:val="en-US"/>
        </w:rPr>
        <w:t>Exit For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lang w:val="en-US"/>
        </w:rPr>
        <w:t>Next j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cs="Courier New" w:ascii="Courier New" w:hAnsi="Courier New"/>
          <w:sz w:val="16"/>
          <w:lang w:val="en-US"/>
        </w:rPr>
        <w:t>Loop Until Not achou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</w:rPr>
        <w:t>Next i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'coloca questoes no obj prov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For i = 0 To UBound(qsorte) - 1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cs="Courier New" w:ascii="Courier New" w:hAnsi="Courier New"/>
          <w:sz w:val="16"/>
          <w:lang w:val="en-US"/>
        </w:rPr>
        <w:t>Set dadoQuest = locQuest.getQuestao(qsorte(i)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cs="Courier New" w:ascii="Courier New" w:hAnsi="Courier New"/>
          <w:sz w:val="16"/>
          <w:lang w:val="en-US"/>
        </w:rPr>
        <w:t>locProva.Add dadoQuest.enunciado, dadoQuest.cod_questao, dadoQuest.alternativa_a, dadoQuest.alternativa_b, dadoQuest.alternativa_c, dadoQuest.alternativa_d, dadoQuest.alternativa_e, dadoQuest.gabarito, dadoQuest.figura, dadoQuest.flag_sorteiopassado, dadoQuest.dificuldade, dadoQuest.cod_divisao, dadoQuest.cod_topico, dadoQuest.cod_item, dadoQuest.cod_usuario, dadoQuest.cod_disciplin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cs="Courier New" w:ascii="Courier New" w:hAnsi="Courier New"/>
          <w:sz w:val="16"/>
        </w:rPr>
        <w:t>'Faz Insert na tabela Prov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>SQL = "INSERT INTO PROVA (COD_QUESTAO,COD_CANDIDATO,COD_CONF_PROVA,RESPOSTA) VALUES (" &amp; CStr(qsorte(i)) &amp; ", " &amp; CStr(CodCandidato) &amp; ", " &amp; CStr(CodProva) &amp; ", ' ')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>conexao.setSQL (SQL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>conexao.openSQ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Next i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Next qc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rs.MoveNex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Loop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Set rs = Nothing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Set qs = Nothing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Set conexao = Nothing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Set CriarProva = locProv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Functio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ublic Function GetProva(ByVal CodCandidato, CodProva As Integer) As prov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'By Robson S. Martins - Retorna uma prova já criad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Dim conexao As Acess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Dim SQL As String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Dim rs As adodb.Recordse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Set conexao = CreateObject("ProcessoSeletivo.Acesso"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Set rs = New adodb.Recordse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Set locProva = CreateObject("ProcessoSeletivo.Prova"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Set locQuest = CreateObject("ProcessoSeletivo.Questao"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Set dadoQuest = CreateObject("ProcessoSeletivo.dadosQuestao"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SQL = "SELECT COD_QUESTAO FROM PROVA WHERE COD_CANDIDATO = "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SQL = SQL &amp; CStr(CodCandidato) &amp; " AND COD_CONF_PROVA = "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SQL = SQL &amp; CStr(CodProva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conexao.setSQL (SQL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Set rs = conexao.openSQL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While Not rs.EOF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dadoQuest = locQuest.getQuestao(rs!cod_questao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locProva.Add dadoQuest.enunciado, dadoQuest.cod_questao, dadoQuest.alternativa_a, dadoQuest.alternativa_b, dadoQuest.alternativa_c, dadoQuest.alternativa_d, dadoQuest.alternativa_e, dadoQuest.gabarito, dadoQuest.figura, dadoQuest.flag_sorteiopassado, dadoQuest.dificuldade, dadoQuest.cod_divisao, dadoQuest.cod_topico, dadoQuest.cod_item, dadoQuest.cod_usuario, dadoQuest.cod_disciplin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rs.MoveNex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Wend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Set rs = Nothing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Set conexao = Nothing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Set GetProva = locProv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d Functio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Public Sub CorrigirProva(ByVal CodCandidato, CodProva As Integer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'By Robson S. Martins - Corrige uma prov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Dim conexao As Acess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Dim SQL As String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</w:rPr>
        <w:t>Dim disciplinas As adodb.Recordse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Dim prova As adodb.Recordse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Dim peso, pesototal, total, acertadas As Intege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Dim nota As Doubl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Set conexao = CreateObject("ProcessoSeletivo.Acesso"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Set disciplinas = New adodb.Recordse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Set prova = New adodb.Recordse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</w:rPr>
        <w:t>'Pega prova com respostas e dados questoe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SQL = "select p.*, q.gabarito, q.cod_disciplina from prova p, questao q where q.cod_questao = p.cod_questao and p.cod_conf_prova = " &amp; CStr(CodProva) &amp; " and p.cod_candidato = " &amp; CStr(CodCandidato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onexao.setSQL (SQL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Set prova = conexao.openSQL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'Pega disciplina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SQL = "select * from prova_disc where cod_conf_prova = " &amp; CStr(CodProva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conexao.setSQL (SQL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Set disciplinas = conexao.openSQL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'para cada disciplina, corrige questoes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pesototal = 0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nota = 0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Do Until disciplinas.EO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'pega peso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peso = disciplinas!pes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'acumula peso total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pesototal = pesototal + peso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'pega total de questões da disciplina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total = disciplinas!questoes_faceis + disciplinas!questoes_medias + disciplinas!questoes_dificei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</w:rPr>
        <w:t>acertadas = 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prova.MoveFirs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Do Until prova.EOF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'se a questão é da disciplina corrente, corrige (compara resposta com gabarito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If prova!cod_disciplina = disciplinas!cod_disciplina The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If UCase(prova!resposta) = UCase(prova!gabarito) The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>'acumula questões acertada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>acertadas = acertadas + 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prova.MoveNex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Loop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'acumula notas * peso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nota = nota + acertadas / total * 10 * peso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disciplinas.MoveNex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Loop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'calcula nota final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nota = nota / pesototal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'grava nota no B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SQL = "update nota_prova set nota = '" &amp; CStr(nota) &amp; "' where cod_conf_prova = " &amp; CStr(CodProva) &amp; " and cod_candidato = " &amp; CStr(CodCandidato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conexao.setSQL (SQL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conexao.openSQL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Set disciplinas = Nothing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Set prova = Nothing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Set conexao = Nothing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Sub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rivate Sub Class_Initialize(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habilita = Fals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Sub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rivate Sub Class_Terminate()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locProva = Nothing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locQuest = Nothing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dadoQuest = Nothing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Sub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rivate Sub ObjectControl_Activate(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habilita = Fals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Sub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rivate Function ObjectControl_CanBePooled() As Boolea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ObjectControl_CanBePooled = Fals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Functio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rivate Sub ObjectControl_Deactivate()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locProva = Nothing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locQuest = Nothing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dadoQuest = Nothing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End Sub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Heading4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Classe Questao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Option Explici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rivate infQuest As dadosQuesta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im conexao As Acess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im registros As adodb.Recordse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Implements ObjectControl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rivate Sub Class_Initialize(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infQuest = CreateObject("ProcessoSeletivo.dadosQuestao"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conexao = CreateObject("ProcessoSeletivo.Acesso"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Sub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rivate Sub Class_Terminate()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conexao = Nothing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infQuest = Nothing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Sub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rivate Sub ObjectControl_Activate()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infQuest = CreateObject("ProcessoSeletivo.dadosQuestao"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conexao = CreateObject("ProcessoSeletivo.Acesso"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Sub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rivate Function ObjectControl_CanBePooled() As Boolea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ObjectControl_CanBePooled = Fals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Functio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rivate Sub ObjectControl_Deactivate()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conexao = Nothing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infQuest = Nothing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Sub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Function getQuestao(ByVal valor) As dadosQuestao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conexao.setSQL ("SELECT * FROM QUESTAO WHERE COD_QUESTAO = " &amp; valor)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registros = New adodb.Recordset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registros = conexao.openSQL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Not (registros.EOF) Then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</w:rPr>
        <w:t>infQuest.alternativa_a = registros!alternativa_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infQuest.alternativa_b = registros!alternativa_b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infQuest.alternativa_c = registros!alternativa_c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infQuest.alternativa_d = registros!alternativa_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infQuest.alternativa_e = registros!alternativa_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infQuest.cod_disciplina = registros!cod_disciplin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infQuest.cod_divisao = registros!cod_divisa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infQuest.cod_item = registros!cod_item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infQuest.cod_questao = registros!cod_questa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  <w:lang w:val="es-ES_tradnl"/>
        </w:rPr>
        <w:t>infQuest.cod_topico = registros!cod_topico</w:t>
      </w:r>
    </w:p>
    <w:p>
      <w:pPr>
        <w:pStyle w:val="Normal"/>
        <w:rPr>
          <w:rFonts w:ascii="Courier New" w:hAnsi="Courier New" w:cs="Courier New"/>
          <w:sz w:val="16"/>
          <w:lang w:val="es-ES_tradnl"/>
        </w:rPr>
      </w:pPr>
      <w:r>
        <w:rPr>
          <w:rFonts w:eastAsia="Courier New" w:cs="Courier New" w:ascii="Courier New" w:hAnsi="Courier New"/>
          <w:sz w:val="16"/>
          <w:lang w:val="es-ES_tradnl"/>
        </w:rPr>
        <w:t xml:space="preserve">        </w:t>
      </w:r>
      <w:r>
        <w:rPr>
          <w:rFonts w:cs="Courier New" w:ascii="Courier New" w:hAnsi="Courier New"/>
          <w:sz w:val="16"/>
          <w:lang w:val="es-ES_tradnl"/>
        </w:rPr>
        <w:t>infQuest.cod_usuario = registros!cod_usuari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s-ES_tradnl"/>
        </w:rPr>
        <w:t xml:space="preserve">        </w:t>
      </w:r>
      <w:r>
        <w:rPr>
          <w:rFonts w:cs="Courier New" w:ascii="Courier New" w:hAnsi="Courier New"/>
          <w:sz w:val="16"/>
        </w:rPr>
        <w:t>infQuest.dificuldade = registros!dificuldad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infQuest.enunciado = registros!enunciad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infQuest.figura = registros!figur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infQuest.flag_sorteiopassado = registros!flag_sorteiopassad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infQuest.gabarito = registros!gabarito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getQuestao = infQues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Functio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Public Function setQuestao(ByVal valor As dadosQuestao) As Boolean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conexao.setSQL ("INSERT INTO QUESTAO(enunciado, alternativa_a, alternativa_b, alternativa_c, alternativa_d, alternativa_e, gabarito, figura, flag_sorteiopassado, dificuldade, cod_divisao, cod_topico, cod_item, cod_usuario, cod_disciplina) VALUES ('" &amp; valor.enunciado &amp; "','" &amp; valor.alternativa_a &amp; "','" &amp; valor.alternativa_b &amp; "','" &amp; valor.alternativa_c &amp; "','" &amp; valor.alternativa_d &amp; "','" &amp; valor.alternativa_e &amp; "','" &amp; valor.gabarito &amp; "','" &amp; valor.figura &amp; "','" &amp; valor.flag_sorteiopassado &amp; "','" &amp; valor.dificuldade &amp; "'," &amp; valor.cod_divisao &amp; "," &amp; valor.cod_topico &amp; "," &amp; valor.cod_item &amp; "," &amp; valor.cod_usuario &amp; "," &amp; valor.cod_disciplina &amp; ")"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conexao.openSQL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Functio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Heading3"/>
        <w:rPr/>
      </w:pPr>
      <w:bookmarkStart w:id="39" w:name="__RefHeading___Toc25840132"/>
      <w:bookmarkEnd w:id="39"/>
      <w:r>
        <w:rPr/>
        <w:t>Páginas (ASP / HTML / JavaScript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/default.htm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@ Language=VBScript 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meta NAME="GENERATOR" Content="Microsoft Visual Studio 6.0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body bgcolor="#003366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center&gt;&lt;b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img src="images/principal.jpg" WIDTH="640" HEIGHT="362"&gt;&lt;br&gt;&lt;b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a style="size=5; color=c8cfc7;" HREF="javascript:inicio(1);"&gt;&lt;font face="arial"&gt;&lt;b&gt;Efetuar Prova&lt;/a&gt;&amp;nbsp;&amp;nbsp;&amp;nbsp;&amp;nbsp;&amp;nbsp;&amp;nbsp;&amp;nbsp;&amp;nbsp;&amp;nbsp;&amp;nbsp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>&lt;a style="size=5; color=c8cfc7;" href="javascript:inicio(2);"&gt;&lt;font face="arial"&gt;&lt;b&gt;Acessar os módulos administrativos&lt;/a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script language="JavaScript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function inicio(x) 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if (x == 1)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>window.open("candidato/logincandidato.asp","PortoSeguro","alwaysRaised=true,dependent=no,directories=no,fullscreen=yes,hotkeys=no,location=no,menubar=no,scrollbars=no,status=no,toolbar=no",true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} else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window.open("login/login.asp","PortoSeguro","alwaysRaised=true,dependent=no,directories=no,fullscreen=yes,hotkeys=no,location=no,menubar=no,scrollbars=no,status=no,toolbar=no",true)</w:t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scrip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body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/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/cadastros/adm.as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session("tipo_login") = "adm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if NOT((session("acesso") = "adm")) 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Response.Redirect ("../login/login_e.asp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session("link") = "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!-- #include file="header.asp"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>&amp;nbsp;&amp;nbsp;&amp;nbsp;&amp;nbsp;&amp;nbsp;&amp;nbsp;&lt;font face=arial size=3&gt;Cadastros gerais do sistema:&lt;/font&gt;&lt;br&gt;&lt;b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able border=0 width=80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r&gt;&lt;td align=left valign=to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 xml:space="preserve">&lt;form method="POST" action="area.asp"&gt;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</w:r>
      <w:r>
        <w:rPr>
          <w:rFonts w:cs="Courier New" w:ascii="Courier New" w:hAnsi="Courier New"/>
          <w:sz w:val="16"/>
        </w:rPr>
        <w:t>&lt;input type="submit" value="      Área     " name="area"&gt; &lt;/TD&gt;&lt;TD&gt;&lt;font size=3&gt;Cadastra Áreas de Ensino da Faculdade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&lt;/form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r&gt;&lt;td align=left valign=to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 xml:space="preserve">&lt;form method="POST" action="disciplina.asp"&gt;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</w:r>
      <w:r>
        <w:rPr>
          <w:rFonts w:cs="Courier New" w:ascii="Courier New" w:hAnsi="Courier New"/>
          <w:sz w:val="16"/>
        </w:rPr>
        <w:t>&lt;input type="submit" value="Disciplina" name="disciplina"&gt;&lt;/TD&gt;&lt;TD&gt;&lt;font size=3&gt;Cadastra as disciplinas envolvidas com os proocessos seletivos existentes para todas a Faculdade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&lt;/form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!--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r&gt;&lt;td align=left valign=top&gt;</w:t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&lt;form method="POST" action="divisao.asp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</w:r>
      <w:r>
        <w:rPr>
          <w:rFonts w:cs="Courier New" w:ascii="Courier New" w:hAnsi="Courier New"/>
          <w:sz w:val="16"/>
        </w:rPr>
        <w:t>&lt;input type="submit" value="  Divisao  " name="divisao"&gt;&lt;/TD&gt;&lt;TD&gt;&lt;font size=3&gt;Cadastra Tópicos a serem associados com as disciplina de Ensino da Faculdade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&lt;/form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r&gt;&lt;td align=left valign=top&gt;</w:t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&lt;form method="POST" action="usuario.asp" id=form1 name=form1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</w:r>
      <w:r>
        <w:rPr>
          <w:rFonts w:cs="Courier New" w:ascii="Courier New" w:hAnsi="Courier New"/>
          <w:sz w:val="16"/>
        </w:rPr>
        <w:t>&lt;input type="submit" value="  Usuário  " name="usuario"&gt;&lt;/TD&gt;&lt;TD&gt;&lt;font size=3&gt;Cadastra usuários a serem autorizados a acessar o sistema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&lt;/form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r&gt;&lt;td align=left valign=top&gt;</w:t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&lt;form method="POST" action="grupo.asp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</w:r>
      <w:r>
        <w:rPr>
          <w:rFonts w:cs="Courier New" w:ascii="Courier New" w:hAnsi="Courier New"/>
          <w:sz w:val="16"/>
        </w:rPr>
        <w:t>&lt;input type="submit" value="  Grupos  " name="grupos"&gt;&lt;/TD&gt;&lt;TD&gt;&lt;font size=3&gt;Cadastra os grupos, as permissões e faz a associação com os usuários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&lt;/form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table&gt;&lt;b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amp;nbsp;&amp;nbsp;&amp;nbsp;&amp;nbsp;&amp;nbsp;&amp;nbsp;&lt;font face=arial size=3&gt;Links diversos para acompanhamento:&lt;/font&gt;&lt;br&gt;&lt;b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table border=0 width=80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r&gt;&lt;td align=left valign=to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</w:r>
      <w:r>
        <w:rPr>
          <w:rFonts w:cs="Courier New" w:ascii="Courier New" w:hAnsi="Courier New"/>
          <w:sz w:val="16"/>
        </w:rPr>
        <w:t>&lt;a style="color=red; size=3;" href="../questoes/disciplinas.asp?origem=adm"&gt;&lt;font face=arial color= blue size=3&gt;Cadastro de Questões&lt;/a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r&gt;&lt;td align=left valign=to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>&lt;a style="color=red; size=3;" href="../exames/default.asp?origem=adm"&gt;&lt;font face=arial color= blue size=3&gt;Cadastro de Exames&lt;/a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r&gt;&lt;td align=left valign=to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>&lt;a style="color=red; size=3;" href="../exames/escolhafimexame.asp?origem=adm"&gt;&lt;font face=arial color= blue size=3&gt;Finalização de Exames&lt;/a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r&gt;&lt;td align=left valign=to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&lt;a style="color=red; size=3;" href="../secretaria/listacandidato.asp?origem=adm"&gt;&lt;font face=arial color= blue size=3&gt;Cadastro de Candidatos&lt;/a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r&gt;&lt;td align=left valign=to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>&lt;a style="color=red; size=3;" href="../secretaria/listarecurso.asp?origem=adm"&gt;&lt;font face=arial color= blue size=3&gt;Cadastro de Recursos&lt;/a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r&gt;&lt;td align=left valign=to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>&lt;a style="color=red; size=3;" href="../secretaria/pesquisarps.asp?origem=adm"&gt;&lt;font face=arial color= blue size=3&gt;Relatórios Diversos&lt;/a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table&gt;&lt;b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!-- #include file="../footer.asp"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/body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/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/cadastros/apagar.as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dim 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dim objet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dim cod_area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dim disciplina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dim cod_divisa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dim cod_grup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dim cod_usuari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 xml:space="preserve">dim cod_topico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cod_area       = Request.QueryString("cod_area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  <w:lang w:val="es-ES_tradnl"/>
        </w:rPr>
        <w:t>cod_disciplina = Request.QueryString("cod_disciplina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s-ES_tradnl"/>
        </w:rPr>
      </w:pPr>
      <w:r>
        <w:rPr>
          <w:rFonts w:eastAsia="Courier New" w:cs="Courier New" w:ascii="Courier New" w:hAnsi="Courier New"/>
          <w:sz w:val="16"/>
          <w:lang w:val="es-ES_tradnl"/>
        </w:rPr>
        <w:t xml:space="preserve">   </w:t>
      </w:r>
      <w:r>
        <w:rPr>
          <w:rFonts w:cs="Courier New" w:ascii="Courier New" w:hAnsi="Courier New"/>
          <w:sz w:val="16"/>
          <w:lang w:val="es-ES_tradnl"/>
        </w:rPr>
        <w:t>cod_grupo      = Request.QueryString("cod_grup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s-ES_tradnl"/>
        </w:rPr>
      </w:pPr>
      <w:r>
        <w:rPr>
          <w:rFonts w:eastAsia="Courier New" w:cs="Courier New" w:ascii="Courier New" w:hAnsi="Courier New"/>
          <w:sz w:val="16"/>
          <w:lang w:val="es-ES_tradnl"/>
        </w:rPr>
        <w:t xml:space="preserve">   </w:t>
      </w:r>
      <w:r>
        <w:rPr>
          <w:rFonts w:cs="Courier New" w:ascii="Courier New" w:hAnsi="Courier New"/>
          <w:sz w:val="16"/>
          <w:lang w:val="es-ES_tradnl"/>
        </w:rPr>
        <w:t>cod_usuario    = Request.QueryString("cod_usuari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s-ES_tradnl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>cod_divisao    = Request.QueryString("cod_divisa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>cod_topico     = Request.QueryString("cod_topic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session("nome_disc") = Request.QueryString("nome_disc")</w:t>
        <w:tab/>
        <w:t xml:space="preserve">    </w:t>
        <w:tab/>
        <w:t xml:space="preserve">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session("nome_div") = Request.QueryString("nome_div")</w:t>
        <w:tab/>
        <w:t xml:space="preserve">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>session("link") = Request.QueryString("link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>if (cod_area &lt;&gt; "")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cs="Courier New" w:ascii="Courier New" w:hAnsi="Courier New"/>
          <w:sz w:val="16"/>
        </w:rPr>
        <w:t>set objeto = createobject("ProcessoSeletivo.Acess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 xml:space="preserve"> </w:t>
      </w:r>
      <w:r>
        <w:rPr>
          <w:rFonts w:cs="Courier New" w:ascii="Courier New" w:hAnsi="Courier New"/>
          <w:sz w:val="16"/>
          <w:lang w:val="en-US"/>
        </w:rPr>
        <w:t>objeto.setSQL("Delete from AREA Where cod_area ="&amp;cod_area&amp;"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 xml:space="preserve"> set sql = objeto.open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cs="Courier New" w:ascii="Courier New" w:hAnsi="Courier New"/>
          <w:sz w:val="16"/>
          <w:lang w:val="en-US"/>
        </w:rPr>
        <w:t>Response.Redirect("area.asp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 xml:space="preserve">end if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>if (cod_disciplina &lt;&gt; "")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cs="Courier New" w:ascii="Courier New" w:hAnsi="Courier New"/>
          <w:sz w:val="16"/>
        </w:rPr>
        <w:t>set objeto = createobject("ProcessoSeletivo.Acess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 xml:space="preserve"> objeto.setSQL("Delete from DISCIPLINA Where cod_disciplina ="&amp;cod_disciplina&amp;"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 xml:space="preserve"> set sql = objeto.open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Response.Redirect("disciplina.asp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if (cod_grupo &lt;&gt; "")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set objeto = createobject("ProcessoSeletivo.Acess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  <w:lang w:val="es-ES_tradnl"/>
        </w:rPr>
        <w:t>'   objeto.setSQL("Select * from usuario,grupo Where grupo.cod_grupo = usuario.cod_usuari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s-ES_tradnl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 xml:space="preserve">'    if () then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objeto.setSQL("Delete from grupo Where cod_grupo ="&amp;cod_grupo&amp;"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 xml:space="preserve">   set sql = objeto.open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</w:t>
      </w:r>
      <w:r>
        <w:rPr>
          <w:rFonts w:cs="Courier New" w:ascii="Courier New" w:hAnsi="Courier New"/>
          <w:sz w:val="16"/>
        </w:rPr>
        <w:t>Response.Redirect("grupo.asp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'  else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'   mensagem de erro!!!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'  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 xml:space="preserve">end if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>if (cod_usuario &lt;&gt; "")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</w:r>
      <w:r>
        <w:rPr>
          <w:rFonts w:cs="Courier New" w:ascii="Courier New" w:hAnsi="Courier New"/>
          <w:sz w:val="16"/>
        </w:rPr>
        <w:t>grupo = session("grup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set objeto = createobject("ProcessoSeletivo.Acess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 xml:space="preserve"> </w:t>
      </w:r>
      <w:r>
        <w:rPr>
          <w:rFonts w:cs="Courier New" w:ascii="Courier New" w:hAnsi="Courier New"/>
          <w:sz w:val="16"/>
          <w:lang w:val="es-ES_tradnl"/>
        </w:rPr>
        <w:t>objeto.setSQL("Delete from usuario Where cod_usuario ="&amp;cod_usuario&amp;"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s-ES_tradnl"/>
        </w:rPr>
        <w:tab/>
        <w:t xml:space="preserve"> </w:t>
      </w:r>
      <w:r>
        <w:rPr>
          <w:rFonts w:cs="Courier New" w:ascii="Courier New" w:hAnsi="Courier New"/>
          <w:sz w:val="16"/>
          <w:lang w:val="en-US"/>
        </w:rPr>
        <w:t>set sql = objeto.open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cs="Courier New" w:ascii="Courier New" w:hAnsi="Courier New"/>
          <w:sz w:val="16"/>
          <w:lang w:val="es-ES_tradnl"/>
        </w:rPr>
        <w:t>Response.Redirect("usuario.asp?grupo=" &amp; grupo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s-ES_tradnl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>if (cod_divisao &lt;&gt; "")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</w:rPr>
        <w:t>disciplina = session("disciplina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set objeto = createobject("ProcessoSeletivo.Acess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  <w:lang w:val="en-US"/>
        </w:rPr>
        <w:t xml:space="preserve">'   objeto.setSQL("Select * from divisao,topico Where divisao.cod_divisao = topico.cod_topico"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</w:t>
      </w:r>
      <w:r>
        <w:rPr>
          <w:rFonts w:cs="Courier New" w:ascii="Courier New" w:hAnsi="Courier New"/>
          <w:sz w:val="16"/>
          <w:lang w:val="en-US"/>
        </w:rPr>
        <w:t>'   if ()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cs="Courier New" w:ascii="Courier New" w:hAnsi="Courier New"/>
          <w:sz w:val="16"/>
          <w:lang w:val="en-US"/>
        </w:rPr>
        <w:t>objeto.setSQL("Delete from divisao Where cod_divisao ="&amp;cod_divisao&amp;"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cs="Courier New" w:ascii="Courier New" w:hAnsi="Courier New"/>
          <w:sz w:val="16"/>
          <w:lang w:val="en-US"/>
        </w:rPr>
        <w:t>set sql = objeto.open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cs="Courier New" w:ascii="Courier New" w:hAnsi="Courier New"/>
          <w:sz w:val="16"/>
        </w:rPr>
        <w:t>Response.Redirect("divisao.asp?disciplina=" &amp; disciplina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'   else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'   mensagem de erro!!!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  <w:lang w:val="en-US"/>
        </w:rPr>
        <w:t xml:space="preserve">'   end if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cs="Courier New" w:ascii="Courier New" w:hAnsi="Courier New"/>
          <w:sz w:val="16"/>
          <w:lang w:val="en-US"/>
        </w:rPr>
        <w:t>if (cod_topico &lt;&gt; "")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</w:rPr>
        <w:t>disciplina = session("disciplina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ab/>
        <w:t>divisao = session("divisa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set objeto = createobject("ProcessoSeletivo.Acess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 xml:space="preserve"> </w:t>
      </w:r>
      <w:r>
        <w:rPr>
          <w:rFonts w:cs="Courier New" w:ascii="Courier New" w:hAnsi="Courier New"/>
          <w:sz w:val="16"/>
          <w:lang w:val="en-US"/>
        </w:rPr>
        <w:t>objeto.setSQL("Delete from topico Where cod_topico ="&amp;cod_topico&amp;"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 xml:space="preserve"> set sql = objeto.open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cs="Courier New" w:ascii="Courier New" w:hAnsi="Courier New"/>
          <w:sz w:val="16"/>
        </w:rPr>
        <w:t>Response.Redirect("topico.asp?disciplina=" &amp; disciplina &amp; "&amp;divisao=" &amp; divisao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 xml:space="preserve">end if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/cadastros/area.as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if NOT((session("acesso") = "adm")) 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Response.Redirect ("../login/login_e.asp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</w:r>
      <w:r>
        <w:rPr>
          <w:rFonts w:cs="Courier New" w:ascii="Courier New" w:hAnsi="Courier New"/>
          <w:sz w:val="16"/>
        </w:rPr>
        <w:t>dim registros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dim objet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set objeto = createobject("Processoseletivo.Acess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set registros = createobject("ADODB.Recordset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objeto.setSQL ("select * from AREA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set registros = objeto.open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!-- #include file="header.asp"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font face=arial size=4 color="#003366"&gt;&lt;b&gt;&amp;nbsp;&amp;nbsp;&amp;nbsp;&amp;nbsp;&amp;nbsp;&amp;nbsp;Cadastro de Áreas:&lt;/b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b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b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div align="center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table border="0" width="50%" 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 bgcolor="#003366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2%" align="LEFT" color=#c8cfc7 bgcolor="#003366"&gt;&lt;b&gt;&lt;FONT SIZE=2&gt;Excluir&lt;/b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60%" align="LEFT" color=#c8cfc7 bgcolor="#003366"&gt;&lt;b&gt;&lt;FONT SIZE=2&gt;Descricao&lt;/b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% do while not (registros.EOF) 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2%" align="left"&gt;&lt;a  STYLE="COLOR=BLUE; SIZE=3;" href="apagar.asp?cod_area=&lt;%=registros.Fields("cod_area")%&gt;"&gt;&lt;img border="0" src="figura/lixo.gif" WIDTH="19" HEIGHT="16"&gt;&lt;/a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60%" align=left color=black&gt;&lt;font size=3 color=black &gt;&lt;%=registros.Fields("descricao")%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 BGCOLOR=BLACK &gt;&lt;TD bgcolor=black COLSPAN=2&gt; 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>&lt;%registros.MoveNext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 xml:space="preserve">loop%&gt;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/tab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/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div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div ID="PAINEL" style="width: 717; height: 57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amp;nbsp;&lt;/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p align="center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 xml:space="preserve">&lt;INPUT TYPE=BUTTON VALUE="Cadastrar Nova Área" onClick="javascript:clique();"&gt;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!--&lt;a STYLE="COLOR=BLUE; SIZE=3" href="javascript:clique();"&gt;Cadastrar Nova Área&lt;/a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div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b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script language="JavaScript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function clique()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>PAINEL.innerHTML = "&lt;br&gt;&lt;center&gt;&lt;form name=frm method=get action=cadastro.asp&gt;&lt;table border=0 width=50%&gt;&lt;tr bgcolor=#003366&gt;&lt;td align=center&gt;&lt;font face=arial size=2&gt;Descrição: &lt;input type=text name=descricao size=20&gt;&lt;br&gt;&lt;input type=hidden name=origem value=area size=20&gt;&lt;br&gt;&lt;a href=javascript:envia()&gt;Cadastrar nova Área&lt;/a&gt;&lt;/font&gt;&lt;/td&gt;&lt;/tr&gt;&lt;/table&gt;&lt;/form&gt;"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function envia()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>if (document.frm.descricao.value != "")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document.frm.submit()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</w:r>
      <w:r>
        <w:rPr>
          <w:rFonts w:cs="Courier New" w:ascii="Courier New" w:hAnsi="Courier New"/>
          <w:sz w:val="16"/>
        </w:rPr>
        <w:t>}else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window.alert('Verifique o preenchimento do campo!')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document.frm.descricao.setfocus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}</w:t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scrip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!-- #include file="../footer.asp"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/body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/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>/cadastros/cadastro.as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ab/>
        <w:t>dim descrica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dim objet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dim registr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dim origem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dim acess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dim nome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dim emai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dim telefone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dim usr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dim pwd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dim cod_grup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dim cod_divisa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dim disciplina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origem      = Request.querystring("origem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descricao   = Request.querystring("descrica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cesso      = Request.QueryString("acess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 xml:space="preserve">nome        = Request.QueryString("nome")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mail       = Request.QueryString("email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</w:rPr>
        <w:t>telefone    = Request.QueryString("telefone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usr         = Request.QueryString("usr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pwd         = Request.QueryString("pwd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cod_grupo   = Request.QueryString("cod_grup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cod_divisao = Request.QueryString("cod_divisa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disciplina  = Request.QueryString("disciplina")</w:t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>session("nome_disc") = Request.QueryString("nome_disc")</w:t>
        <w:tab/>
        <w:t xml:space="preserve">    </w:t>
        <w:tab/>
        <w:t xml:space="preserve">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session("nome_div") = Request.QueryString("nome_div")</w:t>
        <w:tab/>
        <w:t xml:space="preserve">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session("link") = Request.QueryString("link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cs="Courier New" w:ascii="Courier New" w:hAnsi="Courier New"/>
          <w:sz w:val="16"/>
        </w:rPr>
        <w:t>Select Case origem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sz w:val="16"/>
        </w:rPr>
        <w:t>Case "disciplina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       </w:t>
      </w:r>
      <w:r>
        <w:rPr>
          <w:rFonts w:cs="Courier New" w:ascii="Courier New" w:hAnsi="Courier New"/>
          <w:sz w:val="16"/>
        </w:rPr>
        <w:t>set objeto = createobject("Processoseletivo.Acess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 xml:space="preserve">       </w:t>
      </w:r>
      <w:r>
        <w:rPr>
          <w:rFonts w:cs="Courier New" w:ascii="Courier New" w:hAnsi="Courier New"/>
          <w:sz w:val="16"/>
          <w:lang w:val="en-US"/>
        </w:rPr>
        <w:t>set registros = createobject("ADODB.Recordset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 xml:space="preserve">   objeto.setSQL ("INSERT INTO DISCIPLINA (descricao)VALUES('"&amp;descricao&amp;"')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lang w:val="en-US"/>
        </w:rPr>
        <w:t>set registros = objeto.open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cs="Courier New" w:ascii="Courier New" w:hAnsi="Courier New"/>
          <w:sz w:val="16"/>
          <w:lang w:val="en-US"/>
        </w:rPr>
        <w:tab/>
        <w:t xml:space="preserve">   Response.Redirect("disciplina.asp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cs="Courier New" w:ascii="Courier New" w:hAnsi="Courier New"/>
          <w:sz w:val="16"/>
          <w:lang w:val="en-US"/>
        </w:rPr>
        <w:tab/>
        <w:t xml:space="preserve">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lang w:val="en-US"/>
        </w:rPr>
        <w:t>Case "area"</w:t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 xml:space="preserve">   </w:t>
      </w:r>
      <w:r>
        <w:rPr>
          <w:rFonts w:cs="Courier New" w:ascii="Courier New" w:hAnsi="Courier New"/>
          <w:sz w:val="16"/>
        </w:rPr>
        <w:t>set objeto = createobject("Processoseletivo.Acess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 xml:space="preserve">       </w:t>
      </w:r>
      <w:r>
        <w:rPr>
          <w:rFonts w:cs="Courier New" w:ascii="Courier New" w:hAnsi="Courier New"/>
          <w:sz w:val="16"/>
          <w:lang w:val="en-US"/>
        </w:rPr>
        <w:t>set registros = createobject("ADODB.Recordset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 xml:space="preserve">   objeto.setSQL ("INSERT INTO AREA (descricao)VALUES('"&amp;descricao&amp;"')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lang w:val="en-US"/>
        </w:rPr>
        <w:t>set registros = objeto.open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 xml:space="preserve">   Response.Redirect("area.asp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 xml:space="preserve">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 xml:space="preserve">   Case "grupo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 xml:space="preserve">      </w:t>
      </w:r>
      <w:r>
        <w:rPr>
          <w:rFonts w:cs="Courier New" w:ascii="Courier New" w:hAnsi="Courier New"/>
          <w:sz w:val="16"/>
        </w:rPr>
        <w:t>set objeto = createobject("Processoseletivo.Acess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 xml:space="preserve">      </w:t>
      </w:r>
      <w:r>
        <w:rPr>
          <w:rFonts w:cs="Courier New" w:ascii="Courier New" w:hAnsi="Courier New"/>
          <w:sz w:val="16"/>
          <w:lang w:val="en-US"/>
        </w:rPr>
        <w:t>set registros = createobject("ADODB.Recordset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 xml:space="preserve">      </w:t>
      </w:r>
      <w:r>
        <w:rPr>
          <w:rFonts w:cs="Courier New" w:ascii="Courier New" w:hAnsi="Courier New"/>
          <w:sz w:val="16"/>
        </w:rPr>
        <w:t>objeto.setSQL ("INSERT INTO grupo (descricao,acesso)VALUES('"&amp;descricao&amp;"','"&amp;acesso&amp;"')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 xml:space="preserve">      set registros = objeto.open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 xml:space="preserve">      Response.Redirect ("grupo.asp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 xml:space="preserve">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 xml:space="preserve">   Case "usuario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 xml:space="preserve">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>grupo = session("grup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 xml:space="preserve">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 xml:space="preserve">      set objeto = createobject("Processoseletivo.Acess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 xml:space="preserve">      </w:t>
      </w:r>
      <w:r>
        <w:rPr>
          <w:rFonts w:cs="Courier New" w:ascii="Courier New" w:hAnsi="Courier New"/>
          <w:sz w:val="16"/>
          <w:lang w:val="en-US"/>
        </w:rPr>
        <w:t>set registros = createobject("ADODB.Recordset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 xml:space="preserve">      objeto.setSQL ("INSERT INTO usuario (nome,email,telefone,usr,pwd,cod_grupo)VALUES('"&amp;nome&amp;"','"&amp;email&amp;"','"&amp;telefone&amp;"','"&amp;usr&amp;"','"&amp;pwd&amp;"','"&amp;cod_grupo&amp;"')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 xml:space="preserve">      </w:t>
      </w:r>
      <w:r>
        <w:rPr>
          <w:rFonts w:cs="Courier New" w:ascii="Courier New" w:hAnsi="Courier New"/>
          <w:sz w:val="16"/>
        </w:rPr>
        <w:t>set registros = objeto.open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 xml:space="preserve">      Response.Redirect ("usuario.asp?grupo=" &amp; grupo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 xml:space="preserve">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 xml:space="preserve">   Case "divisao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>set objeto = createobject("Processoseletivo.Acess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 xml:space="preserve">      </w:t>
      </w:r>
      <w:r>
        <w:rPr>
          <w:rFonts w:cs="Courier New" w:ascii="Courier New" w:hAnsi="Courier New"/>
          <w:sz w:val="16"/>
          <w:lang w:val="en-US"/>
        </w:rPr>
        <w:t>set registros = createobject("ADODB.Recordset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 xml:space="preserve">  objeto.setSQL ("INSERT INTO divisao (descricao, cod_disciplina)VALUES('"&amp;descricao&amp;"','" &amp; disciplina &amp; "')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cs="Courier New" w:ascii="Courier New" w:hAnsi="Courier New"/>
          <w:sz w:val="16"/>
          <w:lang w:val="en-US"/>
        </w:rPr>
        <w:t>set registros = objeto.open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cs="Courier New" w:ascii="Courier New" w:hAnsi="Courier New"/>
          <w:sz w:val="16"/>
          <w:lang w:val="en-US"/>
        </w:rPr>
        <w:tab/>
        <w:t xml:space="preserve">  Response.Redirect("divisao.asp?disciplina=" &amp; disciplina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cs="Courier New" w:ascii="Courier New" w:hAnsi="Courier New"/>
          <w:sz w:val="16"/>
          <w:lang w:val="en-US"/>
        </w:rPr>
        <w:tab/>
        <w:t xml:space="preserve">       </w:t>
        <w:tab/>
        <w:t xml:space="preserve">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lang w:val="en-US"/>
        </w:rPr>
        <w:t>Case "topico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cs="Courier New" w:ascii="Courier New" w:hAnsi="Courier New"/>
          <w:sz w:val="16"/>
          <w:lang w:val="en-US"/>
        </w:rPr>
        <w:t>set objeto = createobject("Processoseletivo.Acess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 xml:space="preserve">      set registros = createobject("ADODB.Recordset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 xml:space="preserve">  objeto.setSQL ("INSERT INTO topico (descricao,cod_divisao)VALUES('"&amp;descricao&amp;"','"&amp;cod_divisao&amp;"')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cs="Courier New" w:ascii="Courier New" w:hAnsi="Courier New"/>
          <w:sz w:val="16"/>
        </w:rPr>
        <w:t>set registros = objeto.open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ab/>
        <w:t xml:space="preserve">  Response.Redirect("topico.asp?disciplina=" &amp; disciplina &amp; "&amp;divisao=" &amp; cod_divisao)       </w:t>
        <w:tab/>
        <w:t xml:space="preserve">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 xml:space="preserve"> end select</w:t>
        <w:tab/>
        <w:tab/>
        <w:t xml:space="preserve">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/cadastros/cadastro1.as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dim descrica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dim objet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dim registr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descricao = Request.querystring("descrica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set objeto = createobject("Processoseletivo.Acess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set registros = createobject("ADODB.Recordset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objeto.setSQL ("INSERT INTO AREA (descricao)VALUES('"&amp;descricao&amp;"')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set registros = objeto.open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Response.Redirect ("area.asp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/cadastros/cadastros.as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itle&gt;Cadastros Administrativos&lt;/tit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!-- #include file="header.asp"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CENTER&gt;Cadastros Administrativos &lt;/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FORM action="selecao.asp" id=FORM1 method=Pos name=FORM1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 xml:space="preserve">&lt;P align=left&gt;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INPUT type="submit" value="OK" name=submit1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INPUT type="text" value=disciplina name=selecao &gt;&lt;/FORM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!-- #include file="../footer.asp"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body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/cadastros/disciplina.as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if NOT((session("acesso") = "adm")) 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Response.Redirect ("../login/login_e.asp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</w:r>
      <w:r>
        <w:rPr>
          <w:rFonts w:cs="Courier New" w:ascii="Courier New" w:hAnsi="Courier New"/>
          <w:sz w:val="16"/>
        </w:rPr>
        <w:t>dim disci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set objeto = createobject("Processoseletivo.Acess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set registros = createobject("ADODB.Recordset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</w:r>
      <w:r>
        <w:rPr>
          <w:rFonts w:cs="Courier New" w:ascii="Courier New" w:hAnsi="Courier New"/>
          <w:sz w:val="16"/>
        </w:rPr>
        <w:t>objeto.setSQL("select * from disciplina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set registros = objeto.open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>session("link") = "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!-- #include file="header.asp"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>&lt;font face=arial size=4 color="#003366"&gt;&lt;b&gt;&amp;nbsp;&amp;nbsp;&amp;nbsp;&amp;nbsp;&amp;nbsp;&amp;nbsp;Cadastro de Disciplinas:&lt;/b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b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/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div align="center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table border="0" width="50%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2%" align="left" bgcolor="#003366"&gt;&lt;font size=2&gt;&lt;b&gt;Excluir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50%" align="left" bgcolor="#003366"&gt;&lt;font size=2&gt;&lt;b&gt;Descrição&lt;/b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% do while not (registros.EOF) 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2%" align="left"&gt;&lt;a STYLE="COLOR=BLACK; SIZE=2" href="apagar.asp?cod_disciplina=&lt;%=registros.Fields("cod_disciplina")%&gt;"&gt;&lt;img border="0" src="figura/lixo.gif" WIDTH="19" HEIGHT="16"&gt;&lt;/a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cs="Courier New" w:ascii="Courier New" w:hAnsi="Courier New"/>
          <w:sz w:val="16"/>
          <w:lang w:val="en-US"/>
        </w:rPr>
        <w:t>&lt;td width="50%" align="left"&gt;&lt;a STYLE="COLOR=BLUE; SIZE=2" title="Clique na disciplina para criar e configurar novas divisões" href="divisao.asp?disciplina=&lt;%=registros.Fields("cod_disciplina")%&gt;&amp;link=disciplina.asp&amp;nome_disc=&lt;%=registros.Fields("descricao")%&gt;"&gt;&lt;font size=3 &gt;&lt;%=registros.Fields("descricao")%&gt;&lt;/a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&lt;TR BGCOLOR=BLACK &gt;&lt;TD bgcolor=black COLSPAN=2&gt; 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%</w:t>
        <w:tab/>
        <w:t>registros.MoveNext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loop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/tab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/form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/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div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center&gt;&lt;b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div ID="PAINEL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input type=button value="Cadastrar nova Disciplina" onClick="javascript:clique();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!-- &lt;a  STYLE="COLOR=BLUE; SIZE=3"href="javascript:clique();"&gt;&lt;br&gt;Cadastra Nova Disciplina&lt;/a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div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b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script language="JavaScript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function clique()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>PAINEL.innerHTML = "&lt;center&gt;&lt;form name=frm method=get action=cadastro.asp&gt;&lt;table border=0 width=50%&gt;&lt;tr bgcolor=#003366&gt;&lt;td align=center&gt;&lt;font face=arial size=2&gt;Descrição: &lt;input type=text name=descricao size=20&gt;&lt;br&gt;&lt;input type=hidden value=disciplina name=origem size=20&gt;&lt;br&gt;&lt;a href=javascript:envia();&gt;Cadastrar nova Disciplina&lt;/a&gt;&lt;/font&gt;&lt;/td&gt;&lt;/tr&gt;&lt;/table&gt;&lt;/form&gt;"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function envia()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if (document.frm.descricao.value != "")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>document.frm.submit()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</w:r>
      <w:r>
        <w:rPr>
          <w:rFonts w:cs="Courier New" w:ascii="Courier New" w:hAnsi="Courier New"/>
          <w:sz w:val="16"/>
        </w:rPr>
        <w:t>}else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window.alert('Verifique os campos vazios!')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function excluir()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 xml:space="preserve">if (document.frma.disc.value != </w:t>
      </w:r>
      <w:r>
        <w:rPr>
          <w:rFonts w:cs="Courier New" w:ascii="Courier New" w:hAnsi="Courier New"/>
          <w:sz w:val="16"/>
        </w:rPr>
        <w:t>"")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document.frma.submit()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}else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 xml:space="preserve">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 xml:space="preserve">    window.alert('Não tem nenhuma disciplina para ser excluida!')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}</w:t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/scrip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!-- #include file="../footer.asp"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body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/cadastros/divisao.as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if NOT((session("acesso") = "adm")) 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Response.Redirect ("../login/login_e.asp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</w:r>
      <w:r>
        <w:rPr>
          <w:rFonts w:cs="Courier New" w:ascii="Courier New" w:hAnsi="Courier New"/>
          <w:sz w:val="16"/>
        </w:rPr>
        <w:t>dim registros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dim objet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dim divisa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dim disciplina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 xml:space="preserve">divisao      = Request.QueryString("divisao")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disciplina   = Request.QueryString("disciplina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if (Request.QueryString("nome_disc") &lt;&gt; "")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</w:r>
      <w:r>
        <w:rPr>
          <w:rFonts w:cs="Courier New" w:ascii="Courier New" w:hAnsi="Courier New"/>
          <w:sz w:val="16"/>
        </w:rPr>
        <w:t>nome_disc    = Request.QueryString("nome_disc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if (session("nome_disc") &lt;&gt; "")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</w:r>
      <w:r>
        <w:rPr>
          <w:rFonts w:cs="Courier New" w:ascii="Courier New" w:hAnsi="Courier New"/>
          <w:sz w:val="16"/>
        </w:rPr>
        <w:t>nome_disc    = session("nome_disc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session("disciplina") = disciplina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set objeto = createobject("Processoseletivo.Acess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set registros = createobject("ADODB.Recordset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>objeto.setSQL ("select * from divisao Where(cod_disciplina="&amp;disciplina&amp;")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set registros = objeto.open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!-- #include file="header.asp"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font face=arial size=4 color="#003366"&gt;&lt;b&gt;&amp;nbsp;&amp;nbsp;&amp;nbsp;&amp;nbsp;&amp;nbsp;&amp;nbsp;Cadastro de Divisões para &lt;font color=black&gt;&lt;%=nome_disc%&gt;&lt;/b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b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form action="apagar.asp" method="gest" name="frma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div align="center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table border="0" width="40%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 bgcolor="#003366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2%" align="left"&gt;&lt;b&gt;&lt;font size=2&gt;Excluir&lt;/b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b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60%" align="left"&gt;&lt;b&gt;&lt;font size=2&gt;Nome da Divisão&lt;/b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% do while not (registros.EOF) 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2%" align="left"&gt;&lt;a  style="color:black; size=3" href="apagar.asp?link=disciplina.asp&amp;nome_disc=&lt;%=nome_disc%&gt;&amp;cod_divisao=&lt;%=registros.Fields("cod_divisao")%&gt;"&gt;&lt;img border="0" src="figura/lixo.gif" WIDTH="19" HEIGHT="16"&gt;&lt;/a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60%" align="left"&gt;&lt;a  style="color:blue; size=3" title="Clique na Divisão para criar novos tópicos" href="topico.asp?divisao=&lt;%=registros.Fields("cod_divisao")%&gt;&amp;link=divisao.asp?disciplina=&lt;%=disciplina%&gt;&amp;nome_div=&lt;%=registros.Fields("descricao")%&gt;"&gt;&lt;font size=3&gt;&lt;%=registros.Fields("descricao")%&gt;&lt;/a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&lt;tr&gt;&lt;td bgcolor=black colspan=2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>&lt;%registros.MoveNext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 xml:space="preserve">loop%&gt;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/table&gt;&lt;/form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/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div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div ID="PAINEL" style="HEIGHT: 26px; WIDTH: 717px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</w:t>
      </w:r>
      <w:r>
        <w:rPr>
          <w:rFonts w:cs="Courier New" w:ascii="Courier New" w:hAnsi="Courier New"/>
          <w:sz w:val="16"/>
          <w:lang w:val="en-US"/>
        </w:rPr>
        <w:t>&lt;input type=button value="Cadastrar nova divisão" onClick="javascript:clique();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!--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a  style="color:black; size=3" href="javascript:clique();"&gt;Cadastrar Nova Divisão&lt;/a&gt;&lt;/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div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script language="JavaScript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function clique()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>PAINEL.innerHTML = "&lt;center&gt;&lt;form name=frm method=get action=cadastro.asp&gt;&lt;table border=0 width=50%&gt;&lt;tr bgcolor=#003366&gt;&lt;td align=center&gt;&lt;font face=arial size=2&gt;Divisão: &lt;input type=text name=descricao size=20&gt;&lt;input type=hidden name=link value='disciplina.asp'&gt;&lt;input type=hidden name=disciplina value='&lt;%=disciplina%&gt;'&gt;&lt;br&gt;&lt;input type=hidden name=nome_disc value='&lt;%=nome_disc%&gt;'&gt;&lt;input type=hidden name=origem value=divisao size=20&gt;&lt;br&gt;&lt;a href=javascript:envia()&gt;Cadastrar nova DIVISÃO&lt;/a&gt;&lt;/font&gt;&lt;/td&gt;&lt;/tr&gt;&lt;/table&gt;&lt;/form&gt;"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function envia()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if (document.frm.descricao.value != "")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document.frm.submit()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</w:r>
      <w:r>
        <w:rPr>
          <w:rFonts w:cs="Courier New" w:ascii="Courier New" w:hAnsi="Courier New"/>
          <w:sz w:val="16"/>
        </w:rPr>
        <w:t>}else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window.alert('Verifique o preenchimento do campo!')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ab/>
        <w:t>document.frm.descricao.setfocus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}</w:t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function apagar()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 xml:space="preserve">if (document.frma.area.value != </w:t>
      </w:r>
      <w:r>
        <w:rPr>
          <w:rFonts w:cs="Courier New" w:ascii="Courier New" w:hAnsi="Courier New"/>
          <w:sz w:val="16"/>
        </w:rPr>
        <w:t>"")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document.frma.submit()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}else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window.alert('Não tem nenhuma área para ser apagada!')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}</w:t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script&gt;&lt;/center&gt;&lt;/b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!-- #include file="../footer.asp"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body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/cadastros/grupo.as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if NOT((session("acesso") = "adm")) 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Response.Redirect ("../login/login_e.asp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</w:r>
      <w:r>
        <w:rPr>
          <w:rFonts w:cs="Courier New" w:ascii="Courier New" w:hAnsi="Courier New"/>
          <w:sz w:val="16"/>
        </w:rPr>
        <w:t>dim registros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dim objet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set objeto = createobject("Processoseletivo.Acess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set registros = createobject("ADODB.Recordset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</w:r>
      <w:r>
        <w:rPr>
          <w:rFonts w:cs="Courier New" w:ascii="Courier New" w:hAnsi="Courier New"/>
          <w:sz w:val="16"/>
        </w:rPr>
        <w:t>objeto.setSQL ("select * from grup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set registros = objeto.open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!-- #include file="header.asp"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font face=arial size=4 color="#003366"&gt;&lt;b&gt;&amp;nbsp;&amp;nbsp;&amp;nbsp;&amp;nbsp;&amp;nbsp;&amp;nbsp;Cadastro de grupos: &lt;font color=black&gt;&lt;%=nome_div%&gt;&lt;/b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b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form action="apagar.asp" method="gest" name="frma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div align="center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table border="0" width="50%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bgcolor="#003366"  align="left"&gt;&lt;font size=2&gt;&lt;b&gt;Excluir&lt;/b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bgcolor="#003366"  align="left"&gt;&lt;font size=2&gt;&lt;b&gt;Nome do Grupo&lt;/b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bgcolor="#003366"  align="left"&gt;&lt;font size=2&gt;&lt;b&gt;Tipo de acesso&lt;/b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% do while not (registros.EOF) 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 align="left"&gt;&lt;a style="color:black; size=3" href="apagar.asp?cod_grupo=&lt;%=registros.Fields("cod_grupo")%&gt;"&gt;&lt;img border="0" src="figura/lixo.gif" WIDTH="19" HEIGHT="16"&gt;&lt;/a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 align="left"&gt;&lt;a title="Clique sobre o grupo desejado para cadastrar usuários" style="color:blue; size=3" href="usuario.asp?grupo=&lt;%=registros.Fields("cod_grupo")%&gt;&amp;nome_grupo=&lt;%=registros.Fields("descricao")%&gt;"&gt;&lt;font size=3&gt;&lt;%=registros.Fields("descricao")%&gt;&lt;/a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 align="left"&gt;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if (registros.Fields("acesso") = "adm")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>Response.Write("&lt;font size=3&gt;Administrador")</w:t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if (registros.Fields("acesso") = "prof")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>Response.Write("&lt;font size=3&gt;Professor")</w:t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if (registros.Fields("acesso") = "secret")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>Response.Write("&lt;font size=3&gt;Secretaria")</w:t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 xml:space="preserve">%&gt;&lt;/td&gt;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&gt;&lt;td colspan=3 bgcolor=3&gt; 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>&lt;%registros.MoveNext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 xml:space="preserve">loop%&gt;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/table&gt;&lt;/form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/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div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div ID="PAINEL" style="HEIGHT: 26px; WIDTH: 717px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input type=button value="Cadastrar novo grupo" onClick="javascript:clique();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!--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a  style="color:black; size=3" href="javascript:clique();"&gt;Cadastrar Novo Grupo&lt;/a&gt;&lt;/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div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b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script language="JavaScript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function clique()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>PAINEL.innerHTML = "&lt;center&gt;&lt;form name=frm method=get action=cadastro.asp&gt;&lt;table border=0 width=50%&gt;&lt;tr bgcolor=#003366&gt;&lt;td align=center&gt;&lt;font face=arial size=2&gt;Grupo: &lt;input type=text name=descricao size=20&gt;&lt;br&gt;Acesso:     &lt;select name=acesso&gt;&lt;option value=''&gt;Selecione...&lt;/option&gt;&lt;option value='adm'&gt;Administrador&lt;/option&gt;&lt;option value=secret&gt;Secretaria&lt;/option&gt;&lt;option value=prof&gt;Professor&lt;/option&gt;&lt;/select&gt;&lt;input type=hidden name=origem value=grupo size=20&gt;&lt;br&gt;&lt;a href=javascript:envia()&gt;Cadastrar novo GRUPO&lt;/a&gt;&lt;/font&gt;&lt;/td&gt;&lt;/tr&gt;&lt;/table&gt;&lt;/form&gt;"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function envia()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 xml:space="preserve">if (document.frm.descricao.value != '' &amp;&amp; document.frm.acesso.value != </w:t>
      </w:r>
      <w:r>
        <w:rPr>
          <w:rFonts w:cs="Courier New" w:ascii="Courier New" w:hAnsi="Courier New"/>
          <w:sz w:val="16"/>
        </w:rPr>
        <w:t>'')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document.frm.submit()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}else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window.alert('Verifique o preenchimento do campo!')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document.frm.descricao.setfocus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}</w:t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function apagar()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 xml:space="preserve">if (document.frma.area.value != </w:t>
      </w:r>
      <w:r>
        <w:rPr>
          <w:rFonts w:cs="Courier New" w:ascii="Courier New" w:hAnsi="Courier New"/>
          <w:sz w:val="16"/>
        </w:rPr>
        <w:t>"")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document.frma.submit()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}else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window.alert('Não tem nenhuma área para ser apagada!')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}</w:t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script&gt;&lt;/center&gt;&lt;/b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!-- #include file="../footer.asp"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body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/cadastros/header.as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style type="text/css"&gt;&lt;!--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table {font-size: 10.7px; color: gray; font-family: Arial, Helvetica, sans-serif; text-decoration: none; 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soldig {font-size: 10.7px; color: gray; font-family: Arial, Helvetica, sans-serif; text-decoration: none; 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 xml:space="preserve">texto { color:#003366; font-size=24; font-family: Arial; }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  </w:t>
      </w:r>
      <w:r>
        <w:rPr>
          <w:rFonts w:cs="Courier New" w:ascii="Courier New" w:hAnsi="Courier New"/>
          <w:sz w:val="16"/>
          <w:lang w:val="en-US"/>
        </w:rPr>
        <w:t xml:space="preserve">a:link { color: white; text-decoration: none; }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 xml:space="preserve">a:hover {  color: yellow; bgcolor=yellow; text-decoration: none;}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   </w:t>
      </w:r>
      <w:r>
        <w:rPr>
          <w:rFonts w:cs="Courier New" w:ascii="Courier New" w:hAnsi="Courier New"/>
          <w:sz w:val="16"/>
          <w:lang w:val="en-US"/>
        </w:rPr>
        <w:t>a:visited { color: white; text-decoration: none; 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>if Request.QueryString("link") &lt;&gt; ""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SESSION("LINK") = Request.QueryString("LINK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sty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body bgcolor=#c8cfc7 leftmargin=0 rightmargin=0 topmargin=0 marginheight=0 marginwidth=0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table bgcolor="#003366" border=0 BACKGROUND="../images/BGTOP.bmp" text="#FFFFFF" width=100% height=80 cellspacing=0 cellpadding=0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r valign=to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&lt;td align=lef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ab/>
        <w:t>&lt;table border=0 cellspacing=20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ab/>
        <w:tab/>
        <w:t>&lt;tr&gt;&lt;td&gt;&lt;FONT color=#c8cfc7 face=Arial size=4&gt;Processo Seletivo - &lt;i&gt;Administrador&lt;/i&gt;&lt;/FONT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ab/>
        <w:t>&lt;/tab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&lt;td valign=top align=right&gt;&lt;img src="../images/batista_logo2.bmp"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tab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able border=0 width=100% cellspacing=0 cellpadding=0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r&gt;&lt;td bgcolor="#273f6f" align=righ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  if (session("link") &lt;&gt; "" ) then 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>&lt;A href="&lt;%=session("link")%&gt;"&gt;VOLTAR&lt;/a&gt;&amp;nbsp;&amp;nbsp;&amp;nbsp;&amp;nbsp;&amp;nbsp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</w:t>
        <w:tab/>
        <w:t>end if 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a href="adm.asp"&gt;MENU ADMINISTRADOR&lt;/a&gt;&amp;nbsp;&amp;nbsp;&amp;nbsp;&amp;nbsp;&amp;nbsp;&lt;a href="../login/login.asp"&gt;LOGIN&lt;/a&gt;&amp;nbsp;&amp;nbsp;&amp;nbsp;&amp;nbsp;&amp;nbsp;&lt;a href="javascript:window.close()"&gt;SAIR DO SISTEMA&lt;/a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r&gt;&lt;td&gt;&lt;img src="../images/degrade2.bmp" width=100% height=10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tr&gt;&lt;td align=right&gt;&lt;font color=gray&gt;(C)2002 Faculdade Batista Grupo PSEL - 6o semestre&lt;/font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/tab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/cadastros/operacao.as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>if NOT((session("acesso") = "adm")) 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Response.Redirect ("../login/login_e.asp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</w:t>
      </w:r>
      <w:r>
        <w:rPr>
          <w:rFonts w:cs="Courier New" w:ascii="Courier New" w:hAnsi="Courier New"/>
          <w:sz w:val="16"/>
          <w:lang w:val="en-US"/>
        </w:rPr>
        <w:tab/>
      </w:r>
      <w:r>
        <w:rPr>
          <w:rFonts w:cs="Courier New" w:ascii="Courier New" w:hAnsi="Courier New"/>
          <w:sz w:val="16"/>
        </w:rPr>
        <w:t>dim descrica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dim objet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dim registr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 xml:space="preserve">dim operacao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operacao = Request.querystring("operaca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Select case "operacao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 xml:space="preserve">  case operacao = "area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 xml:space="preserve">   </w:t>
      </w:r>
      <w:r>
        <w:rPr>
          <w:rFonts w:cs="Courier New" w:ascii="Courier New" w:hAnsi="Courier New"/>
          <w:sz w:val="16"/>
        </w:rPr>
        <w:t>descricao = Request.querystring("descrica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 xml:space="preserve">   set objeto = createobject("Processoseletivo.Acess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 xml:space="preserve">   </w:t>
      </w:r>
      <w:r>
        <w:rPr>
          <w:rFonts w:cs="Courier New" w:ascii="Courier New" w:hAnsi="Courier New"/>
          <w:sz w:val="16"/>
          <w:lang w:val="en-US"/>
        </w:rPr>
        <w:t>set registros = createobject("ADODB.Recordset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 xml:space="preserve">   objeto.setSQL ("INSERT INTO DISCIPLINA (descricao)VALUES('"&amp;descricao&amp;"')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 xml:space="preserve">   set registros = objeto.open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lang w:val="en-US"/>
        </w:rPr>
        <w:t>Response.Redirect ("area.asp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 xml:space="preserve">end Select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/cadastros/postfile.as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@ Language=VBScript 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ead&gt;&lt;/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body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form enctype="multipart/form-data" action="uploadfile.asp" method="post" name="main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input name="filename" type="file" size="50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input name="submit" type="submit" value="Upload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form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body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/cadastros/selecao.as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 xml:space="preserve">Dim selecao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lecao = Request.querystring("seleca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Select Case seleca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 xml:space="preserve">Case "diciplina"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ab/>
        <w:t>Response.Redirect("disciplina.asp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Case "usuario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 xml:space="preserve">    Response.Redirect("usuario.asp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 xml:space="preserve">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Case "area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 xml:space="preserve">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 xml:space="preserve">    Response.Redirect("area.asp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End Select</w:t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/cadastros/topico.as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if NOT((session("acesso") = "adm")) 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>Response.Redirect ("../login/login_e.asp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</w:rPr>
        <w:t>dim 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dim objet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dim topic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dim divisa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 xml:space="preserve">divisao   = Request.QueryString("divisao")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>topico    = Request.QueryString("topic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(Request.QueryString("nome_div") &lt;&gt; "")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 xml:space="preserve">   </w:t>
      </w:r>
      <w:r>
        <w:rPr>
          <w:rFonts w:cs="Courier New" w:ascii="Courier New" w:hAnsi="Courier New"/>
          <w:sz w:val="16"/>
        </w:rPr>
        <w:t>nome_div  = Request.QueryString("nome_div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(session("nome_div") &lt;&gt; "")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 xml:space="preserve">   </w:t>
      </w:r>
      <w:r>
        <w:rPr>
          <w:rFonts w:cs="Courier New" w:ascii="Courier New" w:hAnsi="Courier New"/>
          <w:sz w:val="16"/>
        </w:rPr>
        <w:t>nome_div  = session("nome_div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session("divisao") = divisa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</w:r>
      <w:r>
        <w:rPr>
          <w:rFonts w:cs="Courier New" w:ascii="Courier New" w:hAnsi="Courier New"/>
          <w:sz w:val="16"/>
        </w:rPr>
        <w:t>disciplina = session("disciplina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set objeto = createobject("ProcessoSeletivo.Acess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set sql  = createobject("ADODB.Recordset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objeto.setSQL("Select * from topico where(cod_divisao="&amp;divisao&amp;")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set sql = objeto.open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!-- #include file="header.asp"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>&lt;font face=arial size=4 color="#003366"&gt;&lt;b&gt;&amp;nbsp;&amp;nbsp;&amp;nbsp;&amp;nbsp;&amp;nbsp;&amp;nbsp;Cadastro de tópicos para a divisão &lt;font color=black&gt;&lt;%=nome_div%&gt;&lt;/b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b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form action="apagar.asp" method="gest" name="frma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div align="center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table border="0" width="50%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 bgcolor="#003366" align="left"&gt;&lt;font size=2&gt;&lt;b&gt;Excluir&lt;/b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b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 bgcolor="#003366" align="left"&gt;&lt;font size=2&gt;&lt;b&gt;Nome do Topico&lt;/b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% do while not (sql.EOF) 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  align="left"&gt;&lt;a  style="color:black; size=3" href="apagar.asp?link=divisao.asp?disciplina=&lt;%=disciplina%&gt;&amp;nome_div=&lt;%=nome_div%&gt;&amp;cod_topico=&lt;%=sql.Fields("cod_topico")%&gt;"&gt;&lt;img border="0" src="figura/lixo.gif" WIDTH="19" HEIGHT="16"&gt;&lt;/a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  align="left"&gt;&lt;font size=3 color=black&gt;&lt;%=sql.Fields("descricao")%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&gt;&lt;td color=black colspan=2&gt;&lt;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>&lt;%sql.MoveNext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 xml:space="preserve">loop%&gt;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/table&gt;&lt;/form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/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div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div ID="PAINEL" style="HEIGHT: 26px; WIDTH: 717px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input type=button value="Cadastrar novo topico" onClick="javascript:clique();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!-- &lt;a  style="color:black; size=3" href="javascript:clique();"&gt;Cadastrar Novo Topico&lt;/a&gt;&lt;/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div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script language="JavaScript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function clique()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>PAINEL.innerHTML = "&lt;form name=frm method=get action=cadastro.asp&gt;&lt;table bgcolor=#003366 border=0 width=50%&gt;&lt;tr&gt;&lt;td align=center&gt;&lt;font face=arial size=2&gt;Descrição:&lt;input type=text name=descricao size=20&gt;&lt;input name=link type=hidden value='divisao.asp?disciplina=&lt;%=disciplina%&gt;'&gt;&lt;input type=hidden name=name_div value='&lt;%=name_div%&gt;'&gt;&lt;input type=hidden name=cod_divisao value='&lt;%=divisao%&gt;' size=20 value=&lt;%=topico%&gt;&gt; &lt;input type=hidden name=origem value=topico size=20&gt;&lt;br&gt;&lt;/td&gt;&lt;/tr&gt;&lt;Td align=center&gt;&lt;a style='color=white; size=3;' href=javascript:envia()&gt;&lt;font size=2&gt;Cadastrar novo Topico&lt;/a&gt;&lt;/font&gt;&lt;/td&gt;&lt;/tr&gt;&lt;/table&gt;&lt;/form&gt;"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function envia()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if (document.frm.descricao.value != "")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document.frm.submit()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</w:r>
      <w:r>
        <w:rPr>
          <w:rFonts w:cs="Courier New" w:ascii="Courier New" w:hAnsi="Courier New"/>
          <w:sz w:val="16"/>
        </w:rPr>
        <w:t>}else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window.alert('Verifique o preenchimento do campo!')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}</w:t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function apagar()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 xml:space="preserve">if (document.frma.area.value != </w:t>
      </w:r>
      <w:r>
        <w:rPr>
          <w:rFonts w:cs="Courier New" w:ascii="Courier New" w:hAnsi="Courier New"/>
          <w:sz w:val="16"/>
        </w:rPr>
        <w:t>"")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document.frma.submit()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}else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window.alert('Não tem nenhuma área para ser apagada!')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}</w:t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script&gt;&lt;/center&gt;&lt;/b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!-- #include file="../footer.asp"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body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/cadastros/uploadfile.as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%@ Language=VBScript 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OBJECT id="fuFile" progid="ASPFileUpload.File" runat="server" VIEWASTEXT&gt;&lt;/OBJEC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'//////////////////////////////////////////////////////////////////////////////////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'//  ASPFileUpload.File API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 xml:space="preserve">'//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'//  Properties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'//     FileName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 xml:space="preserve">'//       - Read/Write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 xml:space="preserve">'//       - The file will be saved with this file name.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'//       - This property can only be set prior to calling Upload.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'//       - If no value is specified, then the original file name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'//       - in the HTTP post will be used.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 xml:space="preserve">'//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'//     OverWrite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'//       - Read/Write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'//       - This property can only be set prior to calling Upload.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'//       - If set to false and if the target file exists, an error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'//       - is raised. The default value is False.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 xml:space="preserve">'//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 xml:space="preserve">'//     Target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'//       - Read/Write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'//       - The file will be written to this directory.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'//       - This property can only be set prior to calling Upload.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'//       - There is no default value for this property and it is required.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 xml:space="preserve">'//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'//  Methods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'//     Upload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'//       - This method parses the HTTP Post and writes the file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 xml:space="preserve">'//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'//  Other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'//    - ASPFileUpload requires COM+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'//    - Any call to the Request.Form() collection will cause the Upload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'//      method to fail as the method references the Binary contents of the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 xml:space="preserve">'//      Request object  through the Request.BinaryRead method.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 xml:space="preserve">'//    - Also, if you access a variable in the Request collection without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 xml:space="preserve">'//      specifying which subcollection it belongs to, the Request.Form collection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'//      may be searched, thus causing an error in the Upload method.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 xml:space="preserve">'//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'//////////////////////////////////////////////////////////////////////////////////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Dim strMsg 'As String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On Error Resume Next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'set destination directory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fuFile.Target = "C:\INETPUB\WWWROOT\PSEL\CADASTROS\FIGURA\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fuFile.Upload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If Err.number = 0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trMsg = fuFile.FileName  &amp; " was uploaded successfully.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Else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 xml:space="preserve">strMsg = "An error occurred uploading your file: " &amp; Err.Description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ead&gt;&lt;/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body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=strMsg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body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s-ES_tradnl"/>
        </w:rPr>
      </w:pPr>
      <w:r>
        <w:rPr>
          <w:rFonts w:cs="Courier New" w:ascii="Courier New" w:hAnsi="Courier New"/>
          <w:sz w:val="16"/>
          <w:lang w:val="es-ES_tradnl"/>
        </w:rPr>
        <w:t>/cadastros/usuario.as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s-ES_tradnl"/>
        </w:rPr>
      </w:pPr>
      <w:r>
        <w:rPr>
          <w:rFonts w:cs="Courier New" w:ascii="Courier New" w:hAnsi="Courier New"/>
          <w:sz w:val="16"/>
          <w:lang w:val="es-ES_tradnl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s-ES_tradnl"/>
        </w:rPr>
      </w:pPr>
      <w:r>
        <w:rPr>
          <w:rFonts w:cs="Courier New" w:ascii="Courier New" w:hAnsi="Courier New"/>
          <w:sz w:val="16"/>
          <w:lang w:val="es-ES_tradnl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s-ES_tradnl"/>
        </w:rPr>
      </w:pPr>
      <w:r>
        <w:rPr>
          <w:rFonts w:cs="Courier New" w:ascii="Courier New" w:hAnsi="Courier New"/>
          <w:sz w:val="16"/>
          <w:lang w:val="es-ES_tradnl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if NOT((session("acesso") = "adm")) 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Response.Redirect ("../login/login_e.asp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</w:rPr>
        <w:t>dim 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dim objet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dim usuari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dim grup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 xml:space="preserve">grupo   = Request.QueryString("grupo")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usuario = Request.QueryString("usuari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session("grupo") = grup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set objeto = createobject("ProcessoSeletivo.Acess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set sql  = createobject("ADODB.Recordset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>objeto.setSQL("Select * from usuario where(cod_grupo="&amp; grupo &amp;")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set sql = objeto.open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itle&gt;Cadastro Usuários&lt;/tit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!-- #include file="header.asp"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font face=arial size=4 color="#003366"&gt;&lt;b&gt;&amp;nbsp;&amp;nbsp;&amp;nbsp;&amp;nbsp;&amp;nbsp;&amp;nbsp;Cadastro de grupos: &lt;font color=black&gt;&lt;%=nome_div%&gt;&lt;/b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b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form action="apagar.asp" method="gest" name="frma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div align="center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table border="0" width="50%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bgcolor="#003366"  align="left"&gt;&lt;font size=2&gt;&lt;b&gt;Excluir&lt;/b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bgcolor="#003366"  align="left"&gt;&lt;font size=2&gt;&lt;b&gt;Nome&lt;/b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% do while not (sql.EOF) 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align="left"&gt;&lt;a  STYLE="COLOR=BLACK; SIZE=3" href="apagar.asp?cod_usuario=&lt;%=sql.Fields("cod_usuario")%&gt;"&gt;&lt;img border="0" src="figura/lixo.gif" WIDTH="19" HEIGHT="16"&gt;&lt;/a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align="left"&gt;&lt;%=sql.Fields("nome")%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&gt;&lt;td colspan=2 bgcolor=black&gt; 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>&lt;%sql.MoveNext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 xml:space="preserve">loop%&gt;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/table&gt;&lt;/form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/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div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div ID="PAINEL" style="HEIGHT: 26px; WIDTH: 717px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amp;nbsp;&lt;/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p align="center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a  STYLE="COLOR=BLUE; SIZE=3" href="javascript:clique();"&gt;Cadastrar Novo Usuário&lt;/a&gt;&lt;/p&gt;&lt;/div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b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script language="JavaScript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function clique()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>PAINEL.innerHTML = "&lt;form name=frm method=get action=cadastro.asp&gt;&lt;table border=0 width=50% bgcolor=#003366&gt;&lt;tr&gt;&lt;td&gt;&lt;font face=arial size=2&gt;Nome completo:&lt;/td&gt;&lt;td&gt;&lt;input type=text name=nome size=20&gt;&lt;/td&gt;&lt;/tr&gt;&lt;tr&gt;&lt;td&gt;E-mail:&lt;/td&gt;&lt;td&gt;&lt;input type=text name=email size=18&gt;&lt;/td&gt;&lt;/tr&gt;&lt;tr&gt;&lt;td&gt;Telefone:&lt;/td&gt;&lt;td&gt;&lt;input type=text name=telefone size=20&gt;&lt;/td&gt;&lt;/tr&gt;&lt;tr&gt;&lt;td&gt;Usuário:&lt;/td&gt;&lt;TD&gt;&lt;input type=text name=usr size=20&gt;&lt;/td&gt;&lt;/tr&gt;&lt;tr&gt;&lt;td&gt;Senha:&lt;/td&gt;&lt;td&gt;&lt;input type=text name=pwd size=20&gt;&lt;/td&gt;&lt;/tr&gt;&lt;tr&gt;&lt;td&gt;&lt;input type=hidden name=cod_grupo size=20 value=&lt;%=grupo%&gt;&gt;&lt;/TD&gt;&lt;TD&gt; &lt;input type=hidden name=origem value=usuario size=20&gt;&lt;/td&gt;&lt;/tr&gt;&lt;tr&gt;&lt;td align=center colspan=2&gt;&lt;a style='color=blue; size=3;' href=javascript:envia()&gt;&lt;font size=3 color=white&gt;Cadastrar novo Usuário&lt;/a&gt;&lt;/font&gt;&lt;/td&gt;&lt;/tr&gt;&lt;/table&gt;&lt;/form&gt;"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function envia()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 xml:space="preserve">if (document.frm.nome.value != </w:t>
      </w:r>
      <w:r>
        <w:rPr>
          <w:rFonts w:cs="Courier New" w:ascii="Courier New" w:hAnsi="Courier New"/>
          <w:sz w:val="16"/>
        </w:rPr>
        <w:t>"" &amp;&amp; document.frm.email.value != "" &amp;&amp; document.frm.telefone.value != "" &amp;&amp; document.frm.usr.value != "" &amp;&amp; document.frm.pwd.value != "")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document.frm.submit()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}else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ab/>
        <w:t>window.alert('Verifique o preenchimento do campo!')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}</w:t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function apagar()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 xml:space="preserve">if (document.frma.area.value != </w:t>
      </w:r>
      <w:r>
        <w:rPr>
          <w:rFonts w:cs="Courier New" w:ascii="Courier New" w:hAnsi="Courier New"/>
          <w:sz w:val="16"/>
        </w:rPr>
        <w:t>"")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document.frma.submit()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}else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window.alert('Não tem nenhuma área para ser apagada!')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}</w:t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script&gt;&lt;/center&gt;&lt;/b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!-- #include file="../footer.asp"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/body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/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/cadastros/x.as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dim descrica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dim objet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dim registr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dim acess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descricao = Request.querystring("descrica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acesso    = Request.QueryString("acess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>set objeto = createobject("Processoseletivo.Acess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set registros = createobject("ADODB.Recordset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</w:r>
      <w:r>
        <w:rPr>
          <w:rFonts w:cs="Courier New" w:ascii="Courier New" w:hAnsi="Courier New"/>
          <w:sz w:val="16"/>
        </w:rPr>
        <w:t>objeto.setSQL ("INSERT INTO grupo (descricao,acesso)VALUES('"&amp;descricao&amp;"','"&amp;acesso&amp;"')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set registros = objeto.open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Response.Redirect ("grupo.asp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/cadastros/y.as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title&gt;Cadastros Administrativos&lt;/tit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/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!-- #include file="header.asp"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CENTER&gt;Cadastros Administrativos &lt;/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FORM action="selecao.asp" id=FORM1 method=Pos name=FORM1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 xml:space="preserve">&lt;P align=left&gt;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INPUT type="submit" value="OK" name=submit1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INPUT type="text" value=disciplina name=selecao &gt;&lt;/FORM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!-- #include file="../footer.asp"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/body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/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/cadastros/z.as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dim descrica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dim objet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dim registr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>descricao = Request.querystring("descrica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set objeto = createobject("Processoseletivo.Acess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set registros = createobject("ADODB.Recordset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objeto.setSQL ("INSERT INTO AREA (descricao)VALUES('"&amp;descricao&amp;"')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set registros = objeto.open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Response.Redirect ("area.asp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/candidato/header.as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session("tipo_login") = "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style type="text/css"&gt;&lt;!--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table {font-size: 10.7px; color: gray; font-family: Arial, Helvetica, sans-serif; text-decoration: none; 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soldig {font-size: 10.7px; color: gray; font-family: Arial, Helvetica, sans-serif; text-decoration: none; 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 xml:space="preserve">texto { color:#003366; font-size=24; font-family: Arial; }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  </w:t>
      </w:r>
      <w:r>
        <w:rPr>
          <w:rFonts w:cs="Courier New" w:ascii="Courier New" w:hAnsi="Courier New"/>
          <w:sz w:val="16"/>
          <w:lang w:val="en-US"/>
        </w:rPr>
        <w:t xml:space="preserve">a:link { color: white; text-decoration: none; }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 xml:space="preserve">a:hover {  color: yellow; bgcolor=yellow; text-decoration: none;}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   </w:t>
      </w:r>
      <w:r>
        <w:rPr>
          <w:rFonts w:cs="Courier New" w:ascii="Courier New" w:hAnsi="Courier New"/>
          <w:sz w:val="16"/>
          <w:lang w:val="en-US"/>
        </w:rPr>
        <w:t>a:visited { color: white; text-decoration: none; 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sty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body bgcolor=#c8cfc7 leftmargin=0 rightmargin=0 topmargin=0 marginheight=0 marginwidth=0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table bgcolor="#003366" border=0 BACKGROUND="../images/BGTOP.bmp" text="#FFFFFF" width=100% height=80 cellspacing=0 cellpadding=0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r valign=to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&lt;td align=lef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ab/>
        <w:t>&lt;table border=0 cellspacing=20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ab/>
        <w:tab/>
        <w:t>&lt;tr&gt;&lt;td&gt;&lt;FONT color=#c8cfc7 face=Arial size=4&gt;Processo Seletivo&lt;/FONT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ab/>
        <w:t>&lt;/tab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>&lt;td valign=top align=right&gt;&lt;img src="../images/batista_logo2.bmp"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tab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able border=0 width=100% cellspacing=0 cellpadding=0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tr&gt;&lt;td bgcolor="#273f6f"  align=right&gt;&lt;font size=1 color=white&gt;&lt;b&gt;&lt;a href="../candidato/logincandidato.asp"&gt;MENU PRINCIPAL&lt;/a&gt;&amp;nbsp;&amp;nbsp;&amp;nbsp;&amp;nbsp;&amp;nbsp;&lt;a href="javascript:window.close()"&gt;SAIR DO SISTEMA&lt;/a&gt;&lt;/b&gt;&amp;nbsp;&amp;nbsp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r&gt;&lt;td&gt;&lt;img src="../images/degrade2.bmp" width=100% height=10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tr&gt;&lt;td align=right&gt;&lt;font color=gray&gt;(C)2002 Faculdade Batista Grupo PSEL - 6o semestre&lt;/font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tab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/candidato/loginc.as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ab/>
        <w:t>dim loginc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ab/>
        <w:t>dim provaja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ab/>
        <w:t>dim provahoje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ab/>
        <w:t>dim agenda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dim inscricao, rg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session("cod_conf_prova") = "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inscricao = Request.QueryString("inscrica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rg = Request.QueryString("rg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>set acesso = createobject("ProcessoSeletivo.Acess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acesso.setSQL("select cod_candidato, nome from candidato where inscricao = '" &amp; inscricao &amp; "' and rg = '" &amp; rg &amp; "'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 xml:space="preserve">set loginc = acesso.openSQL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>if loginc.eof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cs="Courier New" w:ascii="Courier New" w:hAnsi="Courier New"/>
          <w:sz w:val="16"/>
        </w:rPr>
        <w:t>Response.Redirect("logincandidato.asp?logado=na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>else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cs="Courier New" w:ascii="Courier New" w:hAnsi="Courier New"/>
          <w:sz w:val="16"/>
          <w:lang w:val="en-US"/>
        </w:rPr>
        <w:t>session("cod_candidato") = loginc.Fields("cod_candidat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cs="Courier New" w:ascii="Courier New" w:hAnsi="Courier New"/>
          <w:sz w:val="16"/>
        </w:rPr>
        <w:t>session("nome_candidato") = loginc.Fields("nome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session("logado") = "SIM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  <w:lang w:val="en-US"/>
        </w:rPr>
        <w:t>acesso.setSQL("select hora_fim from nota_prova where hora_fim is not null and cod_candidato = "&amp;session("cod_candidato")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cs="Courier New" w:ascii="Courier New" w:hAnsi="Courier New"/>
          <w:sz w:val="16"/>
        </w:rPr>
        <w:t>set provaja = acesso.open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provahoje = 0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do until provaja.eo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sz w:val="16"/>
          <w:lang w:val="en-US"/>
        </w:rPr>
        <w:t>if cstr(cdate(int(provaja.Fields("hora_fim")))) = cstr(date)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</w:t>
      </w:r>
      <w:r>
        <w:rPr>
          <w:rFonts w:cs="Courier New" w:ascii="Courier New" w:hAnsi="Courier New"/>
          <w:sz w:val="16"/>
          <w:lang w:val="en-US"/>
        </w:rPr>
        <w:t>provahoje = 1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</w:t>
      </w:r>
      <w:r>
        <w:rPr>
          <w:rFonts w:cs="Courier New" w:ascii="Courier New" w:hAnsi="Courier New"/>
          <w:sz w:val="16"/>
          <w:lang w:val="en-US"/>
        </w:rPr>
        <w:t>exit d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lang w:val="en-US"/>
        </w:rPr>
        <w:t>provaja.MoveNext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cs="Courier New" w:ascii="Courier New" w:hAnsi="Courier New"/>
          <w:sz w:val="16"/>
          <w:lang w:val="en-US"/>
        </w:rPr>
        <w:t>loo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cs="Courier New" w:ascii="Courier New" w:hAnsi="Courier New"/>
          <w:sz w:val="16"/>
          <w:lang w:val="en-US"/>
        </w:rPr>
        <w:t>if provahoje = 1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</w:t>
      </w:r>
      <w:r>
        <w:rPr>
          <w:rFonts w:cs="Courier New" w:ascii="Courier New" w:hAnsi="Courier New"/>
          <w:sz w:val="16"/>
        </w:rPr>
        <w:t>Response.Redirect("../provas/provaja.asp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acesso.setSQL("select r.hora, r.data from recurso r, agenda a where a.cod_recurso = r.cod_recurso and a.cod_candidato = "&amp;session("cod_candidato")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set agenda = acesso.open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dim hoje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dim agora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hoje = 0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agora = 0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do until agenda.eo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sz w:val="16"/>
          <w:lang w:val="en-US"/>
        </w:rPr>
        <w:t>if agenda.Fields("data") = date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</w:t>
      </w:r>
      <w:r>
        <w:rPr>
          <w:rFonts w:cs="Courier New" w:ascii="Courier New" w:hAnsi="Courier New"/>
          <w:sz w:val="16"/>
          <w:lang w:val="en-US"/>
        </w:rPr>
        <w:t>hoje = 1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lang w:val="en-US"/>
        </w:rPr>
        <w:t>if agenda.Fields("hora") &lt;= time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 </w:t>
      </w:r>
      <w:r>
        <w:rPr>
          <w:rFonts w:cs="Courier New" w:ascii="Courier New" w:hAnsi="Courier New"/>
          <w:sz w:val="16"/>
          <w:lang w:val="en-US"/>
        </w:rPr>
        <w:t>agora = 1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lang w:val="en-US"/>
        </w:rPr>
        <w:t>agenda.MoveNext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cs="Courier New" w:ascii="Courier New" w:hAnsi="Courier New"/>
          <w:sz w:val="16"/>
          <w:lang w:val="en-US"/>
        </w:rPr>
        <w:t>loo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cs="Courier New" w:ascii="Courier New" w:hAnsi="Courier New"/>
          <w:sz w:val="16"/>
          <w:lang w:val="en-US"/>
        </w:rPr>
        <w:t>if (hoje = 0) or (agora = 0)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</w:t>
      </w:r>
      <w:r>
        <w:rPr>
          <w:rFonts w:cs="Courier New" w:ascii="Courier New" w:hAnsi="Courier New"/>
          <w:sz w:val="16"/>
        </w:rPr>
        <w:t>Response.Redirect("../provas/provaagenda.asp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else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sz w:val="16"/>
        </w:rPr>
        <w:t>Response.Redirect("../provas/escolhaprova.asp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 xml:space="preserve">end if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/candidato/logincandidato.as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itle&gt;Processo Seletivo - Login do Candidato&lt;/tit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!-- #include file="header.asp"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form method="GET" action="loginc.asp" name="formlogin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div align="center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able border="0" width="64%" bgcolor="#99CCFF" cellspacing="3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&lt;td width="100%" colspan="2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cs="Courier New" w:ascii="Courier New" w:hAnsi="Courier New"/>
          <w:sz w:val="16"/>
        </w:rPr>
        <w:t>&lt;h4 align="center"&gt;&lt;font face="Arial"&gt;Processo Seletivo - Login d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>Candidato&lt;/font&gt;&lt;/h4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35%" align="center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&lt;p align="right"&gt;&lt;font face="Arial"&gt;Inscrição:&lt;/font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72%"&gt;&lt;input type="text" name="inscricao" size="20"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35%" align="center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&lt;p align="right"&gt;&lt;font face="Arial"&gt;RG:&lt;/font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72%"&gt;&lt;input type="password" name="rg" size="20"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&lt;td width="107%" align="center" colspan="2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cs="Courier New" w:ascii="Courier New" w:hAnsi="Courier New"/>
          <w:sz w:val="16"/>
          <w:lang w:val="en-US"/>
        </w:rPr>
        <w:t>&lt;font face="Arial" color="Red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cs="Courier New" w:ascii="Courier New" w:hAnsi="Courier New"/>
          <w:sz w:val="16"/>
          <w:lang w:val="en-US"/>
        </w:rPr>
        <w:t>if Request.QueryString("logado") = "nao"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lang w:val="es-ES_tradnl"/>
        </w:rPr>
        <w:t>Response.Write "Login incorreto!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s-ES_tradnl"/>
        </w:rPr>
        <w:t xml:space="preserve">      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cs="Courier New" w:ascii="Courier New" w:hAnsi="Courier New"/>
          <w:sz w:val="16"/>
          <w:lang w:val="en-US"/>
        </w:rPr>
        <w:t>&lt;/fon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&lt;td width="107%" align="center" colspan="2"&gt;&lt;input type="submit" value=" Login " name="B1"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ab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/div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p&gt;&amp;nbsp;&lt;/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form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!-- #include file="../footer.asp"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body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/exames/default.as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>if NOT((session("acesso") = "secret") or (session("acesso") = "adm"))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Response.Redirect("../login/login_e.asp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</w:r>
      <w:r>
        <w:rPr>
          <w:rFonts w:cs="Courier New" w:ascii="Courier New" w:hAnsi="Courier New"/>
          <w:sz w:val="16"/>
        </w:rPr>
        <w:t>dim disci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set objeto2 = createobject("ProcessoSeletivo.Acess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objeto2.setSQL("select * from area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 xml:space="preserve">set discip = objeto2.openSQL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>set objeto = createobject("Processoseletivo.Acess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set registros = createobject("ADODB.Recordset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objeto.setSQL ("select * from conf_exame, area where (conf_exame.cod_area = area.cod_area)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set registros = objeto.open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META NAME="GENERATOR" Content="Microsoft Visual Studio 6.0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ITLE&gt;Configuração dos Exames&lt;/TIT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!-- #include file="header.asp"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amp;nbsp;&amp;nbsp;&amp;nbsp;&amp;nbsp;&amp;nbsp;&amp;nbsp;&amp;nbsp;&lt;font face=arial size=3 color=black&gt;Cadastro e Configuração dos EXAMES:&lt;/b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br&gt;&lt;b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table width=80% border=0  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r bgcolor=#104376 color=#c8cfc7&gt;&lt;th ALIGN=LEFT color=#c8cfc7&gt;&lt;font face=arial size=2 &gt;Período&lt;/th&gt;&lt;th ALIGN=LEFT &gt;&lt;font face=arial size=2  &gt;Descrição&lt;/th&gt;&lt;th ALIGN=LEFT &gt;&lt;font face=arial size=2  &gt;Área&lt;/th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 do while not (registros.EOF) 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tr&gt;&lt;td&gt;&lt;font face=arial size=2 color=black &gt;&lt;%=registros.Fields("ano") &amp; " - " &amp; registros.Fields("semestre")%&gt;o sem.&lt;/td&gt;&lt;td&gt;&lt;a style="size=3 color=blue;" href=mostraexame.asp?exame=&lt;%=registros.Fields("cod_conf_exame")%&gt;&gt;&lt;font face=arial size=2 color=blue &gt;&lt;%=registros.Fields("conf_exame.descricao")%&gt;&lt;/a&gt;&lt;/td&gt;&lt;td&gt;&lt;font face=arial size=2 color=black &gt;&lt;%=registros.Fields("area.descricao")%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R&gt;&lt;TD COLSPAN=3 bgcolor=#003366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</w:t>
        <w:tab/>
        <w:tab/>
        <w:t xml:space="preserve">registros.MoveNext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>loop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table&gt;&lt;b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DIV ID=PAINE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input type=button value="Criar novo exame" onClick="javascript:clique();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!-- &lt;a style="color=blue; size=2;" href=javascript:clique();&gt;&lt;br&gt;Criar Novo Exame&lt;/a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/DIV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dim area_text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area_texto = "&lt;select name=cod_area&gt;&lt;option value=&gt;Selecione&lt;/option&gt;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do while not (discip.eof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 xml:space="preserve">area_texto = area_texto &amp; "&lt;OPTION value=" &amp; discip.fields("cod_area") &amp; "&gt;" &amp; discip.fields("descricao") &amp; "&lt;/OPTION&gt;"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discip.movenext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loo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area_texto = area_texto &amp; "&lt;/select&gt;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script language=JavaScrip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function clique()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>PAINEL.innerHTML = "&lt;center&gt;&lt;form name=frm method=get action=operacao.asp&gt;&lt;table border=0 width=80%&gt;&lt;tr bgcolor=#003366&gt;&lt;td align=center&gt;&lt;input type=hidden name=origem value=EXAME&gt;&lt;input type=hidden name=comando value=INSERE&gt;&lt;font face=arial size=2&gt;Descrição: &lt;input type=text name=descricao size =20&gt; Área: &lt;%=area_texto%&gt;&lt;br&gt;Ano: &lt;input type=text name=ano size=4&gt; Semestre: &lt;select name=semestre&gt;&lt;option value=&gt;Selecione&lt;/option&gt;&lt;option value=1&gt;1&lt;/option&gt;&lt;option value=2&gt;2&lt;/option&gt;&lt;/select&gt; &lt;br&gt;&lt;a href=javascript:envia()&gt;CADASTRAR EXAME&lt;/a&gt;&lt;/font&gt;&lt;/td&gt;&lt;/tr&gt;&lt;/table&gt;&lt;/form&gt;"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function envia()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 xml:space="preserve">if (document.frm.ano.value != </w:t>
      </w:r>
      <w:r>
        <w:rPr>
          <w:rFonts w:cs="Courier New" w:ascii="Courier New" w:hAnsi="Courier New"/>
          <w:sz w:val="16"/>
        </w:rPr>
        <w:t>"" &amp;&amp; document.frm.semestre.value != "" &amp;&amp; document.frm.descricao.value != "" &amp;&amp; document.frm.cod_area.value != "")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document.frm.submit()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}else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window.alert('Verifique o preenchimento de todos os campos!')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}</w:t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scrip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!-- #include file="../footer.asp"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/BODY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/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/exames/escolhafimexame.as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>'</w:t>
        <w:tab/>
        <w:t>if session("LOGADO") &lt;&gt; "VERDADEIRO" 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</w:t>
        <w:tab/>
        <w:tab/>
        <w:t>Response.Redirect("../Login_.html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</w:t>
        <w:tab/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!-- #include file="header.asp"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form method="GET" action="finalizaexame.asp" name="form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div align="center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able border="0" cellpadding="0" width="436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&lt;td width="388"&gt;&lt;font size="2" face="Arial"&gt;&lt;b&gt;Escolha o Exame a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>Finalizar:&lt;/b&gt;&lt;/font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&lt;td width="38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cs="Courier New" w:ascii="Courier New" w:hAnsi="Courier New"/>
          <w:sz w:val="16"/>
          <w:lang w:val="en-US"/>
        </w:rPr>
        <w:t>&lt;select size="1" name="exame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</w:t>
      </w:r>
      <w:r>
        <w:rPr>
          <w:rFonts w:cs="Courier New" w:ascii="Courier New" w:hAnsi="Courier New"/>
          <w:sz w:val="16"/>
        </w:rPr>
        <w:t>dim acess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</w:t>
      </w:r>
      <w:r>
        <w:rPr>
          <w:rFonts w:cs="Courier New" w:ascii="Courier New" w:hAnsi="Courier New"/>
          <w:sz w:val="16"/>
        </w:rPr>
        <w:t>dim exames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          </w:t>
      </w:r>
      <w:r>
        <w:rPr>
          <w:rFonts w:cs="Courier New" w:ascii="Courier New" w:hAnsi="Courier New"/>
          <w:sz w:val="16"/>
          <w:lang w:val="en-US"/>
        </w:rPr>
        <w:t>set acesso = createObject("ProcessoSeletivo.Acess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lang w:val="en-US"/>
        </w:rPr>
        <w:t>acesso.setSQL("select * from conf_exame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lang w:val="en-US"/>
        </w:rPr>
        <w:t>set exames = acesso.open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lang w:val="en-US"/>
        </w:rPr>
        <w:t xml:space="preserve">do while not exames.eof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lang w:val="en-US"/>
        </w:rPr>
        <w:t>Response.Write "&lt;option value="&amp;exames.Fields("cod_conf_exame")&amp;"&gt;"&amp;exames.Fields("descricao")&amp;" - "&amp;exames.Fields("semestre")&amp;"/"&amp;exames.Fields("ano")&amp;"&lt;/option&gt;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lang w:val="en-US"/>
        </w:rPr>
        <w:t>exames.MoveNext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lang w:val="en-US"/>
        </w:rPr>
        <w:t>loo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cs="Courier New" w:ascii="Courier New" w:hAnsi="Courier New"/>
          <w:sz w:val="16"/>
          <w:lang w:val="en-US"/>
        </w:rPr>
        <w:t>&lt;/selec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ab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/div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p align="center"&gt;&lt;input type="submit" value="Finalizar Exame" name="B1"&gt;&lt;/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form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p&gt;&amp;nbsp;&lt;/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!-- #include file="../footer.asp"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body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/exames/finalizaexame.as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</w:t>
        <w:tab/>
        <w:t>if session("LOGADO") &lt;&gt; "VERDADEIRO" 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'</w:t>
        <w:tab/>
        <w:tab/>
        <w:t>Response.Redirect("../Login_.html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</w:t>
        <w:tab/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!-- #include file="header.asp"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dim acess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dim cand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dim nota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dim qtd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dim confprova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dim exame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dim prova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dim provama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dim codcand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dim codprova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exame = cint(Request.QueryString("exame")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 xml:space="preserve">set provaman = createObject("ProcessoSeletivo.ProvaManager")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set acesso = createObject("ProcessoSeletivo.Acess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acesso.setSQL("select cod_candidato from candidato where cod_conf_exame = "&amp;exame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set cand = acesso.open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acesso.setSQL("select cod_conf_prova from exame_prova where cod_conf_exame = "&amp;exame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set confprova = acesso.open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acesso.setSQL("delete from nota_exame where cod_conf_exame = "&amp;exame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acesso.open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do while not cand.eo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codcand = cand.Fields("cod_candidat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confprova.MoveFirst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nota = 0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qtdp = 0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do while not confprova.eo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codprova = confprova.Fields("cod_conf_prova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acesso.setSQL("select 0 as nada from prova where cod_conf_prova = "&amp;codprova&amp;" and cod_candidato = "&amp;codcand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set prova = acesso.open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if prova.eof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</w:rPr>
        <w:t>provaman.CriarProva cint(codcand),cint(codprova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acesso.setSQL("insert into nota_prova (cod_candidato, cod_conf_prova, nota, hora_inicio) values ("&amp;codcand&amp;", "&amp;codprova&amp;", 0, '"&amp;time&amp;"')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acesso.open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provaman.CorrigirProva cint(codcand),cint(codprova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acesso.setSQL("update nota_prova set hora_fim = '"&amp;cstr(now)&amp;"' where cod_conf_prova = "&amp;codprova&amp;" and cod_candidato = "&amp; codcand&amp;" and hora_fim is null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acesso.open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qtdp = qtdp + 1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acesso.setSQL("select nota from nota_prova where cod_candidato = "&amp;codcand&amp;" and cod_conf_prova = "&amp;codprova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set prova = acesso.open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if not prova.eof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nota = nota + prova.Fields("nota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confprova.MoveNext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 xml:space="preserve">loop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acesso.setSQL("insert into nota_exame (cod_candidato,cod_conf_exame,nota_final) values ("&amp;codcand&amp;","&amp;exame&amp;",'"&amp;cstr(nota/qtdp)&amp;"')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acesso.open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cand.MoveNext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loo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set cand = nothing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set prova = nothing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set confprova = nothing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set provaman = nothing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font size=arial size=3 color=#273f6f&gt;&amp;nbsp;&amp;nbsp;&amp;nbsp;&amp;nbsp;&amp;nbsp;&amp;nbsp;Exame Finalizado com sucesso!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!-- #include file="../footer.asp"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body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/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/exames/header.as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style type="text/css"&gt;&lt;!--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table {font-size: 10.7px; color: gray; font-family: Arial, Helvetica, sans-serif; text-decoration: none; 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soldig {font-size: 10.7px; color: gray; font-family: Arial, Helvetica, sans-serif; text-decoration: none; 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 xml:space="preserve">texto { color:#003366; font-size=24; font-family: Arial; }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  </w:t>
      </w:r>
      <w:r>
        <w:rPr>
          <w:rFonts w:cs="Courier New" w:ascii="Courier New" w:hAnsi="Courier New"/>
          <w:sz w:val="16"/>
          <w:lang w:val="en-US"/>
        </w:rPr>
        <w:t xml:space="preserve">a:link { color: white; text-decoration: none; }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 xml:space="preserve">a:hover {  color: yellow; bgcolor=yellow; text-decoration: none;}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   </w:t>
      </w:r>
      <w:r>
        <w:rPr>
          <w:rFonts w:cs="Courier New" w:ascii="Courier New" w:hAnsi="Courier New"/>
          <w:sz w:val="16"/>
          <w:lang w:val="en-US"/>
        </w:rPr>
        <w:t>a:visited { color: white; text-decoration: none; 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/sty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body bgcolor=#c8cfc7 leftmargin=0 rightmargin=0 topmargin=0 marginheight=0 marginwidth=0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able bgcolor="#003366" border=0 BACKGROUND="../images/BGTOP.bmp" text="#FFFFFF" width=100% height=80 cellspacing=0 cellpadding=0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r valign=to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>&lt;td align=lef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ab/>
        <w:t>&lt;table border=0 cellspacing=20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ab/>
        <w:tab/>
        <w:t>&lt;tr&gt;&lt;td&gt;&lt;FONT color=#c8cfc7 face=Arial size=4&gt;Processo Seletivo - &lt;i&gt;Acesso Secretaria&lt;/i&gt;&lt;/FONT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ab/>
        <w:t>&lt;/tab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>&lt;td valign=top align=right&gt;&lt;img src="../images/batista_logo2.bmp"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tab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able border=0 width=100% cellspacing=0 cellpadding=0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r&gt;&lt;td bgcolor="#273F6F" align=right&gt;&lt;font size=1 color=white&gt;&lt;b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 if (session("tipo_login") = "adm") then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>&lt;a href="../cadastros/adm.asp"&gt;MENU ADMINISTRADOR&lt;/a&gt;&amp;nbsp;&amp;nbsp;&amp;nbsp;&amp;nbsp;&amp;nbsp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%</w:t>
        <w:tab/>
        <w:t>end if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>&lt;a href="default.asp"&gt;SELEÇÃO DOS EXAMES&lt;/a&gt;&amp;nbsp;&amp;nbsp;&amp;nbsp;&amp;nbsp;&amp;nbsp;&lt;a href="../login/login.asp"&gt;LOGIN&lt;/a&gt;&amp;nbsp;&amp;nbsp;&amp;nbsp;&amp;nbsp;&amp;nbsp;&lt;a href="../secretaria/default.asp"&gt;MENU PRINCIPAL&lt;/a&gt;&amp;nbsp;&amp;nbsp;&amp;nbsp;&amp;nbsp;&amp;nbsp;&lt;a href="javascript:window.close()"&gt;SAIR DO SISTEMA&lt;/a&gt;&lt;/b&gt;&amp;nbsp;&amp;nbsp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r&gt;&lt;td&gt;&lt;img src="../images/degrade2.bmp" width=100% height=10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tr&gt;&lt;td align=right&gt;&lt;font color=gray&gt;(C)2002 Faculdade Batista Grupo PSEL - 6o semestre&lt;/font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tab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/exames/mostraexame.as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@ Language=VBScript 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if NOT((session("acesso") = "secret") or (session("acesso") = "adm"))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Response.Redirect("../login/login_e.asp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</w:r>
      <w:r>
        <w:rPr>
          <w:rFonts w:cs="Courier New" w:ascii="Courier New" w:hAnsi="Courier New"/>
          <w:sz w:val="16"/>
        </w:rPr>
        <w:t>dim disci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>set objeto2 = createobject("ProcessoSeletivo.Acess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objeto2.setSQL("select * from disciplina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 xml:space="preserve">set discip = objeto2.openSQL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session("cod_Exame") = Request.querystring("exame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</w:r>
      <w:r>
        <w:rPr>
          <w:rFonts w:cs="Courier New" w:ascii="Courier New" w:hAnsi="Courier New"/>
          <w:sz w:val="16"/>
        </w:rPr>
        <w:t>dim contador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dim teste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dim objet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dim cod_exame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if session("cod_Exame") = ""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 xml:space="preserve">cod_exame = Request.Form("exame") </w:t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else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 xml:space="preserve">cod_exame = session("cod_Exame")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set objeto = createobject("ProcessoSeletivo.ExameConfiguraca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set teste = objeto.getConfExame (cod_Exame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contador = 1</w:t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!-- #include file="header.asp"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b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table border=0 color=#c8cfc7 width=95% cellspacing=0 cellpadding=0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r &gt;&lt;td align=right&gt;&lt;font color=black face=arial color=black size=4&gt;&lt;b&gt;&lt;%=teste.descricao%&gt;&lt;/b&gt;&lt;/font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tr &gt;&lt;td align=right&gt;&lt;font  color=black face=arial color=black size=2&gt;&lt;b&gt;Código do exame: &lt;/b&gt;&lt;%=cod_Exame%&gt;&lt;/font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r &gt;&lt;td align=left&gt;&lt;font  color=black face=arial color=black size=2&gt;&lt;b&gt;Área objetivo do exame: &lt;/b&gt;&lt;%=teste.area_texto%&gt;&lt;/font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tr &gt;&lt;td align=left&gt;&lt;font  color=black face=arial color=black size=2&gt;&lt;b&gt;Período do exame: &lt;/b&gt;&lt;%=teste.ano &amp; ", " &amp; teste.semestre%&gt;o semestre&lt;/font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r bgcolor=black&gt;&lt;td color=black&gt; 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  if teste.provas.count &lt; 4 then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&lt;% if teste.provas.count = 0 then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ab/>
        <w:t>&lt;tr &gt;&lt;td align=right&gt;&lt;font face=arial color=blue size=1&gt;&lt;a style="color=blue;" href="javascript:adicionar_prova();"  &gt;Adiciona Prova ao EXAME&lt;/a&gt; &lt;a style="color=blue;"  href=operacao.asp?origem=EXAME&amp;comando=APAGA&amp;cod_conf_exame=&lt;%=cod_exame%&gt; &gt;REMOVE EXAME&lt;/a&gt;&lt;/td&gt;&lt;/tr&gt;</w:t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>&lt;!-- bgcolor=ddeebb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&lt;%</w:t>
        <w:tab/>
        <w:t>else 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&lt;tr &gt;&lt;td align=right&gt;&lt;font face=arial size=1&gt;&lt;a style="color=blue;"  href="javascript:adicionar_prova();"  &gt;Adiciona Prova ao EXAME&lt;/a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</w:t>
        <w:tab/>
        <w:tab/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end if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r  align=center&gt;&lt;td&gt;&lt;div id=prova&gt;&lt;/div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 xml:space="preserve">for each item in teste.provas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ab/>
      </w:r>
      <w:r>
        <w:rPr>
          <w:rFonts w:cs="Courier New" w:ascii="Courier New" w:hAnsi="Courier New"/>
          <w:sz w:val="16"/>
        </w:rPr>
        <w:t>total_quest = 0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>for h=1 to item.disciplinas.count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ab/>
        <w:t>total_quest = total_quest + item.disciplinas(h).numeroQuestoesFaceis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ab/>
        <w:t>total_quest = total_quest + item.disciplinas(h).numeroQuestoesMedias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ab/>
        <w:tab/>
        <w:tab/>
        <w:t>total_quest = total_quest + item.disciplinas(h).numeroQuestoesDificeis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>next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ab/>
        <w:tab/>
        <w:t>&lt;tr &gt;&lt;td align=left&gt;&lt;font face=arial color=black color=black color=black size=2&gt;Prova: &lt;b&gt;&lt;%=item.descricao%&gt;&lt;/b&gt; - &lt;a style="color=blue;" href="mtempo.asp?prova=&lt;%=item.cod_conf_prova%&gt;"&gt;(clique aqui para alterar o tempo de execução da prova)&lt;/a&gt;&lt;/font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>&lt;tr &gt;&lt;td align=left&gt;&lt;font face=arial color=black color=black size=2&gt;Código de configuração da prova: &lt;%=item.cod_conf_prova%&gt; &lt;/font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ab/>
        <w:tab/>
        <w:t>&lt;tr &gt;&lt;td align=left&gt;&lt;font face=arial color=black color=black size=2&gt;Tempo mínimo para realização da prova: &lt;%=item.tempomin%&gt; minutos&lt;/font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ab/>
        <w:tab/>
        <w:t>&lt;tr &gt;&lt;td align=left&gt;&lt;font face=arial color=black color=black size=2&gt;Tempo máximo para realização da prova: &lt;%=item.tempomax%&gt; minutos&lt;/font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>&lt;tr &gt;&lt;td align=left&gt;&lt;font face=arial color=black size=2&gt;Total de questões desta prova: &lt;%=total_quest%&gt; &lt;/font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ab/>
        <w:tab/>
      </w:r>
      <w:r>
        <w:rPr>
          <w:rFonts w:cs="Courier New" w:ascii="Courier New" w:hAnsi="Courier New"/>
          <w:sz w:val="16"/>
          <w:lang w:val="en-US"/>
        </w:rPr>
        <w:t>&lt;tr&gt;&lt;td colspan=6 bgcolor=black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&lt;!-- bgcolor=eeffcc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&lt;% if item.disciplinas.count &lt; 5 then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 xml:space="preserve">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>&lt;tr &gt;&lt;td align=right&gt;&lt;font face=arial color=black size=1&gt;&lt;a style="color=blue;"  href="javascript:adicionar(&lt;%=contador%&gt;, &lt;%=item.cod_conf_prova%&gt;);"&gt;Adiciona disciplina à prova &lt;%=item.descricao%&gt;&lt;/a&gt; &lt;% if item.disciplinas.count = 0 then %&gt; &lt;a style="color=blue;"  href=operacao.asp?origem=PROVA&amp;comando=APAGA&amp;cod_conf_prova=&lt;%=item.cod_conf_prova%&gt;&gt;Remover prova &lt;%=item.descricao%&gt;&lt;/a&gt;&lt;% end if %&gt;&lt;/td&gt;&lt;/tr&gt;</w:t>
        <w:tab/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&lt;% end if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&lt;%</w:t>
        <w:tab/>
        <w:t>For Each disc In item.disciplinas 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>&lt;tr &gt;&lt;td align=righ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>&lt;table border=0 width=90% 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>&lt;tr &gt;&lt;td valign=top width=30%&gt;&lt;font face=arial color=black size=2&gt;&lt;b&gt; &lt;u&gt;&lt;%=disc.disciplina_texto%&gt;&lt;/u&gt;&lt;/b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>&lt;td width=70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>&lt;font face=arial color=black size=2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</w:r>
      <w:r>
        <w:rPr>
          <w:rFonts w:cs="Courier New" w:ascii="Courier New" w:hAnsi="Courier New"/>
          <w:sz w:val="16"/>
        </w:rPr>
        <w:t>Peso da prova: &lt;%=disc.peso%&gt;&lt;B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ab/>
        <w:tab/>
        <w:t>Questões Difíceis: &lt;%=disc.numeroQuestoesDificeis%&gt;&lt;B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ab/>
        <w:tab/>
        <w:t>Questões Médias: &lt;%=disc.numeroQuestoesMedias%&gt;&lt;B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ab/>
        <w:tab/>
        <w:t>Questões Fáceis: &lt;%=disc.numeroQuestoesFaceis%&gt;&lt;b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ab/>
        <w:tab/>
        <w:tab/>
        <w:tab/>
        <w:t>Total de questões na disciplina: &lt;%=cint(disc.numeroQuestoesFaceis) + cint(disc.numeroQuestoesMedias) + cint(disc.numeroQuestoesDificeis)%&gt;&lt;b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ab/>
        <w:tab/>
        <w:tab/>
        <w:tab/>
        <w:tab/>
      </w:r>
      <w:r>
        <w:rPr>
          <w:rFonts w:cs="Courier New" w:ascii="Courier New" w:hAnsi="Courier New"/>
          <w:sz w:val="16"/>
          <w:lang w:val="en-US"/>
        </w:rPr>
        <w:t>&lt;Table border=0 cellspacing=0 cellpadding=0 width=100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ab/>
        <w:t>&lt;tr&gt;&lt;td align=righ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ab/>
      </w:r>
      <w:r>
        <w:rPr>
          <w:rFonts w:cs="Courier New" w:ascii="Courier New" w:hAnsi="Courier New"/>
          <w:sz w:val="16"/>
        </w:rPr>
        <w:t>&lt;font face=arial color=black size=1&gt;&lt;a style="color=blue;"  href=operacao.asp?comando=APAGA&amp;origem=DISCIPLINA&amp;cod_conf_prova=&lt;%=item.cod_conf_prova%&gt;&amp;cod_disciplina=&lt;%=disc.cod_disciplina%&gt;&gt;Remove &lt;%=disc.disciplina_texto%&gt; &lt;/a&gt;&lt;/fon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ab/>
        <w:tab/>
        <w:tab/>
        <w:tab/>
        <w:tab/>
      </w:r>
      <w:r>
        <w:rPr>
          <w:rFonts w:cs="Courier New" w:ascii="Courier New" w:hAnsi="Courier New"/>
          <w:sz w:val="16"/>
          <w:lang w:val="en-US"/>
        </w:rPr>
        <w:t>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ab/>
        <w:t>&lt;/table&gt;</w:t>
        <w:tab/>
        <w:tab/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>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>&lt;tr &gt;&lt;td colspan=2 bgcolor=black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>&lt;/table&gt;</w:t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>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>&lt;!-- &lt;tr&gt;&lt;td bgcolor=black&gt;&lt;/td&gt;&lt;/tr&gt;--&gt;</w:t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&lt;%</w:t>
        <w:tab/>
        <w:t>Next 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&lt;tr&gt;&lt;td align=righ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&lt;div id="ndisc_&lt;%=contador%&gt;"&gt;&lt;/div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&lt;%</w:t>
        <w:tab/>
        <w:t>contador = contador + 1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next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>set teste = nothing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set objeto = nothing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</w:r>
      <w:r>
        <w:rPr>
          <w:rFonts w:cs="Courier New" w:ascii="Courier New" w:hAnsi="Courier New"/>
          <w:sz w:val="16"/>
        </w:rPr>
        <w:t>dim disciplinas_text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disciplinas_texto = "&lt;select name=cod_disciplina&gt;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do while not (discip.eof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ab/>
      </w:r>
      <w:r>
        <w:rPr>
          <w:rFonts w:cs="Courier New" w:ascii="Courier New" w:hAnsi="Courier New"/>
          <w:sz w:val="16"/>
          <w:lang w:val="es-ES_tradnl"/>
        </w:rPr>
        <w:t xml:space="preserve">disciplinas_texto = disciplinas_texto &amp; "&lt;OPTION value=" &amp; discip.fields("cod_disciplina") &amp; "&gt;" &amp; discip.fields("descricao") &amp; "&lt;/OPTION&gt;"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s-ES_tradnl"/>
        </w:rPr>
      </w:pPr>
      <w:r>
        <w:rPr>
          <w:rFonts w:cs="Courier New" w:ascii="Courier New" w:hAnsi="Courier New"/>
          <w:sz w:val="16"/>
          <w:lang w:val="es-ES_tradnl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s-ES_tradnl"/>
        </w:rPr>
      </w:pPr>
      <w:r>
        <w:rPr>
          <w:rFonts w:cs="Courier New" w:ascii="Courier New" w:hAnsi="Courier New"/>
          <w:sz w:val="16"/>
          <w:lang w:val="es-ES_tradnl"/>
        </w:rPr>
        <w:tab/>
        <w:tab/>
        <w:t>discip.movenext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s-ES_tradnl"/>
        </w:rPr>
        <w:tab/>
      </w:r>
      <w:r>
        <w:rPr>
          <w:rFonts w:cs="Courier New" w:ascii="Courier New" w:hAnsi="Courier New"/>
          <w:sz w:val="16"/>
          <w:lang w:val="en-US"/>
        </w:rPr>
        <w:t>loo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disciplinas_texto = disciplinas_texto &amp; "&lt;/select&gt;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&lt;tr &gt;&lt;td align=left&gt;&lt;font face=arial color=black size=2&gt;&lt;a style="color=blue;"  href=default.asp&gt;Voltar&lt;/a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&lt;/tab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P&gt;&amp;nbsp;&lt;/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script language=JavaScrip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var habilitado 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habilitado = true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function adicionar(valor, valcnf)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 for g=(contador-1) to 1 step -1 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if (valor == &lt;%=g%&gt; &amp;&amp; habilitado == true) 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>ndisc_&lt;%=g%&gt;.innerHTML = "&lt;form name=frm action=operacao.asp method=get&gt;&lt;table border=0 width=90% &gt;&lt;tr bgcolor=ccffdd&gt;&lt;td valign=top width=30%&gt;&lt;font face=arial color=black size=2&gt;Disciplina:&lt;br&gt;&lt;%=disciplinas_texto%&gt;&lt;/td&gt;&lt;td width=70%&gt;&lt;font face=arial color=black size=2&gt;Peso da prova: &lt;input type=text size=2 name=peso&gt;&lt;br&gt;Questões Difíceis: &lt;input type=text name=qd size=2&gt;&lt;input type=hidden name=cod_conf_prova size=4&gt;&lt;br&gt;Questões Médias: &lt;input type=text name=qm size=2&gt;&lt;input type=hidden name=origem value=DISCIPLINA&gt;&lt;br&gt;Questões Fáceis: &lt;input type=text name=qf size=2&gt;&lt;input type=hidden value=INSERE name=comando&gt; &lt;/td&gt;&lt;/tr&gt;&lt;tr bgcolor=ccddff&gt;&lt;td&gt;&lt;/td&gt;&lt;td bgcolor=ccddff align=right&gt;&lt;font face=arial color=black size=1&gt;&lt;a style='color=blue;'  href=javascript:enviar(&lt;%=g%&gt;)&gt;CADASTRAR DISCIPLINA&lt;/a&gt; ou &lt;a style='color=blue;'  href=javascript:fechar(&lt;%=g%&gt;)&gt;FECHAR&lt;/font&gt;&lt;/a&gt;&lt;/td&gt;&lt;/tr&gt;&lt;/table&gt;&lt;/form&gt;"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document.frm.cod_conf_prova.value = valcnf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 xml:space="preserve">habilitado = false;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 next 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function enviar(configuracao)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>if (document.frm.cod_conf_prova.value != "" &amp;&amp; document.frm.cod_disciplina.value!= "" &amp;&amp; document.frm.qd.value != "" &amp;&amp; document.frm.qm.value != "" &amp;&amp; document.frm.qf.value != "" &amp;&amp; document.frm.peso.value != "" )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document.frm.submit()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</w:r>
      <w:r>
        <w:rPr>
          <w:rFonts w:cs="Courier New" w:ascii="Courier New" w:hAnsi="Courier New"/>
          <w:sz w:val="16"/>
        </w:rPr>
        <w:t>}else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ab/>
        <w:t>window.alert('Verifique o preenchimento dos campos! Todos os campos são obrigatórios!')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s-ES_tradnl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s-ES_tradnl"/>
        </w:rPr>
      </w:pPr>
      <w:r>
        <w:rPr>
          <w:rFonts w:cs="Courier New" w:ascii="Courier New" w:hAnsi="Courier New"/>
          <w:sz w:val="16"/>
          <w:lang w:val="es-ES_tradnl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s-ES_tradnl"/>
        </w:rPr>
      </w:pPr>
      <w:r>
        <w:rPr>
          <w:rFonts w:cs="Courier New" w:ascii="Courier New" w:hAnsi="Courier New"/>
          <w:sz w:val="16"/>
          <w:lang w:val="es-ES_tradnl"/>
        </w:rPr>
        <w:t>function fechar(valor)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 for g=(contador-1) to 1 step -1 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if (valor == &lt;%=g%&gt;) 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ndisc_&lt;%=g%&gt;.innerHTML = ""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habilitado = true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 next 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function adicionar_prova()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if (habilitado == true) 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habilitado = false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>prova.innerHTML = "&lt;form name=frm action=operacao.asp method=get&gt;&lt;table border=0 width=100%&gt;&lt;tr align=ffffff bgcolor=ccffdd align=center&gt;&lt;td align=center&gt;&lt;font face=arial color=black size=2&gt;Descrição da Prova:&lt;input type=text name=descricao size=15&gt; Tempo minimo: &lt;input type=text name=tempo_min size=3&gt; Tempo máximo: &lt;input type=text name=tempo_max size=3 &gt; &lt;br&gt;&lt;input type=hidden value=INSERE name=comando&gt;&lt;input type=hidden value=PROVA name=origem&gt;&lt;input type=hidden name=cod_conf_exame value=&lt;%=cod_Exame%&gt;&gt;&lt;/td&gt;&lt;/tr&gt;&lt;tr bgcolor=ccddff&gt;&lt;td align=right&gt;&lt;font face=arial color=black size=1&gt;&lt;a style='color=blue;'  href=javascript:enviar_prova() &gt;CADASTRAR PROVA&lt;/a&gt; &lt;a style='color=blue;'  href=javascript:fechar_prova() &gt;FECHAR&lt;/a&gt;&lt;/td&gt;&lt;/tr&gt;&lt;/table&gt;&lt;/form&gt;"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>function enviar_prova()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if (document.frm.descricao.value != "" &amp;&amp; document.frm.tempo_min.value != "" &amp;&amp; document.frm.tempo_max.value != "") 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document.frm.submit()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</w:r>
      <w:r>
        <w:rPr>
          <w:rFonts w:cs="Courier New" w:ascii="Courier New" w:hAnsi="Courier New"/>
          <w:sz w:val="16"/>
        </w:rPr>
        <w:t>}else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window.alert('Verifique o preenchimento dos campos')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function fechar_prova()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habilitado = true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prova.innerHTML = ""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scrip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!-- #include file="../footer.asp"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BODY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/exames/mostraexame_.as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@ Language=VBScript 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if NOT((session("acesso") = "secret") or (session("acesso") = "adm"))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>Response.Redirect("../login/login_e.asp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</w:r>
      <w:r>
        <w:rPr>
          <w:rFonts w:cs="Courier New" w:ascii="Courier New" w:hAnsi="Courier New"/>
          <w:sz w:val="16"/>
        </w:rPr>
        <w:t>dim disci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set objeto2 = createobject("ProcessoSeletivo.Acess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objeto2.setSQL("select * from disciplina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 xml:space="preserve">set discip = objeto2.openSQL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session("cod_Exame") = Request.querystring("exame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</w:r>
      <w:r>
        <w:rPr>
          <w:rFonts w:cs="Courier New" w:ascii="Courier New" w:hAnsi="Courier New"/>
          <w:sz w:val="16"/>
        </w:rPr>
        <w:t>dim contador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dim teste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dim objet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dim cod_exame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if session("cod_Exame") = ""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 xml:space="preserve">cod_exame = Request.Form("exame") </w:t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else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 xml:space="preserve">cod_exame = session("cod_Exame")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set objeto = createobject("ProcessoSeletivo.ExameConfiguraca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>set teste = objeto.getConfExame (cod_Exame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contador = 1</w:t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META NAME="GENERATOR" Content="Microsoft Visual Studio 6.0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!-- #include file="header.asp"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b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able border=0  width=95% cellspacing=0 cellpadding=0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tr&gt;&lt;td align=right&gt;&lt;font face=arial size=4&gt;&lt;b&gt;&lt;%=teste.descricao%&gt;&lt;/b&gt;&lt;/font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r&gt;&lt;td align=right&gt;&lt;font face=arial size=2&gt;&lt;b&gt;Código do exame: &lt;/b&gt;&lt;%=cod_Exame%&gt;&lt;/font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tr&gt;&lt;td align=left&gt;&lt;font face=arial size=2&gt;&lt;b&gt;Área objetivo do exame: &lt;/b&gt;&lt;%=teste.area_texto%&gt;&lt;/font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tr&gt;&lt;td align=left&gt;&lt;font face=arial size=2&gt;&lt;b&gt;Período do exame: &lt;/b&gt;&lt;%=teste.ano &amp; ", " &amp; teste.semestre%&gt;o semestre&lt;/font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  if teste.provas.count &lt; 4 then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&lt;% if teste.provas.count = 0 then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ab/>
        <w:t>&lt;tr&gt;&lt;td align=right&gt;&lt;font face=arial size=1&gt;&lt;a style="color=blue;" href="javascript:adicionar_prova();"  &gt;Adiciona Prova ao EXAME&lt;/a&gt; &lt;a style="color=blue;"  href=operacao.asp?origem=EXAME&amp;comando=APAGA&amp;cod_conf_exame=&lt;%=cod_exame%&gt; &gt;REMOVE EXAME&lt;/a&gt;&lt;/td&gt;&lt;/tr&gt;</w:t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&lt;%</w:t>
        <w:tab/>
        <w:t>else 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ab/>
        <w:t>&lt;tr&gt;&lt;td align=right&gt;&lt;font face=arial size=1&gt;&lt;a style="color=blue;"  href="javascript:adicionar_prova();"  &gt;Adiciona Prova ao EXAME&lt;/a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</w:t>
        <w:tab/>
        <w:tab/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end if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r align=center&gt;&lt;td&gt;&lt;div id=prova&gt;&lt;/div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 xml:space="preserve">for each item in teste.provas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ab/>
      </w:r>
      <w:r>
        <w:rPr>
          <w:rFonts w:cs="Courier New" w:ascii="Courier New" w:hAnsi="Courier New"/>
          <w:sz w:val="16"/>
        </w:rPr>
        <w:t>total_quest = 0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>for h=1 to item.disciplinas.count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ab/>
        <w:t>total_quest = total_quest + item.disciplinas(h).numeroQuestoesFaceis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ab/>
        <w:t>total_quest = total_quest + item.disciplinas(h).numeroQuestoesMedias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ab/>
        <w:tab/>
        <w:tab/>
        <w:t>total_quest = total_quest + item.disciplinas(h).numeroQuestoesDificeis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ab/>
        <w:tab/>
      </w:r>
      <w:r>
        <w:rPr>
          <w:rFonts w:cs="Courier New" w:ascii="Courier New" w:hAnsi="Courier New"/>
          <w:sz w:val="16"/>
          <w:lang w:val="en-US"/>
        </w:rPr>
        <w:t>next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&lt;tr&gt;&lt;td align=left&gt;&lt;font face=arial size=2&gt;Prova: &lt;b&gt;&lt;%=item.descricao%&gt;&lt;/b&gt;&lt;/font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ab/>
      </w:r>
      <w:r>
        <w:rPr>
          <w:rFonts w:cs="Courier New" w:ascii="Courier New" w:hAnsi="Courier New"/>
          <w:sz w:val="16"/>
        </w:rPr>
        <w:t>&lt;tr&gt;&lt;td align=left&gt;&lt;font face=arial size=2&gt;Código de configuração da prova: &lt;%=item.cod_conf_prova%&gt; &lt;/font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>&lt;tr&gt;&lt;td align=left&gt;&lt;font face=arial size=2&gt;Tempo mínimo para realização da prova: &lt;%=item.tempomin%&gt; minutos&lt;/font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ab/>
        <w:tab/>
        <w:t>&lt;tr&gt;&lt;td align=left&gt;&lt;font face=arial size=2&gt;Tempo máximo para realização da prova: &lt;%=item.tempomax%&gt; minutos&lt;/font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>&lt;tr&gt;&lt;td align=left&gt;&lt;font face=arial size=2&gt;Total de questões desta prova: &lt;%=total_quest%&gt; &lt;/font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>&lt;% if item.disciplinas.count &lt; 5 then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 xml:space="preserve">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ab/>
        <w:tab/>
        <w:tab/>
        <w:t>&lt;tr &gt;&lt;td align=right&gt;&lt;font face=arial size=1&gt;&lt;a style="color=blue;"  href="javascript:adicionar(&lt;%=contador%&gt;, &lt;%=item.cod_conf_prova%&gt;);"&gt;Adiciona disciplina à prova &lt;%=item.descricao%&gt;&lt;/a&gt; &lt;% if item.disciplinas.count = 0 then %&gt; &lt;a style="color=blue;"  href=operacao.asp?origem=PROVA&amp;comando=APAGA&amp;cod_conf_prova=&lt;%=item.cod_conf_prova%&gt;&gt;Remover prova &lt;%=item.descricao%&gt;&lt;/a&gt;&lt;% end if %&gt;&lt;/td&gt;&lt;/tr&gt;</w:t>
        <w:tab/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ab/>
        <w:tab/>
      </w:r>
      <w:r>
        <w:rPr>
          <w:rFonts w:cs="Courier New" w:ascii="Courier New" w:hAnsi="Courier New"/>
          <w:sz w:val="16"/>
          <w:lang w:val="en-US"/>
        </w:rPr>
        <w:t>&lt;% end if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&lt;%</w:t>
        <w:tab/>
        <w:t>For Each disc In item.disciplinas 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>&lt;tr &gt;&lt;td align=righ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>&lt;table border=0 width=90% 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>&lt;tr &gt;&lt;td valign=top width=30%&gt;&lt;font face=arial size=2&gt;&lt;b&gt; &lt;u&gt;&lt;%=disc.disciplina_texto%&gt;&lt;/u&gt;&lt;/b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>&lt;td width=70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>&lt;font face=arial size=2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</w:r>
      <w:r>
        <w:rPr>
          <w:rFonts w:cs="Courier New" w:ascii="Courier New" w:hAnsi="Courier New"/>
          <w:sz w:val="16"/>
        </w:rPr>
        <w:t>Peso da prova: &lt;%=disc.peso%&gt;&lt;B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ab/>
        <w:tab/>
        <w:t>Questões Difíceis: &lt;%=disc.numeroQuestoesDificeis%&gt;&lt;B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ab/>
        <w:tab/>
        <w:t>Questões Médias: &lt;%=disc.numeroQuestoesMedias%&gt;&lt;B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ab/>
        <w:tab/>
        <w:tab/>
        <w:tab/>
        <w:t>Questões Fáceis: &lt;%=disc.numeroQuestoesFaceis%&gt;&lt;b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ab/>
        <w:tab/>
        <w:t>Total de questões na disciplina: &lt;%=cint(disc.numeroQuestoesFaceis) + cint(disc.numeroQuestoesMedias) + cint(disc.numeroQuestoesDificeis)%&gt;&lt;b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ab/>
        <w:tab/>
        <w:tab/>
        <w:tab/>
        <w:tab/>
      </w:r>
      <w:r>
        <w:rPr>
          <w:rFonts w:cs="Courier New" w:ascii="Courier New" w:hAnsi="Courier New"/>
          <w:sz w:val="16"/>
          <w:lang w:val="en-US"/>
        </w:rPr>
        <w:t>&lt;Table border=0 cellspacing=0 cellpadding=0 width=100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ab/>
        <w:t>&lt;tr&gt;&lt;td align=righ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ab/>
      </w:r>
      <w:r>
        <w:rPr>
          <w:rFonts w:cs="Courier New" w:ascii="Courier New" w:hAnsi="Courier New"/>
          <w:sz w:val="16"/>
        </w:rPr>
        <w:t>&lt;font face=arial size=1&gt;&lt;a style="color=blue;"  href=operacao.asp?comando=APAGA&amp;origem=DISCIPLINA&amp;cod_conf_prova=&lt;%=item.cod_conf_prova%&gt;&amp;cod_disciplina=&lt;%=disc.cod_disciplina%&gt;&gt;Remove &lt;%=disc.disciplina_texto%&gt; &lt;/a&gt;&lt;/fon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ab/>
        <w:tab/>
        <w:tab/>
        <w:tab/>
        <w:tab/>
      </w:r>
      <w:r>
        <w:rPr>
          <w:rFonts w:cs="Courier New" w:ascii="Courier New" w:hAnsi="Courier New"/>
          <w:sz w:val="16"/>
          <w:lang w:val="en-US"/>
        </w:rPr>
        <w:t>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ab/>
        <w:t>&lt;/table&gt;</w:t>
        <w:tab/>
        <w:tab/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>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>&lt;tr&gt;&lt;td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>&lt;/table&gt;</w:t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>&lt;/td&gt;&lt;/tr&gt;</w:t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&lt;%</w:t>
        <w:tab/>
        <w:t>Next 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&lt;tr&gt;&lt;td align=righ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&lt;div id="ndisc_&lt;%=contador%&gt;"&gt;&lt;/div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>&lt;%</w:t>
        <w:tab/>
        <w:t>contador = contador + 1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next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set teste = nothing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set objeto = nothing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</w:r>
      <w:r>
        <w:rPr>
          <w:rFonts w:cs="Courier New" w:ascii="Courier New" w:hAnsi="Courier New"/>
          <w:sz w:val="16"/>
        </w:rPr>
        <w:t>dim disciplinas_text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disciplinas_texto = "&lt;select name=cod_disciplina&gt;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do while not (discip.eof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ab/>
      </w:r>
      <w:r>
        <w:rPr>
          <w:rFonts w:cs="Courier New" w:ascii="Courier New" w:hAnsi="Courier New"/>
          <w:sz w:val="16"/>
          <w:lang w:val="es-ES_tradnl"/>
        </w:rPr>
        <w:t xml:space="preserve">disciplinas_texto = disciplinas_texto &amp; "&lt;OPTION value=" &amp; discip.fields("cod_disciplina") &amp; "&gt;" &amp; discip.fields("descricao") &amp; "&lt;/OPTION&gt;"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s-ES_tradnl"/>
        </w:rPr>
      </w:pPr>
      <w:r>
        <w:rPr>
          <w:rFonts w:cs="Courier New" w:ascii="Courier New" w:hAnsi="Courier New"/>
          <w:sz w:val="16"/>
          <w:lang w:val="es-ES_tradnl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s-ES_tradnl"/>
        </w:rPr>
      </w:pPr>
      <w:r>
        <w:rPr>
          <w:rFonts w:cs="Courier New" w:ascii="Courier New" w:hAnsi="Courier New"/>
          <w:sz w:val="16"/>
          <w:lang w:val="es-ES_tradnl"/>
        </w:rPr>
        <w:tab/>
        <w:tab/>
        <w:t>discip.movenext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s-ES_tradnl"/>
        </w:rPr>
      </w:pPr>
      <w:r>
        <w:rPr>
          <w:rFonts w:cs="Courier New" w:ascii="Courier New" w:hAnsi="Courier New"/>
          <w:sz w:val="16"/>
          <w:lang w:val="es-ES_tradnl"/>
        </w:rPr>
        <w:tab/>
        <w:t>loo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s-ES_tradnl"/>
        </w:rPr>
      </w:pPr>
      <w:r>
        <w:rPr>
          <w:rFonts w:cs="Courier New" w:ascii="Courier New" w:hAnsi="Courier New"/>
          <w:sz w:val="16"/>
          <w:lang w:val="es-ES_tradnl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s-ES_tradnl"/>
        </w:rPr>
      </w:pPr>
      <w:r>
        <w:rPr>
          <w:rFonts w:cs="Courier New" w:ascii="Courier New" w:hAnsi="Courier New"/>
          <w:sz w:val="16"/>
          <w:lang w:val="es-ES_tradnl"/>
        </w:rPr>
        <w:tab/>
        <w:tab/>
        <w:t>disciplinas_texto = disciplinas_texto &amp; "&lt;/select&gt;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s-ES_tradnl"/>
        </w:rPr>
      </w:pPr>
      <w:r>
        <w:rPr>
          <w:rFonts w:cs="Courier New" w:ascii="Courier New" w:hAnsi="Courier New"/>
          <w:sz w:val="16"/>
          <w:lang w:val="es-ES_tradnl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s-ES_tradnl"/>
        </w:rPr>
      </w:pPr>
      <w:r>
        <w:rPr>
          <w:rFonts w:cs="Courier New" w:ascii="Courier New" w:hAnsi="Courier New"/>
          <w:sz w:val="16"/>
          <w:lang w:val="es-ES_tradnl"/>
        </w:rPr>
        <w:tab/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s-ES_tradnl"/>
        </w:rPr>
      </w:pPr>
      <w:r>
        <w:rPr>
          <w:rFonts w:cs="Courier New" w:ascii="Courier New" w:hAnsi="Courier New"/>
          <w:sz w:val="16"/>
          <w:lang w:val="es-ES_tradnl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s-ES_tradnl"/>
        </w:rPr>
        <w:tab/>
        <w:t>&lt;tr&gt;&lt;td align=left&gt;&lt;font face=arial size=2&gt;&lt;a style="color=blue;"  href=default.asp&gt;Voltar&lt;/a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s-ES_tradnl"/>
        </w:rPr>
      </w:pPr>
      <w:r>
        <w:rPr>
          <w:rFonts w:cs="Courier New" w:ascii="Courier New" w:hAnsi="Courier New"/>
          <w:sz w:val="16"/>
          <w:lang w:val="es-ES_tradnl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s-ES_tradnl"/>
        </w:rPr>
        <w:tab/>
      </w:r>
      <w:r>
        <w:rPr>
          <w:rFonts w:cs="Courier New" w:ascii="Courier New" w:hAnsi="Courier New"/>
          <w:sz w:val="16"/>
          <w:lang w:val="en-US"/>
        </w:rPr>
        <w:t>&lt;/tab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P&gt;&amp;nbsp;&lt;/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script language=JavaScrip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var habilitado 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habilitado = true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function adicionar(valor, valcnf)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 for g=(contador-1) to 1 step -1 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if (valor == &lt;%=g%&gt; &amp;&amp; habilitado == true) 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>ndisc_&lt;%=g%&gt;.innerHTML = "&lt;form name=frm action=operacao.asp method=get&gt;&lt;table border=0 width=90% bgcolor=ffffff&gt;&lt;tr bgcolor=ccffdd&gt;&lt;td valign=top width=30%&gt;&lt;font face=arial size=2&gt;Disciplina:&lt;br&gt;&lt;%=disciplinas_texto%&gt;&lt;/td&gt;&lt;td width=70%&gt;&lt;font face=arial size=2&gt;Peso da prova: &lt;input type=text size=2 name=peso&gt;&lt;br&gt;Questões Difíceis: &lt;input type=text name=qd size=2&gt;&lt;input type=hidden name=cod_conf_prova size=4&gt;&lt;br&gt;Questões Médias: &lt;input type=text name=qm size=2&gt;&lt;input type=hidden name=origem value=DISCIPLINA&gt;&lt;br&gt;Questões Fáceis: &lt;input type=text name=qf size=2&gt;&lt;input type=hidden value=INSERE name=comando&gt; &lt;/td&gt;&lt;/tr&gt;&lt;tr bgcolor=ccddff&gt;&lt;td&gt;&lt;/td&gt;&lt;td bgcolor=ccddff align=right&gt;&lt;font face=arial size=1&gt;&lt;a style='color=blue;'  href=javascript:enviar(&lt;%=g%&gt;)&gt;CADASTRAR DISCIPLINA&lt;/a&gt; ou &lt;a style='color=blue;'  href=javascript:fechar(&lt;%=g%&gt;)&gt;FECHAR&lt;/font&gt;&lt;/a&gt;&lt;/td&gt;&lt;/tr&gt;&lt;/table&gt;&lt;/form&gt;"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document.frm.cod_conf_prova.value = valcnf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 xml:space="preserve">habilitado = false;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 next 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function enviar(configuracao)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>if (document.frm.cod_conf_prova.value != "" &amp;&amp; document.frm.cod_disciplina.value!= "" &amp;&amp; document.frm.qd.value != "" &amp;&amp; document.frm.qm.value != "" &amp;&amp; document.frm.qf.value != "" &amp;&amp; document.frm.peso.value != "" )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document.frm.submit()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</w:r>
      <w:r>
        <w:rPr>
          <w:rFonts w:cs="Courier New" w:ascii="Courier New" w:hAnsi="Courier New"/>
          <w:sz w:val="16"/>
        </w:rPr>
        <w:t>}else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ab/>
        <w:t>window.alert('Verifique o preenchimento dos campos! Todos os campos são obrigatórios!')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s-ES_tradnl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s-ES_tradnl"/>
        </w:rPr>
      </w:pPr>
      <w:r>
        <w:rPr>
          <w:rFonts w:cs="Courier New" w:ascii="Courier New" w:hAnsi="Courier New"/>
          <w:sz w:val="16"/>
          <w:lang w:val="es-ES_tradnl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s-ES_tradnl"/>
        </w:rPr>
      </w:pPr>
      <w:r>
        <w:rPr>
          <w:rFonts w:cs="Courier New" w:ascii="Courier New" w:hAnsi="Courier New"/>
          <w:sz w:val="16"/>
          <w:lang w:val="es-ES_tradnl"/>
        </w:rPr>
        <w:t>function fechar(valor)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 for g=(contador-1) to 1 step -1 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if (valor == &lt;%=g%&gt;) 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ndisc_&lt;%=g%&gt;.innerHTML = ""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habilitado = true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 next 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function adicionar_prova()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if (habilitado == true) 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habilitado = false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>prova.innerHTML = "&lt;form name=frm action=operacao.asp method=get&gt;&lt;table border=0 width=100%&gt;&lt;tr align=ffffff bgcolor=ccffdd align=center&gt;&lt;td align=center&gt;&lt;font face=arial size=2&gt;Descrição da Prova:&lt;input type=text name=descricao size=15&gt; Tempo minimo: &lt;input type=text name=tempo_min size=3&gt; Tempo máximo: &lt;input type=text name=tempo_max size=3 &gt; &lt;br&gt;&lt;input type=hidden value=INSERE name=comando&gt;&lt;input type=hidden value=PROVA name=origem&gt;&lt;input type=hidden name=cod_conf_exame value=&lt;%=cod_Exame%&gt;&gt;&lt;/td&gt;&lt;/tr&gt;&lt;tr bgcolor=ccddff&gt;&lt;td align=right&gt;&lt;font face=arial size=1&gt;&lt;a style='color=blue;'  href=javascript:enviar_prova() &gt;CADASTRAR PROVA&lt;/a&gt; &lt;a style='color=blue;'  href=javascript:fechar_prova() &gt;FECHAR&lt;/a&gt;&lt;/td&gt;&lt;/tr&gt;&lt;/table&gt;&lt;/form&gt;"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>function enviar_prova()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if (document.frm.descricao.value != "" &amp;&amp; document.frm.tempo_min.value != "" &amp;&amp; document.frm.tempo_max.value != "") 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document.frm.submit()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</w:r>
      <w:r>
        <w:rPr>
          <w:rFonts w:cs="Courier New" w:ascii="Courier New" w:hAnsi="Courier New"/>
          <w:sz w:val="16"/>
        </w:rPr>
        <w:t>}else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window.alert('Verifique o preenchimento dos campos')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function fechar_prova()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>habilitado = true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prova.innerHTML = ""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scrip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!-- #include file="../footer.asp"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BODY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/exames/mostraexame_2.as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@ Language=VBScript 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if NOT((session("acesso") = "secret") or (session("acesso") = "adm"))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>Response.Redirect("../login/login_e.asp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</w:r>
      <w:r>
        <w:rPr>
          <w:rFonts w:cs="Courier New" w:ascii="Courier New" w:hAnsi="Courier New"/>
          <w:sz w:val="16"/>
        </w:rPr>
        <w:t>dim disci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set objeto2 = createobject("ProcessoSeletivo.Acess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objeto2.setSQL("select * from disciplina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 xml:space="preserve">set discip = objeto2.openSQL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session("cod_Exame") = Request.querystring("exame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</w:r>
      <w:r>
        <w:rPr>
          <w:rFonts w:cs="Courier New" w:ascii="Courier New" w:hAnsi="Courier New"/>
          <w:sz w:val="16"/>
        </w:rPr>
        <w:t>dim contador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dim teste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dim objet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dim cod_exame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if session("cod_Exame") = ""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 xml:space="preserve">cod_exame = Request.Form("exame") </w:t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else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 xml:space="preserve">cod_exame = session("cod_Exame")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set objeto = createobject("ProcessoSeletivo.ExameConfiguraca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>set teste = objeto.getConfExame (cod_Exame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contador = 1</w:t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META NAME="GENERATOR" Content="Microsoft Visual Studio 6.0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!-- #include file="header.asp"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b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able border=0 bgcolor=ccddaa width=95% cellspacing=0 cellpadding=0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tr bgcolor=ccddaa&gt;&lt;td align=right&gt;&lt;font face=arial size=4&gt;&lt;b&gt;&lt;%=teste.descricao%&gt;&lt;/b&gt;&lt;/font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r bgcolor=ddeebb&gt;&lt;td align=right&gt;&lt;font face=arial size=2&gt;&lt;b&gt;Código do exame: &lt;/b&gt;&lt;%=cod_Exame%&gt;&lt;/font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tr bgcolor=ddeebb&gt;&lt;td align=left&gt;&lt;font face=arial size=2&gt;&lt;b&gt;Área objetivo do exame: &lt;/b&gt;&lt;%=teste.area_texto%&gt;&lt;/font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r bgcolor=ddeebb&gt;&lt;td align=left&gt;&lt;font face=arial size=2&gt;&lt;b&gt;Período do exame: &lt;/b&gt;&lt;%=teste.ano &amp; ", " &amp; teste.semestre%&gt;o semestre&lt;/font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  if teste.provas.count &lt; 4 then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>&lt;% if teste.provas.count = 0 then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ab/>
        <w:t>&lt;tr bgcolor=ddeebb&gt;&lt;td align=right&gt;&lt;font face=arial size=1&gt;&lt;a style="color=blue;" href="javascript:adicionar_prova();"  &gt;Adiciona Prova ao EXAME&lt;/a&gt; &lt;a style="color=blue;"  href=operacao.asp?origem=EXAME&amp;comando=APAGA&amp;cod_conf_exame=&lt;%=cod_exame%&gt; &gt;REMOVE EXAME&lt;/a&gt;&lt;/td&gt;&lt;/tr&gt;</w:t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&lt;%</w:t>
        <w:tab/>
        <w:t>else 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&lt;tr bgcolor=ddeebb&gt;&lt;td align=right&gt;&lt;font face=arial size=1&gt;&lt;a style="color=blue;"  href="javascript:adicionar_prova();"  &gt;Adiciona Prova ao EXAME&lt;/a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</w:t>
        <w:tab/>
        <w:tab/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end if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r bgcolor=ffffff align=center&gt;&lt;td&gt;&lt;div id=prova&gt;&lt;/div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 xml:space="preserve">for each item in teste.provas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ab/>
      </w:r>
      <w:r>
        <w:rPr>
          <w:rFonts w:cs="Courier New" w:ascii="Courier New" w:hAnsi="Courier New"/>
          <w:sz w:val="16"/>
        </w:rPr>
        <w:t>total_quest = 0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>for h=1 to item.disciplinas.count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ab/>
        <w:t>total_quest = total_quest + item.disciplinas(h).numeroQuestoesFaceis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ab/>
        <w:tab/>
        <w:tab/>
        <w:t>total_quest = total_quest + item.disciplinas(h).numeroQuestoesMedias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ab/>
        <w:t>total_quest = total_quest + item.disciplinas(h).numeroQuestoesDificeis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ab/>
        <w:tab/>
      </w:r>
      <w:r>
        <w:rPr>
          <w:rFonts w:cs="Courier New" w:ascii="Courier New" w:hAnsi="Courier New"/>
          <w:sz w:val="16"/>
          <w:lang w:val="en-US"/>
        </w:rPr>
        <w:t>next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&lt;tr bgcolor=eeffcc&gt;&lt;td align=left&gt;&lt;font face=arial size=2&gt;Prova: &lt;b&gt;&lt;%=item.descricao%&gt;&lt;/b&gt;&lt;/font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ab/>
      </w:r>
      <w:r>
        <w:rPr>
          <w:rFonts w:cs="Courier New" w:ascii="Courier New" w:hAnsi="Courier New"/>
          <w:sz w:val="16"/>
        </w:rPr>
        <w:t>&lt;tr bgcolor=eeffcc&gt;&lt;td align=left&gt;&lt;font face=arial size=2&gt;Código de configuração da prova: &lt;%=item.cod_conf_prova%&gt; &lt;/font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ab/>
        <w:tab/>
        <w:t>&lt;tr bgcolor=eeffcc&gt;&lt;td align=left&gt;&lt;font face=arial size=2&gt;Tempo mínimo para realização da prova: &lt;%=item.tempomin%&gt; minutos&lt;/font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>&lt;tr bgcolor=eeffcc&gt;&lt;td align=left&gt;&lt;font face=arial size=2&gt;Tempo máximo para realização da prova: &lt;%=item.tempomax%&gt; minutos&lt;/font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ab/>
        <w:tab/>
        <w:t>&lt;tr bgcolor=eeffcc&gt;&lt;td align=left&gt;&lt;font face=arial size=2&gt;Total de questões desta prova: &lt;%=total_quest%&gt; &lt;/font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ab/>
        <w:tab/>
      </w:r>
      <w:r>
        <w:rPr>
          <w:rFonts w:cs="Courier New" w:ascii="Courier New" w:hAnsi="Courier New"/>
          <w:sz w:val="16"/>
          <w:lang w:val="en-US"/>
        </w:rPr>
        <w:t>&lt;% if item.disciplinas.count &lt; 5 then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 xml:space="preserve">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>&lt;tr bgcolor=eeffcc&gt;&lt;td align=right&gt;&lt;font face=arial size=1&gt;&lt;a style="color=blue;"  href="javascript:adicionar(&lt;%=contador%&gt;, &lt;%=item.cod_conf_prova%&gt;);"&gt;Adiciona disciplina à prova &lt;%=item.descricao%&gt;&lt;/a&gt; &lt;% if item.disciplinas.count = 0 then %&gt; &lt;a style="color=blue;"  href=operacao.asp?origem=PROVA&amp;comando=APAGA&amp;cod_conf_prova=&lt;%=item.cod_conf_prova%&gt;&gt;Remover prova &lt;%=item.descricao%&gt;&lt;/a&gt;&lt;% end if %&gt;&lt;/td&gt;&lt;/tr&gt;</w:t>
        <w:tab/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&lt;% end if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&lt;%</w:t>
        <w:tab/>
        <w:t>For Each disc In item.disciplinas 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>&lt;tr bgcolor=ffffff&gt;&lt;td align=righ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>&lt;table border=0 width=90% bgcolor=ffffff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>&lt;tr bgcolor=eeffdd&gt;&lt;td valign=top width=30%&gt;&lt;font face=arial size=2&gt;&lt;b&gt; &lt;u&gt;&lt;%=disc.disciplina_texto%&gt;&lt;/u&gt;&lt;/b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>&lt;td width=70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>&lt;font face=arial size=2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</w:r>
      <w:r>
        <w:rPr>
          <w:rFonts w:cs="Courier New" w:ascii="Courier New" w:hAnsi="Courier New"/>
          <w:sz w:val="16"/>
        </w:rPr>
        <w:t>Peso da prova: &lt;%=disc.peso%&gt;&lt;B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ab/>
        <w:tab/>
        <w:t>Questões Difíceis: &lt;%=disc.numeroQuestoesDificeis%&gt;&lt;B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ab/>
        <w:tab/>
        <w:t>Questões Médias: &lt;%=disc.numeroQuestoesMedias%&gt;&lt;B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ab/>
        <w:tab/>
        <w:tab/>
        <w:tab/>
        <w:t>Questões Fáceis: &lt;%=disc.numeroQuestoesFaceis%&gt;&lt;b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ab/>
        <w:tab/>
        <w:t>Total de questões na disciplina: &lt;%=cint(disc.numeroQuestoesFaceis) + cint(disc.numeroQuestoesMedias) + cint(disc.numeroQuestoesDificeis)%&gt;&lt;b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ab/>
        <w:tab/>
        <w:tab/>
        <w:tab/>
        <w:tab/>
      </w:r>
      <w:r>
        <w:rPr>
          <w:rFonts w:cs="Courier New" w:ascii="Courier New" w:hAnsi="Courier New"/>
          <w:sz w:val="16"/>
          <w:lang w:val="en-US"/>
        </w:rPr>
        <w:t>&lt;Table border=0 cellspacing=0 cellpadding=0 width=100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ab/>
        <w:t>&lt;tr&gt;&lt;td align=righ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ab/>
      </w:r>
      <w:r>
        <w:rPr>
          <w:rFonts w:cs="Courier New" w:ascii="Courier New" w:hAnsi="Courier New"/>
          <w:sz w:val="16"/>
        </w:rPr>
        <w:t>&lt;font face=arial size=1&gt;&lt;a style="color=blue;"  href=operacao.asp?comando=APAGA&amp;origem=DISCIPLINA&amp;cod_conf_prova=&lt;%=item.cod_conf_prova%&gt;&amp;cod_disciplina=&lt;%=disc.cod_disciplina%&gt;&gt;Remove &lt;%=disc.disciplina_texto%&gt; &lt;/a&gt;&lt;/fon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ab/>
        <w:tab/>
        <w:tab/>
        <w:tab/>
        <w:tab/>
      </w:r>
      <w:r>
        <w:rPr>
          <w:rFonts w:cs="Courier New" w:ascii="Courier New" w:hAnsi="Courier New"/>
          <w:sz w:val="16"/>
          <w:lang w:val="en-US"/>
        </w:rPr>
        <w:t>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ab/>
        <w:t>&lt;/table&gt;</w:t>
        <w:tab/>
        <w:tab/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>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>&lt;tr bgcolor=ffffff&gt;&lt;td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>&lt;/table&gt;</w:t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>&lt;/td&gt;&lt;/tr&gt;</w:t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&lt;%</w:t>
        <w:tab/>
        <w:t>Next 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&lt;tr&gt;&lt;td bgcolor=ffffff align=righ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&lt;div id="ndisc_&lt;%=contador%&gt;"&gt;&lt;/div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>&lt;%</w:t>
        <w:tab/>
        <w:t>contador = contador + 1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next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set teste = nothing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set objeto = nothing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</w:r>
      <w:r>
        <w:rPr>
          <w:rFonts w:cs="Courier New" w:ascii="Courier New" w:hAnsi="Courier New"/>
          <w:sz w:val="16"/>
        </w:rPr>
        <w:t>dim disciplinas_text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disciplinas_texto = "&lt;select name=cod_disciplina&gt;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do while not (discip.eof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ab/>
      </w:r>
      <w:r>
        <w:rPr>
          <w:rFonts w:cs="Courier New" w:ascii="Courier New" w:hAnsi="Courier New"/>
          <w:sz w:val="16"/>
          <w:lang w:val="es-ES_tradnl"/>
        </w:rPr>
        <w:t xml:space="preserve">disciplinas_texto = disciplinas_texto &amp; "&lt;OPTION value=" &amp; discip.fields("cod_disciplina") &amp; "&gt;" &amp; discip.fields("descricao") &amp; "&lt;/OPTION&gt;"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s-ES_tradnl"/>
        </w:rPr>
      </w:pPr>
      <w:r>
        <w:rPr>
          <w:rFonts w:cs="Courier New" w:ascii="Courier New" w:hAnsi="Courier New"/>
          <w:sz w:val="16"/>
          <w:lang w:val="es-ES_tradnl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s-ES_tradnl"/>
        </w:rPr>
      </w:pPr>
      <w:r>
        <w:rPr>
          <w:rFonts w:cs="Courier New" w:ascii="Courier New" w:hAnsi="Courier New"/>
          <w:sz w:val="16"/>
          <w:lang w:val="es-ES_tradnl"/>
        </w:rPr>
        <w:tab/>
        <w:tab/>
        <w:t>discip.movenext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s-ES_tradnl"/>
        </w:rPr>
      </w:pPr>
      <w:r>
        <w:rPr>
          <w:rFonts w:cs="Courier New" w:ascii="Courier New" w:hAnsi="Courier New"/>
          <w:sz w:val="16"/>
          <w:lang w:val="es-ES_tradnl"/>
        </w:rPr>
        <w:tab/>
        <w:t>loo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s-ES_tradnl"/>
        </w:rPr>
      </w:pPr>
      <w:r>
        <w:rPr>
          <w:rFonts w:cs="Courier New" w:ascii="Courier New" w:hAnsi="Courier New"/>
          <w:sz w:val="16"/>
          <w:lang w:val="es-ES_tradnl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s-ES_tradnl"/>
        </w:rPr>
      </w:pPr>
      <w:r>
        <w:rPr>
          <w:rFonts w:cs="Courier New" w:ascii="Courier New" w:hAnsi="Courier New"/>
          <w:sz w:val="16"/>
          <w:lang w:val="es-ES_tradnl"/>
        </w:rPr>
        <w:tab/>
        <w:tab/>
        <w:t>disciplinas_texto = disciplinas_texto &amp; "&lt;/select&gt;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s-ES_tradnl"/>
        </w:rPr>
      </w:pPr>
      <w:r>
        <w:rPr>
          <w:rFonts w:cs="Courier New" w:ascii="Courier New" w:hAnsi="Courier New"/>
          <w:sz w:val="16"/>
          <w:lang w:val="es-ES_tradnl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s-ES_tradnl"/>
        </w:rPr>
      </w:pPr>
      <w:r>
        <w:rPr>
          <w:rFonts w:cs="Courier New" w:ascii="Courier New" w:hAnsi="Courier New"/>
          <w:sz w:val="16"/>
          <w:lang w:val="es-ES_tradnl"/>
        </w:rPr>
        <w:tab/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s-ES_tradnl"/>
        </w:rPr>
      </w:pPr>
      <w:r>
        <w:rPr>
          <w:rFonts w:cs="Courier New" w:ascii="Courier New" w:hAnsi="Courier New"/>
          <w:sz w:val="16"/>
          <w:lang w:val="es-ES_tradnl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s-ES_tradnl"/>
        </w:rPr>
        <w:tab/>
        <w:t>&lt;tr bgcolor=ddeebb&gt;&lt;td align=left&gt;&lt;font face=arial size=2&gt;&lt;a style="color=blue;"  href=default.asp&gt;Voltar&lt;/a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s-ES_tradnl"/>
        </w:rPr>
      </w:pPr>
      <w:r>
        <w:rPr>
          <w:rFonts w:cs="Courier New" w:ascii="Courier New" w:hAnsi="Courier New"/>
          <w:sz w:val="16"/>
          <w:lang w:val="es-ES_tradnl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s-ES_tradnl"/>
        </w:rPr>
        <w:tab/>
      </w:r>
      <w:r>
        <w:rPr>
          <w:rFonts w:cs="Courier New" w:ascii="Courier New" w:hAnsi="Courier New"/>
          <w:sz w:val="16"/>
          <w:lang w:val="en-US"/>
        </w:rPr>
        <w:t>&lt;/tab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P&gt;&amp;nbsp;&lt;/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script language=JavaScrip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var habilitado 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habilitado = true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function adicionar(valor, valcnf)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 for g=(contador-1) to 1 step -1 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if (valor == &lt;%=g%&gt; &amp;&amp; habilitado == true) 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>ndisc_&lt;%=g%&gt;.innerHTML = "&lt;form name=frm action=operacao.asp method=get&gt;&lt;table border=0 width=90% bgcolor=ffffff&gt;&lt;tr bgcolor=ccffdd&gt;&lt;td valign=top width=30%&gt;&lt;font face=arial size=2&gt;Disciplina:&lt;br&gt;&lt;%=disciplinas_texto%&gt;&lt;/td&gt;&lt;td width=70%&gt;&lt;font face=arial size=2&gt;Peso da prova: &lt;input type=text size=2 name=peso&gt;&lt;br&gt;Questões Difíceis: &lt;input type=text name=qd size=2&gt;&lt;input type=hidden name=cod_conf_prova size=4&gt;&lt;br&gt;Questões Médias: &lt;input type=text name=qm size=2&gt;&lt;input type=hidden name=origem value=DISCIPLINA&gt;&lt;br&gt;Questões Fáceis: &lt;input type=text name=qf size=2&gt;&lt;input type=hidden value=INSERE name=comando&gt; &lt;/td&gt;&lt;/tr&gt;&lt;tr bgcolor=ccddff&gt;&lt;td&gt;&lt;/td&gt;&lt;td bgcolor=ccddff align=right&gt;&lt;font face=arial size=1&gt;&lt;a style='color=blue;'  href=javascript:enviar(&lt;%=g%&gt;)&gt;CADASTRAR DISCIPLINA&lt;/a&gt; ou &lt;a style='color=blue;'  href=javascript:fechar(&lt;%=g%&gt;)&gt;FECHAR&lt;/font&gt;&lt;/a&gt;&lt;/td&gt;&lt;/tr&gt;&lt;/table&gt;&lt;/form&gt;"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document.frm.cod_conf_prova.value = valcnf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 xml:space="preserve">habilitado = false;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 next 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function enviar(configuracao)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>if (document.frm.cod_conf_prova.value != "" &amp;&amp; document.frm.cod_disciplina.value!= "" &amp;&amp; document.frm.qd.value != "" &amp;&amp; document.frm.qm.value != "" &amp;&amp; document.frm.qf.value != "" &amp;&amp; document.frm.peso.value != "" )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document.frm.submit()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</w:r>
      <w:r>
        <w:rPr>
          <w:rFonts w:cs="Courier New" w:ascii="Courier New" w:hAnsi="Courier New"/>
          <w:sz w:val="16"/>
        </w:rPr>
        <w:t>}else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ab/>
        <w:t>window.alert('Verifique o preenchimento dos campos! Todos os campos são obrigatórios!')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s-ES_tradnl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s-ES_tradnl"/>
        </w:rPr>
      </w:pPr>
      <w:r>
        <w:rPr>
          <w:rFonts w:cs="Courier New" w:ascii="Courier New" w:hAnsi="Courier New"/>
          <w:sz w:val="16"/>
          <w:lang w:val="es-ES_tradnl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s-ES_tradnl"/>
        </w:rPr>
      </w:pPr>
      <w:r>
        <w:rPr>
          <w:rFonts w:cs="Courier New" w:ascii="Courier New" w:hAnsi="Courier New"/>
          <w:sz w:val="16"/>
          <w:lang w:val="es-ES_tradnl"/>
        </w:rPr>
        <w:t>function fechar(valor)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 for g=(contador-1) to 1 step -1 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if (valor == &lt;%=g%&gt;) 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ndisc_&lt;%=g%&gt;.innerHTML = ""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</w:r>
      <w:r>
        <w:rPr>
          <w:rFonts w:cs="Courier New" w:ascii="Courier New" w:hAnsi="Courier New"/>
          <w:sz w:val="16"/>
        </w:rPr>
        <w:t>habilitado = true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% next 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unction adicionar_prova()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if (habilitado == true) 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</w:r>
      <w:r>
        <w:rPr>
          <w:rFonts w:cs="Courier New" w:ascii="Courier New" w:hAnsi="Courier New"/>
          <w:sz w:val="16"/>
        </w:rPr>
        <w:t>habilitado = false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>prova.innerHTML = "&lt;form name=frm action=operacao.asp method=get&gt;&lt;table border=0 width=100%&gt;&lt;tr align=ffffff bgcolor=ccffdd align=center&gt;&lt;td align=center&gt;&lt;font face=arial size=2&gt;Descrição da Prova:&lt;input type=text name=descricao size=15&gt; Tempo minimo: &lt;input type=text name=tempo_min size=3&gt; Tempo máximo: &lt;input type=text name=tempo_max size=3 &gt; &lt;br&gt;&lt;input type=hidden value=INSERE name=comando&gt;&lt;input type=hidden value=PROVA name=origem&gt;&lt;input type=hidden name=cod_conf_exame value=&lt;%=cod_Exame%&gt;&gt;&lt;/td&gt;&lt;/tr&gt;&lt;tr bgcolor=ccddff&gt;&lt;td align=right&gt;&lt;font face=arial size=1&gt;&lt;a style='color=blue;'  href=javascript:enviar_prova() &gt;CADASTRAR PROVA&lt;/a&gt; &lt;a style='color=blue;'  href=javascript:fechar_prova() &gt;FECHAR&lt;/a&gt;&lt;/td&gt;&lt;/tr&gt;&lt;/table&gt;&lt;/form&gt;"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unction enviar_prova()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if (document.frm.descricao.value != "" &amp;&amp; document.frm.tempo_min.value != "" &amp;&amp; document.frm.tempo_max.value != "") 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document.frm.submit()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</w:r>
      <w:r>
        <w:rPr>
          <w:rFonts w:cs="Courier New" w:ascii="Courier New" w:hAnsi="Courier New"/>
          <w:sz w:val="16"/>
        </w:rPr>
        <w:t>}else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window.alert('Verifique o preenchimento dos campos')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>function fechar_prova()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habilitado = true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prova.innerHTML = ""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scrip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!-- #include file="../footer.asp"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BODY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/exames/operacao.as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%@ Language=VBScript 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dim executiv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>set objeto = createobject("ProcessoSeletivo.ExameConfiguraca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dim cod_conf_exame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dim cod_disciplina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dim cod_conf_prova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dim qd, qm, qf, peso, tempo_min, tempo_max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dim descrica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dim ano, semestre, cod_area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'for each item in Request.querystring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>'</w:t>
        <w:tab/>
        <w:t>Response.Write item &amp; " - "&amp; Request.querystring(item) &amp; "&lt;br&gt;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 xml:space="preserve">'next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 xml:space="preserve">'Response.End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cod_conf_exame = Request.querystring("cod_conf_exame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cod_disciplina = Request.querystring("cod_disciplina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cod_conf_prova = Request.querystring("cod_conf_prova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qd = Request.querystring("qd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ab/>
        <w:t>qm = Request.querystring("qm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 xml:space="preserve">qf = Request.querystring("qf")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ab/>
      </w:r>
      <w:r>
        <w:rPr>
          <w:rFonts w:cs="Courier New" w:ascii="Courier New" w:hAnsi="Courier New"/>
          <w:sz w:val="16"/>
        </w:rPr>
        <w:t>peso = Request.querystring("pes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>tempo_min = Request.querystring("tempo_min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>tempo_max = Request.querystring("tempo_max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>descricao = Request.querystring("descrica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ab/>
        <w:tab/>
        <w:t>ano = Request.querystring("an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ab/>
        <w:tab/>
      </w:r>
      <w:r>
        <w:rPr>
          <w:rFonts w:cs="Courier New" w:ascii="Courier New" w:hAnsi="Courier New"/>
          <w:sz w:val="16"/>
          <w:lang w:val="en-US"/>
        </w:rPr>
        <w:t>semestre = Request.querystring("semestre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cod_area = Request.querystring("cod_area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select case Request.querystring("comand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case "INSERE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select case Request.querystring("origem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 xml:space="preserve">case "EXAME"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ab/>
        <w:t>if ((ano &lt;&gt;"") and (semestre &lt;&gt;"") and (descricao &lt;&gt;"") and (cod_Area &lt;&gt; "" ))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</w:r>
      <w:r>
        <w:rPr>
          <w:rFonts w:cs="Courier New" w:ascii="Courier New" w:hAnsi="Courier New"/>
          <w:sz w:val="16"/>
        </w:rPr>
        <w:t>objeto.setNewConfExame ano, semestre, descricao,cod_area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ab/>
        <w:tab/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Response.Redirect("default.asp" 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case "PROVA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ab/>
        <w:t>if ((tempo_min &lt;&gt; "" ) and (tempo_max &lt;&gt; "") and (descricao &lt;&gt; "") and (cod_conf_exame &lt;&gt; "" ))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</w:r>
      <w:r>
        <w:rPr>
          <w:rFonts w:cs="Courier New" w:ascii="Courier New" w:hAnsi="Courier New"/>
          <w:sz w:val="16"/>
        </w:rPr>
        <w:t>objeto.setNewConfProva tempo_min, tempo_max, descricao, cod_conf_exame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ab/>
        <w:tab/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Response.Redirect("mostraexame.asp?exame=" &amp; session("cod_Exame") 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case "DISCIPLINA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ab/>
        <w:t>if ((cod_disciplina &lt;&gt; "") and (qd &lt;&gt; "") and (qm &lt;&gt; "") and(qf &lt;&gt; "") and(peso &lt;&gt; "") and (cod_conf_prova &lt;&gt; ""))then</w:t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>objeto.setNewProvaDisc cod_disciplina, qd,qm,qf,peso,cod_conf_prova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Response.Redirect("mostraexame.asp?exame=" &amp; session("cod_Exame") 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case ELSE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ab/>
        <w:t>Response.Redirect ("default.asp")</w:t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end select</w:t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case "APAGA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select case Request.querystring("origem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case "EXAME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if (cod_conf_exame &lt;&gt; "")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</w:r>
      <w:r>
        <w:rPr>
          <w:rFonts w:cs="Courier New" w:ascii="Courier New" w:hAnsi="Courier New"/>
          <w:sz w:val="16"/>
        </w:rPr>
        <w:t>executivo = objeto.delConfExame(cod_conf_exame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ab/>
        <w:tab/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ab/>
        <w:t>Response.Redirect("default.asp" 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case "PROVA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if (cod_conf_prova &lt;&gt; "")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</w:r>
      <w:r>
        <w:rPr>
          <w:rFonts w:cs="Courier New" w:ascii="Courier New" w:hAnsi="Courier New"/>
          <w:sz w:val="16"/>
        </w:rPr>
        <w:t>executivo = objeto.delConfProva (cod_conf_prova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ab/>
        <w:tab/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Response.Redirect("mostraexame.asp?exame=" &amp; session("cod_Exame") 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case "DISCIPLINA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ab/>
        <w:t>if (cod_conf_prova &lt;&gt; "") and (cod_disciplina)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>executivo = objeto.delProvaDisc (cod_conf_prova,cod_disciplina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Response.Redirect("mostraexame.asp?exame=" &amp; session("cod_Exame") 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case ELSE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Response.Redirect ("default.asp")</w:t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end select</w:t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case else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>Response.Redirect ("default.asp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end select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/images/backgrnd.g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GIF89ad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/images/batista5_SM.bm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Möb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/images/batista_logo.bm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M6d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/images/batista_logo2.bm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BMve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/images/BGTOP.bm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BM¶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/images/degrade.jpg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ÿØÿà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/images/degrade2.bm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BM¢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/images/degrade2i.bm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BM¢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/images/logo.g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 xml:space="preserve">GIF89a?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</w:t>
      </w:r>
      <w:r>
        <w:rPr>
          <w:rFonts w:cs="Courier New" w:ascii="Courier New" w:hAnsi="Courier New"/>
          <w:sz w:val="16"/>
          <w:lang w:val="en-US"/>
        </w:rPr>
        <w:t>Õÿ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/images/principal.jpg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ÿØÿà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/login/administrador.as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dim acess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cesso = session("acess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if acesso = "P"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response.redirect("professor.htm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if acesso = "S"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response.redirect("secretaria.htm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if acesso = "A"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response.redirect("administrador.htm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if acesso = "D"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</w:rPr>
        <w:t>response.redirect("diretor.htm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if acesso = ""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response.redirect("login_.htm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itle&gt;Página&lt;/tit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body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p&gt;&amp;nbsp;&lt;/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p&gt;&lt;center&gt;&lt;font face="Arial" size="7" color="#990033"&gt;ADMINISTRADOR&lt;/font&gt;&amp;nbsp;&lt;/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font face="Arial" color="#990033" size="6"&gt;Entre&lt;/font&gt;&lt;/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center&gt;&amp;nbsp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font face="Arial" color="#990033" size="1"&gt;(Clique Aqui)&lt;/font&gt;&lt;/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body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/login/administrador.htm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itle&gt;Página&lt;/tit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body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p&gt;&amp;nbsp;&lt;/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p&gt;&lt;center&gt;&lt;font face="Arial" size="7" color="#990033"&gt;ADMINISTRADOR&lt;/font&gt;&amp;nbsp;&lt;/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font face="Arial" color="#990033" size="6"&gt;Entre&lt;/font&gt;&lt;/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/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center&gt;&amp;nbsp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font face="Arial" color="#990033" size="1"&gt;&lt;a href="../cadastros/adm.htm"&gt;(Clique Aqui)&lt;/a&gt;&lt;/font&gt;&lt;/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body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/login/diretor.htm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itle&gt;Página&lt;/tit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body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p&gt;&amp;nbsp;&lt;/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p&gt;&lt;center&gt;&lt;font face="Arial" size="7" color="#990033"&gt;DIRETOR&lt;/font&gt;&lt;/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font face="Arial" color="#990033" size="6"&gt;Entre&lt;/font&gt;&lt;/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center&gt;&amp;nbsp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font face="Arial" color="#990033" size="1"&gt;(Clique Aqui)&lt;/font&gt;&lt;/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body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/login/header.as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session("tipo_login") = "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style type="text/css"&gt;&lt;!--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table {font-size: 10.7px; color: gray; font-family: Arial, Helvetica, sans-serif; text-decoration: none; 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soldig {font-size: 10.7px; color: gray; font-family: Arial, Helvetica, sans-serif; text-decoration: none; 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 xml:space="preserve">texto { color:#003366; font-size=24; font-family: Arial; }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  </w:t>
      </w:r>
      <w:r>
        <w:rPr>
          <w:rFonts w:cs="Courier New" w:ascii="Courier New" w:hAnsi="Courier New"/>
          <w:sz w:val="16"/>
          <w:lang w:val="en-US"/>
        </w:rPr>
        <w:t xml:space="preserve">a:link { color: white; text-decoration: none; }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 xml:space="preserve">a:hover {  color: yellow; bgcolor=yellow; text-decoration: none;}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   </w:t>
      </w:r>
      <w:r>
        <w:rPr>
          <w:rFonts w:cs="Courier New" w:ascii="Courier New" w:hAnsi="Courier New"/>
          <w:sz w:val="16"/>
          <w:lang w:val="en-US"/>
        </w:rPr>
        <w:t>a:visited { color: white; text-decoration: none; 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sty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body bgcolor=#c8cfc7 leftmargin=0 rightmargin=0 topmargin=0 marginheight=0 marginwidth=0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table bgcolor="#003366" border=0 BACKGROUND="../images/BGTOP.bmp" text="#FFFFFF" width=100% height=80 cellspacing=0 cellpadding=0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r valign=to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&lt;td align=lef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ab/>
        <w:t>&lt;table border=0 cellspacing=20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ab/>
        <w:tab/>
        <w:t>&lt;tr&gt;&lt;td&gt;&lt;FONT color=#c8cfc7 face=Arial size=4&gt;Processo Seletivo - &lt;i&gt;Login do Sistema&lt;/i&gt;&lt;/FONT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ab/>
        <w:t>&lt;/tab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>&lt;td valign=top align=right&gt;&lt;img src="../images/batista_logo2.bmp"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tab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able border=0 width=100% cellspacing=0 cellpadding=0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tr&gt;&lt;td bgcolor="#273f6f" align=right&gt;&lt;a href="login.asp"&gt;LOGIN&lt;/a&gt;&amp;nbsp;&amp;nbsp;&amp;nbsp;&amp;nbsp;&amp;nbsp;&lt;a href="javascript:window.close()"&gt;SAIR DO SISTEMA&lt;/a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r&gt;&lt;td&gt;&lt;img src="../images/degrade2.bmp" width=100% height=10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r&gt;&lt;td align=right&gt;&lt;font color=gray&gt;(C)2002 Faculdade Batista Grupo PSEL - 6o semestre&lt;/font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tab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/login/login.as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 xml:space="preserve">session("acesso") = ""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 xml:space="preserve">session("tipo_acesso") = ""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!-- #include file="header.asp" 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form method="post" action="loginusuario.asp" id=form1 name=form1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amp;nbsp;&amp;nbsp;&amp;nbsp;&amp;nbsp;&amp;nbsp;&amp;nbsp;&lt;font face=arial size=4 color=#003366&gt;&lt;b&gt;Login do sistema: &lt;/b&gt;&lt;/font&gt;&lt;b&gt;&lt;b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b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div align="center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able border="0" width="50%" bgcolor=#104376 cellspacing=5 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d&gt;&lt;font color=#c8cfc7 size=4&gt;Usuário:&amp;nbsp;&amp;nbsp;&lt;/font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d&gt;&lt;input name="usr"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>&lt;td&gt;&lt;font color=#c8cfc7 size=4&gt;Senha:&amp;nbsp;&amp;nbsp;&lt;/font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&lt;td&gt;&lt;input type="password" name="pwd" 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tr&gt;&lt;td colspan=2 align=righ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input type="submit" value=" Efetuar o Login  " name="B1"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/table&gt;&lt;/FORM&gt;&lt;!-- #include file="../footer.asp"  --&gt;&lt;/center&gt;&lt;/center&gt;&lt;/div&gt;&lt;/b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BODY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/login/LoginUsuario.as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dim usr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dim pwd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dim acess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dim cod_grup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dim objeto1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dim registros1</w:t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usr = Request.Form("usr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pwd = Request.Form("pwd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 xml:space="preserve"> </w:t>
      </w:r>
      <w:r>
        <w:rPr>
          <w:rFonts w:cs="Courier New" w:ascii="Courier New" w:hAnsi="Courier New"/>
          <w:sz w:val="16"/>
        </w:rPr>
        <w:t>set objeto = createobject("ProcessoSeletivo.Acess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 xml:space="preserve"> </w:t>
      </w:r>
      <w:r>
        <w:rPr>
          <w:rFonts w:cs="Courier New" w:ascii="Courier New" w:hAnsi="Courier New"/>
          <w:sz w:val="16"/>
          <w:lang w:val="en-US"/>
        </w:rPr>
        <w:t>objeto.setSQL("Select *  from usuario Where(usr='"&amp;usr&amp;"')AND(pwd='"&amp;pwd&amp;"') 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 xml:space="preserve"> set registros = objeto.open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cs="Courier New" w:ascii="Courier New" w:hAnsi="Courier New"/>
          <w:sz w:val="16"/>
          <w:lang w:val="en-US"/>
        </w:rPr>
        <w:t>if registros.eof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Response.Redirect("login_.asp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cs="Courier New" w:ascii="Courier New" w:hAnsi="Courier New"/>
          <w:sz w:val="16"/>
          <w:lang w:val="es-ES_tradnl"/>
        </w:rPr>
        <w:t xml:space="preserve">cod_grupo = registros.Fields("cod_grupo")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s-ES_tradnl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 xml:space="preserve">session("usr") = registros.Fields("usr")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 xml:space="preserve">session("pwd") = registros.Fields("pwd")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not registros.EOF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</w:rPr>
        <w:t>set objeto1 = createobject("ProcessoSeletivo.Acess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 xml:space="preserve">       objeto1.setSQL("Select * from grupo Where cod_grupo="&amp;cod_grupo&amp;" 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 xml:space="preserve">       set registros1 = objeto1.openSQL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 xml:space="preserve">acesso = registros1.Fields("acesso")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if acesso = "prof"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</w:rPr>
        <w:t xml:space="preserve">'Acesso do professor, cadastra questoes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session("acesso") = acess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response.redirect("../questoes/disciplinas.asp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if acesso = "secret"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</w:rPr>
        <w:t>session("acesso") = acess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response.redirect("../secretaria/default.asp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if acesso = "adm"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</w:rPr>
        <w:t xml:space="preserve">session("acesso") = acesso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response.redirect("../cadastros/adm.asp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>else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cs="Courier New" w:ascii="Courier New" w:hAnsi="Courier New"/>
          <w:sz w:val="16"/>
          <w:lang w:val="en-US"/>
        </w:rPr>
        <w:t xml:space="preserve">session("acesso") = "" 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cs="Courier New" w:ascii="Courier New" w:hAnsi="Courier New"/>
          <w:sz w:val="16"/>
          <w:lang w:val="en-US"/>
        </w:rPr>
        <w:t xml:space="preserve">response.redirect("login_.asp")    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/login/login_.as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 xml:space="preserve">session("acesso") = ""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</w:r>
      <w:r>
        <w:rPr>
          <w:rFonts w:cs="Courier New" w:ascii="Courier New" w:hAnsi="Courier New"/>
          <w:sz w:val="16"/>
        </w:rPr>
        <w:t xml:space="preserve">session("tipo_acesso") = ""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!-- #include file="header.asp" 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form method="post" action="loginusuario.asp" id=form1 name=form1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amp;nbsp;&amp;nbsp;&amp;nbsp;&amp;nbsp;&amp;nbsp;&amp;nbsp;&lt;font face=arial size=4 color=#003366&gt;&lt;b&gt;Login do sistema: &lt;/b&gt;&lt;/font&gt;&lt;b&gt;&lt;b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b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div align="center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able border="0" width="50%" bgcolor=#104376 cellspacing=5 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</w:r>
      <w:r>
        <w:rPr>
          <w:rFonts w:cs="Courier New" w:ascii="Courier New" w:hAnsi="Courier New"/>
          <w:sz w:val="16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&lt;td align=center colspan=2&gt;&lt;font color=#ffcfc7 size=4&gt;Usuário ou senha inválidos!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d&gt;&lt;font color=#c8cfc7 size=4&gt;Usuário:&amp;nbsp;&amp;nbsp;&lt;/font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d&gt;&lt;input name="usr"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&lt;td&gt;&lt;font color=#c8cfc7 size=4&gt;Senha:&amp;nbsp;&amp;nbsp;&lt;/font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&lt;td&gt;&lt;input type="password" name="pwd" 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tr&gt;&lt;td colspan=2 align=righ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input type="submit" value=" Efetuar o Login  " name="B1"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table&gt;&lt;/FORM&gt;&lt;!-- #include file="../footer.asp"  --&gt;&lt;/center&gt;&lt;/center&gt;&lt;/div&gt;&lt;/b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BODY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/login/login_e.as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5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 xml:space="preserve">session("acesso") = ""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 xml:space="preserve">session("tipo_acesso") = ""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!-- #include file="header.asp" 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form method="post" action="loginusuario.asp" id=form1 name=form1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amp;nbsp;&amp;nbsp;&amp;nbsp;&amp;nbsp;&amp;nbsp;&amp;nbsp;&lt;font face=arial size=4 color=#003366&gt;&lt;b&gt;Login do sistema: &lt;/b&gt;&lt;/font&gt;&lt;b&gt;&lt;b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b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div align="center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table border="0" width="50%" bgcolor=#104376 cellspacing=5 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</w:r>
      <w:r>
        <w:rPr>
          <w:rFonts w:cs="Courier New" w:ascii="Courier New" w:hAnsi="Courier New"/>
          <w:sz w:val="16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&lt;td align=center colspan=2&gt;&lt;font color=#ffcfc7 size=4&gt;O tempo de sua sessão expirou...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d&gt;&lt;font color=#c8cfc7 size=4&gt;Usuário:&amp;nbsp;&amp;nbsp;&lt;/font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d&gt;&lt;input name="usr"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>&lt;td&gt;&lt;font color=#c8cfc7 size=4&gt;Senha:&amp;nbsp;&amp;nbsp;&lt;/font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&lt;td&gt;&lt;input type="password" name="pwd" 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tr&gt;&lt;td colspan=2 align=righ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input type="submit" value=" Efetuar o Login  " name="B1"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/table&gt;&lt;/FORM&gt;&lt;!-- #include file="../footer.asp"  --&gt;&lt;/center&gt;&lt;/center&gt;&lt;/div&gt;&lt;/b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BODY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 xml:space="preserve">session("acesso") = ""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</w:r>
      <w:r>
        <w:rPr>
          <w:rFonts w:cs="Courier New" w:ascii="Courier New" w:hAnsi="Courier New"/>
          <w:sz w:val="16"/>
        </w:rPr>
        <w:t xml:space="preserve">session("tipo_acesso") = ""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meta http-equiv="Content-Language" content="pt-br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meta http-equiv="Content-Type" content="text/html; charset=windows-1252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meta name="GENERATOR" content="Microsoft FrontPage 4.0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meta name="ProgId" content="FrontPage.Editor.Document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itle&gt;USUÁRIO&lt;/tit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!-- #include file="header.asp" 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form method="POST" action="loginusuario.asp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div align="center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</w:rPr>
        <w:t>&lt;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pr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/pr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&lt;/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/div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p align="center"&gt;&lt;font face=arial size=3&gt;&lt;b&gt;O tempo de sua sessão expirou, por favor faça novamente o LOGIN...&lt;/font&gt;&lt;/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div align="center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able border="1" width="50%" height="144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d width="100%" height="138"&gt;&lt;b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p align="center"&gt;&lt;font color="#800000" size="4" face="Times New Roman"&gt;Digite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seu login e sua senha&lt;/font&gt;&lt;p align="center"&gt;&lt;font face="Times New Roman" size="4"&gt;&lt;font color="#800000"&gt;Usuário&amp;nbsp;&amp;nbsp;&amp;nbsp;&amp;nbsp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/font&gt;&lt;input type="text" name="usr" size="20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/font&gt;&lt;p align="center"&gt;&lt;font face="Times New Roman" size="4"&gt;&lt;font color="#800000"&gt;Senha&amp;nbsp;&amp;nbsp;&amp;nbsp;&amp;nbsp;&amp;nbsp;&amp;nbsp;&amp;nbsp;&lt;/fon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input type="Password" name="pwd" size="20"&gt;&lt;/font&gt;&lt;/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p align="center"&gt;&lt;font face="Times New Roman" size="4"&gt;&lt;input type="submit" value="      ok      " name="B1"&gt;&lt;/font&gt;&lt;/b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tab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/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div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p&gt;&amp;nbsp;&lt;/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p&gt;&amp;nbsp;&lt;/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p&gt;&lt;i&gt;&amp;nbsp;&amp;nbsp;&amp;nbsp;&amp;nbsp;&amp;nbsp;&amp;nbsp;&amp;nbsp;&lt;/i&gt;&lt;/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p&gt;&amp;nbsp;&lt;/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p&gt;&lt;b&gt;&amp;nbsp;&lt;/b&gt;&amp;nbsp;&amp;nbsp;&amp;nbsp;&amp;nbsp;&amp;nbsp;&amp;nbsp;&amp;nbsp;&amp;nbsp;&amp;nbsp;&amp;nbsp;&amp;nbsp;&amp;nbsp;&lt;/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p&gt;&amp;nbsp;&amp;nbsp;&amp;nbsp;&amp;nbsp;&amp;nbsp;&amp;nbsp;&amp;nbsp;&amp;nbsp;&amp;nbsp;&amp;nbsp;&amp;nbsp;&amp;nbsp;&amp;nbsp;&amp;nbsp;&amp;nbsp;&amp;nbsp;&amp;nbsp;&amp;nbsp;&amp;nbsp;&amp;nbsp;&amp;nbsp;&amp;nbsp;&amp;nbsp;&amp;nbsp;&amp;nbsp;&amp;nbsp;&amp;nbsp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p&gt;&amp;nbsp;&lt;/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form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!-- #include file="../footer.asp" 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body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/login/principal.as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dim verdadeir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if    session("logado") = "verdadeiro"= true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ab/>
        <w:t xml:space="preserve">  </w:t>
      </w:r>
      <w:r>
        <w:rPr>
          <w:rFonts w:cs="Courier New" w:ascii="Courier New" w:hAnsi="Courier New"/>
          <w:sz w:val="16"/>
          <w:lang w:val="en-US"/>
        </w:rPr>
        <w:t>response.redirect("principal.htm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 xml:space="preserve">else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ab/>
        <w:t>response.redirect("login_.htm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 xml:space="preserve">   session("logado") = "falso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itle&gt;Página&lt;/tit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body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p&gt;&amp;nbsp;&lt;/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center&gt;&lt;font face="Arial" size="7" color="#990033"&gt;Página Principal&lt;/fon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>&lt;font face="Arial" size="7" color="#990033"&gt;Seja Bem Vindo ao Processo Seletivo do Batista.&lt;/font&gt;&amp;nbsp;&lt;/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font face="Arial" color="#990033" size="6"&gt;Entre&lt;/font&gt;&lt;/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center&gt;&amp;nbsp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font face="Arial" color="#990033" size="1"&gt;(Clique Aqui)&lt;/font&gt;&lt;/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body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/login/principal.htm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itle&gt;Página&lt;/tit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body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p&gt;&amp;nbsp;&lt;/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center&gt;&lt;font face="Arial" size="7" color="#990033"&gt;Página Principal&lt;/fon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>&lt;font face="Arial" size="7" color="#990033"&gt;Seja Bem Vindo ao Processo Seletivo do Batista.&lt;/font&gt;&amp;nbsp;&lt;/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font face="Arial" color="#990033" size="6"&gt;Entre&lt;/font&gt;&lt;/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center&gt;&amp;nbsp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font face="Arial" color="#990033" size="1"&gt;(Clique Aqui)&lt;/font&gt;&lt;/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body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/login/professor.htm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itle&gt;Página&lt;/tit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body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p&gt;&amp;nbsp;&lt;/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center&gt;&lt;font face="Arial" size="7" color="#990033"&gt;Cadastro de Questões&lt;/font&gt;&lt;/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p&gt;&lt;center&gt;&lt;font face="Arial" size="7" color="#990033"&gt;(Professor)&lt;/font&gt;&lt;font face="Arial" size="7" color="#990033"&gt;&amp;nbsp;&lt;/font&gt;&lt;/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font face="Arial" color="#990033" size="6"&gt;Entre&lt;/font&gt;&lt;/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/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center&gt;&amp;nbsp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>&lt;font face="Arial" color="#990033" size="1"&gt;&lt;a href="../questoes/disciplinas.asp"&gt;(Clique Aqui)&lt;/a&gt;&lt;/font&gt;&lt;/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body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/login/secretaria.htm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itle&gt;Página&lt;/tit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body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p&gt;&amp;nbsp;&lt;/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p&gt;&lt;center&gt;&lt;font face="Arial" size="7" color="#990033"&gt;SECRETARIA&lt;/font&gt;&lt;/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center&gt;&amp;nbsp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font face="Arial" color="#990033" size="1"&gt;&lt;a href="../secretaria/default.asp"&gt;(Clique Aqui)&lt;/a&gt;&lt;/font&gt;&lt;/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body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/provas/escolhaprova.as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if session("logado") &lt;&gt; "SIM"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 xml:space="preserve">Response.Redirect("../candidato/logincandidato.asp")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tit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Response.Write "Escolha de Prova - " &amp; session("nome_candidat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/tit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!-- #include file="header.asp"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</w:rPr>
        <w:t>&lt;h4&gt;&lt;font face="Arial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&lt;p align="center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Response.Write session("nome_candidato") &amp; ", escolha uma das provas abaixo: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&lt;/p&gt;&lt;/font&gt;&lt;/h4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form method="GET" action="montaprova.asp" name="form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</w:rPr>
        <w:t>&lt;p align="center"&gt;&lt;font face="Arial"&gt;Prova: &lt;/fon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select size="1" name="prova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dim acess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dim 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dim provas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dim primeir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dim provaini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dim codprova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set acesso = createObject("ProcessoSeletivo.Acess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acesso.setSQL("select cod_conf_prova from nota_prova where cod_candidato = "&amp; session("cod_candidato") &amp; " and hora_fim is null and hora_inicio is not null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set provaini = acesso.open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codprova = 0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if not provaini.eof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codprova = provaini.Fields("cod_conf_prova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</w:rPr>
        <w:t>sql = "select cp.descricao, cp.cod_conf_prova from candidato c, exame_prova e, conf_prova cp where c.cod_candidato = 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sql = sql &amp; session("cod_candidat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sql = sql &amp; " and c.cod_conf_exame = e.cod_conf_exame and cp.cod_conf_prova = e.cod_conf_prova and 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sql = sql &amp; "cp.cod_conf_prova not in (select n.cod_conf_prova  from nota_prova n where n.cod_candidato = c.cod_candidato and n.hora_fim is not null)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if session("cod_conf_prova") &lt;&gt; ""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sql = sql &amp; " and cp.cod_conf_prova = " &amp; session("cod_conf_prova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 xml:space="preserve">else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if codprova &gt; 0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cs="Courier New" w:ascii="Courier New" w:hAnsi="Courier New"/>
          <w:sz w:val="16"/>
          <w:lang w:val="en-US"/>
        </w:rPr>
        <w:t>sql = sql &amp; " and cp.cod_conf_prova = " &amp; codprova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</w:rPr>
        <w:t>acesso.setSQL(sql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set provas = acesso.open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primeiro = 1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do while not provas.eo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 xml:space="preserve">if primeiro = 1 then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cs="Courier New" w:ascii="Courier New" w:hAnsi="Courier New"/>
          <w:sz w:val="16"/>
          <w:lang w:val="en-US"/>
        </w:rPr>
        <w:t xml:space="preserve">Response.Write "&lt;option selected value="&amp; provas.Fields("cod_conf_prova") &amp; "&gt;" &amp; provas.Fields("descricao") &amp; "&lt;/option&gt;"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else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cs="Courier New" w:ascii="Courier New" w:hAnsi="Courier New"/>
          <w:sz w:val="16"/>
          <w:lang w:val="en-US"/>
        </w:rPr>
        <w:t xml:space="preserve">Response.Write "&lt;option value="&amp; provas.Fields("cod_conf_prova") &amp; "&gt;" &amp; provas.Fields("descricao") &amp; "&lt;/option&gt;"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primeiro = 0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provas.MoveNext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loo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/select&gt; &lt;input type="submit" value=" OK " name="OK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/form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!-- #include file="../footer.asp"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body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/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/provas/header.as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style type="text/css"&gt;&lt;!--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table {font-size: 10.7px; color: gray; font-family: Arial, Helvetica, sans-serif; text-decoration: none; 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soldig {font-size: 10.7px; color: gray; font-family: Arial, Helvetica, sans-serif; text-decoration: none; 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 xml:space="preserve">texto { color:#003366; font-size=24; font-family: Arial; }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  </w:t>
      </w:r>
      <w:r>
        <w:rPr>
          <w:rFonts w:cs="Courier New" w:ascii="Courier New" w:hAnsi="Courier New"/>
          <w:sz w:val="16"/>
          <w:lang w:val="en-US"/>
        </w:rPr>
        <w:t xml:space="preserve">a:link { color: white; text-decoration: none; }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 xml:space="preserve">a:hover {  color: yellow; bgcolor=yellow; text-decoration: none;}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   </w:t>
      </w:r>
      <w:r>
        <w:rPr>
          <w:rFonts w:cs="Courier New" w:ascii="Courier New" w:hAnsi="Courier New"/>
          <w:sz w:val="16"/>
          <w:lang w:val="en-US"/>
        </w:rPr>
        <w:t>a:visited { color: white; text-decoration: none; 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sty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body bgcolor=#c8cfc7 leftmargin=0 rightmargin=0 topmargin=0 marginheight=0 marginwidth=0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able bgcolor="#003366" border=0 BACKGROUND="../images/BGTOP.bmp" text="#FFFFFF" width=100% height=80 cellspacing=0 cellpadding=0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tr valign=to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&lt;td align=lef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ab/>
        <w:t>&lt;table border=0 cellspacing=20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ab/>
        <w:tab/>
        <w:t>&lt;tr&gt;&lt;td&gt;&lt;FONT color=#c8cfc7 face=Arial size=4&gt;Processo Seletivo - &lt;i&gt;Login do Sistema&lt;/i&gt;&lt;/FONT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ab/>
        <w:t>&lt;/tab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>&lt;td valign=top align=right&gt;&lt;img src="../images/batista_logo2.bmp"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tab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able border=0 width=100% cellspacing=0 cellpadding=0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r&gt;&lt;td bgcolor="#273F6F" align=right&gt;&lt;font size=1 color=white&gt;&lt;b&gt;&lt;/b&gt;&amp;nbsp;&amp;nbsp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tr&gt;&lt;td&gt;&lt;img src="../images/degrade2.bmp" width=100% height=10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r&gt;&lt;td align=right&gt;&lt;font color=gray&gt;(C)2002 Faculdade Batista Grupo PSEL - 6o semestre&lt;/font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tab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/provas/montaprova.as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if session("logado") &lt;&gt; "SIM"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 xml:space="preserve">Response.Redirect("../candidato/logincandidato.asp")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</w:rPr>
        <w:t>dim codprova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odprova = Request.QueryString("prova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if (session("cod_conf_prova") &lt;&gt; "") and (session("cod_conf_prova") &lt;&gt; codprova)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</w:rPr>
        <w:t>Response.Redirect("escolhaprova.asp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session("cod_conf_prova") = codprova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</w:rPr>
        <w:t>dim acess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dim provades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dim descrica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set acesso = createObject("ProcessoSeletivo.Acess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acesso.setSQL("select descricao from conf_prova where cod_conf_prova = "&amp;codprova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set provades = acesso.open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descricao = provades.Fields("descrica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session("desc_prova") = descrica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dim provama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dim prova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set provaman = createObject("ProcessoSeletivo.ProvaManager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dim provacriada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acesso.setSQL("select 0 as nada from prova where cod_conf_prova = "&amp;codprova&amp;" and cod_candidato = "&amp;session("cod_candidato")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set provacriada = acesso.open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if provacriada.Eof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prova = provaman.CriarProva(cint(session("cod_candidato")),cint(codprova)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else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prova = provaman.GetProva(cint(session("cod_candidato")),cint(codprova)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 xml:space="preserve">end if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set session("prova") = prova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</w:rPr>
        <w:t>session("questao") = 1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dim notaprova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acesso.setSQL("select 0 as nada from nota_prova where cod_conf_prova = "&amp;codprova&amp;" and cod_candidato = "&amp;session("cod_candidato")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set notaprova = acesso.open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if notaprova.Eof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acesso.setSQL("insert into nota_prova (cod_candidato, cod_conf_prova, nota, hora_inicio) values ("&amp;session("cod_candidato")&amp;", "&amp;codprova&amp;", 0, '"&amp;time&amp;"')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acesso.open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acesso.setSQL("select hora_inicio from nota_prova where cod_conf_prova = "&amp;codprova&amp;" and cod_candidato = "&amp;session("cod_candidato")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set notaprova = acesso.open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</w:rPr>
        <w:t>session("hora_inicio") = notaprova.Fields("hora_inici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acesso.setSQL("select tempo_min, tempo_max from conf_prova where cod_conf_prova = "&amp;codprova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set notaprova = acesso.open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dim hora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dim minut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dim temp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tempo = cint(notaprova.Fields("tempo_min")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 xml:space="preserve">hora = cint(tempo\60)    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minuto = tempo - hora * 60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tempo = cstr(hora)&amp;":"&amp;cstr(minuto)&amp;":00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session("tempo_min") = temp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tempo = cint(notaprova.Fields("tempo_max")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 xml:space="preserve">hora = cint(tempo\60)    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minuto = tempo - hora * 60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tempo = cstr(hora)&amp;":"&amp;cstr(minuto)&amp;":00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session("tempo_max") = temp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Response.Redirect("prova.asp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/provas/operacao.as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if session("logado") &lt;&gt; "SIM"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 xml:space="preserve">Response.Redirect("../candidato/logincandidato.asp")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</w:rPr>
        <w:t>dim operaca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dim prova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dim provama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dim resposta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dim acess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dim selq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dim i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operacao = Request.QueryString("operaca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resposta = Request.QueryString("alternativas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set prova = session("prova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selq = cint(session("questao")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if cdate(cdate(session("tempo_max")) + cdate(session("hora_inicio"))) &lt; time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operacao = "FINALIZAR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if operacao = "PROXIMA"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cint(session("questao")) &lt; prova.Count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session("questao") = cint(session("questao")) + 1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if operacao = "ANTERIOR"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cint(session("questao")) &gt; 1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session("questao") = cint(session("questao")) - 1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if operacao = "QUESTAO"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ssion("questao") = cint(Request.QueryString("questao")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if operacao = "NRESP"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ssion("questao") = cint(Request.QueryString("nresp")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if operacao = "DISCIPLINA"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 xml:space="preserve">for i = 1 to prova.count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if prova(i).cod_disciplina = cint(Request.QueryString("disciplina"))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session("questao") = i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exit for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next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if operacao = "FINALIZAR"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acesso = createObject("ProcessoSeletivo.Acess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acesso.setSQL("update nota_prova set hora_fim = '"&amp;cstr(now)&amp;"' where cod_conf_prova = "&amp;session("cod_conf_prova")&amp;" and cod_candidato = "&amp; session("cod_candidato")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acesso.open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acesso = nothing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provaman = createObject("ProcessoSeletivo.ProvaManager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provaman.CorrigirProva cint(session("cod_candidato")), cint(session("cod_conf_prova")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provaman = nothing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Response.Redirect("provaok.asp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if resposta &lt;&gt; ""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acesso = createObject("ProcessoSeletivo.Acess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acesso.setSQL("update prova set resposta = '"&amp; resposta &amp; "' where cod_conf_prova = " &amp; session("cod_conf_prova") &amp; " and cod_candidato = " &amp; session("cod_candidato") &amp; " and cod_questao = " &amp; prova(selq).cod_questao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acesso.Open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et acesso = nothing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Response.Redirect("prova.asp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/provas/prova.as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if session("logado") &lt;&gt; "SIM"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 xml:space="preserve">Response.Redirect("../candidato/logincandidato.asp")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script language="JavaScript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function ProximaClique() 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formprova.operacao.value = "PROXIMA"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formprova.submit()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function AnteriorClique() 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formprova.operacao.value = "ANTERIOR"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formprova.submit()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function QuestaoClique() 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formprova.operacao.value = "QUESTAO"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formprova.submit()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function NRespClique() 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 xml:space="preserve">if (formprova.nresp.value != "-1") {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formprova.operacao.value = "NRESP"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formprova.submit()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function DisciplinaClique() 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formprova.operacao.value = "DISCIPLINA"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formprova.submit()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function FinalClique() 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formprova.operacao.value = "FINALIZAR"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formprova.submit()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scrip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tit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Response.Write "Prova: " &amp; session("desc_prova") &amp; " - " &amp; session("nome_candidat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/tit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!-- #include file="header.asp"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p align="center"&gt;&lt;font face="Arial" size="2"&gt;&lt;b&gt;Prova: &lt;%=session("desc_prova")%&gt;&lt;/b&gt;&lt;/font&gt;&lt;/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form method="GET" action="operacao.asp" name="formprova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table border="1" width="90%" cellspacing="0" cellpadding="2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100%" valign="middle" align="center" bgcolor="#CCCCFF" bordercolor="#000080" colspan="2"&gt;&lt;b&gt;&lt;font face="Arial" size="2"&gt;Disciplina: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</w:rPr>
        <w:t>&lt;select size="1" name="disciplina" OnChange="DisciplinaClique()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</w:t>
      </w:r>
      <w:r>
        <w:rPr>
          <w:rFonts w:cs="Courier New" w:ascii="Courier New" w:hAnsi="Courier New"/>
          <w:sz w:val="16"/>
        </w:rPr>
        <w:t>dim acess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</w:t>
      </w:r>
      <w:r>
        <w:rPr>
          <w:rFonts w:cs="Courier New" w:ascii="Courier New" w:hAnsi="Courier New"/>
          <w:sz w:val="16"/>
        </w:rPr>
        <w:t>dim disc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</w:t>
      </w:r>
      <w:r>
        <w:rPr>
          <w:rFonts w:cs="Courier New" w:ascii="Courier New" w:hAnsi="Courier New"/>
          <w:sz w:val="16"/>
        </w:rPr>
        <w:t>dim coddisc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</w:t>
      </w:r>
      <w:r>
        <w:rPr>
          <w:rFonts w:cs="Courier New" w:ascii="Courier New" w:hAnsi="Courier New"/>
          <w:sz w:val="16"/>
        </w:rPr>
        <w:t>dim 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</w:t>
      </w:r>
      <w:r>
        <w:rPr>
          <w:rFonts w:cs="Courier New" w:ascii="Courier New" w:hAnsi="Courier New"/>
          <w:sz w:val="16"/>
        </w:rPr>
        <w:t>dim selq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</w:t>
      </w:r>
      <w:r>
        <w:rPr>
          <w:rFonts w:cs="Courier New" w:ascii="Courier New" w:hAnsi="Courier New"/>
          <w:sz w:val="16"/>
        </w:rPr>
        <w:t>dim prova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</w:t>
      </w:r>
      <w:r>
        <w:rPr>
          <w:rFonts w:cs="Courier New" w:ascii="Courier New" w:hAnsi="Courier New"/>
          <w:sz w:val="16"/>
        </w:rPr>
        <w:t>set prova = session("prova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</w:t>
      </w:r>
      <w:r>
        <w:rPr>
          <w:rFonts w:cs="Courier New" w:ascii="Courier New" w:hAnsi="Courier New"/>
          <w:sz w:val="16"/>
        </w:rPr>
        <w:t>selq = session("questa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        </w:t>
      </w:r>
      <w:r>
        <w:rPr>
          <w:rFonts w:cs="Courier New" w:ascii="Courier New" w:hAnsi="Courier New"/>
          <w:sz w:val="16"/>
        </w:rPr>
        <w:t>set acesso = createObject("ProcessoSeletivo.Acess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</w:t>
      </w:r>
      <w:r>
        <w:rPr>
          <w:rFonts w:cs="Courier New" w:ascii="Courier New" w:hAnsi="Courier New"/>
          <w:sz w:val="16"/>
        </w:rPr>
        <w:t>sql = "select d.descricao, d.cod_disciplina from disciplina d, prova_disc p where d.cod_disciplina = p.cod_disciplina and p.cod_conf_prova = 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        </w:t>
      </w:r>
      <w:r>
        <w:rPr>
          <w:rFonts w:cs="Courier New" w:ascii="Courier New" w:hAnsi="Courier New"/>
          <w:sz w:val="16"/>
          <w:lang w:val="en-US"/>
        </w:rPr>
        <w:t>sql = sql &amp; session("cod_conf_prova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</w:rPr>
        <w:t>acesso.setSQL(sql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        </w:t>
      </w:r>
      <w:r>
        <w:rPr>
          <w:rFonts w:cs="Courier New" w:ascii="Courier New" w:hAnsi="Courier New"/>
          <w:sz w:val="16"/>
          <w:lang w:val="en-US"/>
        </w:rPr>
        <w:t>set disc = acesso.Open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lang w:val="en-US"/>
        </w:rPr>
        <w:t>do while not disc.eo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lang w:val="en-US"/>
        </w:rPr>
        <w:t xml:space="preserve">if cint(prova(selq).cod_disciplina) = cint(disc.Fields("cod_disciplina")) then     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lang w:val="en-US"/>
        </w:rPr>
        <w:t xml:space="preserve">Response.Write "&lt;option selected value=" &amp; disc.Fields("cod_disciplina") &amp; "&gt;" &amp; disc.Fields("descricao") &amp; "&lt;/option&gt;"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lang w:val="en-US"/>
        </w:rPr>
        <w:t>else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lang w:val="en-US"/>
        </w:rPr>
        <w:t xml:space="preserve">Response.Write "&lt;option value=" &amp; disc.Fields("cod_disciplina") &amp; "&gt;" &amp; disc.Fields("descricao") &amp; "&lt;/option&gt;"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lang w:val="en-US"/>
        </w:rPr>
        <w:t>disc.MoveNext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lang w:val="en-US"/>
        </w:rPr>
        <w:t>loo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cs="Courier New" w:ascii="Courier New" w:hAnsi="Courier New"/>
          <w:sz w:val="16"/>
          <w:lang w:val="en-US"/>
        </w:rPr>
        <w:t xml:space="preserve">%&gt; 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&lt;/select&gt; Questão: &lt;select size="1" name="questao" OnChange="QuestaoClique()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cs="Courier New" w:ascii="Courier New" w:hAnsi="Courier New"/>
          <w:sz w:val="16"/>
          <w:lang w:val="en-US"/>
        </w:rPr>
        <w:t xml:space="preserve">&lt;% 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lang w:val="en-US"/>
        </w:rPr>
        <w:t>dim qtdq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lang w:val="en-US"/>
        </w:rPr>
        <w:t>dim i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lang w:val="en-US"/>
        </w:rPr>
        <w:t>qtdq = prova.count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lang w:val="en-US"/>
        </w:rPr>
        <w:t>for i = 1 to qtdq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lang w:val="en-US"/>
        </w:rPr>
        <w:t>if i = selq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lang w:val="en-US"/>
        </w:rPr>
        <w:t>Response.Write "&lt;option selected value=" &amp; cstr(i) &amp; "&gt;" &amp; cstr(i) &amp; "&lt;/option&gt;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lang w:val="en-US"/>
        </w:rPr>
        <w:t>else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lang w:val="en-US"/>
        </w:rPr>
        <w:t>Response.Write "&lt;option value=" &amp; cstr(i) &amp; "&gt;" &amp; cstr(i) &amp; "&lt;/option&gt;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lang w:val="en-US"/>
        </w:rPr>
        <w:t>next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 xml:space="preserve">&lt;/select&gt;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&lt;input type="hidden" name="operacao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 xml:space="preserve">&lt;input type="button" value="&amp;lt;&amp;lt; Anterior " name="B1" onClick="AnteriorClique()"&gt;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&lt;input type="button" value=" Próxima &amp;gt;&amp;gt;" name="B2" onClick="ProximaClique()" 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 xml:space="preserve">Não Respondidas: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&lt;select size="1" name="nresp" OnChange="NRespClique()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cs="Courier New" w:ascii="Courier New" w:hAnsi="Courier New"/>
          <w:sz w:val="16"/>
          <w:lang w:val="en-US"/>
        </w:rPr>
        <w:t xml:space="preserve">&lt;option selected value="-1"&gt;Ir Para&lt;/option&gt;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cs="Courier New" w:ascii="Courier New" w:hAnsi="Courier New"/>
          <w:sz w:val="16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</w:t>
      </w:r>
      <w:r>
        <w:rPr>
          <w:rFonts w:cs="Courier New" w:ascii="Courier New" w:hAnsi="Courier New"/>
          <w:sz w:val="16"/>
        </w:rPr>
        <w:t>dim acesso2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</w:t>
      </w:r>
      <w:r>
        <w:rPr>
          <w:rFonts w:cs="Courier New" w:ascii="Courier New" w:hAnsi="Courier New"/>
          <w:sz w:val="16"/>
        </w:rPr>
        <w:t>dim resposta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        </w:t>
      </w:r>
      <w:r>
        <w:rPr>
          <w:rFonts w:cs="Courier New" w:ascii="Courier New" w:hAnsi="Courier New"/>
          <w:sz w:val="16"/>
        </w:rPr>
        <w:t>dim respq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</w:t>
      </w:r>
      <w:r>
        <w:rPr>
          <w:rFonts w:cs="Courier New" w:ascii="Courier New" w:hAnsi="Courier New"/>
          <w:sz w:val="16"/>
        </w:rPr>
        <w:t>set acesso2 = createObject("ProcessoSeletivo.Acess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        </w:t>
      </w:r>
      <w:r>
        <w:rPr>
          <w:rFonts w:cs="Courier New" w:ascii="Courier New" w:hAnsi="Courier New"/>
          <w:sz w:val="16"/>
          <w:lang w:val="en-US"/>
        </w:rPr>
        <w:t>for i = 1 to qtdq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lang w:val="en-US"/>
        </w:rPr>
        <w:t xml:space="preserve">acesso2.setSQL("select resposta from prova where cod_questao = " &amp; prova(i).cod_questao &amp; " and cod_conf_prova = "&amp; session("cod_conf_prova") &amp; " and cod_candidato = " &amp; session("cod_candidato"))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lang w:val="en-US"/>
        </w:rPr>
        <w:t>set respq = acesso2.open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lang w:val="en-US"/>
        </w:rPr>
        <w:t>if respq.Fields("resposta") = " "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lang w:val="en-US"/>
        </w:rPr>
        <w:t>Response.Write "&lt;option value=" &amp; i &amp; "&gt;" &amp; i &amp; "&lt;/option&gt;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lang w:val="en-US"/>
        </w:rPr>
        <w:t>if selq = i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</w:t>
      </w:r>
      <w:r>
        <w:rPr>
          <w:rFonts w:cs="Courier New" w:ascii="Courier New" w:hAnsi="Courier New"/>
          <w:sz w:val="16"/>
        </w:rPr>
        <w:t>resposta = respq.Fields("resposta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      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lang w:val="en-US"/>
        </w:rPr>
        <w:t>next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&lt;/select&gt; &lt;/font&gt;&lt;/b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100%" bgcolor="#FFFFCC" bordercolor="#FFFF00" colspan="2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</w:rPr>
        <w:t>&lt;%=prova(selq).enunciado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100%" bgcolor="#FFFFCC" bordercolor="#FFFF00" colspan="2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 xml:space="preserve">if prova(selq).figura &lt;&gt; "" then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>Response.Write "&lt;img border=0 src=" &amp; chr(34) &amp; "../cadastros/figuras/" &amp; prova(selq).figura &amp; chr(34) &amp; "&gt;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b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100%" bgcolor="#CCFFCC" bordercolor="#008000" colspan="2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&lt;p&gt;&lt;font face="Arial" size="2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&lt;input type="radio" value="A" name="alternativas" &lt;%if resposta = "A" then Response.Write "checked"%&gt;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</w:rPr>
        <w:t>&lt;b&gt;A - &lt;/b&gt;&lt;%=prova(selq).alternativa_a%&gt;&lt;/font&gt;&lt;/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&lt;p&gt;&lt;font face="Arial" size="2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&lt;input type="radio" value="B" name="alternativas" &lt;%if resposta = "B" then Response.Write "checked"%&gt;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</w:rPr>
        <w:t>&lt;b&gt;B - &lt;/b&gt;&lt;%=prova(selq).alternativa_b%&gt;&lt;/font&gt;&lt;/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&lt;p&gt;&lt;font face="Arial" size="2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&lt;input type="radio" value="C" name="alternativas" &lt;%if resposta = "C" then Response.Write "checked"%&gt;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</w:rPr>
        <w:t>&lt;b&gt;C - &lt;/b&gt;&lt;%=prova(selq).alternativa_c%&gt;&lt;/font&gt;&lt;/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&lt;p&gt;&lt;font face="Arial" size="2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&lt;input type="radio" value="D" name="alternativas" &lt;%if resposta = "D" then Response.Write "checked"%&gt;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</w:rPr>
        <w:t>&lt;b&gt;D - &lt;/b&gt;&lt;%=prova(selq).alternativa_d%&gt;&lt;/font&gt;&lt;/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&lt;p&gt;&lt;font face="Arial" size="2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&lt;input type="radio" value="E" name="alternativas" &lt;%if resposta = "E" then Response.Write "checked"%&gt;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</w:rPr>
        <w:t>&lt;b&gt;E - &lt;/b&gt;&lt;%=prova(selq).alternativa_e%&gt;&lt;/font&gt;&lt;/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32%" bgcolor="#CCCCFF" bordercolor="#000080" bordercolorlight="#000080" bordercolordark="#000080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&lt;p align="center"&gt;&lt;b&gt;&lt;font face="Arial" size="2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cs="Courier New" w:ascii="Courier New" w:hAnsi="Courier New"/>
          <w:sz w:val="16"/>
          <w:lang w:val="en-US"/>
        </w:rPr>
        <w:t xml:space="preserve">if cdate(cdate(time) - cdate(session("hora_inicio"))) &gt;= cdate(session("tempo_min")) then 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lang w:val="en-US"/>
        </w:rPr>
        <w:t xml:space="preserve">Response.Write "&lt;input type="&amp;chr(34)&amp;"button"&amp;chr(34)&amp;" value="&amp;chr(34)&amp;" Finalizar Prova "&amp;chr(34)&amp;" name="&amp;chr(34)&amp;"B3"&amp;chr(34)&amp;" onClick="&amp;chr(34)&amp;"FinalClique()"&amp;chr(34)&amp;"&gt;"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&lt;b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&lt;/font&gt;&lt;/b&gt;&lt;/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68%" bgcolor="#CCCCFF" bordercolor="#000080" bordercolorlight="#000080" bordercolordark="#000080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&lt;font face="Arial" size="2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&lt;p align="right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</w:rPr>
        <w:t xml:space="preserve">&lt;%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 xml:space="preserve">dim inicio 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>dim fimmi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>dim fimmax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>dim falta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>inicio = cdate(session("hora_inicio")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>fimmax = cdate(cdate(session("tempo_max")) + cdate(session("hora_inicio"))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  <w:lang w:val="en-US"/>
        </w:rPr>
        <w:t>fimmin = cdate(cdate(session("tempo_min")) + cdate(session("hora_inicio"))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cs="Courier New" w:ascii="Courier New" w:hAnsi="Courier New"/>
          <w:sz w:val="16"/>
          <w:lang w:val="en-US"/>
        </w:rPr>
        <w:t>falta = cdate(fimmax - time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cs="Courier New" w:ascii="Courier New" w:hAnsi="Courier New"/>
          <w:sz w:val="16"/>
          <w:lang w:val="en-US"/>
        </w:rPr>
        <w:t>if falta &lt; cdate("00:15:00")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lang w:val="en-US"/>
        </w:rPr>
        <w:t>if falta &lt; cdate("00:01:00")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lang w:val="en-US"/>
        </w:rPr>
        <w:t>Response.Write "&lt;b&gt;&lt;font color=red&gt;Falta(m) "&amp; mid(cstr(falta),len(cstr(falta)) - 1,2) &amp; " segundo(s) para encerrar a prova! &lt;/font&gt;&lt;/b&gt;&lt;br&gt;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lang w:val="en-US"/>
        </w:rPr>
        <w:t>else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lang w:val="en-US"/>
        </w:rPr>
        <w:t>Response.Write "&lt;b&gt;&lt;font color=red&gt;Falta(m) "&amp; mid(cstr(falta),len(cstr(falta)) - 4,2) &amp; " minuto(s) para encerrar a prova! &lt;/font&gt;&lt;/b&gt;&lt;br&gt;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cs="Courier New" w:ascii="Courier New" w:hAnsi="Courier New"/>
          <w:sz w:val="16"/>
        </w:rPr>
        <w:t>Response.Write "Início: " &amp; inicio &amp; " Término: " &amp; fimmax &amp; " Mínimo: " &amp; fimmi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&lt;/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&lt;/fon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/tab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form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!-- #include file="../footer.asp"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body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/provas/provaagenda.as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if session("logado") &lt;&gt; "SIM"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 xml:space="preserve">Response.Redirect("../candidato/logincandidato.asp")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tit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Response.Write "&amp;nbsp;&amp;nbsp;&amp;nbsp;&amp;nbsp;&amp;nbsp;&amp;nbsp;" &amp; "Prova não agendada - " &amp; session("nome_candidat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/tit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!-- #include file="header.asp"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</w:rPr>
        <w:t>&lt;h4&gt;&lt;font face="Arial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&lt;p align="center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Response.Write "&amp;nbsp;&amp;nbsp;&amp;nbsp;&amp;nbsp;&amp;nbsp;&amp;nbsp;" &amp; session("nome_candidato") &amp; ", você não está agendado para este instante.&lt;P&gt;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session("logado") = "NAO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&lt;/p&gt;&lt;/h4&gt;&lt;/fon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&lt;font face="Arial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&amp;nbsp;&amp;nbsp;&amp;nbsp;&amp;nbsp;&amp;nbsp;&amp;nbsp; Data/Hora atual: &lt;b&gt;&lt;%=now%&gt;&lt;/b&gt; &lt;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&amp;nbsp;&amp;nbsp;&amp;nbsp;&amp;nbsp;&amp;nbsp;&amp;nbsp; Sua agenda de provas: &lt;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div align="center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able border="0" width="50%" cellpadding="0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dim acess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dim agenda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set acesso = createObject("ProcessoSeletivo.Acess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acesso.setSQL("select r.descricao, r.hora, r.data from recurso r, agenda a where a.cod_recurso = r.cod_recurso and a.cod_candidato = "&amp;session("cod_candidato")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  <w:lang w:val="en-US"/>
        </w:rPr>
        <w:t>set agenda = acesso.open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cs="Courier New" w:ascii="Courier New" w:hAnsi="Courier New"/>
          <w:sz w:val="16"/>
          <w:lang w:val="en-US"/>
        </w:rPr>
        <w:t>do until agenda.eof 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lang w:val="en-US"/>
        </w:rPr>
        <w:t>&lt;tr&gt;&lt;td width="25%"&gt;&lt;font face=arial size=3&gt;&lt;b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cs="Courier New" w:ascii="Courier New" w:hAnsi="Courier New"/>
          <w:sz w:val="16"/>
          <w:lang w:val="en-US"/>
        </w:rPr>
        <w:t>&lt;%Response.Write agenda.Fields("data") 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lang w:val="en-US"/>
        </w:rPr>
        <w:t>&lt;/td&gt;&lt;td width="25%"&gt;&lt;font face=arial size=3&gt;&lt;b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cs="Courier New" w:ascii="Courier New" w:hAnsi="Courier New"/>
          <w:sz w:val="16"/>
          <w:lang w:val="en-US"/>
        </w:rPr>
        <w:t>&lt;%Response.Write agenda.Fields("hora") 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lang w:val="en-US"/>
        </w:rPr>
        <w:t>&lt;/td&gt;&lt;td width="50%"&gt;&lt;font face=arial size=3&gt;&lt;b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cs="Courier New" w:ascii="Courier New" w:hAnsi="Courier New"/>
          <w:sz w:val="16"/>
          <w:lang w:val="en-US"/>
        </w:rPr>
        <w:t>&lt;%Response.Write agenda.Fields("descricao") 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lang w:val="en-US"/>
        </w:rPr>
        <w:t>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cs="Courier New" w:ascii="Courier New" w:hAnsi="Courier New"/>
          <w:sz w:val="16"/>
          <w:lang w:val="en-US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lang w:val="en-US"/>
        </w:rPr>
        <w:t>agenda.MoveNext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cs="Courier New" w:ascii="Courier New" w:hAnsi="Courier New"/>
          <w:sz w:val="16"/>
          <w:lang w:val="en-US"/>
        </w:rPr>
        <w:t>loo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ab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/div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/fon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p align="center"&gt;&lt;a href="../candidato/logincandidato.asp"&gt;&lt;font color=blue size=2&gt;Voltar à tela de Login&lt;/a&gt;&lt;/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!-- #include file="../footer.asp"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body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/provas/provaja.as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if session("logado") &lt;&gt; "SIM"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 xml:space="preserve">Response.Redirect("../candidato/logincandidato.asp")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tit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Response.Write "Prova já realizada hoje - " &amp; session("nome_candidat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/tit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!-- #include file="header.asp"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</w:rPr>
        <w:t>&lt;h4&gt;&lt;font face="Arial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&lt;p align="center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Response.Write session("nome_candidato") &amp; ", você já fez uma prova hoje, não pode fazer mais de uma prova por dia.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session("logado") = "NAO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&lt;/p&gt;&lt;/font&gt;&lt;/h4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&lt;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&lt;p align="center"&gt;&lt;a href="../candidato/logincandidato.asp"&gt;&lt;font color=blue face=arial size=2&gt;Voltar à tela de Login&lt;/a&gt;&lt;/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!--  #include file="../footer.asp"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body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/provas/provaok.as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if session("logado") &lt;&gt; "SIM"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 xml:space="preserve">Response.Redirect("../candidato/logincandidato.asp")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tit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Response.Write "Prova: " &amp; session("desc_prova") &amp; " - " &amp; session("nome_candidat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/tit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/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!-- #include file="header.asp"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</w:rPr>
        <w:t>&lt;h4&gt;&lt;font face="Arial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&lt;p align="center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Response.Write session("nome_candidato") &amp; ", sua prova foi finalizada com sucesso.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session("logado") = "NAO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&lt;/p&gt;&lt;/font&gt;&lt;/h4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!-- #include file="../footer.asp"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body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/questoes/disciplinas.as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if NOT((session("acesso") = "prof") or (session("acesso") = "adm")) 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Response.Redirect ("../login/login_e.asp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im disci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>set disciplina = createobject("ProcessoSeletivo.Acess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isciplina.setSQL("Select * from disciplina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 xml:space="preserve">set discip = disciplina.openSQL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META NAME="GENERATOR" Content="Microsoft FrontPage 4.0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ITLE&gt;&lt;/TIT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!-- #include file="header.asp"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form name=frm1 action=navega.asp method=ge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amp;nbsp;&amp;nbsp;&amp;nbsp;&amp;nbsp;&amp;nbsp;&amp;nbsp;&lt;font face=arial size=3&gt;Para prosseguir, por favor selecione a disciplina:&lt;/font&gt;&lt;br&gt;&lt;br&gt;&lt;br&gt;&lt;b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select name=disciplina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option value=&gt;Selecione..&lt;/option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 xml:space="preserve">&lt;%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do while not(discip.EOF)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option value=&lt;%=discip.fields("cod_disciplina").value%&gt;&gt;&lt;%=discip.fields("descricao").value%&gt; &lt;/option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</w:t>
        <w:tab/>
        <w:t>discip.movenext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loop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select&gt;&amp;nbsp;&amp;nbsp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input type=button value=Prosseguir onClick="javascript:enviar()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form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P&gt;&amp;nbsp;&lt;/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set discip = nothing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set disciplina = nothing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script language=Javascrip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function enviar()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if (document.frm1.disciplina.value != "") 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document.frm1.submit()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}else 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 xml:space="preserve">   </w:t>
      </w:r>
      <w:r>
        <w:rPr>
          <w:rFonts w:cs="Courier New" w:ascii="Courier New" w:hAnsi="Courier New"/>
          <w:sz w:val="16"/>
        </w:rPr>
        <w:t>window.alert('É NECESSÁRIO A DIGITAÇÃO DE PELO MENOS UM ITEM!')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scrip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!-- #include file="../footer.asp" 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BODY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/questoes/edita.as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if NOT((session("acesso") = "prof") or (session("acesso") = "adm")) 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Response.Redirect ("../login/login_e.asp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>codQuestao=Request.QueryString("codquest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if codquestao = ""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codquestao = Request.QueryString ("cod_questao")</w:t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 xml:space="preserve">session("cod_questao") = codQuestao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</w:r>
      <w:r>
        <w:rPr>
          <w:rFonts w:cs="Courier New" w:ascii="Courier New" w:hAnsi="Courier New"/>
          <w:sz w:val="16"/>
        </w:rPr>
        <w:t>session("origem") = "edita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'Response.Write(session("cod_questao")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 xml:space="preserve">'Response.End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>dim q_loca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set q_local = createobject("ProcessoSeletivo.Questa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set questao = q_local.getQuestao (codQuestao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</w:r>
      <w:r>
        <w:rPr>
          <w:rFonts w:cs="Courier New" w:ascii="Courier New" w:hAnsi="Courier New"/>
          <w:sz w:val="16"/>
        </w:rPr>
        <w:t>set objeto = createobject("ProcessoSeletivo.Acess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objeto.setSQL("select cod_disciplina, descricao from disciplina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ab/>
        <w:t xml:space="preserve">set disc = objeto.openSQL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if (Request.QueryString("cod_disciplina") &lt;&gt; "")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questao.cod_disciplina = Request.QueryString("cod_disciplina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questao.cod_divisao = Request.QueryString("cod_divisa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questao.cod_topico = Request.QueryString("cod_topic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ab/>
      </w:r>
      <w:r>
        <w:rPr>
          <w:rFonts w:cs="Courier New" w:ascii="Courier New" w:hAnsi="Courier New"/>
          <w:sz w:val="16"/>
          <w:lang w:val="en-US"/>
        </w:rPr>
        <w:t>if questao.cod_divisao = ""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questao.cod_divisao = "99999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questao.cod_topico = "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if questao.cod_topico = ""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questao.cod_topico = "99999"</w:t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set objeto3 = createobject("ProcessoSeletivo.Acess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>objeto3.setSQL("select cod_divisao, descricao from divisao where cod_disciplina=" &amp; questao.cod_disciplina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 xml:space="preserve">set divis = objeto3.openSQL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if divis.eof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questao.cod_topico = "99999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questao.cod_divisao = "99999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</w:r>
      <w:r>
        <w:rPr>
          <w:rFonts w:cs="Courier New" w:ascii="Courier New" w:hAnsi="Courier New"/>
          <w:sz w:val="16"/>
        </w:rPr>
        <w:t>set objeto2 = createobject("ProcessoSeletivo.Acess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ab/>
      </w:r>
      <w:r>
        <w:rPr>
          <w:rFonts w:cs="Courier New" w:ascii="Courier New" w:hAnsi="Courier New"/>
          <w:sz w:val="16"/>
          <w:lang w:val="en-US"/>
        </w:rPr>
        <w:t>objeto2.setSQL("select cod_topico, descricao from topico where cod_divisao =" &amp; questao.cod_divisao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set topic = objeto2.openSQL</w:t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ITLE&gt;&lt;/TIT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!-- #include file="header.asp"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</w:rPr>
        <w:t>&amp;nbsp;&amp;nbsp;&amp;nbsp;&amp;nbsp;&amp;nbsp;&amp;nbsp;&lt;font face=arial color=#104376 size=3&gt;&lt;b&gt;Cadastro de Questões:&lt;/font&gt;&lt;br&gt;&lt;b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 xml:space="preserve">&lt;center&gt;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form name=frm1 method=get action=operacao.as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able bgcolor=#104376 color=#c8cfc7 border=0 cellspacing=1 width=80%&gt;&lt;tr&gt;&lt;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table border="0" width="100%" bgcolor=#c8cfc7 cellspacing="3" cellpadding="3" 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26%" height="25" align=left valign=top&gt;&lt;b&gt;&lt;font size=2 color=#104376&gt;Número da Questão&lt;/font&gt;&lt;/b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74%" height="25" align=left valign=top &gt;&lt;font size=3 &gt;&lt;b&gt;&lt;%=questao.cod_questao%&gt;&lt;/b&gt;&lt;input type=hidden name="possuiimagem" &gt;&lt;input type=hidden name=flag_sorteiopassado value="&lt;%=questao.flag_sorteiopassado%&gt;"&gt;&lt;input type=hidden name=cod_questao value="&lt;%=questao.cod_questao%&gt;"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26%" height="25" align=left valign=top&gt;&lt;b&gt;&lt;font  size=2 color="#800000"&gt;Disciplina&lt;/font&gt;&lt;/b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74%" height="25" align=left valign=top&gt;&lt;font size=3 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ab/>
        <w:t>&lt;select name="cod_disciplina" onChange="javascript:mudou();"&gt;&lt;option value=""&gt;Selecione...&lt;/option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>&lt;% do while not disc.EOF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>&lt;option value=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ab/>
        <w:tab/>
        <w:tab/>
        <w:t>Response.write(disc.fields("cod_disciplina")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ab/>
        <w:tab/>
        <w:tab/>
        <w:t>if (int(disc.fields("cod_disciplina")) = int(questao.cod_disciplina))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ab/>
        <w:tab/>
        <w:tab/>
        <w:tab/>
        <w:t>Response.Write(" selected 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ab/>
        <w:tab/>
        <w:tab/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ab/>
        <w:tab/>
        <w:tab/>
        <w:t>%&gt;&gt;&lt;%=disc.fields("descricao")%&gt;&lt;/option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>&lt;%</w:t>
        <w:tab/>
        <w:t>disc.movenext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>loop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&lt;/selec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26%" height="25" align=left valign=top&gt;&lt;b&gt;&lt;font size=2 color="#800000"&gt;Divisão&lt;/font&gt;&lt;/b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74%" height="25" align=left valign=top&gt;&lt;font size=3 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&lt;select name="cod_divisao" onChange="javascript:mudou();"&gt;&lt;option value=""&gt;Selecione...&lt;/option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>&lt;% do while not divis.EOF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>&lt;option value=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ab/>
        <w:tab/>
        <w:tab/>
        <w:t>Response.write(divis.fields("cod_divisao")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ab/>
        <w:tab/>
        <w:tab/>
        <w:t>if (int(divis.fields("cod_divisao")) = int(questao.cod_divisao))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ab/>
        <w:tab/>
        <w:tab/>
        <w:tab/>
        <w:t>Response.Write(" selected 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ab/>
        <w:tab/>
        <w:tab/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ab/>
        <w:tab/>
        <w:tab/>
        <w:t>%&gt;&gt;&lt;%=divis.fields("descricao")%&gt;&lt;/option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>&lt;%</w:t>
        <w:tab/>
        <w:t>divis.movenext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>loop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 xml:space="preserve">&lt;/select&gt;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 xml:space="preserve">  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26%" height="25" align=left valign=top&gt;&lt;b&gt;&lt;font size=2 color="#800000"&gt;Tópico&lt;/font&gt;&lt;/b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74%" height="25" align=left valign=top&gt;&lt;font size=3 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&lt;select name="cod_topico" &gt;&lt;option value=""&gt;Selecione...&lt;/option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>&lt;% do while not topic.EOF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>&lt;option value=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ab/>
        <w:tab/>
        <w:tab/>
        <w:t>Response.write(topic.fields("cod_topico")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ab/>
        <w:tab/>
        <w:tab/>
        <w:t>if (int(topic.fields("cod_topico")) = int(questao.cod_topico))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ab/>
        <w:tab/>
        <w:tab/>
        <w:tab/>
        <w:t>Response.Write(" selected 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ab/>
        <w:tab/>
        <w:tab/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ab/>
        <w:tab/>
        <w:tab/>
        <w:t>%&gt;&gt;&lt;%=topic.fields("descricao")%&gt;&lt;/option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>&lt;%</w:t>
        <w:tab/>
        <w:t>topic.movenext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>loop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 xml:space="preserve">&lt;/select&gt;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 xml:space="preserve">  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26%" height="25" align=left valign=top&gt;&lt;b&gt;&lt;font size=2 color="#800000"&gt;Grau Dificuldade&lt;/font&gt;&lt;/b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74%" height="25" align=left valign=to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&lt;select name=cod_dificuldad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ab/>
        <w:t>&lt;option value="F" &lt;% if questao.dificuldade="F" then Response.Write ("selected") End if%&gt;&gt;Fácil&lt;/option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&lt;option value="M" &lt;% if questao.dificuldade="M" then Response.Write ("selected") End if%&gt;&gt;Média&lt;/option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&lt;option value="D" &lt;% if questao.dificuldade="D" then Response.Write ("selected") End if%&gt;&gt;Difícil&lt;/option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&lt;selec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26%" height="25" align=left valign=top&gt;&lt;b&gt;&lt;font  size=2 color="#800000"&gt;Enunciado&lt;/font&gt;&lt;/b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&lt;p&gt;&amp;nbsp;&lt;/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74%" height="25" align=left valign=to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&lt;p align="left"&gt;&lt;textarea rows="6" name="enunciado" cols="52"&gt;&lt;%=questao.enunciado%&gt;&lt;/textarea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26%" height="25" align=left valign=top&gt;&lt;b&gt;&lt;font  size=2 color="#800000"&gt;Alternativa A&lt;/font&gt;&lt;/b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74%" height="25" align=left valign=top&gt;&lt;textarea rows="4" name="alternativa_a" cols="52"&gt;&lt;%=questao.alternativa_a%&gt;&lt;/textarea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26%" height="25" align=left valign=top&gt;&lt;b&gt;&lt;font size=2 color="#800000"&gt;Alternativa B&lt;/font&gt;&lt;/b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74%" height="25" align=left valign=top&gt;&lt;textarea rows="4" name="alternativa_b" cols="52"&gt;&lt;%=questao.alternativa_b%&gt;&lt;/textarea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26%" height="25" align=left valign=top&gt;&lt;b&gt;&lt;font size=2 color="#800000"&gt;Alternativa C&lt;/font&gt;&lt;/b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74%" height="25" align=left valign=top&gt;&lt;textarea rows="4" name="alternativa_c" cols="52"&gt;&lt;%=questao.alternativa_c%&gt;&lt;/textarea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26%" height="25" align=left valign=top&gt;&lt;b&gt;&lt;font size=2 color="#800000"&gt;Alternativa D&lt;/font&gt;&lt;/b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74%" height="25" align=left valign=top&gt;&lt;textarea rows="4" name="alternativa_d" cols="52"&gt;&lt;%=questao.alternativa_d%&gt;&lt;/textarea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26%" height="25" align=left valign=top&gt;&lt;b&gt;&lt;font size=2 color="#800000"&gt;Alternativa E&lt;/font&gt;&lt;/b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74%" height="25" align=left valign=top&gt;&lt;textarea rows="4" name="alternativa_e" cols="52"&gt;&lt;%=questao.alternativa_e%&gt;&lt;/textarea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123%" height="21" align=center colspan="2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if (questao.figura &lt;&gt; "")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>%&gt;&lt;input type=hidden value="&lt;%=questao.figura%&gt;" name=figura &gt;&lt;img border=0 src="../cadastros/figura/&lt;%=questao.figura%&gt;"&gt;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ab/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100%" height="10" colspan="2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26%" height="25"&gt;&lt;b&gt;&lt;font color="#800000"&gt;Alternativa Correta&lt;/font&gt;&lt;/b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74%" height="25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input type="text" value="&lt;%=questao.gabarito%&gt;" name="alternativa_correta" size="5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 xml:space="preserve">  &lt;/form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26%" height="25" colspan=2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>&lt;form enctype="multipart/form-data" action="uploadfile.asp" method="post" name="main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&lt;p align="center"&gt;&lt;b&gt;&lt;font color="#800000"&gt;Figura&amp;nbsp;&amp;nbsp;&amp;nbsp;&amp;nbsp;&amp;nbsp;&amp;nbsp;&amp;nbsp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&lt;/font&gt;&lt;/b&gt;&lt;input type="file" name="file"&gt;&amp;nbsp;&amp;nbsp;&lt;input type="submit" value="Enviar Figura" &gt;&lt;/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&lt;p align="center"&gt;&amp;nbsp;&lt;/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&lt;/form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/tab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/tab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/form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p align="center"&gt;&lt;input type=button name="Voltar" value="Voltar à lista" onClick="javascript:history.go(-1);" &gt;&amp;nbsp;&amp;nbsp;&amp;nbsp;&amp;nbsp;&lt;input type="button" onClick="javascript:enviar();" value="Gravar Questão" name="B1"&gt;&lt;/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amp;nbsp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script language=JavaScrip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unction mudou()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//window.alert('ai vamos nos!')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document.frm1.action = "get"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</w:r>
      <w:r>
        <w:rPr>
          <w:rFonts w:cs="Courier New" w:ascii="Courier New" w:hAnsi="Courier New"/>
          <w:sz w:val="16"/>
        </w:rPr>
        <w:t>document.frm1.action="edita.asp?cod_questao=&lt;%=codquestao%&gt;"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document.frm1.submit()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unction enviar()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//Vamos fazer um check de consistencia antes de enviar os dados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 xml:space="preserve">if (document.frm1.cod_disciplina.value != '' &amp;&amp; document.frm1.cod_divisao.value != '' &amp;&amp; document.frm1.cod_topico.value != '' &amp;&amp; document.frm1.cod_dificuldade.value != '' &amp;&amp; document.frm1.enunciado.value != '' &amp;&amp; document.frm1.alternativa_a.value != '' &amp;&amp; document.frm1.alternativa_b.value != '' &amp;&amp; document.frm1.alternativa_c.value != '' &amp;&amp; document.frm1.alternativa_d.value != '' &amp;&amp; document.frm1.alternativa_e.value != '' &amp;&amp; document.frm1.alternativa_correta.value != </w:t>
      </w:r>
      <w:r>
        <w:rPr>
          <w:rFonts w:cs="Courier New" w:ascii="Courier New" w:hAnsi="Courier New"/>
          <w:sz w:val="16"/>
          <w:lang w:val="en-US"/>
        </w:rPr>
        <w:t>'' )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document.frm1.action = "operacao.asp"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document.frm1.method = "get"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ab/>
      </w:r>
      <w:r>
        <w:rPr>
          <w:rFonts w:cs="Courier New" w:ascii="Courier New" w:hAnsi="Courier New"/>
          <w:sz w:val="16"/>
        </w:rPr>
        <w:t>document.frm1.submit()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}else 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ab/>
        <w:t>window.alert ('Verifique o preenchimento ou seleção de todos os campos!')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function selfile()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document.frm1.possuiimagem.value = 'SIM'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scrip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set q_local = nothing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set objeto = nothing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set questao = nothing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set disc = nothing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set objeto2 = nothing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>set objeto3 = nothing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set divis = nothing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set topic = nothing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!-- #include file="../footer.asp"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BODY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/questoes/header.as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style type="text/css"&gt;&lt;!--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table {font-size: 10.7px; color: gray; font-family: Arial, Helvetica, sans-serif; text-decoration: none; 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soldig {font-size: 10.7px; color: gray; font-family: Arial, Helvetica, sans-serif; text-decoration: none; 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 xml:space="preserve">texto { color:#003366; font-size=24; font-family: Arial; }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  </w:t>
      </w:r>
      <w:r>
        <w:rPr>
          <w:rFonts w:cs="Courier New" w:ascii="Courier New" w:hAnsi="Courier New"/>
          <w:sz w:val="16"/>
          <w:lang w:val="en-US"/>
        </w:rPr>
        <w:t xml:space="preserve">a:link { color: white; text-decoration: none; }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 xml:space="preserve">a:hover {  color: yellow; bgcolor=yellow; text-decoration: none;}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   </w:t>
      </w:r>
      <w:r>
        <w:rPr>
          <w:rFonts w:cs="Courier New" w:ascii="Courier New" w:hAnsi="Courier New"/>
          <w:sz w:val="16"/>
          <w:lang w:val="en-US"/>
        </w:rPr>
        <w:t>a:visited { color: white; text-decoration: none; 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sty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body bgcolor=#c8cfc7 leftmargin=0 rightmargin=0 topmargin=0 marginheight=0 marginwidth=0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table bgcolor="#003366" border=0 BACKGROUND="../images/BGTOP.bmp" text="#FFFFFF" width=100% height=80 cellspacing=0 cellpadding=0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r valign=to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&lt;td align=lef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ab/>
        <w:t>&lt;table border=0 cellspacing=20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ab/>
        <w:tab/>
        <w:t>&lt;tr&gt;&lt;td&gt;&lt;FONT color=#c8cfc7 face=Arial size=4&gt;Processo Seletivo - &lt;i&gt;Acesso Professor&lt;/i&gt;&lt;/FONT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ab/>
        <w:t>&lt;/tab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&lt;td valign=top align=right&gt;&lt;img src="../images/batista_logo2.bmp"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tab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able border=0 width=100% cellspacing=0 cellpadding=0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tr&gt;&lt;td bgcolor="#273F6F" align=right&gt;&lt;font size=1 color=white&gt;&lt;b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 if (session("tipo_login") = "adm") then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a href="../cadastros/adm.asp"&gt;MENU ADMINISTRADOR&lt;/a&gt;&amp;nbsp;&amp;nbsp;&amp;nbsp;&amp;nbsp;&amp;nbsp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%</w:t>
        <w:tab/>
        <w:t>end if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>&lt;a href="../login/login.asp"&gt;LOGIN&lt;/a&gt;&amp;nbsp;&amp;nbsp;&amp;nbsp;&amp;nbsp;&amp;nbsp;&lt;a href="disciplinas.asp"&gt;SELEÇÃO DE DISCIPLINAS&lt;/a&gt;&amp;nbsp;&amp;nbsp;&amp;nbsp;&amp;nbsp;&amp;nbsp;&lt;a href="javascript:window.close()"&gt;SAIR DO SISTEMA&lt;/a&gt;&lt;/b&gt;&amp;nbsp;&amp;nbsp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r&gt;&lt;td&gt;&lt;img src="../images/degrade2.bmp" width=100% height=10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tr&gt;&lt;td align=right&gt;&lt;font color=gray&gt;(C)2002 Faculdade Batista Grupo PSEL - 6o semestre&lt;/font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tab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/questoes/Listagem.as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if NOT((session("acesso") = "prof") or (session("acesso") = "adm")) 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Response.Redirect ("../login/login_e.asp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 xml:space="preserve">dim codDiscip, codDiv, codTop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codDiscip = session ("disciplina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codTop = Request.querystring("cod_topic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codDiv = Request.querystring("cod_divisa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</w:r>
      <w:r>
        <w:rPr>
          <w:rFonts w:cs="Courier New" w:ascii="Courier New" w:hAnsi="Courier New"/>
          <w:sz w:val="16"/>
        </w:rPr>
        <w:t>set navega = createobject("ProcessoSeletivo.Acess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 xml:space="preserve">navega.setSQL("select * from questao where (questao.cod_disciplina =" &amp;  codDiscip &amp; ") and (questao.cod_divisao =" &amp; codDiv &amp; ")and (questao.cod_topico =" &amp;  codTop &amp; ")" )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 xml:space="preserve">set listaq = navega.openSQL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!-- #include file="header.asp" 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form name=frm1 method="GET" 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cs="Courier New" w:ascii="Courier New" w:hAnsi="Courier New"/>
          <w:sz w:val="16"/>
        </w:rPr>
        <w:t>&amp;nbsp;&amp;nbsp;&amp;nbsp;&amp;nbsp;&amp;nbsp;&amp;nbsp;&lt;font face=arial size=3&gt;Relação de Questões por Disciplina do critério selecionado:&lt;/font&gt;&lt;br&gt;&lt;b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 xml:space="preserve">&lt;center&gt;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&lt;table border="0" width="60%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lang w:val="en-US"/>
        </w:rPr>
        <w:t>&lt;tr bgcolor=#104376 color=#c8cfc7 &gt;&lt;tH align=left&gt;&lt;font size=2&gt;Remover&lt;/th&gt;&lt;th align=left&gt;&lt;font size=2&gt;Descrição (enunciado)&lt;/th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</w:rPr>
        <w:t>&lt;%  dim contador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ab/>
        <w:t>dim var_especial(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ab/>
        <w:t>redim var_especial(500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ab/>
        <w:t>contador = 1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ab/>
        <w:t>do while not (listaq.EOF) 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ab/>
        <w:tab/>
        <w:tab/>
        <w:t xml:space="preserve"> &lt;tr&gt;&lt;td&gt;&lt;!--&lt;a style="color:red;" href="operacao.asp?cod_topico=&lt;%=codtop%&gt;&amp;cod_divisao=&lt;%=coddiv%&gt;&amp;comando=apaga&amp;cod_questao=&lt;%=listaq.fields("cod_questao")%&gt;"&gt;Apagar&lt;/a&gt;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ab/>
        <w:t xml:space="preserve">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ab/>
        <w:tab/>
        <w:t>&lt;DIV ID=AP_&lt;%=contador%&gt;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ab/>
        <w:tab/>
        <w:tab/>
        <w:tab/>
        <w:t>&lt;a style="color:red; " href="javascript:apagar(&lt;%=contador%&gt;);"&gt;Apagar&lt;/a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ab/>
        <w:tab/>
        <w:t>&lt;/DIV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ab/>
        <w:t xml:space="preserve">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ab/>
        <w:tab/>
        <w:tab/>
        <w:t xml:space="preserve"> &lt;/tD&gt;&lt;td width="100%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 xml:space="preserve">            &lt;a style="color:gray; font-size=14;" href="edita.asp?codquest=&lt;%=listaq.fields("cod_questao")%&gt;"&gt;    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ab/>
        <w:tab/>
        <w:tab/>
        <w:tab/>
        <w:tab/>
      </w:r>
      <w:r>
        <w:rPr>
          <w:rFonts w:cs="Courier New" w:ascii="Courier New" w:hAnsi="Courier New"/>
          <w:sz w:val="16"/>
          <w:lang w:val="en-US"/>
        </w:rPr>
        <w:t>&lt;%=left(listaq.fields("enunciado"),50) &amp; "..." 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>&lt;/a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  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 xml:space="preserve">         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>&lt;tr bgcolor=#003366&gt;&lt;td colspan=2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ab/>
        <w:t>&lt;%</w:t>
        <w:tab/>
        <w:t>var_especial(contador) = "&lt;a style='color:red;' href='operacao.asp?cod_topico=" &amp; codtop &amp; "&amp;cod_divisao=" &amp; coddiv &amp; "&amp;comando=apaga&amp;cod_questao=" &amp; listaq.fields("cod_questao") &amp; "'&gt;CONFIRMA?&lt;/a&gt;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ab/>
        <w:tab/>
      </w:r>
      <w:r>
        <w:rPr>
          <w:rFonts w:cs="Courier New" w:ascii="Courier New" w:hAnsi="Courier New"/>
          <w:sz w:val="16"/>
        </w:rPr>
        <w:t>contador = contador + 1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ab/>
        <w:tab/>
        <w:tab/>
        <w:tab/>
        <w:t>listaq.MoveNext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          </w:t>
      </w:r>
      <w:r>
        <w:rPr>
          <w:rFonts w:cs="Courier New" w:ascii="Courier New" w:hAnsi="Courier New"/>
          <w:sz w:val="16"/>
          <w:lang w:val="en-US"/>
        </w:rPr>
        <w:t xml:space="preserve">loop%&gt;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&lt;/table&gt;&lt;br&gt;&lt;b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</w:rPr>
        <w:t>&lt;input type="button" value="Clique aqui para adicionar uma nova questão" onClick="javascrip:nova_questao();" name="BNovo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script language=JavaScrip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</w:rPr>
        <w:t>var var_x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function nova_questao()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document.frm1.action = "nova.asp"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document.frm1.submit()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function apagar(var_x)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switch (var_x)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&lt;% for g=contador-1 to 1 step -1 %&gt;</w:t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case &lt;%=g%&gt;: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>AP_&lt;%=g%&gt;.innerHTML = "&lt;%=var_especial(g)%&gt;"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break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&lt;% next 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default: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</w:r>
      <w:r>
        <w:rPr>
          <w:rFonts w:cs="Courier New" w:ascii="Courier New" w:hAnsi="Courier New"/>
          <w:sz w:val="16"/>
        </w:rPr>
        <w:t>// faz nada....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>break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ab/>
      </w:r>
      <w:r>
        <w:rPr>
          <w:rFonts w:cs="Courier New" w:ascii="Courier New" w:hAnsi="Courier New"/>
          <w:sz w:val="16"/>
          <w:lang w:val="en-US"/>
        </w:rPr>
        <w:t>}</w:t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scrip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form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!-- #include file="../footer.asp" 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body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/questoes/navega.as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>'</w:t>
        <w:tab/>
        <w:t>if session("LOGADO") &lt;&gt; "VERDADEIRO" 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</w:t>
        <w:tab/>
        <w:tab/>
        <w:t>Response.Redirect("../Login_.html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</w:t>
        <w:tab/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dim navega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</w:r>
      <w:r>
        <w:rPr>
          <w:rFonts w:cs="Courier New" w:ascii="Courier New" w:hAnsi="Courier New"/>
          <w:sz w:val="16"/>
        </w:rPr>
        <w:t xml:space="preserve">dim disciplina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dim cod_divisa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cod_disciplina = Request.querystring("disciplina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cod_divisao = Request.QueryString("cod_divisao")</w:t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set discip = createobject("ProcessoSeletivo.Acess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discip.setSQL("select * from disciplina where cod_disciplina=" &amp; cod_disciplina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 xml:space="preserve">set campodesc = discip.openSQL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>set div = createobject("ProcessoSeletivo.Acess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>div.setSQL("select * from divisao where cod_disciplina =" &amp; cod_disciplina  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 xml:space="preserve">set DivQuest = div.openSQL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if (cod_divisao &lt;&gt; "")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set topico = createobject("ProcessoSeletivo.Acess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topico.setSQL("select * from topico where cod_divisao = " &amp; cod_divisao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 xml:space="preserve">set TopQuest = topico.openSQL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session("disciplina") = cod_disciplina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!-- #include file="header.asp"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form method="GET" action="Listagem.asp" name=frm1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</w:t>
      </w:r>
      <w:r>
        <w:rPr>
          <w:rFonts w:cs="Courier New" w:ascii="Courier New" w:hAnsi="Courier New"/>
          <w:sz w:val="16"/>
          <w:lang w:val="en-US"/>
        </w:rPr>
        <w:t>&lt;!-- &lt;p align="center"&gt;&lt;i&gt;&lt;font color="#800000" face="Arial Black" size="4"&gt;CONSULTA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</w:rPr>
        <w:t>DE QUESTÕES&lt;/font&gt;&lt;/i&gt;&lt;/p&gt;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&amp;nbsp;&amp;nbsp;&amp;nbsp;&amp;nbsp;&amp;nbsp;&amp;nbsp;&lt;font face=arial size=3&gt;Cadastro e consulta de questões de &lt;b&gt;&lt;%=campodesc.fields("descricao")%&gt;&lt;/b&gt;&lt;/font&gt;&lt;br&gt;&lt;br&gt;&lt;br&gt;&lt;b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s-ES_tradnl"/>
        </w:rPr>
      </w:pPr>
      <w:r>
        <w:rPr>
          <w:rFonts w:cs="Courier New" w:ascii="Courier New" w:hAnsi="Courier New"/>
          <w:sz w:val="16"/>
          <w:lang w:val="es-ES_tradnl"/>
        </w:rPr>
        <w:t>&lt;input type=hidden value="&lt;%=cod_disciplina%&gt;" name=disciplina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s-ES_tradnl"/>
        </w:rPr>
      </w:pPr>
      <w:r>
        <w:rPr>
          <w:rFonts w:cs="Courier New" w:ascii="Courier New" w:hAnsi="Courier New"/>
          <w:sz w:val="16"/>
          <w:lang w:val="es-ES_tradnl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able border="0" width="40%" cellspacing="0" cellpadding="0" height="10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26%" height="25"&gt;&lt;b&gt;&lt;font size=2&gt;Divisão&lt;/font&gt;&lt;/b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74%" height="25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select  name=cod_divisao onChange="javascript:mudou();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>&lt;option value=&gt;Selecione a divisão...&lt;/option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&lt;% do while not (DivQuest.EOF) 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>&lt;option value="&lt;%=DivQuest.Fields("cod_divisao")%&gt;" &lt;%if (cint(DivQuest.Fields("cod_divisao")) = cint(cod_divisao)) then Response.write(" selected ") end if%&gt;&gt;&lt;%=DivQuest.Fields("descricao")%&gt;&lt;/option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 xml:space="preserve">&lt;%DivQuest.MoveNext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ab/>
        <w:tab/>
        <w:t xml:space="preserve">   loop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&lt;/selec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/fon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26%" height="25"&gt;&lt;b&gt;&lt;font size=2&gt;Tópico&lt;/font&gt;&lt;/b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74%" height="25"&gt;&lt;select size="1" name="cod_topico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s-ES_tradnl"/>
        </w:rPr>
        <w:t>&lt;option value=&gt;Selecione o tópico...&lt;/option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s-ES_tradnl"/>
        </w:rPr>
      </w:pPr>
      <w:r>
        <w:rPr>
          <w:rFonts w:cs="Courier New" w:ascii="Courier New" w:hAnsi="Courier New"/>
          <w:sz w:val="16"/>
          <w:lang w:val="es-ES_tradnl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 xml:space="preserve">&lt;%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if cod_divisao &lt;&gt; "" then</w:t>
        <w:tab/>
        <w:tab/>
        <w:t xml:space="preserve">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 xml:space="preserve">  do while not (TopQuest.EOF) 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ab/>
        <w:t>&lt;option value=&lt;%=topquest.Fields("cod_topico")%&gt;&gt;&lt;%=TopQuest.Fields("descricao")%&gt;&lt;/option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 xml:space="preserve">&lt;%TopQuest.MoveNext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ab/>
        <w:tab/>
        <w:t xml:space="preserve">  loo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ab/>
        <w:tab/>
        <w:t xml:space="preserve">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ab/>
        <w:tab/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ab/>
        <w:tab/>
        <w:t xml:space="preserve">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ab/>
        <w:tab/>
        <w:t xml:space="preserve">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&lt;/select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/tab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p align="center"&gt;&lt;!-- &lt;input type="button" value="Voltar" name="B2"&gt;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input type="button" value="Consultar" name="B1" onClick="javascript:consultar();"&gt;&lt;/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form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script language=Javascrip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function consultar()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>if (document.frm1.cod_divisao.value != "" &amp;&amp; document.frm1.cod_topico.value != "") 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document.frm1.action = "Listagem.asp"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document.frm1.method = "get"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</w:r>
      <w:r>
        <w:rPr>
          <w:rFonts w:cs="Courier New" w:ascii="Courier New" w:hAnsi="Courier New"/>
          <w:sz w:val="16"/>
        </w:rPr>
        <w:t>document.frm1.submit()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}else 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 xml:space="preserve">   window.alert('Você deve selecionar um item !')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unction mudou()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>//A seleção foi alterada e faremos a atualização da tela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if (document.frm1.cod_divisao.value != '&lt;%=cod_divisao%&gt;' )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document.frm1.action = "navega.asp"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document.frm1.method = "get"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</w:r>
      <w:r>
        <w:rPr>
          <w:rFonts w:cs="Courier New" w:ascii="Courier New" w:hAnsi="Courier New"/>
          <w:sz w:val="16"/>
        </w:rPr>
        <w:t>document.frm1.submit()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scrip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!-- #include file="../footer.asp" 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body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/questoes/Nova.as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if NOT((session("acesso") = "prof") or (session("acesso") = "adm")) 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Response.Redirect ("../login/login_e.asp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</w:r>
      <w:r>
        <w:rPr>
          <w:rFonts w:cs="Courier New" w:ascii="Courier New" w:hAnsi="Courier New"/>
          <w:sz w:val="16"/>
        </w:rPr>
        <w:t>session("origem") = "nova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cod_disciplina = session("disciplina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cod_topico=99999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cod_divisao=99999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ab/>
        <w:t>set objeto = createobject("ProcessoSeletivo.Acess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objeto.setSQL("select cod_disciplina, descricao from disciplina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 xml:space="preserve">set disc = objeto.openSQL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if (Request.QueryString("cod_disciplina") &lt;&gt; "")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ab/>
        <w:t>cod_disciplina = Request.QueryString("cod_disciplina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cod_divisao = Request.QueryString("cod_divisa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cod_topico = Request.QueryString("cod_topic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ab/>
      </w:r>
      <w:r>
        <w:rPr>
          <w:rFonts w:cs="Courier New" w:ascii="Courier New" w:hAnsi="Courier New"/>
          <w:sz w:val="16"/>
          <w:lang w:val="en-US"/>
        </w:rPr>
        <w:t>if cod_divisao = ""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ab/>
      </w:r>
      <w:r>
        <w:rPr>
          <w:rFonts w:cs="Courier New" w:ascii="Courier New" w:hAnsi="Courier New"/>
          <w:sz w:val="16"/>
          <w:lang w:val="es-ES_tradnl"/>
        </w:rPr>
        <w:t>cod_divisao = "99999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s-ES_tradnl"/>
        </w:rPr>
      </w:pPr>
      <w:r>
        <w:rPr>
          <w:rFonts w:cs="Courier New" w:ascii="Courier New" w:hAnsi="Courier New"/>
          <w:sz w:val="16"/>
          <w:lang w:val="es-ES_tradnl"/>
        </w:rPr>
        <w:tab/>
        <w:tab/>
        <w:tab/>
        <w:t>cod_topico = "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s-ES_tradnl"/>
        </w:rPr>
        <w:tab/>
        <w:tab/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if cod_topico = ""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cod_topico = "99999"</w:t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set objeto3 = createobject("ProcessoSeletivo.Acess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objeto3.setSQL("select cod_divisao, descricao from divisao where cod_disciplina=" &amp; cod_disciplina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 xml:space="preserve">set divis = objeto3.openSQL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if divis.eof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ab/>
      </w:r>
      <w:r>
        <w:rPr>
          <w:rFonts w:cs="Courier New" w:ascii="Courier New" w:hAnsi="Courier New"/>
          <w:sz w:val="16"/>
          <w:lang w:val="es-ES_tradnl"/>
        </w:rPr>
        <w:t>cod_topico = "99999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s-ES_tradnl"/>
        </w:rPr>
        <w:tab/>
        <w:tab/>
        <w:tab/>
        <w:t>cod_divisao = "99999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s-ES_tradnl"/>
        </w:rPr>
        <w:tab/>
        <w:tab/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set objeto2 = createobject("ProcessoSeletivo.Acess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objeto2.setSQL("select cod_topico, descricao from topico where cod_divisao =" &amp; cod_divisao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set topic = objeto2.openSQL</w:t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ITLE&gt;&lt;/TIT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!-- #include file="header.asp"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</w:rPr>
        <w:t>&amp;nbsp;&amp;nbsp;&amp;nbsp;&amp;nbsp;&amp;nbsp;&amp;nbsp;&lt;font face=arial size=3&gt;Cadastro de Questões:&lt;/font&gt;&lt;br&gt;&lt;b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 xml:space="preserve">&lt;center&gt;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form name=frm1 method=get action=operacao.as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table bgcolor=#104376 color=#c8cfc7 border=0 cellspacing=1 width=80%&gt;&lt;tr&gt;&lt;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table border="0" bgcolor=#c8cfc7 width="100%" cellspacing="3" cellpadding="3" 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26%" height="25" align=left valign=top&gt;&lt;b&gt;&lt;font  size=2 color="#800000"&gt;Disciplina&lt;/font&gt;&lt;/b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74%" height="25" align=left valign=top&gt;&lt;font size=3 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&lt;select name="cod_disciplina" onChange="javascript:mudou();"&gt;&lt;option value=""&gt;Selecione...&lt;/option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>&lt;% do while not disc.EOF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>&lt;option value=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ab/>
        <w:tab/>
        <w:tab/>
        <w:t>Response.write(disc.fields("cod_disciplina")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ab/>
        <w:tab/>
        <w:tab/>
        <w:t>if (int(disc.fields("cod_disciplina")) = int(cod_disciplina))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ab/>
        <w:tab/>
        <w:tab/>
        <w:tab/>
        <w:t>Response.Write(" selected 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ab/>
        <w:tab/>
        <w:tab/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ab/>
        <w:tab/>
        <w:tab/>
        <w:t>%&gt;&gt;&lt;%=disc.fields("descricao")%&gt;&lt;/option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>&lt;%</w:t>
        <w:tab/>
        <w:t>disc.movenext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>loop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&lt;/selec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26%" height="25" align=left valign=top&gt;&lt;b&gt;&lt;font size=2 color="#800000"&gt;Divisão&lt;/font&gt;&lt;/b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74%" height="25" align=left valign=top&gt;&lt;font size=3 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ab/>
        <w:t>&lt;select name="cod_divisao" onChange="javascript:mudou();"&gt;&lt;option value=""&gt;Selecione...&lt;/option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>&lt;% do while not divis.EOF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>&lt;option value=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ab/>
        <w:tab/>
        <w:tab/>
        <w:t>Response.write(divis.fields("cod_divisao")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ab/>
        <w:tab/>
        <w:tab/>
        <w:t>if (int(divis.fields("cod_divisao")) = int(cod_divisao))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ab/>
        <w:tab/>
        <w:tab/>
        <w:tab/>
        <w:t>Response.Write(" selected 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ab/>
        <w:tab/>
        <w:tab/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ab/>
        <w:tab/>
        <w:tab/>
        <w:t>%&gt;&gt;&lt;%=divis.fields("descricao")%&gt;&lt;/option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>&lt;%</w:t>
        <w:tab/>
        <w:t>divis.movenext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>loop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 xml:space="preserve">&lt;/select&gt;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 xml:space="preserve">  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26%" height="25" align=left valign=top&gt;&lt;b&gt;&lt;font size=2 color="#800000"&gt;Tópico&lt;/font&gt;&lt;/b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74%" height="25" align=left valign=top&gt;&lt;font size=3 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&lt;select name="cod_topico" &gt;&lt;option value=""&gt;Selecione...&lt;/option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>&lt;% do while not topic.EOF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>&lt;option value=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ab/>
        <w:tab/>
        <w:tab/>
        <w:t>Response.write(topic.fields("cod_topico")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ab/>
        <w:tab/>
        <w:tab/>
        <w:t>if (int(topic.fields("cod_topico")) = int(cod_topico))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ab/>
        <w:tab/>
        <w:tab/>
        <w:tab/>
        <w:t>Response.Write(" selected 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ab/>
        <w:tab/>
        <w:tab/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ab/>
        <w:tab/>
        <w:tab/>
        <w:t>%&gt;&gt;&lt;%=topic.fields("descricao")%&gt;&lt;/option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>&lt;%</w:t>
        <w:tab/>
        <w:t>topic.movenext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>loop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 xml:space="preserve">&lt;/select&gt;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 xml:space="preserve">  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26%" height="25" align=left valign=top&gt;&lt;b&gt;&lt;font size=2 color="#800000"&gt;Grau Dificuldade&lt;/font&gt;&lt;/b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74%" height="25" align=left valign=to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&lt;select name=cod_dificuldad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ab/>
        <w:t>&lt;option value="F" &lt;% if dificuldade="F" then Response.Write ("selected") End if%&gt;&gt;Fácil&lt;/option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&lt;option value="M" &lt;% if dificuldade="M" then Response.Write ("selected") End if%&gt;&gt;Média&lt;/option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ab/>
        <w:t>&lt;option value="D" &lt;% if dificuldade="D" then Response.Write ("selected") End if%&gt;&gt;Difícil&lt;/option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&lt;select id=select1 name=select1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26%" height="25" align=left valign=top&gt;&lt;b&gt;&lt;font  size=2 color="#800000"&gt;Enunciado&lt;/font&gt;&lt;/b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&lt;p&gt;&amp;nbsp;&lt;/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74%" height="25" align=left valign=to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</w:rPr>
        <w:t>&lt;p align="left"&gt;&lt;textarea rows="6" name="enunciado" cols="52"&gt;&lt;%=enunciado%&gt;&lt;/textarea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26%" height="25" align=left valign=top&gt;&lt;b&gt;&lt;font  size=2 color="#800000"&gt;Alternativa A&lt;/font&gt;&lt;/b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74%" height="25" align=left valign=top&gt;&lt;textarea rows="4" name="alternativa_a" cols="52"&gt;&lt;%=alternativa_a%&gt;&lt;/textarea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26%" height="25" align=left valign=top&gt;&lt;b&gt;&lt;font size=2 color="#800000"&gt;Alternativa B&lt;/font&gt;&lt;/b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74%" height="25" align=left valign=top&gt;&lt;textarea rows="4" name="alternativa_b" cols="52"&gt;&lt;%=alternativa_b%&gt;&lt;/textarea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26%" height="25" align=left valign=top&gt;&lt;b&gt;&lt;font size=2 color="#800000"&gt;Alternativa C&lt;/font&gt;&lt;/b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74%" height="25" align=left valign=top&gt;&lt;textarea rows="4" name="alternativa_c" cols="52"&gt;&lt;%=alternativa_c%&gt;&lt;/textarea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26%" height="25" align=left valign=top&gt;&lt;b&gt;&lt;font size=2 color="#800000"&gt;Alternativa D&lt;/font&gt;&lt;/b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74%" height="25" align=left valign=top&gt;&lt;textarea rows="4" name="alternativa_d" cols="52"&gt;&lt;%=alternativa_d%&gt;&lt;/textarea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26%" height="25" align=left valign=top&gt;&lt;b&gt;&lt;font size=2 color="#800000"&gt;Alternativa E&lt;/font&gt;&lt;/b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74%" height="25" align=left valign=top&gt;&lt;textarea rows="4" name="alternativa_e" cols="52"&gt;&lt;%=alternativa_e%&gt;&lt;/textarea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123%" height="21" align=center colspan="2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if (figura &lt;&gt; "")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>%&gt;&lt;input type=hidden value="&lt;%=figura%&gt;" name=figura &gt;&lt;img border=0 src="../cadastros/figura/&lt;%=figura%&gt;"&gt;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ab/>
      </w:r>
      <w:r>
        <w:rPr>
          <w:rFonts w:cs="Courier New" w:ascii="Courier New" w:hAnsi="Courier New"/>
          <w:sz w:val="16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100%" height="10" colspan="2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26%" height="25"&gt;&lt;b&gt;&lt;font color="#800000"&gt;Alternativa Correta&lt;/font&gt;&lt;/b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74%" height="25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input type="text" value="&lt;%=gabarito%&gt;" name="alternativa_correta" size="5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 xml:space="preserve">  &lt;/form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/tab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/td&gt;&lt;/tr&gt;&lt;/tab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</w:rPr>
        <w:t>&lt;/form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&lt;p align="center"&gt;&lt;input type=button name="Voltar" value="Voltar à lista" onClick="javascript:history.go(-1);" &gt;&amp;nbsp;&amp;nbsp;&amp;nbsp;&amp;nbsp;&lt;input type="button" onClick="javascript:enviar();" value="Gravar Questão" name="B1"&gt;&lt;/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amp;nbsp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script language=JavaScrip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unction mudou()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//window.alert('ai vamos nos!')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>document.frm1.action="nova.asp?codquest=&lt;%=codquestao%&gt;"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document.frm1.submit()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unction enviar()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//Vamos fazer um check de consistencia antes de enviar os dados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>if (document.frm1.cod_disciplina.value != '' &amp;&amp; document.frm1.cod_divisao.value != '' &amp;&amp; document.frm1.cod_topico.value != '' &amp;&amp; document.frm1.cod_dificuldade.value != '' &amp;&amp; document.frm1.enunciado.value != '' &amp;&amp; document.frm1.alternativa_a.value != '' &amp;&amp; document.frm1.alternativa_b.value != '' &amp;&amp; document.frm1.alternativa_c.value != '' &amp;&amp; document.frm1.alternativa_d.value != '' &amp;&amp; document.frm1.alternativa_e.value != '' &amp;&amp; document.frm1.alternativa_correta.value != '' )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ab/>
        <w:tab/>
      </w:r>
      <w:r>
        <w:rPr>
          <w:rFonts w:cs="Courier New" w:ascii="Courier New" w:hAnsi="Courier New"/>
          <w:sz w:val="16"/>
          <w:lang w:val="en-US"/>
        </w:rPr>
        <w:t>document.frm1.action = "operacao.asp"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document.frm1.method = "get"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ab/>
      </w:r>
      <w:r>
        <w:rPr>
          <w:rFonts w:cs="Courier New" w:ascii="Courier New" w:hAnsi="Courier New"/>
          <w:sz w:val="16"/>
        </w:rPr>
        <w:t>document.frm1.submit()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}else 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ab/>
        <w:t>window.alert ('Verifique o preenchimento ou seleção de todos os campos!')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function selfile()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document.frm1.possuiimagem.value = 'SIM'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scrip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set q_local = nothing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set objeto = nothing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set questao = nothing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set disc = nothing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>set objeto2 = nothing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set objeto3 = nothing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set divis = nothing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set topic = nothing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!-- #include file="../footer.asp"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/BODY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/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/questoes/operacao.as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@ Language=VBScript 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if NOT((session("acesso") = "prof") or (session("acesso") = "adm")) 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Response.Redirect ("../login/login_e.asp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 xml:space="preserve">'for each item in Request.QueryString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'</w:t>
        <w:tab/>
        <w:t>Response.Write item &amp; "-" &amp; Request.QueryString(item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'next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 xml:space="preserve">'Response.End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if NOT(Request.QueryString ("comando") = "apaga")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</w:r>
      <w:r>
        <w:rPr>
          <w:rFonts w:cs="Courier New" w:ascii="Courier New" w:hAnsi="Courier New"/>
          <w:sz w:val="16"/>
        </w:rPr>
        <w:t>dim processa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set opera = createobject("ProcessoSeletivo.Questa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set quest = createobject("ProcessoSeletivo.dadosQuesta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dim cod_questao, enunciado, figura, alternativa_a, alternativa_b, alternativa_c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ab/>
        <w:t>dim alternativa_d, alternativa_e, gabarito, dificuldade, flag_sorteiopassad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 xml:space="preserve">dim cod_disciplina, cod_divisao, cod_topico, cod_item, cod_usuario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>'if (quest.figura &lt;&gt; "")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 xml:space="preserve">'' </w:t>
        <w:tab/>
        <w:t>'Vamos pegar o nome do arquiv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ab/>
        <w:tab/>
      </w:r>
      <w:r>
        <w:rPr>
          <w:rFonts w:cs="Courier New" w:ascii="Courier New" w:hAnsi="Courier New"/>
          <w:sz w:val="16"/>
          <w:lang w:val="en-US"/>
        </w:rPr>
        <w:t>'</w:t>
        <w:tab/>
        <w:t>for g=len(quest.figura) to 1 step -1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ab/>
        <w:t>'</w:t>
        <w:tab/>
        <w:tab/>
        <w:t>if mid(quest.figura ,g,1) = "\"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'</w:t>
        <w:tab/>
        <w:tab/>
        <w:tab/>
        <w:t>quest.figura = mid(quest.figura ,g+1,50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'</w:t>
        <w:tab/>
        <w:tab/>
        <w:tab/>
        <w:t>g = 1</w:t>
        <w:tab/>
        <w:tab/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'</w:t>
        <w:tab/>
        <w:tab/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'</w:t>
        <w:tab/>
        <w:t>next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'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quest.figura = request.querystring("figura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quest.cod_questao = request.querystring("cod_questa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ab/>
        <w:t>quest.enunciado = request.querystring("enunciad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quest.alternativa_a = request.querystring("alternativa_a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ab/>
      </w:r>
      <w:r>
        <w:rPr>
          <w:rFonts w:cs="Courier New" w:ascii="Courier New" w:hAnsi="Courier New"/>
          <w:sz w:val="16"/>
        </w:rPr>
        <w:t>quest.alternativa_b = request.querystring("alternativa_b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 xml:space="preserve">quest.alternativa_c = request.querystring("alternativa_c")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>quest.alternativa_d = request.querystring("alternativa_d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>quest.alternativa_e = request.querystring("alternativa_e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>quest.gabarito = request.querystring("alternativa_correta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>quest.dificuldade= request.querystring("cod_dificuldade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ab/>
        <w:tab/>
        <w:t>quest.flag_sorteiopassado = request.querystring("flag_sorteiopassad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>quest.cod_disciplina= request.querystring("cod_disciplina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>quest.cod_divisao = request.querystring("cod_divisa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>quest.cod_topico = request.querystring("cod_topic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ab/>
        <w:tab/>
      </w:r>
      <w:r>
        <w:rPr>
          <w:rFonts w:cs="Courier New" w:ascii="Courier New" w:hAnsi="Courier New"/>
          <w:sz w:val="16"/>
          <w:lang w:val="en-US"/>
        </w:rPr>
        <w:t>quest.cod_item= request.querystring("cod_item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ab/>
        <w:t>quest.cod_usuario = request.querystring("cod_usuari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if quest.cod_questao &lt;&gt; ""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>'Significa que iremos apenas ATUALIZAR um registro existente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>temp = opera.updatequestao(quest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ab/>
      </w:r>
      <w:r>
        <w:rPr>
          <w:rFonts w:cs="Courier New" w:ascii="Courier New" w:hAnsi="Courier New"/>
          <w:sz w:val="16"/>
        </w:rPr>
        <w:t>else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ab/>
        <w:t>'Significa que iremos CRIAR UM NOVO REGISTRO!!!!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ab/>
        <w:tab/>
        <w:tab/>
        <w:t>temp = opera.setquestao(quest)</w:t>
        <w:tab/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ab/>
        <w:tab/>
      </w:r>
      <w:r>
        <w:rPr>
          <w:rFonts w:cs="Courier New" w:ascii="Courier New" w:hAnsi="Courier New"/>
          <w:sz w:val="16"/>
          <w:lang w:val="en-US"/>
        </w:rPr>
        <w:t>end if</w:t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Response.Redirect ("Listagem.asp?cod_topico=" &amp; quest.cod_topico &amp; "&amp;cod_divisao=" &amp; quest.cod_divisao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else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 xml:space="preserve">'for each item in Request.QueryString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'</w:t>
        <w:tab/>
        <w:t>Response.Write item &amp; "-" &amp; Request.QueryString(item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>'next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 xml:space="preserve">'Response.End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COD_QUESTAO = request.querystring("cod_questa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cod_topico = request.querystring("cod_topic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cod_divisao = request.querystring("cod_divisa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if cod_questao &lt;&gt; ""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>set opera = createobject("ProcessoSeletivo.Acess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>opera.setSQL("DELETE FROM QUESTAO WHERE COD_QUESTAO = " &amp; COD_QUESTAO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>obj2 = opera.exec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Response.Redirect ("Listagem.asp?cod_topico=" &amp; cod_topico &amp; "&amp;cod_divisao=" &amp; cod_divisao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/questoes/uploadfile.as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@ Language=VBScript 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OBJECT id="fuFile" progid="ASPFileUpload.File" runat="server" VIEWASTEXT&gt;&lt;/OBJEC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'//////////////////////////////////////////////////////////////////////////////////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'//  ASPFileUpload.File API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 xml:space="preserve">'//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'//  Properties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'//     FileName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 xml:space="preserve">'//       - Read/Write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 xml:space="preserve">'//       - The file will be saved with this file name.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'//       - This property can only be set prior to calling Upload.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'//       - If no value is specified, then the original file name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'//       - in the HTTP post will be used.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 xml:space="preserve">'//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'//     OverWrite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'//       - Read/Write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'//       - This property can only be set prior to calling Upload.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'//       - If set to false and if the target file exists, an error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'//       - is raised. The default value is False.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 xml:space="preserve">'//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 xml:space="preserve">'//     Target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'//       - Read/Write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'//       - The file will be written to this directory.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'//       - This property can only be set prior to calling Upload.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'//       - There is no default value for this property and it is required.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 xml:space="preserve">'//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'//  Methods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'//     Upload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'//       - This method parses the HTTP Post and writes the file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 xml:space="preserve">'//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'//  Other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'//    - ASPFileUpload requires COM+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'//    - Any call to the Request.Form() collection will cause the Upload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'//      method to fail as the method references the Binary contents of the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 xml:space="preserve">'//      Request object  through the Request.BinaryRead method.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 xml:space="preserve">'//    - Also, if you access a variable in the Request collection without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 xml:space="preserve">'//      specifying which subcollection it belongs to, the Request.Form collection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'//      may be searched, thus causing an error in the Upload method.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 xml:space="preserve">'//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'//////////////////////////////////////////////////////////////////////////////////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Dim strMsg 'As String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On Error Resume Next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</w:rPr>
        <w:t>dim loc_figura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dim questa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'set destination directory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fuFile.Target = "C:\inetpub\wwwroot\psel\cadastros\figura\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fuFile.OverWrite = true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fuFile.Upload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</w:rPr>
        <w:t xml:space="preserve">loc_figura = fuFile.FileName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questao = session("cod_questa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'atualizacao do banc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set objeto4 = createobject("ProcessoSeletivo.Acess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  <w:lang w:val="en-US"/>
        </w:rPr>
        <w:t>objeto4.setSQL("UPDATE QUESTAO SET FIGURA = '" &amp; loc_figura &amp; "' WHERE COD_QUESTAO=" &amp; questao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</w:t>
      </w:r>
      <w:r>
        <w:rPr>
          <w:rFonts w:cs="Courier New" w:ascii="Courier New" w:hAnsi="Courier New"/>
          <w:sz w:val="16"/>
          <w:lang w:val="en-US"/>
        </w:rPr>
        <w:t xml:space="preserve">SET RESULT = OBJETO4.openSQL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strMsg = fuFile.FileName  &amp; " was uploaded successfully.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session("origem") = "edita"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Response.Redirect("edita.asp?CODQUEST=" &amp; questao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/secretaria/agendacandidato.as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>if NOT((session("acesso") = "secret") or (session("acesso") = "adm"))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Response.Redirect("../login/login_e.asp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script Language="JavaScript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function submeter() 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document.frm.submit(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scrip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itle&gt;Agenda de Candidato&lt;/tit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!-- #include file="header.asp"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cs="Courier New" w:ascii="Courier New" w:hAnsi="Courier New"/>
          <w:sz w:val="16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</w:t>
      </w:r>
      <w:r>
        <w:rPr>
          <w:rFonts w:cs="Courier New" w:ascii="Courier New" w:hAnsi="Courier New"/>
          <w:sz w:val="16"/>
        </w:rPr>
        <w:t>dim acess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</w:t>
      </w:r>
      <w:r>
        <w:rPr>
          <w:rFonts w:cs="Courier New" w:ascii="Courier New" w:hAnsi="Courier New"/>
          <w:sz w:val="16"/>
        </w:rPr>
        <w:t>dim codcand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</w:t>
      </w:r>
      <w:r>
        <w:rPr>
          <w:rFonts w:cs="Courier New" w:ascii="Courier New" w:hAnsi="Courier New"/>
          <w:sz w:val="16"/>
        </w:rPr>
        <w:t>dim err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</w:t>
      </w:r>
      <w:r>
        <w:rPr>
          <w:rFonts w:cs="Courier New" w:ascii="Courier New" w:hAnsi="Courier New"/>
          <w:sz w:val="16"/>
        </w:rPr>
        <w:t>dim cand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        </w:t>
      </w:r>
      <w:r>
        <w:rPr>
          <w:rFonts w:cs="Courier New" w:ascii="Courier New" w:hAnsi="Courier New"/>
          <w:sz w:val="16"/>
          <w:lang w:val="en-US"/>
        </w:rPr>
        <w:t>codcand = cint(Request.QueryString("codcand")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</w:rPr>
        <w:t>erro = Request.QueryString("err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        </w:t>
      </w:r>
      <w:r>
        <w:rPr>
          <w:rFonts w:cs="Courier New" w:ascii="Courier New" w:hAnsi="Courier New"/>
          <w:sz w:val="16"/>
        </w:rPr>
        <w:t>set acesso = createObject("ProcessoSeletivo.Acess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        </w:t>
      </w:r>
      <w:r>
        <w:rPr>
          <w:rFonts w:cs="Courier New" w:ascii="Courier New" w:hAnsi="Courier New"/>
          <w:sz w:val="16"/>
          <w:lang w:val="en-US"/>
        </w:rPr>
        <w:t>acesso.setSQL("select nome, inscricao, cod_conf_exame from candidato where cod_candidato = "&amp;codcand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lang w:val="en-US"/>
        </w:rPr>
        <w:t>set cand = acesso.Open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form method="GET" name="frm" action="operacaoagenda.asp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div align="center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able border="1" cellpadding="0" width="70%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&lt;td width="19%" align="center" bgcolor="#000080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cs="Courier New" w:ascii="Courier New" w:hAnsi="Courier New"/>
          <w:sz w:val="16"/>
          <w:lang w:val="en-US"/>
        </w:rPr>
        <w:t>&lt;p align="left"&gt;&lt;b&gt;&lt;font size="2" face="Arial" color="#FFFFFF"&gt;Candidato:&lt;/font&gt;&lt;/b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&lt;td width="88%" align="center" bgcolor="#000080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cs="Courier New" w:ascii="Courier New" w:hAnsi="Courier New"/>
          <w:sz w:val="16"/>
          <w:lang w:val="en-US"/>
        </w:rPr>
        <w:t>&lt;p align="left"&gt;&lt;b&gt;&lt;font size="2" face="Arial" color="#FFFF00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cs="Courier New" w:ascii="Courier New" w:hAnsi="Courier New"/>
          <w:sz w:val="16"/>
          <w:lang w:val="en-US"/>
        </w:rPr>
        <w:t>&lt;%=cand.Fields("nome")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cs="Courier New" w:ascii="Courier New" w:hAnsi="Courier New"/>
          <w:sz w:val="16"/>
          <w:lang w:val="en-US"/>
        </w:rPr>
        <w:t>&lt;/font&gt;&lt;/b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&lt;td width="19%" align="center" bgcolor="#000080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cs="Courier New" w:ascii="Courier New" w:hAnsi="Courier New"/>
          <w:sz w:val="16"/>
          <w:lang w:val="en-US"/>
        </w:rPr>
        <w:t>&lt;p align="left"&gt;&lt;b&gt;&lt;font size="2" face="Arial" color="#FFFFFF"&gt;Inscrição:&lt;/font&gt;&lt;/b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&lt;td width="88%" align="center" bgcolor="#000080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cs="Courier New" w:ascii="Courier New" w:hAnsi="Courier New"/>
          <w:sz w:val="16"/>
          <w:lang w:val="en-US"/>
        </w:rPr>
        <w:t>&lt;p align="left"&gt;&lt;b&gt;&lt;font size="2" face="Arial" color="#FFFF00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cs="Courier New" w:ascii="Courier New" w:hAnsi="Courier New"/>
          <w:sz w:val="16"/>
          <w:lang w:val="en-US"/>
        </w:rPr>
        <w:t>&lt;%=cand.Fields("inscricao")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cs="Courier New" w:ascii="Courier New" w:hAnsi="Courier New"/>
          <w:sz w:val="16"/>
          <w:lang w:val="en-US"/>
        </w:rPr>
        <w:t>&lt;/font&gt;&lt;/b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dim provas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dim i, j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dim descr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dim vagas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dim agenda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dim recurs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dim temagenda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dim temrecurs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dim arrayagenda(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dim achouagenda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dim qtd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acesso.setSQL("select count(cod_conf_exame) as qtdprova from exame_prova where cod_conf_exame = "&amp;cand.Fields("cod_conf_exame")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set provas = acesso.open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acesso.setSQL("select cod_recurso from agenda where cod_candidato = "&amp;codcand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set agenda = acesso.open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redim arrayagenda(0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temagenda = not agenda.eo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do while not agenda.eo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cs="Courier New" w:ascii="Courier New" w:hAnsi="Courier New"/>
          <w:sz w:val="16"/>
          <w:lang w:val="en-US"/>
        </w:rPr>
        <w:t>redim preserve arrayagenda(UBound(arrayagenda) + 1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cs="Courier New" w:ascii="Courier New" w:hAnsi="Courier New"/>
          <w:sz w:val="16"/>
          <w:lang w:val="en-US"/>
        </w:rPr>
        <w:t>arrayagenda(UBound(arrayagenda)) = cint(agenda.Fields("cod_recurso")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cs="Courier New" w:ascii="Courier New" w:hAnsi="Courier New"/>
          <w:sz w:val="16"/>
          <w:lang w:val="en-US"/>
        </w:rPr>
        <w:t>agenda.MoveNext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loo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acesso.setSQL("select *, (total - alocados) as vagas from recurso order by data, hora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</w:rPr>
        <w:t>set recurso = acesso.open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temrecurso = not recurso.eo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qtd = 0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for i = 1 to cint(provas.Fields("qtdprova")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cs="Courier New" w:ascii="Courier New" w:hAnsi="Courier New"/>
          <w:sz w:val="16"/>
          <w:lang w:val="en-US"/>
        </w:rPr>
        <w:t>qtd = qtd + 1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&lt;td width="19%" align="center" bgcolor="#000080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cs="Courier New" w:ascii="Courier New" w:hAnsi="Courier New"/>
          <w:sz w:val="16"/>
          <w:lang w:val="en-US"/>
        </w:rPr>
        <w:t>&lt;p align="left"&gt;&lt;b&gt;&lt;font size="2" face="Arial" color="#FFFFFF"&gt;Data/Hora/Local:&amp;nbsp;&amp;nbsp;&lt;/font&gt;&lt;/b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&lt;td width="7%" align="center" bgcolor="#CCFFFF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cs="Courier New" w:ascii="Courier New" w:hAnsi="Courier New"/>
          <w:sz w:val="16"/>
          <w:lang w:val="en-US"/>
        </w:rPr>
        <w:t>&lt;p align="left"&gt;&lt;select size="1" name="DataHora&lt;%=cstr(i)%&gt;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cs="Courier New" w:ascii="Courier New" w:hAnsi="Courier New"/>
          <w:sz w:val="16"/>
          <w:lang w:val="en-US"/>
        </w:rPr>
        <w:t>&lt;option value="0"&gt;Selecione...&lt;/option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cs="Courier New" w:ascii="Courier New" w:hAnsi="Courier New"/>
          <w:sz w:val="16"/>
          <w:lang w:val="en-US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lang w:val="en-US"/>
        </w:rPr>
        <w:t>if temrecurso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lang w:val="en-US"/>
        </w:rPr>
        <w:t>recurso.MoveFirst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lang w:val="en-US"/>
        </w:rPr>
        <w:t>achouagenda = 0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lang w:val="en-US"/>
        </w:rPr>
        <w:t>do while not recurso.eo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cs="Courier New" w:ascii="Courier New" w:hAnsi="Courier New"/>
          <w:sz w:val="16"/>
          <w:lang w:val="en-US"/>
        </w:rPr>
        <w:t xml:space="preserve">&lt;option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lang w:val="en-US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lang w:val="en-US"/>
        </w:rPr>
        <w:t>if temagenda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lang w:val="en-US"/>
        </w:rPr>
        <w:t>for j = 1 to UBound(arrayagenda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 </w:t>
      </w:r>
      <w:r>
        <w:rPr>
          <w:rFonts w:cs="Courier New" w:ascii="Courier New" w:hAnsi="Courier New"/>
          <w:sz w:val="16"/>
          <w:lang w:val="en-US"/>
        </w:rPr>
        <w:t>if (achouagenda = 0) and (arrayagenda(j) = cint(recurso.Fields("cod_recurso")))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   </w:t>
      </w:r>
      <w:r>
        <w:rPr>
          <w:rFonts w:cs="Courier New" w:ascii="Courier New" w:hAnsi="Courier New"/>
          <w:sz w:val="16"/>
        </w:rPr>
        <w:t>arrayagenda(j) = 0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achouagenda = 1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  <w:lang w:val="en-US"/>
        </w:rPr>
        <w:t xml:space="preserve">Response.Write "selected"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lang w:val="en-US"/>
        </w:rPr>
        <w:t>next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</w:t>
      </w:r>
      <w:r>
        <w:rPr>
          <w:rFonts w:cs="Courier New" w:ascii="Courier New" w:hAnsi="Courier New"/>
          <w:sz w:val="16"/>
        </w:rPr>
        <w:t>value="&lt;%=recurso.Fields("cod_recurso")%&gt;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</w:t>
      </w:r>
      <w:r>
        <w:rPr>
          <w:rFonts w:cs="Courier New" w:ascii="Courier New" w:hAnsi="Courier New"/>
          <w:sz w:val="16"/>
        </w:rPr>
        <w:t>&lt;%=recurso.Fields("data")&amp;" "&amp;recurso.Fields("hora")&amp;" / Vagas: "&amp;recurso.Fields("vagas")&amp;" / Descrição: "&amp;recurso.Fields("descricao")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  <w:lang w:val="en-US"/>
        </w:rPr>
        <w:t>&lt;/option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cs="Courier New" w:ascii="Courier New" w:hAnsi="Courier New"/>
          <w:sz w:val="16"/>
          <w:lang w:val="en-US"/>
        </w:rPr>
        <w:t xml:space="preserve">&lt;%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lang w:val="en-US"/>
        </w:rPr>
        <w:t>recurso.MoveNext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lang w:val="en-US"/>
        </w:rPr>
        <w:t>loo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cs="Courier New" w:ascii="Courier New" w:hAnsi="Courier New"/>
          <w:sz w:val="16"/>
          <w:lang w:val="en-US"/>
        </w:rPr>
        <w:t>&lt;/select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next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&lt;td width="100%" align="center" bgcolor="#CCFFFF" colspan="2"&gt;&lt;input type="hidden" name="qtd" value="&lt;%=qtd%&gt;"&gt;&lt;input type="hidden" name="codcand" value="&lt;%=codcand%&gt;"&gt;&lt;font size="2" face="Arial"&gt;&lt;b&gt;&lt;a style="color=blue;" href="JavaScript:submeter()"&gt;Gravar&lt;/a&gt;&amp;nbsp;&amp;nbsp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cs="Courier New" w:ascii="Courier New" w:hAnsi="Courier New"/>
          <w:sz w:val="16"/>
          <w:lang w:val="en-US"/>
        </w:rPr>
        <w:t>&lt;a style="color=blue;" href="listacandidato.asp"&gt;Cancelar&lt;/a&gt;&lt;/b&gt;&lt;/font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% if erro = "1"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</w:rPr>
        <w:t>Response.Write "&lt;tr&gt;&lt;td width=100% align=center bgcolor=#CCFFFF colspan=2&gt;&lt;font size=2 face=Arial color=red&gt;&lt;b&gt;Escolha Data/Hora/Local para a(s) prova(s) - diferentes para cada prova&lt;/b&gt;&lt;/font&gt;&lt;/td&gt;&lt;/tr&gt;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     </w:t>
      </w:r>
      <w:r>
        <w:rPr>
          <w:rFonts w:cs="Courier New" w:ascii="Courier New" w:hAnsi="Courier New"/>
          <w:sz w:val="16"/>
          <w:lang w:val="en-US"/>
        </w:rPr>
        <w:t>end if 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/tab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/div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form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!-- #include file="../footer.asp"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body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/secretaria/cadastrocandidato.as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>if NOT((session("acesso") = "secret") or (session("acesso") = "adm"))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Response.Redirect("../login/login_e.asp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script language="JavaScript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function envia() 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 xml:space="preserve">if (document.frm.nome.value != </w:t>
      </w:r>
      <w:r>
        <w:rPr>
          <w:rFonts w:cs="Courier New" w:ascii="Courier New" w:hAnsi="Courier New"/>
          <w:sz w:val="16"/>
        </w:rPr>
        <w:t xml:space="preserve">"" &amp;&amp; document.frm.endereco.value != "" &amp;&amp; document.frm.cidade.value != "" &amp;&amp;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document.frm.telefone.value != "" &amp;&amp; document.frm.rg.value != "" &amp;&amp; document.frm.nascimento.value != "" &amp;&amp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document.frm.bairro.value != "" &amp;&amp; document.frm.estado.value != "" &amp;&amp; document.frm.cep.value != "" &amp;&amp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document.frm.email.value != "" &amp;&amp; document.frm.cpf.value != "" &amp;&amp; document.frm.exame.value != "0")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document.frm.submit()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else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window.alert('Verifique o preenchimento de todos os campos!')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/scrip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dim candidat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dim exame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>dim nome, endereco, cidade, telefone, rg, codexame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dim nascimento, sexo, bairro, estado, cep, email, cpf, inscrica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dim codcand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dim operaca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codcand = request.QueryString("codcand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</w:r>
      <w:r>
        <w:rPr>
          <w:rFonts w:cs="Courier New" w:ascii="Courier New" w:hAnsi="Courier New"/>
          <w:sz w:val="16"/>
        </w:rPr>
        <w:t>set objeto = createobject("ProcessoSeletivo.Acess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operacao = "INSERT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 xml:space="preserve">if codcand &lt;&gt;  "" then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operacao = "UPDATE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objeto.setSQL("select * from candidato where cod_candidato = " &amp;codcand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cs="Courier New" w:ascii="Courier New" w:hAnsi="Courier New"/>
          <w:sz w:val="16"/>
          <w:lang w:val="en-US"/>
        </w:rPr>
        <w:tab/>
        <w:t xml:space="preserve">set candidato = objeto.openSQL </w:t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 xml:space="preserve">  </w:t>
        <w:tab/>
      </w:r>
      <w:r>
        <w:rPr>
          <w:rFonts w:cs="Courier New" w:ascii="Courier New" w:hAnsi="Courier New"/>
          <w:sz w:val="16"/>
        </w:rPr>
        <w:t xml:space="preserve">nome = candidato.Fields("nome")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 xml:space="preserve">endereco = candidato.Fields("endereco")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 xml:space="preserve">cidade = candidato.Fields("cidade")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 xml:space="preserve">telefone = candidato.Fields("telefone")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ab/>
      </w:r>
      <w:r>
        <w:rPr>
          <w:rFonts w:cs="Courier New" w:ascii="Courier New" w:hAnsi="Courier New"/>
          <w:sz w:val="16"/>
          <w:lang w:val="en-US"/>
        </w:rPr>
        <w:t xml:space="preserve">rg = candidato.Fields("rg")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 xml:space="preserve">codexame = candidato.Fields("cod_conf_exame")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</w:r>
      <w:r>
        <w:rPr>
          <w:rFonts w:cs="Courier New" w:ascii="Courier New" w:hAnsi="Courier New"/>
          <w:sz w:val="16"/>
        </w:rPr>
        <w:t xml:space="preserve">nascimento = candidato.Fields("nascimento")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 xml:space="preserve">sexo = candidato.Fields("sexo")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 xml:space="preserve">bairro = candidato.Fields("bairro")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ab/>
        <w:t xml:space="preserve">estado = candidato.Fields("estado")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 xml:space="preserve">cep = candidato.Fields("cep")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 xml:space="preserve">email = candidato.Fields("email")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 xml:space="preserve">cpf = candidato.Fields("cpf")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inscricao = candidato.Fields("inscrica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end if</w:t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objeto.setSQL("select cod_conf_exame, descricao from conf_exame 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 xml:space="preserve">set exame = objeto.openSQL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itle&gt;Cadastro de Candidatos&lt;/tit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sty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!-- #include file="header.asp"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form method="GET" action="operacao.asp" onSubmit="" name="frm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table border="0" width="734" height="219" cellspacing="0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240" height="23" &gt;&lt;font size="2" face="Arial"&gt;&lt;b&gt;Nome&lt;/b&gt;&lt;/font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538" height="23" &gt;&lt;font size="2" face="Arial"&gt;&lt;input type="text" name="nome" size="36" value = "&lt;%=nome%&gt;" maxlength="50"&gt;&lt;/font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68" height="23" &gt;&lt;font size="2" face="Arial"&gt;&lt;b&gt;D.Nasc.&lt;b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&lt;/b&gt;(&lt;/font&gt;&lt;font face="Arial" size="1"&gt;dd/mm/aaaa)&lt;/font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88" height="23" &gt;&lt;font size="2" face="Arial"&gt;&lt;input type="text" name="nascimento" size="10" value = "&lt;%=nascimento%&gt;" maxlength="10"&gt;&lt;/font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64" height="23" &gt;&lt;font size="2" face="Arial"&gt;&lt;b&gt;Sexo&lt;/b&gt;&lt;/font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178" height="23" &gt;&lt;font size="2" face="Arial"&gt;&lt;select size="1" name="sexo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cs="Courier New" w:ascii="Courier New" w:hAnsi="Courier New"/>
          <w:sz w:val="16"/>
          <w:lang w:val="en-US"/>
        </w:rPr>
        <w:t>&lt;option value = "M" &lt;% if sexo = "M"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cs="Courier New" w:ascii="Courier New" w:hAnsi="Courier New"/>
          <w:sz w:val="16"/>
          <w:lang w:val="en-US"/>
        </w:rPr>
        <w:t>response.write "selected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cs="Courier New" w:ascii="Courier New" w:hAnsi="Courier New"/>
          <w:sz w:val="16"/>
          <w:lang w:val="en-US"/>
        </w:rPr>
        <w:t>end if%&gt;&gt;Masculino&lt;/option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cs="Courier New" w:ascii="Courier New" w:hAnsi="Courier New"/>
          <w:sz w:val="16"/>
          <w:lang w:val="en-US"/>
        </w:rPr>
        <w:t>&lt;option value = "F" &lt;% if sexo = "F"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cs="Courier New" w:ascii="Courier New" w:hAnsi="Courier New"/>
          <w:sz w:val="16"/>
          <w:lang w:val="en-US"/>
        </w:rPr>
        <w:t>response.write "selected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cs="Courier New" w:ascii="Courier New" w:hAnsi="Courier New"/>
          <w:sz w:val="16"/>
          <w:lang w:val="en-US"/>
        </w:rPr>
        <w:t>end if%&gt;&gt;Feminino&lt;/option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&lt;/select&gt;&lt;/font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240" height="23" &gt;&lt;font size="2" face="Arial"&gt;&lt;b&gt;Endereço&lt;/b&gt;&lt;/font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538" height="23" &gt;&lt;font size="2" face="Arial"&gt;&lt;input type="text" name="endereco" size="36" value = "&lt;%= endereco%&gt;" maxlength="100"&gt;&lt;/font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68" height="23" &gt;&lt;font size="2" face="Arial"&gt;&lt;b&gt;Bairro&amp;nbsp;&amp;nbsp;&lt;/b&gt;&lt;/font&gt; 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175" colspan="3" height="23" &gt;&lt;font size="2" face="Arial"&gt;&lt;input type="text" name="bairro" size="26" value = "&lt;%=bairro%&gt;" maxlength="20"&gt;&lt;/font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240" height="23" &gt;&lt;font size="2" face="Arial"&gt;&lt;b&gt;Cidade&lt;/b&gt;&lt;/font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538" height="23" &gt;&lt;font size="2" face="Arial"&gt;&lt;input type="text" name="cidade" size="36" value = "&lt;%=cidade%&gt;" maxlength="20"&gt;&lt;/font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68" height="23" &gt;&lt;font size="2" face="Arial"&gt;&lt;b&gt;UF&lt;/b&gt;&lt;/font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88" height="23" &gt;&lt;font size="2" face="Arial"&gt;&lt;input type="text" name="estado" size="5" value = "&lt;%=estado%&gt;" maxlength="2"&gt;&lt;/font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64" height="23" &gt;&lt;font size="2" face="Arial"&gt;&lt;b&gt;CEP&lt;/b&gt;&lt;/font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178" height="23" &gt;&lt;font size="2" face="Arial"&gt;&lt;input type="text" name="cep" size="13" value = "&lt;%=cep%&gt;" maxlength="9"&gt;&lt;/font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240" height="23" &gt;&lt;font size="2" face="Arial"&gt;&lt;b&gt;Telefone&lt;/b&gt;&lt;/font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538" height="23" &gt;&lt;font size="2" face="Arial"&gt;&lt;input type="text" name="telefone" size="36" value="&lt;%=telefone%&gt;" maxlength="20"&gt;&lt;/font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68" height="23" &gt;&lt;font size="2" face="Arial"&gt;&lt;b&gt;E-mail&lt;/b&gt;&lt;/font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175" colspan="3" height="23" &gt;&lt;font size="2" face="Arial"&gt;&lt;input type="text" name="email" size="34" value = "&lt;%=email%&gt;" maxlength="20"&gt;&lt;/font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240" height="23" &gt;&lt;font size="2" face="Arial"&gt;&lt;b&gt;RG&lt;/b&gt;&lt;/font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538" height="23" &gt;&lt;font size="2" face="Arial"&gt;&lt;input type="text" name="rg" size="36" value = "&lt;%=rg%&gt;" maxlength="20"&gt;&lt;/font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68" height="23" &gt;&lt;font size="2" face="Arial"&gt;&lt;b&gt;CPF&lt;/b&gt;&lt;/font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175" colspan="3" height="23" &gt;&lt;font size="2" face="Arial"&gt;&lt;input type="text" name="cpf" size="34" value = "&lt;%=cpf%&gt;" maxlength="11"&gt;&lt;/font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240" height="19" 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</w:rPr>
        <w:t>&lt;p&gt;&lt;font size="2" face="Arial"&gt;&lt;b&gt;Opção de Exame&lt;/b&gt;&lt;/fon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538" height="19" 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&lt;font size="2" face="Arial"&gt;&lt;select size="1" name="exame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</w:t>
      </w:r>
      <w:r>
        <w:rPr>
          <w:rFonts w:cs="Courier New" w:ascii="Courier New" w:hAnsi="Courier New"/>
          <w:sz w:val="16"/>
          <w:lang w:val="en-US"/>
        </w:rPr>
        <w:t xml:space="preserve">&lt;option value = "0"&gt;Selecione...&lt;/option&gt;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lang w:val="en-US"/>
        </w:rPr>
        <w:t>&lt;% do while not exame.eof 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lang w:val="en-US"/>
        </w:rPr>
        <w:t>&lt;option &lt;% if exame.fields("cod_conf_exame") = codexame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            </w:t>
      </w:r>
      <w:r>
        <w:rPr>
          <w:rFonts w:cs="Courier New" w:ascii="Courier New" w:hAnsi="Courier New"/>
          <w:sz w:val="16"/>
          <w:lang w:val="en-US"/>
        </w:rPr>
        <w:t>Response.Write "selected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           </w:t>
      </w:r>
      <w:r>
        <w:rPr>
          <w:rFonts w:cs="Courier New" w:ascii="Courier New" w:hAnsi="Courier New"/>
          <w:sz w:val="16"/>
          <w:lang w:val="en-US"/>
        </w:rPr>
        <w:t>end if %&gt; value="&lt;%=exame.fields("cod_conf_exame")%&gt;" &gt; &lt;%=exame.fields("descricao")%&gt;&lt;/option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lang w:val="en-US"/>
        </w:rPr>
        <w:t>&lt;% exame.movenext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lang w:val="en-US"/>
        </w:rPr>
        <w:t>loop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lang w:val="en-US"/>
        </w:rPr>
        <w:t>&lt;/selec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&lt;/fon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270" colspan="4" align="center"  rowspan="2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&lt;p align="left"&gt;&amp;nbsp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&lt;p align="left"&gt;&lt;font size="2" face="Arial"&gt; &lt;b&gt;&lt;a style="color=blue; size=3;" href="javascript:envia()"&gt;Gravar&lt;/a&gt;&amp;nbsp;&amp;nbsp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&lt;a style="color=blue; size=3;" href="listacandidato.asp"&gt;Cancelar&lt;/a&gt;&lt;/b&gt;&lt;/fon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&lt;input type="hidden" name="operacao" size="20" value="&lt;%=operacao%&gt;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&lt;input type="hidden" name="codcand" size="20" value="&lt;%=codcand%&gt;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240" height="23" &gt;&lt;font size="2" face="Arial"&gt;&lt;b&gt;Inscrição&lt;/b&gt;&lt;/font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538" height="23" &gt;&lt;b&gt;&lt;font size="2" face="Arial" color="#FF0000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</w:t>
      </w:r>
      <w:r>
        <w:rPr>
          <w:rFonts w:cs="Courier New" w:ascii="Courier New" w:hAnsi="Courier New"/>
          <w:sz w:val="16"/>
          <w:lang w:val="en-US"/>
        </w:rPr>
        <w:t>&lt;% if inscricao &gt; 0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</w:t>
      </w:r>
      <w:r>
        <w:rPr>
          <w:rFonts w:cs="Courier New" w:ascii="Courier New" w:hAnsi="Courier New"/>
          <w:sz w:val="16"/>
          <w:lang w:val="en-US"/>
        </w:rPr>
        <w:t>Response.Write inscrica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</w:t>
      </w:r>
      <w:r>
        <w:rPr>
          <w:rFonts w:cs="Courier New" w:ascii="Courier New" w:hAnsi="Courier New"/>
          <w:sz w:val="16"/>
        </w:rPr>
        <w:t>else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</w:t>
      </w:r>
      <w:r>
        <w:rPr>
          <w:rFonts w:cs="Courier New" w:ascii="Courier New" w:hAnsi="Courier New"/>
          <w:sz w:val="16"/>
        </w:rPr>
        <w:t xml:space="preserve">Response.Write "Novo Candidato"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         </w:t>
      </w:r>
      <w:r>
        <w:rPr>
          <w:rFonts w:cs="Courier New" w:ascii="Courier New" w:hAnsi="Courier New"/>
          <w:sz w:val="16"/>
          <w:lang w:val="en-US"/>
        </w:rPr>
        <w:t>end if 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&lt;/font&gt;&lt;/b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/tab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form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!-- #include file="../footer.asp"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body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/secretaria/cadastrorecurso.as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if NOT((session("acesso") = "secret") or (session("acesso") = "adm"))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>Response.Redirect("../login/login_e.asp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script language="JavaScript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function envia() 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 xml:space="preserve">if (document.frm.descricao.value != "" &amp;&amp; document.frm.data.value != "" &amp;&amp; document.frm.hora.value != "" &amp;&amp;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document.frm.total.value != "")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>document.frm.submit()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</w:r>
      <w:r>
        <w:rPr>
          <w:rFonts w:cs="Courier New" w:ascii="Courier New" w:hAnsi="Courier New"/>
          <w:sz w:val="16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else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window.alert('Verifique o preenchimento de todos os campos!')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scrip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</w:t>
        <w:tab/>
        <w:t>if session("LOGADO") &lt;&gt; "VERDADEIRO" 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</w:t>
        <w:tab/>
        <w:tab/>
        <w:t>Response.Redirect("../Login_.html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</w:t>
        <w:tab/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dim recurs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</w:r>
      <w:r>
        <w:rPr>
          <w:rFonts w:cs="Courier New" w:ascii="Courier New" w:hAnsi="Courier New"/>
          <w:sz w:val="16"/>
        </w:rPr>
        <w:t>dim descricao, data, hora, total, codrec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dim operaca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codrec = request.QueryString("codrec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set objeto = createobject("ProcessoSeletivo.Acess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operacao = "INSERT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 xml:space="preserve">if codrec &lt;&gt;  "" then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operacao = "UPDATE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objeto.setSQL("select * from recurso where cod_recurso = " &amp;codrec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cs="Courier New" w:ascii="Courier New" w:hAnsi="Courier New"/>
          <w:sz w:val="16"/>
          <w:lang w:val="en-US"/>
        </w:rPr>
        <w:tab/>
        <w:t xml:space="preserve">set recurso = objeto.openSQL </w:t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 xml:space="preserve">  </w:t>
        <w:tab/>
        <w:t xml:space="preserve">descricao = recurso.Fields("descricao")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 xml:space="preserve">  </w:t>
        <w:tab/>
      </w:r>
      <w:r>
        <w:rPr>
          <w:rFonts w:cs="Courier New" w:ascii="Courier New" w:hAnsi="Courier New"/>
          <w:sz w:val="16"/>
        </w:rPr>
        <w:t xml:space="preserve">data = recurso.Fields("data")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 xml:space="preserve">  </w:t>
        <w:tab/>
      </w:r>
      <w:r>
        <w:rPr>
          <w:rFonts w:cs="Courier New" w:ascii="Courier New" w:hAnsi="Courier New"/>
          <w:sz w:val="16"/>
          <w:lang w:val="es-ES_tradnl"/>
        </w:rPr>
        <w:t xml:space="preserve">hora = recurso.Fields("hora")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s-ES_tradnl"/>
        </w:rPr>
        <w:tab/>
        <w:t xml:space="preserve">  </w:t>
        <w:tab/>
      </w:r>
      <w:r>
        <w:rPr>
          <w:rFonts w:cs="Courier New" w:ascii="Courier New" w:hAnsi="Courier New"/>
          <w:sz w:val="16"/>
          <w:lang w:val="en-US"/>
        </w:rPr>
        <w:t xml:space="preserve">total = recurso.Fields("total")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end if</w:t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itle&gt;Cadastro de Candidatos&lt;/tit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style fprolloverstyle&gt;A:hover {color: #0000FF; font-family: Arial; font-size: 10 pt; text-decoration: underline; font-weight: bold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sty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!-- #include file="header.asp"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form method="GET" action="operacaorecurso.asp" onSubmit="" name="frm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input type="hidden" name="codrec" size="20" value="&lt;%=codrec%&gt;"&gt;&lt;input type="hidden" name="operacao" size="20" value="&lt;%=operacao%&gt;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div align="center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table border="0" width="60%" height="181" cellspacing="0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107" height="34"  align="left"&gt;&lt;font size="2" face="Arial"&gt;&lt;b&gt;Descrição&lt;/b&gt;&lt;/font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671" height="34"  align="left"&gt;&lt;font size="2" face="Arial"&gt;&lt;input type="text" name="descricao" size="20" value = "&lt;%=descricao%&gt;" maxlength="20"&gt;&lt;/font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107" height="25"  align="left"&gt;&lt;font size="2" face="Arial"&gt;&lt;b&gt;Data&lt;/b&gt;&lt;/font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671" height="25"  align="left"&gt;&lt;font size="2" face="Arial"&gt;&lt;input type="text" name="data" size="20" value = "&lt;%= data%&gt;" maxlength="10"&gt;&lt;/font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107" height="25"  align="left"&gt;&lt;font size="2" face="Arial"&gt;&lt;b&gt;Hora&lt;/b&gt;&lt;/font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671" height="25"  align="left"&gt;&lt;font size="2" face="Arial"&gt;&lt;input type="text" name="hora" size="20" value = "&lt;%=hora%&gt;" maxlength="8"&gt;&lt;/font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107" height="25"  align="left"&gt;&lt;font size="2" face="Arial"&gt;&lt;b&gt;Tota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</w:rPr>
        <w:t>Vagas&lt;/b&gt;&lt;/font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671" height="25"  align="left"&gt;&lt;font size="2" face="Arial"&gt;&lt;input type="text" name="total" size="20" value="&lt;%=total%&gt;" maxlength="3"&gt;&lt;/font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778" height="16"  colspan="2" align="left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&lt;p align="left"&gt;&lt;font size="2" face="Arial"&gt; &lt;b&gt;&lt;a style="color=blue;" href="javascript:envia()"&gt;Gravar&lt;/a&gt;&amp;nbsp;&amp;nbsp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&lt;a style="color=blue;" href="listarecurso.asp"&gt;Cancelar e VOLTAR&lt;/a&gt;&lt;/b&gt;&lt;/font&gt;&amp;nbsp; 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/tab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/div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form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!-- #include file="../footer.asp"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/body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/secretaria/default.as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if NOT((session("acesso") = "secret") or (session("acesso") = "adm"))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Response.Redirect("../login/login_e.asp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!-- #include file="header.asp"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b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>&amp;nbsp;&amp;nbsp;&amp;nbsp;&amp;nbsp;&amp;nbsp;&amp;nbsp;&amp;nbsp;&lt;font face=arial size=3 color=black&gt;Seja bem vindo ao acesso da Secretaria.&lt;b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amp;nbsp;&amp;nbsp;&amp;nbsp;&amp;nbsp;&amp;nbsp;&amp;nbsp;&amp;nbsp;Selecione a opção desejada: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able border=0 width="50%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tr align=left&gt;&lt;td&gt;&lt;a style="color=blue; size=3;" href=listacandidato.asp&gt;&lt;font face=arial size=3&gt;Cadastro de CANDIDATOS&lt;/a&gt;&lt;br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r align=left&gt;&lt;td&gt;&lt;a style="color=blue; size=3;" href="../exames/default.asp"&gt;&lt;font face=arial size=3&gt;Cadastro de EXAMES&lt;/a&gt;&lt;br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tr align=left&gt;&lt;td&gt;&lt;a style="color=blue; size=3;" href="../exames/escolhafimexame.asp"&gt;&lt;font face=arial size=3&gt;Finalização dos EXAMES&lt;/a&gt;&lt;br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r align=left&gt;&lt;td&gt;&lt;a style="color=blue; size=3;" href="listarecurso.asp"&gt;&lt;font face=arial size=3&gt;Cadastro de RECURSOS&lt;/a&gt;&lt;br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tr align=left&gt;&lt;td&gt;&lt;a style="color=blue; size=3;" href=pesquisarps.asp&gt;&lt;font face=arial size=3&gt;Pesquisas e Relatorios Gerais&lt;/a&gt;&lt;br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P&gt;&amp;nbsp;&lt;/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tab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!-- #include file="../footer.asp"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BODY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/secretaria/delcandidato.as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'</w:t>
        <w:tab/>
        <w:t>if session("LOGADO") &lt;&gt; "VERDADEIRO" 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</w:t>
        <w:tab/>
        <w:tab/>
        <w:t>Response.Redirect("../Login_.html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</w:t>
        <w:tab/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</w:rPr>
        <w:t>dim codcand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dim acess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codcand = Request.QueryString("codcand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set acesso = createObject("ProcessoSeletivo.Acess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acesso.setSQL("delete from agenda where cod_candidato = "&amp;codcand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acesso.open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acesso.setSQL("delete from candidato where cod_candidato = "&amp;codcand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</w:rPr>
        <w:t>acesso.open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Response.Redirect("listacandidato.asp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/secretaria/delrecurso.as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>'</w:t>
        <w:tab/>
        <w:t>if session("LOGADO") &lt;&gt; "VERDADEIRO" 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</w:t>
        <w:tab/>
        <w:tab/>
        <w:t>Response.Redirect("../Login_.html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</w:t>
        <w:tab/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dim codrec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dim acess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codrec = Request.QueryString("codrec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set acesso = createObject("ProcessoSeletivo.Acess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acesso.setSQL("delete from agenda where cod_recurso = "&amp;codrec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</w:rPr>
        <w:t>acesso.open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acesso.setSQL("delete from recurso where cod_recurso = "&amp;codrec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acesso.open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Response.Redirect("listarecurso.asp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/secretaria/header.as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style type="text/css"&gt;&lt;!--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table {font-size: 10.7px; color: gray; font-family: Arial, Helvetica, sans-serif; text-decoration: none; 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soldig {font-size: 10.7px; color: gray; font-family: Arial, Helvetica, sans-serif; text-decoration: none; 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 xml:space="preserve">texto { color:#003366; font-size=24; font-family: Arial; }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  </w:t>
      </w:r>
      <w:r>
        <w:rPr>
          <w:rFonts w:cs="Courier New" w:ascii="Courier New" w:hAnsi="Courier New"/>
          <w:sz w:val="16"/>
          <w:lang w:val="en-US"/>
        </w:rPr>
        <w:t xml:space="preserve">a:link { color: white; text-decoration: none; }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 xml:space="preserve">a:hover {  color: yellow; bgcolor=yellow; text-decoration: none;}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   </w:t>
      </w:r>
      <w:r>
        <w:rPr>
          <w:rFonts w:cs="Courier New" w:ascii="Courier New" w:hAnsi="Courier New"/>
          <w:sz w:val="16"/>
          <w:lang w:val="en-US"/>
        </w:rPr>
        <w:t>a:visited { color: white; text-decoration: none; 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sty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body bgcolor=#c8cfc7 leftmargin=0 rightmargin=0 topmargin=0 marginheight=0 marginwidth=0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table bgcolor="#003366" border=0 BACKGROUND="../images/BGTOP.bmp" text="#FFFFFF" width=100% height=80 cellspacing=0 cellpadding=0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r valign=to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&lt;td align=lef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ab/>
        <w:t>&lt;table border=0 cellspacing=20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ab/>
        <w:tab/>
        <w:t>&lt;tr&gt;&lt;td&gt;&lt;FONT color=#c8cfc7 face=Arial size=4&gt;Processo Seletivo - &lt;i&gt;Acesso Secretaria&lt;/i&gt;&lt;/FONT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ab/>
        <w:t>&lt;/tab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&lt;td valign=top align=right&gt;&lt;img src="../images/batista_logo2.bmp"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tab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able border=0 width=100% cellspacing=0 cellpadding=0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tr&gt;&lt;td bgcolor="#273F6F" align=right&gt;&lt;font size=1 color=white&gt;&lt;b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 if (session("tipo_login") = "adm") then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a href="../cadastros/adm.asp"&gt;MENU ADMINISTRADOR&lt;/a&gt;&amp;nbsp;&amp;nbsp;&amp;nbsp;&amp;nbsp;&amp;nbsp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%</w:t>
        <w:tab/>
        <w:t>end if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>&lt;a href="../login/login.asp"&gt;LOGIN&lt;/a&gt;&amp;nbsp;&amp;nbsp;&amp;nbsp;&amp;nbsp;&amp;nbsp;&lt;a href="default.asp"&gt;MENU PRINCIPAL&lt;/a&gt;&amp;nbsp;&amp;nbsp;&amp;nbsp;&amp;nbsp;&amp;nbsp;&lt;a href="javascript:window.close()"&gt;SAIR DO SISTEMA&lt;/a&gt;&lt;/b&gt;&amp;nbsp;&amp;nbsp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r&gt;&lt;td&gt;&lt;img src="../images/degrade2.bmp" width=100% height=10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tr&gt;&lt;td align=right&gt;&lt;font color=gray&gt;(C)2002 Faculdade Batista Grupo PSEL - 6o semestre&lt;/font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tab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/secretaria/listacandidato.as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if NOT((session("acesso") = "secret") or (session("acesso") = "adm"))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Response.Redirect("../login/login_e.asp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!-- #include file="header.asp"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b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amp;nbsp;&amp;nbsp;&amp;nbsp;&amp;nbsp;&amp;nbsp;&amp;nbsp;&lt;font face=arial size=3&gt;Listagem de candidatos inscritos:&lt;/fon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center&gt;&lt;b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able border="0" width="80%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tr bgcolor="#273F6F" color=#c8cfc7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h  align=left 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font size="2" face="Arial"&gt;&lt;b&gt;Apagar&lt;/b&gt;&lt;/fon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h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h  align=left 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font size="2" face="Arial" &gt;&lt;b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</w:rPr>
        <w:t>Agenda&lt;/b&gt;&lt;/fon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h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h  align=left 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font size="2" face="Arial" &gt;&lt;b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</w:rPr>
        <w:t>Nome do Candidato&lt;/b&gt;&lt;/fon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h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d  align=lef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font size="2" face="Arial" &gt;&lt;b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</w:rPr>
        <w:t>Código de Inscrição&lt;/b&gt;&lt;/fon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h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d  align=lef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font size="2" face="Arial" &gt;&lt;b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</w:rPr>
        <w:t>Imprimir comprovante&lt;/b&gt;&lt;/fon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&lt;/th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dim candidat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dim agenda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>set objeto2 = createobject("ProcessoSeletivo.Acess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objeto2.setSQL("select * from candidato order by nome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 xml:space="preserve">set candidato = objeto2.openSQL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 xml:space="preserve">do while not candidato.eof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 xml:space="preserve">&lt;tr color=#c8cfc7&gt;&lt;td align="left"&gt;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a style="color=blue; size=2;" href="delcandidato.asp?codcand=&lt;%=candidato.Fields("cod_candidato")%&gt;"&gt;&lt;font color=red&gt;Apagar!&lt;!--&lt;img border="0" src="../cadastros/figura/lixo.gif" WIDTH="19" HEIGHT="16"&gt;--&gt;&lt;/a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 xml:space="preserve">&lt;/td&gt;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 xml:space="preserve">&lt;td align="left"&gt;&lt;font size="2" face="Arial"&gt;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 xml:space="preserve">&lt;%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>objeto2.setSQL("select 0 as nada from agenda where cod_candidato= "&amp; candidato.fields ("cod_candidato")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 xml:space="preserve">set agenda = objeto2.openSQL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 xml:space="preserve">if not agenda.eof then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 xml:space="preserve">response.write "&lt;a style='color=blue; size=2;' href = agendacandidato.asp?codcand="&amp;candidato.fields("cod_candidato")&amp;"&gt;" &amp; "Agendado&lt;/a&gt;"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 xml:space="preserve">else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 xml:space="preserve">response.write "&lt;a style='color=blue; size=2;' href = agendacandidato.asp?codcand="&amp;candidato.fields("cod_candidato")&amp;"&gt;" &amp; "Não Agendado&lt;/a&gt;"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/fon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 xml:space="preserve">&lt;/td&gt;&lt;td align="left"&gt;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font size="2" face="Arial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 xml:space="preserve">&lt;%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cs="Courier New" w:ascii="Courier New" w:hAnsi="Courier New"/>
          <w:sz w:val="16"/>
          <w:lang w:val="en-US"/>
        </w:rPr>
        <w:t>Response.Write "&lt;a style='color=blue; size=2;' href = cadastrocandidato.asp?codcand="&amp;candidato.fields("cod_candidato")&amp;"&gt;" &amp; candidato.Fields("nome") &amp; "&lt;/a&gt;&lt;br&gt;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 xml:space="preserve">%&gt;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/fon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td &gt;&lt;font size="2" face="Arial" color=black&gt;&lt;%=candidato.fields("inscricao")%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td &gt;&lt;font size="2" face="Arial"&gt;&lt;a style="color=blue;" href="javascript:abrerecibo('&lt;%="recibo.asp?codigo=" &amp; candidato.fields("inscricao")%&gt;');"&gt;Comprovante!&lt;/a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tR&gt;&lt;td colspan=5 bgcolor=#273F6F&gt; 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 xml:space="preserve">&lt;%  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candidato.MoveNext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loo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tab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b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a style="color=blue; size=3;" href="cadastrocandidato.asp"&gt;&lt;b&gt;Cadastrar novo candidato &lt;/a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script language="JavaScript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function abrerecibo(var_x) {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>window.open(var_x,"Comprovante","alwaysRaised=true,dependent=no,directories=no,fullscreen=no,hotkeys=no,location=no,menubar=no,scrollbars=no,status=no,toolbar=no, width=550, height=500",true)</w:t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}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scrip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!-- #include file="../footer.asp"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body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/secretaria/listarecurso.as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if NOT((session("acesso") = "secret") or (session("acesso") = "adm"))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Response.Redirect("../login/login_e.asp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!-- #include file="header.asp"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>&lt;font face=arial size=4 color="#003366"&gt;&lt;b&gt;&amp;nbsp;&amp;nbsp;&amp;nbsp;&amp;nbsp;&amp;nbsp;&amp;nbsp;Cadastro de Recurso:&lt;/b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b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able border="0" width="80%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d bgcolor="#003366" align="left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font size="2" face="Arial"&gt;&lt;b&gt;Apagar&lt;/b&gt;&lt;/fon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d bgcolor="#003366" align="left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</w:rPr>
        <w:t>&lt;font size="2" face="Arial"&gt;&lt;b&gt;Descrição&lt;/b&gt;&lt;/fon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d bgcolor="#003366" align="left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font size="2" face="Arial"&gt;&lt;b&gt;Data&lt;/b&gt;&lt;/fon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d bgcolor="#003366" align="left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font size="2" face="Arial"&gt;&lt;b&gt;Hora&lt;/b&gt;&lt;/fon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d bgcolor="#003366" align="left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font size="2" face="Arial"&gt;&lt;b&gt;Total Vagas&lt;/b&gt;&lt;/fon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dim recurs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set objeto2 = createobject("ProcessoSeletivo.Acess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objeto2.setSQL("select * from recurso order by descricao, data, hora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 xml:space="preserve">set recurso = objeto2.openSQL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 xml:space="preserve">do while not recurso.eof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 xml:space="preserve">&lt;tr&gt;&lt;td align="left"&gt;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 xml:space="preserve">&lt;font size="2" face="Arial"&gt;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a href="delrecurso.asp?codrec=&lt;%=recurso.Fields("cod_recurso")%&gt;"&gt;&lt;img border="0" src="../cadastros/figura/lixo.bmp" WIDTH="19" HEIGHT="16"&gt;&lt;/a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/fon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 xml:space="preserve">&lt;/td&gt;&lt;td&gt;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 xml:space="preserve">&lt;font size="2" face="Arial"&gt;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a style="color=blue; size=2;" href="cadastrorecurso.asp?codrec=&lt;%=recurso.Fields("cod_recurso")%&gt;"&gt;&lt;%=recurso.Fields("descricao")%&gt;&lt;/a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/fon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 xml:space="preserve">&lt;/td&gt;&lt;td align="left"&gt;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 xml:space="preserve">&lt;font size="2" face="Arial"&gt;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</w:rPr>
        <w:t>&lt;%=recurso.Fields("data")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&lt;/fon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 xml:space="preserve">&lt;/td&gt;&lt;td align="left"&gt;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 xml:space="preserve">&lt;font size="2" face="Arial"&gt;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s-ES_tradnl"/>
        </w:rPr>
        <w:t>&lt;%=recurso.Fields("hora")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s-ES_tradnl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/fon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 xml:space="preserve">&lt;/td&gt;&lt;td align="left"&gt;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 xml:space="preserve">&lt;font size="2" face="Arial"&gt;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%=recurso.Fields("total")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/fon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tr&gt;&lt;td colspan=5 bgcolor=black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 xml:space="preserve">&lt;%  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recurso.MoveNext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loo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tab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b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a style="color=blue;" href="cadastrorecurso.asp"&gt;Novo Recurso&lt;/a&gt;&lt;/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!-- #include file="../footer.asp"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body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/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/secretaria/operacao.as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</w:t>
        <w:tab/>
        <w:t>if session("LOGADO") &lt;&gt; "VERDADEIRO" 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</w:t>
        <w:tab/>
        <w:tab/>
        <w:t>Response.Redirect("../Login_.html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</w:t>
        <w:tab/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</w:r>
      <w:r>
        <w:rPr>
          <w:rFonts w:cs="Courier New" w:ascii="Courier New" w:hAnsi="Courier New"/>
          <w:sz w:val="16"/>
        </w:rPr>
        <w:t>dim nome, endereco, cidade, telefone, rg, codexame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dim nascimento, sexo, bairro, estado, cep, email, cp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dim codcand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>dim operaca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dim inscrica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 xml:space="preserve">dim candobj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dim 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dim candrec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codcand = request.QueryString("codcand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</w:r>
      <w:r>
        <w:rPr>
          <w:rFonts w:cs="Courier New" w:ascii="Courier New" w:hAnsi="Courier New"/>
          <w:sz w:val="16"/>
        </w:rPr>
        <w:t>nome = request.QueryString("nome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endereco = request.QueryString("enderec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cidade = request.QueryString("cidade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>telefone = request.QueryString("telefone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rg = request.QueryString("rg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</w:r>
      <w:r>
        <w:rPr>
          <w:rFonts w:cs="Courier New" w:ascii="Courier New" w:hAnsi="Courier New"/>
          <w:sz w:val="16"/>
        </w:rPr>
        <w:t>codexame = request.QueryString("exame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nascimento = request.QueryString("nasciment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sexo = request.QueryString("sex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bairro = request.QueryString("bairr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estado = request.QueryString("estad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cep = request.QueryString("cep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email = request.QueryString("email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cpf = request.QueryString("cpf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</w:r>
      <w:r>
        <w:rPr>
          <w:rFonts w:cs="Courier New" w:ascii="Courier New" w:hAnsi="Courier New"/>
          <w:sz w:val="16"/>
        </w:rPr>
        <w:t>operacao = request.QueryString("operaca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set objeto = createobject("ProcessoSeletivo.Acess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set candobj = createobject("ProcessoSeletivo.Candidat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>inscricao = candobj.GetInscrica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>if operacao = "INSERT"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cs="Courier New" w:ascii="Courier New" w:hAnsi="Courier New"/>
          <w:sz w:val="16"/>
        </w:rPr>
        <w:t>sql = "insert into candidato (nome,endereco,bairro,cidade,estado,cep,telefone,email,sexo,nascimento,rg,cpf,data_cadastro,inscricao,cod_conf_exame) values (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sql = sql &amp; "'" &amp; nome &amp; "','" &amp; endereco &amp; "','" &amp; bairro &amp; "','" &amp; cidade &amp; "','" &amp; estado &amp; "','" &amp; cep &amp; "','" &amp; telefone &amp; "','" &amp; email &amp; "','" &amp; sex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sql = sql &amp; "','" &amp; nascimento &amp; "','" &amp; rg &amp; "','" &amp; cpf &amp; "','" &amp; date &amp; "','" &amp; inscricao &amp; "','" &amp; codexame &amp; "')"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else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sql = "update candidato set nome='"&amp;nome&amp;"',endereco='"&amp;endereco&amp;"',bairro='"&amp;bairro&amp;"',cidade='"&amp;cidade&amp;"',estado='"&amp;estado&amp;"',cep='"&amp;cep&amp;"',telefone='"&amp;telefone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sql = sql &amp; "',email='"&amp;email&amp;"',sexo='"&amp;sexo&amp;"',nascimento='"&amp;nascimento&amp;"',rg='"&amp;rg&amp;"',cpf='"&amp;cpf&amp;"',cod_conf_exame='"&amp;codexame&amp;"' where cod_candidato="&amp;codcand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>objeto.setSQL(sql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 xml:space="preserve">objeto.openSQL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>if operacao = "INSERT"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cs="Courier New" w:ascii="Courier New" w:hAnsi="Courier New"/>
          <w:sz w:val="16"/>
          <w:lang w:val="en-US"/>
        </w:rPr>
        <w:t>objeto.setSQL("select cod_candidato from candidato where inscricao = '"&amp;inscricao&amp;"'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cs="Courier New" w:ascii="Courier New" w:hAnsi="Courier New"/>
          <w:sz w:val="16"/>
          <w:lang w:val="en-US"/>
        </w:rPr>
        <w:t>set candrec = objeto.open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cs="Courier New" w:ascii="Courier New" w:hAnsi="Courier New"/>
          <w:sz w:val="16"/>
          <w:lang w:val="en-US"/>
        </w:rPr>
        <w:t>codcand = candrec.Fields("cod_candidat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>set objeto = nothing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>set candobj = nothing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>set candrec = nothing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 xml:space="preserve">Response.Redirect("agendacandidato.asp?codcand="&amp;codcand)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/secretaria/operacaoagenda.as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</w:t>
        <w:tab/>
        <w:t>if session("LOGADO") &lt;&gt; "VERDADEIRO" 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</w:t>
        <w:tab/>
        <w:tab/>
        <w:t>Response.Redirect("../Login_.html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</w:t>
        <w:tab/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dim qtd, codcand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</w:rPr>
        <w:t>dim i, j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dim datas(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dim acess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codcand = Request.QueryString("codcand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qtd = Request.QueryString("qtd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</w:rPr>
        <w:t>redim datas(0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for i = 1 to qtd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redim preserve datas(ubound(datas) + 1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datas(ubound(datas)) = cint(Request.QueryString("DataHora"&amp;i)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next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</w:rPr>
        <w:t>'valida se há algum campo vazi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for i = 1 to ubound(datas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if datas(i) = 0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Response.Redirect("agendacandidato.asp?codcand="&amp;codcand&amp; "&amp;erro=1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next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'valida se há campos iguais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for i = 1 to ubound(datas) - 1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for j = i + 1 to ubound(datas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if datas(i) = datas(j)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Response.Redirect("agendacandidato.asp?codcand="&amp;codcand&amp; "&amp;erro=1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next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next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</w:rPr>
        <w:t>set acesso = createObject("ProcessoSeletivo.Acess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'se houver agenda anterior, decrementa nro de alocados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acesso.setSQL("update recurso set alocados=(alocados-1) where cod_recurso in (select a.cod_recurso from recurso r, agenda a where a.cod_recurso = r.cod_recurso and a.cod_candidato = "&amp;codcand&amp;")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acesso.open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'apaga agenda anterior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acesso.setSQL("delete from agenda where cod_candidato = "&amp;codcand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</w:rPr>
        <w:t>acesso.open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'grava nova agenda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for i = 1 to ubound(datas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 xml:space="preserve">acesso.setSQL("insert into agenda (cod_candidato, cod_recurso) values ("&amp;codcand&amp;", "&amp;datas(i)&amp;")")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acesso.open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acesso.setSQL("update recurso set alocados=(alocados+1) where cod_recurso = "&amp;datas(i)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</w:rPr>
        <w:t>acesso.open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next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Response.Redirect("listacandidato.asp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/secretaria/operacaorecurso.as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'</w:t>
        <w:tab/>
        <w:t>if session("LOGADO") &lt;&gt; "VERDADEIRO" 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'</w:t>
        <w:tab/>
        <w:tab/>
        <w:t>Response.Redirect("../Login_.html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'</w:t>
        <w:tab/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dim descricao, data, hora, total, codrec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  <w:t>dim operaca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dim 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codrec = request.QueryString("codrec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descricao = request.QueryString("descrica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data = request.QueryString("data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hora = request.QueryString("hora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total = request.QueryString("total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>operacao = request.QueryString("operaca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</w:r>
      <w:r>
        <w:rPr>
          <w:rFonts w:cs="Courier New" w:ascii="Courier New" w:hAnsi="Courier New"/>
          <w:sz w:val="16"/>
        </w:rPr>
        <w:t>set objeto = createobject("ProcessoSeletivo.Acess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>if operacao = "INSERT"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cs="Courier New" w:ascii="Courier New" w:hAnsi="Courier New"/>
          <w:sz w:val="16"/>
        </w:rPr>
        <w:t>sql = "insert into recurso (descricao, data, hora, total, alocados) values ('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sql = sql &amp; descricao &amp; "','" &amp; data &amp; "','" &amp; hora &amp; "'," &amp; total &amp; ",0)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else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sql = "update recurso set descricao = '" &amp; descricao &amp; "', data = '" &amp; data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  <w:lang w:val="es-ES_tradnl"/>
        </w:rPr>
        <w:t xml:space="preserve">sql = sql &amp; "', hora = '" &amp; hora &amp; "', total = " &amp; total &amp; " where cod_recurso = " &amp; codrec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s-ES_tradnl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>objeto.setSQL(sql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 xml:space="preserve">objeto.openSQL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>set objeto = nothing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 xml:space="preserve">Response.Redirect("listarecurso.asp")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/secretaria/ope_agenda.as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cod_candidato=Request.QueryString("cod_candidat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cod_recurso=Request.Querystring("cod_recurs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</w:r>
      <w:r>
        <w:rPr>
          <w:rFonts w:cs="Courier New" w:ascii="Courier New" w:hAnsi="Courier New"/>
          <w:sz w:val="16"/>
        </w:rPr>
        <w:t>operacao = request.querystring("operaca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ab/>
      </w:r>
      <w:r>
        <w:rPr>
          <w:rFonts w:cs="Courier New" w:ascii="Courier New" w:hAnsi="Courier New"/>
          <w:sz w:val="16"/>
          <w:lang w:val="en-US"/>
        </w:rPr>
        <w:t>select case operaca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case "cancelar"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case else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end select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</w:r>
      <w:r>
        <w:rPr>
          <w:rFonts w:cs="Courier New" w:ascii="Courier New" w:hAnsi="Courier New"/>
          <w:sz w:val="16"/>
        </w:rPr>
        <w:t>response.redirect("agendacandidato.asp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/secretaria/pesquisarps.as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if NOT((session("acesso") = "secret") or (session("acesso") = "adm"))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Response.Redirect("../login/login_e.asp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!-- #include file="header.asp"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amp;nbsp;&amp;nbsp;&amp;nbsp;&amp;nbsp;&amp;nbsp;&amp;nbsp;&lt;font face=arial size=3&gt;Pesquisas e Relatórios gerais:&lt;/fon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center&gt;&lt;b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font face=arial size=3 color=black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b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able border="0" width="70%" 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td align=left valign=midd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font size="2" face="Arial" color=#003366&gt;&lt;b&gt;Lista de Classificação&lt;/b&gt;&lt;/fon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d  align=left valign=midd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form method="GET" action="relclassificacao.asp" name="frm1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dim acess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dim exames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dim cand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set acesso = createObject("ProcessoSeletivo.Acess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acesso.setSQL("select descricao, cod_conf_exame, semestre, ano from conf_exame order by descricao, ano, semestre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set exames = acesso.open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acesso.setSQL("select inscricao, cod_candidato from candidato order by inscrica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set cand = acesso.open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p align="left"&gt;&lt;font size="2" face="Arial" color=#003366&gt;&lt;b&gt;Exame: &lt;select size="1" name="codexame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% do while not exames.eof 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option value="&lt;%=exames.Fields("cod_conf_exame")%&gt;"&gt;&lt;%=exames.Fields("descricao") &amp; " - " &amp; exames.Fields("semestre") &amp; "/" &amp; exames.Fields("ano")%&gt;&lt;/option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%  exames.MoveNext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loop 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/select&gt;&lt;/font&gt;&amp;nbsp; &lt;input type="submit" value="Ver Relatório" name="B1"&gt;&lt;/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form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tr&gt;&lt;Td colspan=2 bgcolor=black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d 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b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font size="2" face="Arial" color=#003366&gt;Lista de Candidatos&lt;/font&gt;&lt;/b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d  align=left valign=middle 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form method="GET" name="frm2" action="relcandidato.asp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p&gt;&lt;font face="arial" color=#003366 size="2"&gt;&lt;b&gt;Exame: &lt;/font&gt;&lt;font face=arial size=3 color=black&gt;&lt;select size="1" name="codexame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 xml:space="preserve">&lt;% exames.MoveFirst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do while not exames.eof 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option value="&lt;%=exames.Fields("cod_conf_exame")%&gt;"&gt;&lt;%=exames.Fields("descricao") &amp; " - " &amp; exames.Fields("semestre") &amp; "/" &amp; exames.Fields("ano")%&gt;&lt;/option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%  exames.MoveNext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loop 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/select&gt;&lt;br&gt;&lt;/font&gt;&lt;font size="2" color=#003366 face="Arial"&gt;&lt;b&gt;Ordem: &lt;select size="1" name="ordem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option value="inscricao"&gt;Inscrição&lt;/option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option value="nome"&gt;Nome&lt;/option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/select&gt;&lt;/font&gt;&lt;font face=arial size=3 color=black&gt;&amp;nbsp; &lt;input type="submit" value="Ver Relatório" name="B1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/form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fon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r&gt;&lt;Td colspan=2 bgcolor=black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d width="33%"  height="18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b&gt;&lt;font size="2" face="Arial" color=#003366&gt;&lt;b&gt;Prova e Gabarito&lt;/font&gt;&lt;/b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d  align=left valign=midd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form method="GET" action="relprova.asp" name="frm3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p&gt;&lt;font size="2" face="Arial" color=#003366&gt;&lt;b&gt;Inscrição do Candidato: &lt;select size="1" name="codcand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 xml:space="preserve">&lt;%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do while not cand.eof 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option value="&lt;%=cand.Fields("cod_candidato")%&gt;"&gt;&lt;%=cand.Fields("inscricao")%&gt;&lt;/option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%  cand.MoveNext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loop 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/select&gt;&lt;/font&gt;&lt;font face=arial size=3 color=black&gt;&amp;nbsp; &lt;input type="submit" value="Ver Relatório" name="B1"&gt;&lt;/font&gt;&lt;/p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form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tab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br&gt;&lt;b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!-- #include file="../footer.asp"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/secretaria/recibo.as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@ Language=VBScript 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 inscr = Request.QueryString("codig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set acesso = createObject("ProcessoSeletivo.Acess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acesso.setSQL("select * from candidato, conf_exame where (conf_exame.cod_conf_exame = candidato.cod_conf_exame) and inscricao = '" &amp; inscr &amp; "'" 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set cand = acesso.open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if cand.eof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ab/>
        <w:t>Response.Write("&lt;HTML&gt;&lt;BODY onload='javascript:window.close();'&gt;...&lt;/BODY&gt;&lt;/HTML&gt;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 xml:space="preserve">Response.End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set acesso2 = createObject("ProcessoSeletivo.Acess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acesso2.setSQL("select data, hora, descricao from agenda, recurso where (recurso.cod_recurso = agenda.cod_recurso) and agenda.cod_candidato = " &amp; cand.fields("cod_candidato") 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set rec = acesso2.open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META NAME="GENERATOR" Content="Microsoft Visual Studio 6.0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HEA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BODY leftmargin=0 rightmargin=0 topmargin=0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able border=0 width=100% cellspacing=5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tr&gt;&lt;td align=right &gt;&lt;table border=0 width=100%&gt;&lt;tr&gt;&lt;td valign=top align=left&gt;&lt;font color=black size=5 face=arial&gt;&lt;b&gt;Comprovante de Inscrição&lt;/b&gt;&lt;/font&gt;&lt;br&gt;&lt;br&gt;&amp;nbsp;&amp;nbsp;&amp;nbsp;&amp;nbsp;Curso:&amp;nbsp;&amp;nbsp;&lt;b&gt;&lt;font face=arial size=3&gt;&lt;%=cand.fields("descricao")%&gt;&lt;/font&gt;&lt;/b&gt;&lt;/td&gt;&lt;td align=right&gt;&lt;img src="../images/logo.gif" border=0 width=150 height=120&gt;&lt;/td&gt;&lt;/tr&gt;&lt;/table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tr&gt;&lt;td align=left&gt;&lt;font color=black size=2 face=arial&gt;Data da Inscrição:&amp;nbsp;&amp;nbsp;&lt;B&gt;&lt;%="Data: " &amp; cand.fields("data_cadastro")%&gt;&lt;/b&gt;&amp;nbsp;&amp;nbsp;Código:&amp;nbsp;&amp;nbsp;&lt;font size=4&gt;&lt;b&gt;&lt;%=cand.fields("inscricao")%&gt;&lt;/b&gt;&lt;/font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r&gt;&lt;td align=left bgcolor=black&gt;&lt;font color=black size=2 face=arial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tr&gt;&lt;td align=left&gt;&lt;font color=black size=2 face=arial&gt;Nome do candidato:&amp;nbsp;&amp;nbsp;&lt;b&gt;&lt;%=cand.fields("Nome")%&gt;&lt;/b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r&gt;&lt;td align=left&gt;&lt;font color=black size=2 face=arial&gt;Endereço:&amp;nbsp;&amp;nbsp;&lt;b&gt;&lt;%=cand.fields("endereco")%&gt;&lt;/b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tr&gt;&lt;td align=left&gt;&lt;font color=black size=2 face=arial&gt;Bairro/Cidade:&amp;nbsp;&amp;nbsp;&lt;b&gt;&lt;%=cand.fields("bairro") &amp; "/" &amp; cand.fields("cidade")%&gt;&lt;/b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r&gt;&lt;td align=left&gt;&lt;font color=black size=2 face=arial&gt;Cep:&amp;nbsp;&amp;nbsp;&lt;b&gt;&lt;%=cand.fields("cep")%&gt;&lt;/b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tr&gt;&lt;td align=left&gt;&lt;font color=black size=2 face=arial&gt;Telefone:&amp;nbsp;&amp;nbsp;&lt;b&gt;&lt;%=cand.fields("telefone")%&gt;&lt;/b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r&gt;&lt;td align=left&gt;&lt;font color=black size=2 face=arial&gt;Nascimento:&amp;nbsp;&amp;nbsp;&lt;b&gt;&lt;%=cand.fields("nascimento")%&gt;&lt;/b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tr&gt;&lt;td align=left&gt;&lt;font color=black size=2 face=arial&gt;Cpf:&amp;nbsp;&amp;nbsp;&lt;b&gt;&lt;%=cand.fields("cpf")%&gt;&lt;/b&gt;&amp;nbsp;&amp;nbsp;Rg:&amp;nbsp;&amp;nbsp;&lt;b&gt;&lt;%=cand.fields("rg")%&gt;&lt;/b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r&gt;&lt;td align=left bgcolor=black&gt;&lt;font color=black size=2 face=arial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r&gt;&lt;td align=left&gt;&lt;font color=black size=2 face=arial&gt;Datas das Provas agendadas: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 do while not(rec.eof)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tr&gt;&lt;td align=left&gt;&lt;font color=black size=4 face=arial&gt;&amp;nbsp;&amp;nbsp;&amp;nbsp;&amp;nbsp;&amp;nbsp;&amp;nbsp;&amp;nbsp;&amp;nbsp;&lt;%=day(rec.fields("data")) &amp; "/" &amp; month(rec.fields("data")) &amp; "/" &amp; year(rec.fields("data")) &amp; ", às " &amp; rec.fields("hora") &amp; " - Local: " &amp; rec.fields("descricao")%&gt; 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 xml:space="preserve">&lt;%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rec.movenext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loop 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tr&gt;&lt;td align=left bgcolor=black&gt;&lt;font color=black size=2 face=arial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>&lt;tr&gt;&lt;td align=center&gt;&lt;font color=black size=4 face=arial&gt;É obrigatória a apresentação deste comprovante para a realização das provas.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tr&gt;&lt;table border=0 width=100%&gt;&lt;td align=left bgcolor=black&gt;&lt;font color=black size=2 face=arial&gt;&lt;a style="color=white; font-face:arial;" href=javascript:window.close();&gt;Fechar esta janela&lt;/a&gt;&lt;/td&gt;&lt;td bgcolor=black ALIGN=RIGHT&gt;&lt;a style="color=white; font-face:arial;" href=javascript:window.print();&gt;Imprimir comprovante&lt;/a&gt;&lt;/td&gt;&lt;/tr&gt;&lt;/tab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tab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BODY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/secretaria/relcandidato.as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ab/>
        <w:t>if NOT((session("acesso") = "secret") or (session("acesso") = "adm"))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Response.Redirect("../login/login_e.asp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!-- #include file="header.asp"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amp;nbsp;&amp;nbsp;&amp;nbsp;&amp;nbsp;&amp;nbsp;&amp;nbsp;&lt;font face=arial size=3 bgcolor=#003366&gt;&lt;b&gt;Lista de Candidatos:&lt;/fon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center&gt;&lt;b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dim acess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dim codexame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dim ordem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dim exame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dim cand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ordem = Request.QueryString("ordem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codexame = Request.QueryString("codexame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set acesso = createObject("ProcessoSeletivo.Acess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acesso.setSQL("select * from conf_exame where cod_conf_exame = " &amp; codexame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set exame = acesso.open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acesso.setSQL("select * from candidato where cod_conf_exame = " &amp; codexame &amp; " order by " &amp; ordem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set cand = acesso.open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div align="center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table border="0" cellpadding="3" cellspacing=2 width="90%" cellspacing="0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 colspan="6" bgcolor="#003366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&lt;font size="2" face="Arial" color="#FFFFFF"&gt;&lt;b&gt;Exame: &lt;%=exame.Fields("descricao") &amp; " - " &amp; exame.Fields("semestre") &amp; "/" &amp; exame.Fields("ano")%&gt;&lt;/b&gt;&lt;/font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  bgcolor="#000099" align="left"&gt;&lt;b&gt;&lt;font size="2" color="#FFFFFF" face="Arial"&gt;Inscrição&lt;/font&gt;&lt;/b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 bgcolor="#000099" align="left"&gt;&lt;font size="2" face="Arial" color="#FFFFFF"&gt;&lt;b&gt;Nome&lt;/b&gt;&lt;/font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  bgcolor="#000099" align="left"&gt;&lt;font size="2" face="Arial" color="#FFFFFF"&gt;&lt;b&gt;Endereço&lt;/b&gt;&lt;/font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 bgcolor="#000099" align="left"&gt;&lt;font size="2" face="Arial" color="#FFFFFF"&gt;&lt;b&gt;Telefone&lt;/b&gt;&lt;/font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 bgcolor="#000099" align="left"&gt;&lt;font size="2" face="Arial" color="#FFFFFF"&gt;&lt;b&gt;e-mail&lt;/b&gt;&lt;/font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 bgcolor="#000099" align="left"&gt;&lt;font size="2" face="Arial" color="#FFFFFF"&gt;&lt;b&gt;RG&lt;/b&gt;&lt;/font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 xml:space="preserve">&lt;%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do while not cand.eof 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  valign="top"&gt;&lt;font size="3" color=black face="Arial"&gt;&lt;%=cand.Fields("inscricao")%&gt;&lt;/font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 valign="top"&gt;&lt;font size="3" color=black face="Arial"&gt;&lt;%=cand.Fields("nome")%&gt;&lt;/font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 valign="top"&gt;&lt;font size="3" color=black face="Arial"&gt;&lt;%=cand.Fields("endereco") &amp; ", " &amp; cand.Fields("bairro") &amp; " - " &amp; cand.Fields("cidade") &amp; " - " &amp; cand.Fields("estado") &amp; " - CEP:" &amp; cand.Fields("cep") %&gt;&lt;/font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 valign="top"&gt;&lt;font size="3" color=black face="Arial"&gt;&lt;%=cand.Fields("telefone")%&gt;&lt;/font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 valign="top"&gt;&lt;font size="3" color=black face="Arial"&gt;&lt;%=cand.Fields("email")%&gt;&lt;/font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 valign="top"&gt;&lt;font size="3" color=black face="Arial"&gt;&lt;%=cand.Fields("rg")%&gt;&lt;/font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&gt;&lt;td colspan=6 bgcolor=black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% cand.MoveNext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cs="Courier New" w:ascii="Courier New" w:hAnsi="Courier New"/>
          <w:sz w:val="16"/>
          <w:lang w:val="en-US"/>
        </w:rPr>
        <w:t xml:space="preserve">loop %&gt;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/tab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/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div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b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a href="pesquisarps.asp"&gt;&lt;font color="#000080"&gt;Voltar&lt;/font&gt;&lt;/a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!-- #include file="../footer.asp"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body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/secretaria/relclassificacao.as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if NOT((session("acesso") = "secret") or (session("acesso") = "adm"))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Response.Redirect("../login/login_e.asp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!-- #include file="header.asp"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>&amp;nbsp;&amp;nbsp;&amp;nbsp;&amp;nbsp;&amp;nbsp;&amp;nbsp;&lt;font face=arial size=3 bgcolor=#003366&gt;&lt;b&gt;Relatório de Classificação:&lt;/fon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center&gt;&lt;b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dim acess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dim codexame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dim exame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dim cand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dim cont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codexame = Request.QueryString("codexame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set acesso = createObject("ProcessoSeletivo.Acess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acesso.setSQL("select * from conf_exame where cod_conf_exame = " &amp; codexame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set exame = acesso.open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acesso.setSQL("select * from candidato c, nota_exame n where c.cod_candidato = n.cod_candidato and n.cod_conf_exame = " &amp; codexame &amp; " order by n.nota_final desc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set cand = acesso.open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div align="center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table border="0" cellpadding="0" width="70%" cellspacing="0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100%" colspan="4" align=center bgcolor="#003366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&lt;font size="3" face="Arial" color="white"&gt;&lt;b&gt;Exame: &lt;%=exame.Fields("descricao") &amp; " - " &amp; exame.Fields("semestre") &amp; "/" &amp; exame.Fields("ano")%&gt;&lt;/b&gt;&lt;/font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9%" bgcolor="#000099"&gt;&lt;b&gt;&lt;font size="3" color="#FFFFFF" face="Arial"&gt;Pos.&lt;/font&gt;&lt;/b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40%" bgcolor="#000099"&gt;&lt;font size="3" face="Arial" color="#FFFFFF"&gt;&lt;b&gt;Nome&lt;/b&gt;&lt;/font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30%" bgcolor="#000099"&gt;&lt;font size="3" face="Arial" color="#FFFFFF"&gt;&lt;b&gt;Inscrição&lt;/b&gt;&lt;/font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21%" bgcolor="#000099"&gt;&lt;font size="3" face="Arial" color="#FFFFFF"&gt;&lt;b&gt;Nota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Final&lt;/b&gt;&lt;/font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 xml:space="preserve">&lt;% cont = 1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do while not cand.eof 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&gt;&lt;font size="3" face="Arial" color=black&gt;&lt;%=cont%&gt;&lt;/font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&gt;&lt;font size="3" face="Arial" color=black&gt;&lt;%=cand.Fields("nome")%&gt;&lt;/font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&gt;&lt;font size="3" face="Arial" color=black&gt;&lt;%=cand.Fields("inscricao")%&gt;&lt;/font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&gt;&lt;font size="3" face="Arial" color=black&gt;&lt;%=cand.Fields("nota_final")%&gt;&lt;/font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&gt;&lt;td colspan=4 bgcolor=black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% cand.MoveNext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lang w:val="en-US"/>
        </w:rPr>
        <w:t>cont = cont + 1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cs="Courier New" w:ascii="Courier New" w:hAnsi="Courier New"/>
          <w:sz w:val="16"/>
          <w:lang w:val="en-US"/>
        </w:rPr>
        <w:t xml:space="preserve">loop %&gt;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/tab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div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b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a style="color=blue; size=2;" href="pesquisarps.asp"&gt;Voltar&lt;/a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cente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!-- #include file="../footer.asp"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body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/secretaria/relprova.asp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if NOT((session("acesso") = "secret") or (session("acesso") = "adm")) then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Response.Redirect("../login/login_e.asp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end if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html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!-- #include file="header.asp"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</w:rPr>
        <w:t>&amp;nbsp;&amp;nbsp;&amp;nbsp;&amp;nbsp;&amp;nbsp;&amp;nbsp;&lt;font face=arial size=3 bgcolor=#003366&gt;&lt;b&gt;Lista de Candidatos:&lt;/font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center&gt;&lt;b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%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dim acesso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dim codexame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dim codcand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dim exame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dim cand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dim prova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odcand = Request.QueryString("codcand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set acesso = createObject("ProcessoSeletivo.Acesso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acesso.setSQL("select cod_conf_exame, nome, inscricao from candidato where cod_candidato = " &amp; codcand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set cand = acesso.open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codexame = cand.Fields("cod_conf_exame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acesso.setSQL("select * from conf_exame where cod_conf_exame = " &amp; codexame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set exame = acesso.open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acesso.setSQL("select cp.descricao as prova, p.resposta, q.* from questao q, prova p, conf_prova cp where p.cod_conf_prova = cp.cod_conf_prova and q.cod_questao = p.cod_questao and p.cod_candidato = " &amp; codcand &amp; "  order by p.cod_conf_prova")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set prova = acesso.openSQL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div align="center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table border="0" cellpadding="2" cellspacing=2 width="90%" cellspacing="0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100%" colspan="5" bgcolor="#003366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&lt;font size="3" face="Arial" color="#FFFFFF"&gt;&lt;b&gt;Exame: &lt;%=exame.Fields("descricao") &amp; " - " &amp; exame.Fields("semestre") &amp; "/" &amp; exame.Fields("ano")%&gt;&lt;/b&gt;&lt;/font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width="100%" colspan="5" bgcolor="#003366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&lt;font size="2" face="Arial" color="#FFFFFF"&gt;&lt;b&gt;Candidato: &lt;%=cand.Fields("inscricao") &amp; " - " &amp; cand.Fields("nome")%&gt;&lt;/b&gt;&lt;/font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align="left"&gt;&lt;b&gt;&lt;font size="2" color="#FFFFFF" face="Arial"&gt;Prova&lt;/font&gt;&lt;/b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align="left"&gt;&lt;font size="2" face="Arial" color="#FFFFFF"&gt;&lt;b&gt;Enunciado&lt;/b&gt;&lt;/font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align="left"&gt;&lt;font size="2" face="Arial" color="#FFFFFF"&gt;&lt;b&gt;Alternativas&lt;/b&gt;&lt;/font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align="left"&gt;&lt;font size="2" face="Arial" color="#FFFFFF"&gt;&lt;b&gt;Resp. Cand.&lt;/b&gt;&lt;/font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align="left"&gt;&lt;font size="2" face="Arial" color="#FFFFFF"&gt;&lt;b&gt;Gabarito&lt;/b&gt;&lt;/font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&gt;&lt;td colspan=5 bgcolor=black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 xml:space="preserve">&lt;%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eastAsia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do while not prova.eof %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 color=black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color="black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&lt;p align="left"&gt;&lt;font face="Arial" color=black size="1"&gt;&lt;%=prova.Fields("prova")%&gt;&lt;/font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color="black"&gt;&lt;font face="Arial" color=black size="1"&gt;&lt;%=prova.Fields("enunciado")%&gt;&lt;/font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color="black"&gt;&lt;font face="Arial" color=black size="1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</w:rPr>
        <w:t>Alternativa A: &lt;%=prova.Fields("alternativa_a")%&gt;&lt;b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Alternativa B: &lt;%=prova.Fields("alternativa_b")%&gt;&lt;b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Alternativa C: &lt;%=prova.Fields("alternativa_c")%&gt;&lt;b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Alternativa D: &lt;%=prova.Fields("alternativa_d")%&gt;&lt;b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Alternativa E: &lt;%=prova.Fields("alternativa_e")%&gt;&lt;b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&lt;/font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color="black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&lt;p align="left"&gt;&lt;font color=black face="Arial" size="1"&gt;&lt;%=prova.Fields("resposta")%&gt;&amp;nbsp;&lt;/font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&lt;td color="black"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&lt;p align="left"&gt;&lt;font color=black face="Arial" size="1"&gt;&lt;%=prova.Fields("gabarito")%&gt;&lt;/font&gt;&lt;/td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tR&gt;&lt;td colspan=5 bgcolor=black&gt;&lt;/tD&gt;&lt;/t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&lt;% prova.MoveNext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</w:t>
      </w:r>
      <w:r>
        <w:rPr>
          <w:rFonts w:cs="Courier New" w:ascii="Courier New" w:hAnsi="Courier New"/>
          <w:sz w:val="16"/>
          <w:lang w:val="en-US"/>
        </w:rPr>
        <w:t xml:space="preserve">loop %&gt;  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&lt;/table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/div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br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&lt;a style="color=blue; size=2;" href="pesquisarps.asp"&gt;Voltar&lt;/a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/>
      </w:pPr>
      <w:r>
        <w:rPr>
          <w:rFonts w:cs="Courier New" w:ascii="Courier New" w:hAnsi="Courier New"/>
          <w:sz w:val="16"/>
          <w:lang w:val="en-US"/>
        </w:rPr>
        <w:t>&lt;!-- #include file="../footer.asp" --&gt;</w:t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Footer"/>
        <w:tabs>
          <w:tab w:val="clear" w:pos="8838"/>
          <w:tab w:val="center" w:pos="4419" w:leader="none"/>
          <w:tab w:val="right" w:pos="8493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/html&gt;</w:t>
      </w:r>
    </w:p>
    <w:p>
      <w:pPr>
        <w:pStyle w:val="Footer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Footer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bookmarkStart w:id="40" w:name="__RefHeading___Toc25840133"/>
      <w:bookmarkEnd w:id="40"/>
      <w:r>
        <w:rPr/>
        <w:t>testes</w:t>
      </w:r>
    </w:p>
    <w:p>
      <w:pPr>
        <w:pStyle w:val="Heading2"/>
        <w:rPr/>
      </w:pPr>
      <w:bookmarkStart w:id="41" w:name="__RefHeading___Toc25840134"/>
      <w:bookmarkEnd w:id="41"/>
      <w:r>
        <w:rPr/>
        <w:t>TÉCNICAS DE TESTE DE SOFTWAR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A atividade de teste de software é um elemento crítico da garantia de qualidade de software e representa a última revisão de especificação, projeto e codificação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42" w:name="__RefHeading___Toc25840135"/>
      <w:bookmarkEnd w:id="42"/>
      <w:r>
        <w:rPr/>
        <w:t>OBJETIVOS DA ATIVIDADE DE TES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atividade de testes é o processo de executar um programa com a intenção de descobrir um err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m bom caso de teste é aquele que tem uma elevada probabilidade de revelar um erro ainda não descobert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m teste bem-sucedido é aquele que revela um erro ainda não descobert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Se a atividade de teste for conduzida com sucesso, ela descobrirá erros no software. A atividade de teste demonstra que as funções do software aparentemente estão trabalhando de acordo com as especificações que os requisitos de desempenho foram cumpridos.Além disso, os dados compilados quando a atividade de testes é levada a efeito proporcionam uma boa indicação da confiabilidade de software e alguma indicação da qualidade do software como um to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286000</wp:posOffset>
                </wp:positionH>
                <wp:positionV relativeFrom="paragraph">
                  <wp:posOffset>93980</wp:posOffset>
                </wp:positionV>
                <wp:extent cx="1143000" cy="91440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valiaç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7.4pt;width:8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valiaç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Erros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543300</wp:posOffset>
                </wp:positionH>
                <wp:positionV relativeFrom="paragraph">
                  <wp:posOffset>86360</wp:posOffset>
                </wp:positionV>
                <wp:extent cx="571500" cy="228600"/>
                <wp:effectExtent l="1905" t="4445" r="0" b="762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8pt" to="323.95pt,2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onfiguração de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57200</wp:posOffset>
                </wp:positionH>
                <wp:positionV relativeFrom="paragraph">
                  <wp:posOffset>139700</wp:posOffset>
                </wp:positionV>
                <wp:extent cx="342900" cy="342900"/>
                <wp:effectExtent l="3810" t="3810" r="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pt" to="62.95pt,3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229100</wp:posOffset>
                </wp:positionH>
                <wp:positionV relativeFrom="paragraph">
                  <wp:posOffset>25400</wp:posOffset>
                </wp:positionV>
                <wp:extent cx="1143000" cy="91440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puraç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2pt;width:8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puraç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Teste</w:t>
        <w:tab/>
        <w:tab/>
        <w:tab/>
        <w:t>Resultado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600200</wp:posOffset>
                </wp:positionH>
                <wp:positionV relativeFrom="paragraph">
                  <wp:posOffset>78740</wp:posOffset>
                </wp:positionV>
                <wp:extent cx="457200" cy="342900"/>
                <wp:effectExtent l="3175" t="0" r="0" b="381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2pt" to="161.95pt,3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De teste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571500</wp:posOffset>
                </wp:positionH>
                <wp:positionV relativeFrom="paragraph">
                  <wp:posOffset>132080</wp:posOffset>
                </wp:positionV>
                <wp:extent cx="1143000" cy="868680"/>
                <wp:effectExtent l="508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68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tividade de tes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0.4pt;width:89.95pt;height:6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tividade de tes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828800</wp:posOffset>
                </wp:positionH>
                <wp:positionV relativeFrom="paragraph">
                  <wp:posOffset>71120</wp:posOffset>
                </wp:positionV>
                <wp:extent cx="685800" cy="1257300"/>
                <wp:effectExtent l="4445" t="0" r="0" b="254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6pt" to="197.95pt,104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086100</wp:posOffset>
                </wp:positionH>
                <wp:positionV relativeFrom="paragraph">
                  <wp:posOffset>71120</wp:posOffset>
                </wp:positionV>
                <wp:extent cx="342900" cy="800100"/>
                <wp:effectExtent l="4445" t="1905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6pt" to="269.95pt,6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ado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Da tax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De erros</w:t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457200</wp:posOffset>
                </wp:positionH>
                <wp:positionV relativeFrom="paragraph">
                  <wp:posOffset>238760</wp:posOffset>
                </wp:positionV>
                <wp:extent cx="685800" cy="563880"/>
                <wp:effectExtent l="3175" t="0" r="0" b="381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56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8.8pt" to="89.95pt,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Correções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971800</wp:posOffset>
                </wp:positionH>
                <wp:positionV relativeFrom="paragraph">
                  <wp:posOffset>109220</wp:posOffset>
                </wp:positionV>
                <wp:extent cx="1485900" cy="114300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odelo de confiabilida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8.6pt;width:116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odelo de confiabilida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figuração de</w:t>
      </w:r>
    </w:p>
    <w:p>
      <w:pPr>
        <w:pStyle w:val="Normal"/>
        <w:jc w:val="both"/>
        <w:rPr/>
      </w:pPr>
      <w:r>
        <w:rPr/>
        <w:t xml:space="preserve">Teste </w:t>
        <w:tab/>
        <w:tab/>
        <w:tab/>
        <w:t>Resultados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4229100</wp:posOffset>
                </wp:positionH>
                <wp:positionV relativeFrom="paragraph">
                  <wp:posOffset>154940</wp:posOffset>
                </wp:positionV>
                <wp:extent cx="228600" cy="342900"/>
                <wp:effectExtent l="4445" t="3175" r="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2pt" to="350.95pt,3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Esperados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Confiabilidad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Previst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 medida que os resultados de teste são reunidos e avaliados, uma indicação quantitativa da qualidade e da confiabilidade do software começa a vir à tona. Se erros graves, que exijam modificação de projeto, forem encontrados com regularidade, a qualidade e a confiabilidade do software são suspeitas, e testes adicionais são indicados. Se, por outro lado, as funções do software parecerem estar funcionando adequadamente e os erros encontrados forem facilmente corrigíveis, pode-se tirar uma entre duas conclusões: (1) a qualidade e a confiabilidade do software são aceitáveis; ou (2) os testes são inadequados para revelar erros graves! Finalmente, se a atividade de teste não descobrir nenhum erro, há dúvida de que a configuração de teste não foi suficientemente elaborada e que erros estão escondidos no software. Esses defeitos serão por fim descobertos pelos usuários e corrigidos pelo desenvolvedor durante a fase de manuten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s resultados acumulados durante a atividade de teste também podem ser avaliados de um modo mais formal. Os modelos de confiabilidade de software usam dados de taxa de erros para preverem a ocorrência futura de erros e, portanto, a confiabilidad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É importante escolher adequadamente os casos de testes e se preocupar com um grande ( senão enorme ) volume de testes. Para que esses testes sejam executados de maneira eficaz,  a equipe de desenvolvimento de sistemas necessita de três coisas: plano de testes, descrição de testes e procedimentos de testes. Um </w:t>
      </w:r>
      <w:r>
        <w:rPr>
          <w:b/>
          <w:bCs/>
        </w:rPr>
        <w:t>plano de teste</w:t>
      </w:r>
      <w:r>
        <w:rPr/>
        <w:t xml:space="preserve"> é exatamente que o que o nome diz, um documento organizado que descreve alguma atividade de teste. Um plano de teste típico contém as seguintes informaçõe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Objetivo do teste</w:t>
      </w:r>
      <w:r>
        <w:rPr/>
        <w:t>: qual o objetivo do teste e que parte do sistema será testad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Localização e cronograma do teste</w:t>
      </w:r>
      <w:r>
        <w:rPr/>
        <w:t>: onde e quando o teste será realizado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Descrição de testes</w:t>
      </w:r>
      <w:r>
        <w:rPr/>
        <w:t>: uma descrição das entradas  que serão introduzidas no sistema e as saídas e resultados antecipados. As descrições das entradas de teste habitualmente são fornecidas no formato do dicionário de dados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Procedimentos de testes</w:t>
      </w:r>
      <w:r>
        <w:rPr/>
        <w:t>: uma descrição de como os dados de testes devem ser preparados e submetidos ao sistema, como os resultados de saída devem ser colhidos, como os resultados dos testes devem ser analisados e de quaisquer outros procedimentos operacionais que devam ser observados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Adotaremos em nosso sistema, conforme solicitação da Dra. Solange Alves Dias, o método de teste de aceitação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2"/>
        <w:rPr/>
      </w:pPr>
      <w:bookmarkStart w:id="43" w:name="__RefHeading___Toc25840136"/>
      <w:bookmarkEnd w:id="43"/>
      <w:r>
        <w:rPr/>
        <w:t>ESCOPO DOS TESTE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>TESTE DE ACEITAÇÃO:</w:t>
      </w:r>
      <w:r>
        <w:rPr/>
        <w:t xml:space="preserve"> teste formal conduzido para determinar ou não os seus critérios de aceitação e para habilitar o cliente a determinar se aceita ou não tal sistema. Demonstra para o cliente e para os usuários finais que o software satisfaz os requisitos alocados.</w:t>
      </w:r>
    </w:p>
    <w:p>
      <w:pPr>
        <w:pStyle w:val="Contents1"/>
        <w:rPr/>
      </w:pPr>
      <w:r>
        <w:rPr/>
      </w:r>
    </w:p>
    <w:p>
      <w:pPr>
        <w:pStyle w:val="Heading2"/>
        <w:rPr/>
      </w:pPr>
      <w:bookmarkStart w:id="44" w:name="__RefHeading___Toc25840137"/>
      <w:bookmarkEnd w:id="44"/>
      <w:r>
        <w:rPr/>
        <w:t>DOCUMENTOS UTILIZADO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76"/>
        <w:jc w:val="both"/>
        <w:rPr/>
      </w:pPr>
      <w:r>
        <w:rPr/>
        <w:t>Não aplicável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45" w:name="__RefHeading___Toc25840138"/>
      <w:bookmarkEnd w:id="45"/>
      <w:r>
        <w:rPr/>
        <w:t>ITENS A TESTAR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Os testes serão realizados em todas as telas de navegação do sistema, que são as que seguem, simulando a operação normal do sistema, nem todas as possibilidades serão exercitadas porém garantimos a funcionalidade do sistema com a análise previamente realizad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la Principal Do Sistem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cesso Grupo De Candidat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la De Restriçã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scolha Da Prov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xecução Da Prov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ogin Do Usuári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cesso Do Grupo Administrador Do Sistem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adastro De Área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adastro De Disciplina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adastro De Grupo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cesso Do Grupo Professor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ivisão E Tópic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ista De Questões Por Disciplin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Consulta E Alteração De Questões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adastro De Questõe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adastro De Exame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riação De Novo Exam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scrição Da Configuração Do Exam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cesso Do Usuário Secretari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adastro De Candidato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adastro De Recurso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missão De Relatórios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46" w:name="__RefHeading___Toc25840139"/>
      <w:bookmarkEnd w:id="46"/>
      <w:r>
        <w:rPr/>
        <w:t>CASOS DE TESTES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firstLine="576"/>
        <w:jc w:val="both"/>
        <w:rPr/>
      </w:pPr>
      <w:r>
        <w:rPr/>
        <w:t>Teste de Aceitaçã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ITEM TESTADO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Todos os itens relacionados anteriorma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ESCRIÇÃO DO TEST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6"/>
        <w:jc w:val="both"/>
        <w:rPr/>
      </w:pPr>
      <w:r>
        <w:rPr/>
        <w:t>Teste de navegação das telas. Operações de Consulta, alteração, exclusão, inclusão e emissão de relatórios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lang w:val="en-US"/>
        </w:rPr>
      </w:pPr>
      <w:bookmarkStart w:id="47" w:name="__RefHeading___Toc25840140"/>
      <w:bookmarkEnd w:id="47"/>
      <w:r>
        <w:rPr>
          <w:lang w:val="en-US"/>
        </w:rPr>
        <w:t xml:space="preserve">AMBIENTE: </w:t>
      </w:r>
      <w:r>
        <w:rPr/>
        <w:t>SOFTW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ternet Explorer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indows 2000 Professional</w:t>
      </w:r>
    </w:p>
    <w:p>
      <w:pPr>
        <w:pStyle w:val="Normal"/>
        <w:jc w:val="both"/>
        <w:rPr/>
      </w:pPr>
      <w:r>
        <w:rPr/>
        <w:t>Oracle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48" w:name="__RefHeading___Toc25840141"/>
      <w:bookmarkEnd w:id="48"/>
      <w:r>
        <w:rPr/>
        <w:t>AMBIENTE: HARDWA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ntium III -  750MHZ  - RAM 128M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</w:rPr>
      </w:pPr>
      <w:bookmarkStart w:id="49" w:name="__RefHeading___Toc25840142"/>
      <w:bookmarkEnd w:id="49"/>
      <w:r>
        <w:rPr/>
        <w:t>PARTICIPANTE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429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98"/>
      </w:tblGrid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ícero Marcelo da Silva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enise Aparecida de Lima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valdo Aurelio Alves de Lavos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ra Cristina Leite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obson de Sousa Martins</w:t>
            </w:r>
          </w:p>
        </w:tc>
      </w:tr>
      <w:tr>
        <w:trPr>
          <w:trHeight w:val="255" w:hRule="atLeast"/>
        </w:trPr>
        <w:tc>
          <w:tcPr>
            <w:tcW w:w="4298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ogerio Luiz Alves Lope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693"/>
        <w:gridCol w:w="3119"/>
      </w:tblGrid>
      <w:tr>
        <w:trPr>
          <w:trHeight w:val="4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ESULTADO ESPERADO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>RESULTADO OBTID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COMENTÁRIOS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ÒTIM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GUNS LABELS NECESSITARAM SEREM ALTERADOS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bookmarkStart w:id="50" w:name="__RefHeading___Toc25840143"/>
      <w:bookmarkEnd w:id="50"/>
      <w:r>
        <w:rPr/>
        <w:t>Manual do usuário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32"/>
        <w:rPr/>
      </w:pPr>
      <w:r>
        <w:rPr/>
        <w:t>O Manual do Usuário está em um documento separado, chamado de "Manual do Usuário do Sistema Processo Seletivo".</w:t>
      </w:r>
    </w:p>
    <w:p>
      <w:pPr>
        <w:pStyle w:val="Footer"/>
        <w:tabs>
          <w:tab w:val="clear" w:pos="4419"/>
          <w:tab w:val="clear" w:pos="8838"/>
        </w:tabs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bookmarkStart w:id="51" w:name="__RefHeading___Toc25840144"/>
      <w:bookmarkEnd w:id="51"/>
      <w:r>
        <w:rPr/>
        <w:t>BIBLIOGRAFI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HOLZNER, Steven. </w:t>
      </w:r>
      <w:r>
        <w:rPr>
          <w:i/>
          <w:iCs/>
          <w:u w:val="single"/>
          <w:lang w:val="en-US"/>
        </w:rPr>
        <w:t>Visual Basic 6 – Black Book</w:t>
      </w:r>
      <w:r>
        <w:rPr>
          <w:lang w:val="en-US"/>
        </w:rPr>
        <w:t>. Arizona: The Coriolis Group Inc, 1998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STLER, Brian. </w:t>
      </w:r>
      <w:r>
        <w:rPr>
          <w:i/>
          <w:iCs/>
          <w:u w:val="single"/>
        </w:rPr>
        <w:t>Usando Visual Basic 6</w:t>
      </w:r>
      <w:r>
        <w:rPr/>
        <w:t>. Rio de Janeiro: Campus, 1999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MULLEN, Robert. </w:t>
      </w:r>
      <w:r>
        <w:rPr>
          <w:i/>
          <w:iCs/>
          <w:u w:val="single"/>
        </w:rPr>
        <w:t>HTML 4 – Guia de Referência do Programador</w:t>
      </w:r>
      <w:r>
        <w:rPr/>
        <w:t>. Rio de Janeiro: Editora Ciência Moderna, 1998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68"/>
      <w:headerReference w:type="first" r:id="rId69"/>
      <w:type w:val="nextPage"/>
      <w:pgSz w:w="11906" w:h="16838"/>
      <w:pgMar w:left="1701" w:right="1701" w:gutter="0" w:header="709" w:top="170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Black">
    <w:altName w:val="Calibr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6">
              <wp:simplePos x="0" y="0"/>
              <wp:positionH relativeFrom="column">
                <wp:posOffset>0</wp:posOffset>
              </wp:positionH>
              <wp:positionV relativeFrom="paragraph">
                <wp:posOffset>287020</wp:posOffset>
              </wp:positionV>
              <wp:extent cx="5372100" cy="0"/>
              <wp:effectExtent l="635" t="9525" r="0" b="9525"/>
              <wp:wrapNone/>
              <wp:docPr id="1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2.6pt" to="422.95pt,22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/>
        <w:bCs/>
      </w:rPr>
      <w:t xml:space="preserve">Sistema Processo Seletivo                                                                 </w:t>
    </w:r>
    <w:r>
      <w:rPr>
        <w:rFonts w:cs="Times New Roman" w:ascii="Times New Roman" w:hAnsi="Times New Roman"/>
      </w:rPr>
      <w:t xml:space="preserve">Página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03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 xml:space="preserve"> de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03</w:t>
    </w:r>
    <w:r>
      <w:rPr>
        <w:rStyle w:val="PageNumber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2"/>
      <w:numFmt w:val="bullet"/>
      <w:lvlText w:val=""/>
      <w:lvlJc w:val="left"/>
      <w:pPr>
        <w:tabs>
          <w:tab w:val="num" w:pos="936"/>
        </w:tabs>
        <w:ind w:left="9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before="120" w:after="0"/>
    </w:pPr>
    <w:rPr>
      <w:rFonts w:ascii="UniversBlack;Calibri" w:hAnsi="UniversBlack;Calibri" w:cs="UniversBlack;Calibri"/>
      <w:b/>
      <w:bCs/>
      <w:sz w:val="22"/>
      <w:szCs w:val="2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color w:val="00000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before="120" w:after="120"/>
      <w:jc w:val="both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TextBodyIndent">
    <w:name w:val="Body Text Indent"/>
    <w:basedOn w:val="Normal"/>
    <w:pPr>
      <w:spacing w:lineRule="auto" w:line="360" w:before="280" w:after="280"/>
      <w:ind w:firstLine="709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576"/>
      <w:jc w:val="both"/>
    </w:pPr>
    <w:rPr/>
  </w:style>
  <w:style w:type="paragraph" w:styleId="Recuodecorpodetexto3">
    <w:name w:val="Recuo de corpo de texto 3"/>
    <w:basedOn w:val="Normal"/>
    <w:qFormat/>
    <w:pPr>
      <w:spacing w:lineRule="auto" w:line="360"/>
      <w:ind w:firstLine="432"/>
    </w:pPr>
    <w:rPr>
      <w:rFonts w:cs="Arial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image" Target="media/image21.wmf"/><Relationship Id="rId40" Type="http://schemas.openxmlformats.org/officeDocument/2006/relationships/image" Target="media/image22.wmf"/><Relationship Id="rId41" Type="http://schemas.openxmlformats.org/officeDocument/2006/relationships/image" Target="media/image23.wmf"/><Relationship Id="rId42" Type="http://schemas.openxmlformats.org/officeDocument/2006/relationships/image" Target="media/image24.wmf"/><Relationship Id="rId43" Type="http://schemas.openxmlformats.org/officeDocument/2006/relationships/image" Target="media/image25.wmf"/><Relationship Id="rId44" Type="http://schemas.openxmlformats.org/officeDocument/2006/relationships/image" Target="media/image26.wmf"/><Relationship Id="rId45" Type="http://schemas.openxmlformats.org/officeDocument/2006/relationships/image" Target="media/image27.wmf"/><Relationship Id="rId46" Type="http://schemas.openxmlformats.org/officeDocument/2006/relationships/image" Target="media/image28.wmf"/><Relationship Id="rId47" Type="http://schemas.openxmlformats.org/officeDocument/2006/relationships/image" Target="media/image29.wmf"/><Relationship Id="rId48" Type="http://schemas.openxmlformats.org/officeDocument/2006/relationships/image" Target="media/image30.wmf"/><Relationship Id="rId49" Type="http://schemas.openxmlformats.org/officeDocument/2006/relationships/image" Target="media/image31.wmf"/><Relationship Id="rId50" Type="http://schemas.openxmlformats.org/officeDocument/2006/relationships/image" Target="media/image32.wmf"/><Relationship Id="rId51" Type="http://schemas.openxmlformats.org/officeDocument/2006/relationships/image" Target="media/image33.wmf"/><Relationship Id="rId52" Type="http://schemas.openxmlformats.org/officeDocument/2006/relationships/image" Target="media/image34.wmf"/><Relationship Id="rId53" Type="http://schemas.openxmlformats.org/officeDocument/2006/relationships/image" Target="media/image35.wmf"/><Relationship Id="rId54" Type="http://schemas.openxmlformats.org/officeDocument/2006/relationships/image" Target="media/image36.wmf"/><Relationship Id="rId55" Type="http://schemas.openxmlformats.org/officeDocument/2006/relationships/image" Target="media/image37.wmf"/><Relationship Id="rId56" Type="http://schemas.openxmlformats.org/officeDocument/2006/relationships/image" Target="media/image38.wmf"/><Relationship Id="rId57" Type="http://schemas.openxmlformats.org/officeDocument/2006/relationships/image" Target="media/image39.wmf"/><Relationship Id="rId58" Type="http://schemas.openxmlformats.org/officeDocument/2006/relationships/image" Target="media/image40.wmf"/><Relationship Id="rId59" Type="http://schemas.openxmlformats.org/officeDocument/2006/relationships/image" Target="media/image41.wmf"/><Relationship Id="rId60" Type="http://schemas.openxmlformats.org/officeDocument/2006/relationships/oleObject" Target="embeddings/oleObject18.bin"/><Relationship Id="rId61" Type="http://schemas.openxmlformats.org/officeDocument/2006/relationships/image" Target="media/image42.wmf"/><Relationship Id="rId62" Type="http://schemas.openxmlformats.org/officeDocument/2006/relationships/image" Target="media/image43.wmf"/><Relationship Id="rId63" Type="http://schemas.openxmlformats.org/officeDocument/2006/relationships/image" Target="media/image43.wmf"/><Relationship Id="rId64" Type="http://schemas.openxmlformats.org/officeDocument/2006/relationships/image" Target="media/image44.wmf"/><Relationship Id="rId65" Type="http://schemas.openxmlformats.org/officeDocument/2006/relationships/image" Target="media/image44.wmf"/><Relationship Id="rId66" Type="http://schemas.openxmlformats.org/officeDocument/2006/relationships/oleObject" Target="embeddings/oleObject19.bin"/><Relationship Id="rId67" Type="http://schemas.openxmlformats.org/officeDocument/2006/relationships/image" Target="media/image45.wmf"/><Relationship Id="rId68" Type="http://schemas.openxmlformats.org/officeDocument/2006/relationships/header" Target="header1.xml"/><Relationship Id="rId69" Type="http://schemas.openxmlformats.org/officeDocument/2006/relationships/header" Target="header2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15:06:00Z</dcterms:created>
  <dc:creator>Robson de Sousa Martins</dc:creator>
  <dc:description/>
  <cp:keywords/>
  <dc:language>en-US</dc:language>
  <cp:lastModifiedBy>ROBSON DE SOUSA MARTINS</cp:lastModifiedBy>
  <cp:lastPrinted>2002-11-17T22:03:00Z</cp:lastPrinted>
  <dcterms:modified xsi:type="dcterms:W3CDTF">2023-10-19T15:45:00Z</dcterms:modified>
  <cp:revision>78</cp:revision>
  <dc:subject/>
  <dc:title>Faculdades Batista de Administração e Informática</dc:title>
</cp:coreProperties>
</file>