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 a screen-oriented text editor that can be used to cre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existing ones. It is a clone of an editor of the sam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under RT-11, although not an identical one. In particu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mplements smart tab handling in a way similar to the ol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and has a different set of screen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oes not operate directly on the original text file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text file entirely into its virtual memory buff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actually made. When TED is first started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A Read command loads the contents of the file to be edi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making it available for edit. Another command, Write,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back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ain operations (read, edit and write) are independ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can be executed in any arbitrary order. To crea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screen editor and start typing. After saving th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we can edit it again and save a different version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With a buffer CLear command we can start agai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wo main modes of operation: command and screen.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mainly for those operations that require one or more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e.g. deleting or moving a number of lines, 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of partially, etc.) In screen mode, the user can mod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positioning the cursor using the arrow keys an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haracter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ne length allowed by the editor is 162 character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limited to about 1 Mbyte, and does not depend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description below we use the following terms and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quare brackets enclos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represents a standard file specification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, N1, N2 are decimal numeric values, often represent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dollar-sign character "$" can be used to addres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text buffer or file, depending of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, P1, P2 are text indexes, and represent a specific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buffer. Text indexes specify both line number and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line. The first character in a line has always an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ero. The index specificat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cimal line number, the character $ (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f text) and/or an expression using the arithmetic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 operators. If the resulting value of the expressi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number of lines currently in the buffer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is used. This type of text index specifica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haracter position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arch string consisting of at least one character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find the string in the text buffer and, if found, the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the first character of the matched string in the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must be delimited 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"  %  &amp;  '  =  :  \  /  ?  &l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ing in the description that follow will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R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n place of "/" any of the characters listed above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ING is any non-empty sequence of character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delimiter. When such an index is specified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from the current cursor position until the end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. If desired, a different start line number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RING/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search starts from the N-th line (see above for 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). Search limits can also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RING/(N1,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s are also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RING/(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RING/(N1,N2)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commands are one or two characters long, optionally follo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uments separated by spaces, tabs 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ded with either Return or Ctrl-C. When Ctrl-C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is entered after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command is also allowed (e.g. by pressing Return or Ctrl-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That simply causes the editor to enter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r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editor and return to the operating system.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re not saved, so any changes mad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text buffer. Any modifications or new text added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saved to a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[(P)] FILE (N1,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ile FILE into the text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1 and N2 are specified, only the fragment from line N1 to N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otherwise the whole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 is specified, then the file is inserted following the line 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uffer, otherwise the file is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parameter can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railing spaces in the lin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[P1 P2] [FILE]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contents of the text buffer from line P1 to P2 into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ine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1 and P2 are omitted, the whole contents of the tex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file. If only one parameter is specified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lin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FILE is omitted, the file name from the latest R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 can be either zero of the dollar sign "$". In the firs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is truncated, erasing any old file contents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file will be opened in append mode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uffer will be added following the last tex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rameter is not specified,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ame of the file read by the last R comman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at will be used by the W command if the FILE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P1 [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(PRint) text lines from P1 to P2 to the terminal. If P2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line will be displayed. P2 can also be the dollar sig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last line of the text. Any control character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P1 [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s from P1 to P2 inclusive. If P2 is not specified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lines from P1 to P2 after line P3. If P2 equals P1,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P1 P2 P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lines from P1 to P2 after line P3. The original lin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to P2 are then deleted. If P2 equals P1 then only a singl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  /OLD/NEW/[(N1[,N2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M /OLD/NEW/[(N1[,N2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N /OLD/NEW/[(N1[,N2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nd replace text (SUbstitute). OLD is the string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EW is the text that will replace OLD. NEW can be an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LD cannot. Valid delimiter characters are listed in th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itute command can work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ubstitution is made everywhere in the text where OL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M is specified as the first parameter, lines containing 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terminal with the OLD portion enclosed in double-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"Y-&lt;CR&gt;-^C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place text and continue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skip the current matched string and continu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abort the current and all following substitutions, press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number of substitutions to do is known beforeh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N can be specified in place of the first parameter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ll not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very case the editor displays on the terminal th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, a range of lines where substitutions should be ma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right after NEW, enclos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creen mode. The top line of the screen will be set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, if specified, or to the current tex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xt marker to line P. If P is not specified,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mmand lin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 allows simple editing of command lines. The edit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last command entered, which can be later recalled 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 or Ctrl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or Ctrl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ne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(Ctr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ne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(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ne character from the previous comman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Ctrl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(recall) all remaining characters from th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, but the command is entered and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ostly to repeat the last command entered by typing Ctrl-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ode of text edition. The cursor can be mov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ext entered and/or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are entered at the current cursor position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e column to the right afterwards. Other oper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trl-key combinations or dedicated termi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creen mode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(Ctr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(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one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Ctrl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one line up. If the cursor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text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Ctr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one line down. If the cursor i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text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(Ctrl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the start of the line, or to the end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lready on the star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the top line of the screen, or to the bott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already wa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the previou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(Ctrl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nter (Ctrl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the line at the current cursor location 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 or Ctrl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(Ctrl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n empty line below the current one. The cursor i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line,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or Ctrl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urrent line, shifting the lines below it one 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n empty line at the current cursor position,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ext one row down. The cursor remains o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or Backspace (Ctrl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 left, shifting the rest of the line one colum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] or 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 right, shifting the rest of the line one colum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the current line. The new line is placed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shifting any existing text one 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nsert/overwrite mode. Default editing mode is overwrit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characters overwrite the existing text. In insert mod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 is shifted one column to the right starting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before the typed charact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 or Ctrl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browse" mode. The cursor jumps to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ruler and the number to the right shows the lin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as on. In browse mode the cursor movement key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(Ctr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screen window 10 columns left (the text appears to mo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(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screen window 10 columns right (the text appear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olumns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(Ctrl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screen window 21 lines up (the text appears to scrol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down, so the top line becomes the bottom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(Ctr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screen window 21 lines down (the text appears to scrol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up, so the bottom line becomes the top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, Ctrl-Z or Return exits brows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