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The Rime of the Ancient Mari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 SAMUEL TAYLOR COLERIDGE</w:t>
      </w:r>
    </w:p>
    <w:p>
      <w:pPr>
        <w:pStyle w:val="Normal"/>
        <w:rPr/>
      </w:pPr>
      <w:r>
        <w:rPr/>
        <w:t xml:space="preserve">Argument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How a Ship having passed the Line was driven by storms to the cold Country towards the South Pole; and how from thence she made her course to the tropical Latitude of the Great Pacific Ocean; and of the strange things that befell; and in what manner the Ancyent Marinere came back to his own Countr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I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is an ancient Marine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he stoppeth one of thre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By thy long grey beard and glittering ey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w wherefore stopp'st thou m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ridegroom's doors are opened wid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am next of kin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guests are met, the feast is set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ay'st hear the merry din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holds him with his skinny ha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here was a ship,' quoth h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Hold off! unhand me, grey-beard loon!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ftsoons his hand dropt h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holds him with his glittering eye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dding-Guest stood still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listens like a three years' chil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ariner hath his will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dding-Guest sat on a ston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cannot choose but hear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us spake on that ancient ma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right-eyed Marine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he ship was cheered, the harbour clear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errily did we drop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low the kirk, below the hill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low the lighthouse top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un came up upon the lef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ut of the sea came h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he shone bright, and on the righ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nt down into the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gher and higher every d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ill over the mast at noon—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dding-Guest here beat his bre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he heard the loud bassoo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ride hath paced into the hall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d as a rose is sh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dding their heads before her go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erry minstrels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dding-Guest he beat his bre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he cannot choose but hear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us spake on that ancient ma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right-eyed Marine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 the STORM-BLAST came, and h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s tyrannous and strong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struck with his o'ertaking wing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chased us south along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sloping masts and dipping pr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who pursued with yell and blow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ill treads the shadow of his fo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forward bends his hea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hip drove fast, loud roared the bl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outhward aye we fle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 there came both mist and sn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t grew wondrous col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ce, mast-high, came floating b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green as emeral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rough the drifts the snowy clift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id send a dismal sheen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shapes of men nor beasts we ken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ice was all betwee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ice was here, the ice was the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ice was all aroun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cracked and growled, and roared and howl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noises in a swoun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t length did cross an Albatros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orough the fog it cam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f it had been a Christian soul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hailed it in God's nam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ate the food it ne'er had ea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round and round it fle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ice did split with a thunder-fi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elmsman steered us through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 good south wind sprung up behin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Albatross did foll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every day, for food or p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ame to the mariner's hollo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 mist or cloud, on mast or shrou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perched for vespers nin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les all the night, through fog-smoke whit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limmered the white Moon-shine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God save thee, ancient Mariner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rom the fiends, that plague thee thus!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y look'st thou so?'—With my cross-bow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shot the ALBATROS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II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un now rose upon the right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ut of the sea came h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ill hid in mist, and on the lef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nt down into the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good south wind still blew behi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no sweet bird did foll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any day for food or pla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Came to the mariner's hollo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had done a hellish thin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t would work 'em wo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all averred, I had killed the bir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made the breeze to blo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h wretch! said they, the bird to s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made the breeze to blow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dim nor red, like God's own hea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glorious Sun uprist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n all averred, I had killed the bir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brought the fog and mi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was right, said they, such birds to s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bring the fog and mi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fair breeze blew, the white foam fle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furrow followed fre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were the first that ever bur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to that silent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wn dropt the breeze, the sails dropt dow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was sad as sad could b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we did speak only to brea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ilence of the sea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in a hot and copper sk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loody Sun, at no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ight up above the mast did sta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 bigger than the Moo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ay after day, day after d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stuck, nor breath nor motion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dle as a painted ship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pon a painted ocea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ter, water, every whe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ll the boards did shrink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ter, water, every whe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any drop to drink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very deep did rot: O Chris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ever this should b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a, slimy things did crawl with leg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pon the slimy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bout, about, in reel and rou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eath-fires danced at nigh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ater, like a witch's oil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rnt green, and blue and whit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ome in dreams assurèd wer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f the Spirit that plagued us so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ine fathom deep he had followed u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rom the land of mist and sno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every tongue, through utter drough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s withered at the roo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could not speak, no more than if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had been choked with soo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h! well a-day! what evil look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d I from old and young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stead of the cross, the Albatros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bout my neck was hung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III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re passed a weary time. Each throa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s parched, and glazed each ey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weary time! a weary tim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glazed each weary ey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n looking westward, I behel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omething in the sk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t first it seemed a little spec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n it seemed a mis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moved and moved, and took at la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certain shape, I wi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peck, a mist, a shape, I wis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till it neared and neare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f it dodged a water-sprit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plunged and tacked and veere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throats unslaked, with black lips bak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could nor laugh nor wail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rough utter drought all dumb we stoo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bit my arm, I sucked the bloo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cried, A sail! a sail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throats unslaked, with black lips bak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gape they heard me call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Gramercy! they for joy did gr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ll at once their breath drew i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they were drinking all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e! see! (I cried) she tacks no mor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ther to work us weal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out a breeze, without a tid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he steadies with upright keel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stern wave was all a-flam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ay was well nigh don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most upon the western wav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Rested the broad bright Sun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n that strange shape drove suddenl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twixt us and the Su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traight the Sun was flecked with bar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Heaven's Mother send us grace!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f through a dungeon-grate he peer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broad and burning fac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as! (thought I, and my heart beat loud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fast she nears and nears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re those her sails that glance in the Su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restless gossameres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re those her ribs through which the Su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id peer, as through a grat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s that Woman all her crew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that a DEATH? and are there two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DEATH that woman's mat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 lips were red, her looks were fre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 locks were yellow as gol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 skin was as white as lepros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Night-mare LIFE-IN-DEATH was sh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o thicks man's blood with col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naked hulk alongside cam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twain were casting dic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he game is done! I've won! I've won!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Quoth she, and whistles thric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un's rim dips; the stars rush ou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t one stride comes the dark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far-heard whisper, o'er the sea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ff shot the spectre-bark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listened and looked sideways up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ear at my heart, as at a cu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life-blood seemed to sip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tars were dim, and thick the nigh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teersman's face by his lamp gleamed whit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rom the sails the dew did drip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ill clomb above the eastern ba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ornèd Moon, with one bright sta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in the nether tip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ne after one, by the star-dogged Mo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o quick for groan or sigh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ach turned his face with a ghastly pan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cursed me with his ey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ur times fifty living me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And I heard nor sigh nor groan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heavy thump, a lifeless lum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dropped down one by on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ouls did from their bodies fly,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fled to bliss or wo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every soul, it passed me b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the whizz of my cross-bow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IV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I fear thee, ancient Mariner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fear thy skinny han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ou art long, and lank, and brow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s the ribbed sea-san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fear thee and thy glittering ey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y skinny hand, so brown.'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ear not, fear not, thou Wedding-Gues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is body dropt not dow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one, alone, all, all alon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one on a wide wide sea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ever a saint took pity 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soul in agon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any men, so beautiful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y all dead did li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 thousand thousand slimy thing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ved on; and so did I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looked upon the rotting sea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drew my eyes away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looked upon the rotting dec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re the dead men la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looked to heaven, and tried to pray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or ever a prayer had gush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wicked whisper came, and mad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heart as dry as du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closed my lids, and kept them clos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balls like pulses bea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the sky and the sea, and the sea and the sk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ay dead like a load on my weary ey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dead were at my fee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cold sweat melted from their limb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rot nor reek did they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look with which they looked on m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d never passed awa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 orphan's curse would drag to hel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pirit from on high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oh! more horrible than tha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the curse in a dead man's ey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ven days, seven nights, I saw that curs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yet I could not di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oving Moon went up the sk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 where did abid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ftly she was going u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 star or two beside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r beams bemocked the sultry ma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April hoar-frost sprea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where the ship's huge shadow 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charmèd water burnt alwa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till and awful re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yond the shadow of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watched the water-snake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moved in tracks of shining whit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when they reared, the elfish ligh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ell off in hoary flake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in the shadow of the ship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watched their rich atti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lue, glossy green, and velvet blac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coiled and swam; and every trac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s a flash of golden fir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 happy living things! no tongu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ir beauty might decla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pring of love gushed from my hear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blessed them unawa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ure my kind saint took pity on m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blessed them unawar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elf-same moment I could pray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from my neck so fre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Albatross fell off, and san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lead into the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V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h sleep! it is a gentle thin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loved from pole to pol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Mary Queen the praise be given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he sent the gentle sleep from Heave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slid into my soul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illy buckets on the dec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had so long remain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dreamt that they were filled with dew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when I awoke, it raine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lips were wet, my throat was col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garments all were dank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ure I had drunken in my dream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till my body drank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moved, and could not feel my limb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was so light—almo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thought that I had died in slee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was a blessed gho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oon I heard a roaring win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did not come anear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with its sound it shook the sail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were so thin and ser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upper air burst into lif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 hundred fire-flags shee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and fro they were hurried abou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o and fro, and in and ou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an stars danced betwee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coming wind did roar more lou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sails did sigh like sedg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rain poured down from one black clou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oon was at its edg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thick black cloud was cleft, and stil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oon was at its sid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waters shot from some high cra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lightning fell with never a ja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river steep and wid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loud wind never reached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now the ship moved on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neath the lightning and the Mo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ead men gave a groa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groaned, they stirred, they all upros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spake, nor moved their eyes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had been strange, even in a dream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have seen those dead men ris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elmsman steered, the ship moved on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never a breeze up-blew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ariners all 'gan work the rope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re they were wont to do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raised their limbs like lifeless tools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were a ghastly cre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ody of my brother's s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ood by me, knee to kne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ody and I pulled at one rop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he said nought to m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I fear thee, ancient Mariner!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 calm, thou Wedding-Gues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was not those souls that fled in pa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ch to their corses came aga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a troop of spirits blest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when it dawned—they dropped their arm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clustered round the mas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weet sounds rose slowly through their mouth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from their bodies passe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round, around, flew each sweet sou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n darted to the Sun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lowly the sounds came back aga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w mixed, now one by on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metimes a-dropping from the sk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eard the sky-lark sing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metimes all little birds that a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they seemed to fill the sea and air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their sweet jargoning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 'twas like all instrument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w like a lonely flut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 it is an angel's song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makes the heavens be mut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ceased; yet still the sails made 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pleasant noise till no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noise like of a hidden broo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 the leafy month of Jun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to the sleeping woods all nigh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ingeth a quiet tun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ill noon we quietly sailed 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never a breeze did breath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lowly and smoothly went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oved onward from beneath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nder the keel nine fathom dee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rom the land of mist and sn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pirit slid: and it was h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made the ship to go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ails at noon left off their tun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ship stood still also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un, right up above the m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d fixed her to the ocean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in a minute she 'gan sti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a short uneasy motion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ackwards and forwards half her length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a short uneasy motio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n like a pawing horse let go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he made a sudden boun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flung the blood into my hea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fell down in a swoun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long in that same fit I 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ave not to declar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ere my living life return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eard and in my soul discern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wo voices in the ai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Is it he?' quoth one, 'Is this the man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y him who died on cros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his cruel bow he laid full low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armless Albatros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pirit who bideth by himself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 the land of mist and sn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loved the bird that loved the ma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o shot him with his bow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other was a softer voic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soft as honey-dew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Quoth he, 'The man hath penance don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penance more will do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VI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irst Voic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But tell me, tell me! speak agai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y soft response renewing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makes that ship drive on so fast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is the ocean doing?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cond Voic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ill as a slave before his lor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ocean hath no blas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s great bright eye most silentl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p to the Moon is cast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f he may know which way to go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she guides him smooth or grim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e, brother, see! how graciousl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he looketh down on him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irst Voic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But why drives on that ship so f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out or wave or wind?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cond Voic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he air is cut away befo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closes from behin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ly, brother, fly! more high, more high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r we shall be belate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slow and slow that ship will go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n the Mariner's trance is abated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woke, and we were sailing o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s in a gentle weather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was night, calm night, the moon was high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ead men stood togethe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stood together on the dec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a charnel-dungeon fitter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fixed on me their stony eye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in the Moon did glitte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pang, the curse, with which they di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d never passed away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could not draw my eyes from their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turn them up to pra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 this spell was snapt: once mor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viewed the ocean gree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looked far forth, yet little saw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f what had else been seen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one, that on a lonesome roa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th walk in fear and drea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having once turned round walks 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urns no more his hea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ecause he knows, a frightful fien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th close behind him trea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soon there breathed a wind on m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 sound nor motion mad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s path was not upon the sea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 ripple or in shad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raised my hair, it fanned my chee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a meadow-gale of spring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mingled strangely with my fear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it felt like a welcoming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wiftly, swiftly flew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Yet she sailed softly too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weetly, sweetly blew the breeze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n me alone it ble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h! dream of joy! is this inde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light-house top I se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this the hill? is this the kirk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this mine own countre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e drifted o'er the harbour-ba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with sobs did pray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 let me be awake, my Go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r let me sleep alwa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arbour-bay was clear as glas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 smoothly it was strewn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on the bay the moonlight l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shadow of the Moon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rock shone bright, the kirk no les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stands above the rock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oonlight steeped in silentnes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teady weathercock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bay was white with silent ligh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ill rising from the sam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ull many shapes, that shadows wer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n crimson colours cam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little distance from the prow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ose crimson shadows we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turned my eyes upon the deck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h, Christ! what saw I ther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ach corse lay flat, lifeless and fla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, by the holy roo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man all light, a seraph-ma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n every corse there stoo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is seraph-band, each waved his han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was a heavenly sigh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y stood as signals to the la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Each one a lovely ligh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is seraph-band, each waved his ha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 voice did they impart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 voice; but oh! the silence san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music on my hear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soon I heard the dash of oar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eard the Pilot's cheer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head was turned perforce awa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 saw a boat appea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Pilot and the Pilot's bo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eard them coming fast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ear Lord in Heaven! it was a jo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ead men could not bla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saw a third—I heard his voic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is the Hermit goo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singeth loud his godly hymn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he makes in the woo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'll shrieve my soul, he'll wash away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Albatross's bloo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VII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is Hermit good lives in that woo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ch slopes down to the sea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loudly his sweet voice he rears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loves to talk with mariner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come from a far countre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kneels at morn, and noon, and eve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hath a cushion plump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is the moss that wholly hide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rotted old oak-stump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kiff-boat neared: I heard them tal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Why, this is strange, I trow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re are those lights so many and fai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signal made but now?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Strange, by my faith!' the Hermit said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And they answered not our cheer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planks looked warped! and see those sail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ow thin they are and sere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never saw aught like to them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nless perchance it wer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rown skeletons of leaves that lag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forest-brook along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en the ivy-tod is heavy with sn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 owlet whoops to the wolf below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eats the she-wolf's young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Dear Lord! it hath a fiendish look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(The Pilot made reply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am a-feared'—'Push on, push on!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aid the Hermit cheerily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oat came closer to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I nor spake nor stirre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oat came close beneath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traight a sound was hear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nder the water it rumbled on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ill louder and more dread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t reached the ship, it split the bay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ship went down like lea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tunned by that loud and dreadful soun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ch sky and ocean smot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ike one that hath been seven days drown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My body lay afloa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swift as dreams, myself I foun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in the Pilot's boa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Upon the whirl, where sank the ship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boat spun round and roun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ll was still, save that the hil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as telling of the soun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moved my lips—the Pilot shriek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fell down in a fit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oly Hermit raised his eye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prayed where he did si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took the oars: the Pilot's bo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o now doth crazy go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Laughed loud and long, and all the whil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is eyes went to and fro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Ha! ha!' quoth he, 'full plain I se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Devil knows how to row.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now, all in my own countre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stood on the firm land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ermit stepped forth from the boa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scarcely he could stand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O shrieve me, shrieve me, holy man!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Hermit crossed his brow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Say quick,' quoth he, 'I bid thee say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manner of man art thou?'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thwith this frame of mine was wrenched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a woful agon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ch forced me to begin my tale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hen it left me fre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ince then, at an uncertain hou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agony returns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till my ghastly tale is tol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is heart within me burns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pass, like night, from land to land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have strange power of speech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at moment that his face I se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 know the man that must hear m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him my tale I teach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at loud uproar bursts from that door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wedding-guests are the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ut in the garden-bower the bride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bride-maids singing are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hark the little vesper bell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ch biddeth me to prayer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 Wedding-Guest! this soul hath been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one on a wide wide sea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 lonely 'twas, that God himself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carce seemèd there to be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 sweeter than the marriage-feas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'Tis sweeter far to me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walk together to the kirk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ith a goodly company!—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walk together to the kirk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all together pray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ile each to his great Father bend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Old men, and babes, and loving friends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youths and maidens gay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arewell, farewell! but this I tel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o thee, thou Wedding-Guest!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prayeth well, who loveth well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Both man and bird and beast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prayeth best, who loveth be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ll things both great and small;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the dear God who loveth us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made and loveth all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Mariner, whose eye is bright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Whose beard with age is hoar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Is gone: and now the Wedding-Guest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urned from the bridegroom's door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went like one that hath been stunned,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d is of sense forlorn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 sadder and a wiser man,</w:t>
      </w:r>
    </w:p>
    <w:p>
      <w:pPr>
        <w:pStyle w:val="Normal"/>
        <w:spacing w:before="0" w:after="1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e rose the morrow morn.</w:t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3:26:00Z</dcterms:created>
  <dc:creator>Al Jones</dc:creator>
  <dc:description/>
  <cp:keywords/>
  <dc:language>en-US</dc:language>
  <cp:lastModifiedBy>Cem Alacayir</cp:lastModifiedBy>
  <dcterms:modified xsi:type="dcterms:W3CDTF">2016-01-11T23:26:00Z</dcterms:modified>
  <cp:revision>2</cp:revision>
  <dc:subject/>
  <dc:title/>
</cp:coreProperties>
</file>