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et up Freeradius auth on Huawei S6320 running Comware Version 5.160. This method should be similar for all close to 2016 models of co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witch side config:**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a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adacces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-server template &lt;templat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server shared-key cipher &lt;cip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server authentication &lt;ip-address&gt; 1812 [source interface sets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ion-sche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ion-scheme &lt;sche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-mode radiu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ation-sche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ing-sche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default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ra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-scheme &lt;auth-sche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-server &lt;radius-server templat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radius server-side is set up normally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erver-side setup:**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&lt;network_device_management_ip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= &lt;radius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pe = 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 = &lt;network_devic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