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cremental's documentation now highlights its primary features: CalVer and indeterminate versions (NEX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