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is document contains various document elements that can be copied and pasted into another documen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66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his is a Tabl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FORMS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39615</wp:posOffset>
            </wp:positionH>
            <wp:positionV relativeFrom="paragraph">
              <wp:posOffset>-368935</wp:posOffset>
            </wp:positionV>
            <wp:extent cx="1543050" cy="2085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ccess the FORMS toolbar – click the right-hand mouse button anywhere on the grey area at the top of your page and select ‘forms’.</w:t>
      </w:r>
    </w:p>
    <w:p>
      <w:pPr>
        <w:pStyle w:val="TextBody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220345</wp:posOffset>
            </wp:positionV>
            <wp:extent cx="3188970" cy="6724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70" r="-1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223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at is the name of Harry Potter’s School?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ich girl is Harry Potter’s School-Friend?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07" w:leader="none"/>
                <w:tab w:val="right" w:pos="201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ich ‘House’ does Harry Potter belong to?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ich film company made the recent H. P. film?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 the film – who plays ‘Hagrid’?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69695</wp:posOffset>
            </wp:positionH>
            <wp:positionV relativeFrom="paragraph">
              <wp:posOffset>568325</wp:posOffset>
            </wp:positionV>
            <wp:extent cx="3190875" cy="6858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>The Table above is set-up ready for use – it just needs ‘locking’ - click on the ‘padlock’ ic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make your own FORM – click into an empty cell and then click the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76200</wp:posOffset>
            </wp:positionV>
            <wp:extent cx="600075" cy="4857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31" r="-13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libri" w:ascii="Calibri" w:hAnsi="Calibri"/>
          <w:color w:val="0000FF"/>
          <w:sz w:val="22"/>
          <w:szCs w:val="22"/>
        </w:rPr>
        <w:t>Drop-Down Form Field</w:t>
      </w:r>
      <w:r>
        <w:rPr>
          <w:rFonts w:cs="Calibri" w:ascii="Calibri" w:hAnsi="Calibri"/>
          <w:sz w:val="22"/>
          <w:szCs w:val="22"/>
        </w:rPr>
        <w:t xml:space="preserve"> Ic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is will place an empty, grey rectangle into your selected cell – thus . . 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66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</w:rPr>
              <w:t>My name is . . 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7"/>
      <w:type w:val="nextPage"/>
      <w:pgSz w:w="11906" w:h="16838"/>
      <w:pgMar w:left="1134" w:right="113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>
        <w:rStyle w:val="PageNumber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>
        <w:rStyle w:val="PageNumber"/>
      </w:rPr>
      <w:t>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C0C0C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80808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color w:val="0000FF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5:06:00Z</dcterms:created>
  <dc:creator>ekfc</dc:creator>
  <dc:description/>
  <cp:keywords/>
  <dc:language>en-US</dc:language>
  <cp:lastModifiedBy>sethumanikkam.yogendran</cp:lastModifiedBy>
  <dcterms:modified xsi:type="dcterms:W3CDTF">2016-03-24T11:13:00Z</dcterms:modified>
  <cp:revision>15</cp:revision>
  <dc:subject/>
  <dc:title>This is a TABLE – made in Microsoft Word (‘97 – 2000)</dc:title>
</cp:coreProperties>
</file>