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ras Gerais para o Desenvolvimento da Disciplina TC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Georgia" w:hAnsi="Georgia"/>
          <w:b/>
          <w:bCs/>
        </w:rPr>
        <w:t>Objetivos:</w:t>
      </w:r>
      <w:r>
        <w:rPr>
          <w:rFonts w:cs="Courier New" w:ascii="Georgia" w:hAnsi="Georgia"/>
        </w:rPr>
        <w:t xml:space="preserve"> Desenvolver durante o ano de 2003, uma aplicação completa utilizando integralmente as técnicas de Análise, Projeto e Programação Orientada a Objetos. </w:t>
      </w:r>
    </w:p>
    <w:p>
      <w:pPr>
        <w:pStyle w:val="Normal"/>
        <w:jc w:val="both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Georgia" w:hAnsi="Georgia"/>
          <w:b/>
          <w:bCs/>
        </w:rPr>
        <w:t>Forma:</w:t>
      </w:r>
      <w:r>
        <w:rPr>
          <w:rFonts w:cs="Courier New" w:ascii="Georgia" w:hAnsi="Georgia"/>
        </w:rPr>
        <w:t xml:space="preserve"> O projeto será desenvolvido por equipes,  cada uma delas com um projeto distinto dos demais. O tipo de aplicação a ser desenvolvido será discutido e definido após a formação das equipes. As equipes serão formadas por no máximo 4 e no mínimo 3 alunos. Casos que venham a estar fora destas premissas serão analisados e julgados pelo professor.</w:t>
      </w:r>
    </w:p>
    <w:p>
      <w:pPr>
        <w:pStyle w:val="Normal"/>
        <w:jc w:val="both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Courier New" w:ascii="Georgia" w:hAnsi="Georgia"/>
          <w:b/>
          <w:bCs/>
        </w:rPr>
        <w:t xml:space="preserve">Avaliação: </w:t>
      </w:r>
      <w:r>
        <w:rPr>
          <w:rFonts w:cs="Courier New" w:ascii="Georgia" w:hAnsi="Georgia"/>
        </w:rPr>
        <w:t xml:space="preserve">Nesta disciplina </w:t>
      </w:r>
      <w:r>
        <w:rPr>
          <w:rFonts w:cs="Courier New" w:ascii="Georgia" w:hAnsi="Georgia"/>
          <w:b/>
          <w:bCs/>
        </w:rPr>
        <w:t>a nota é atribuída à equipe</w:t>
      </w:r>
      <w:r>
        <w:rPr>
          <w:rFonts w:cs="Courier New" w:ascii="Georgia" w:hAnsi="Georgia"/>
        </w:rPr>
        <w:t>, recebendo todos os seus componentes a mesma nota. A composição de cada nota bimestral irá seguir as seguintes regra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081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1179"/>
        <w:gridCol w:w="803"/>
        <w:gridCol w:w="804"/>
        <w:gridCol w:w="133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Critérios para P1 e P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Avaliaçã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orcentagem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Nota Fina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esença </w:t>
            </w:r>
            <w:r>
              <w:rPr>
                <w:sz w:val="20"/>
              </w:rPr>
              <w:t>(a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5%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10%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0,0 a 1,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articipação nas reuniões </w:t>
            </w:r>
            <w:r>
              <w:rPr>
                <w:sz w:val="20"/>
              </w:rPr>
              <w:t>(b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5%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Cumprimento de Prazos </w:t>
            </w:r>
            <w:r>
              <w:rPr>
                <w:sz w:val="20"/>
              </w:rPr>
              <w:t>(c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1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2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0,0 a 2,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Qualidade do Trabalho </w:t>
            </w:r>
            <w:r>
              <w:rPr>
                <w:sz w:val="20"/>
              </w:rPr>
              <w:t>(d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1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3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0,0 a 3,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ovas </w:t>
            </w:r>
            <w:r>
              <w:rPr>
                <w:sz w:val="20"/>
              </w:rPr>
              <w:t>(e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1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4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</w:rPr>
              <w:t>0,0 a 4,0</w:t>
            </w:r>
          </w:p>
        </w:tc>
      </w:tr>
    </w:tbl>
    <w:p>
      <w:pPr>
        <w:pStyle w:val="Heading3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Os pontos referentes a este item; obedecerão à seguinte tabela:</w:t>
      </w:r>
    </w:p>
    <w:tbl>
      <w:tblPr>
        <w:tblW w:w="3600" w:type="dxa"/>
        <w:jc w:val="left"/>
        <w:tblInd w:w="2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de presenç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nto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95% a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90% a 9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80% a 8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75% a 7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aixo de 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euniões realizadas em sala de aula, entre os componentes da equipe e o professor, para acompanhamento do andamento do projet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Toda documentação que tiver uma data de entrega definida e for entregue na data especificada receberá a pontuação total prevista para este item. Documentos que forem entregues após a data especificada terão uma redução de um ponto (1,0) a cada semana de atraso. Todo documento solicitado deverá ser entregue para que se possa avaliar a qualidade do mesmo. 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Neste item será verificado o seguinte: de acordo com as especificações ou não, completo ou incompleto; correto ou incorreto; etc. Documentos que não atendam o mínimo dos requisitos solicitados serão devolvidos para correção; perderão automaticamente um ponto (1,0) do total previsto; tendo a equipe um prazo máximo de uma semana para a re-apresentação dos mesmos, com as devidas correções efetuadas, sob pena de receber nota mínima neste item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Georgia" w:ascii="Georgia" w:hAnsi="Georgia"/>
        </w:rPr>
        <w:t>As questões das provas serão sobre tudo o que foi desenvolvido no projeto no período específico (1</w:t>
      </w:r>
      <w:r>
        <w:rPr>
          <w:rFonts w:cs="Georgia" w:ascii="Georgia" w:hAnsi="Georgia"/>
          <w:vertAlign w:val="superscript"/>
        </w:rPr>
        <w:t>o</w:t>
      </w:r>
      <w:r>
        <w:rPr>
          <w:rFonts w:cs="Georgia" w:ascii="Georgia" w:hAnsi="Georgia"/>
        </w:rPr>
        <w:t xml:space="preserve"> bimestre e 2</w:t>
      </w:r>
      <w:r>
        <w:rPr>
          <w:rFonts w:cs="Georgia" w:ascii="Georgia" w:hAnsi="Georgia"/>
          <w:vertAlign w:val="superscript"/>
        </w:rPr>
        <w:t>o</w:t>
      </w:r>
      <w:r>
        <w:rPr>
          <w:rFonts w:cs="Georgia" w:ascii="Georgia" w:hAnsi="Georgia"/>
        </w:rPr>
        <w:t xml:space="preserve"> bimestre). O que se pretende neste item é saber o grau de integração entre os componentes da equipe no desenvolvimento do projeto. A nota a ser atribuída neste item será calculada como sendo a média aritmética entre as notas das provas de todos os componentes da equipe. Por exemplo: Em uma equipe com 5 componentes que tiram respectivamente as seguintes notas: </w:t>
      </w:r>
      <w:r>
        <w:rPr/>
        <w:t>1,0 - 2,5 – 3,5 – 2,5 -  4,5</w:t>
      </w:r>
      <w:r>
        <w:rPr>
          <w:rFonts w:cs="Georgia" w:ascii="Georgia" w:hAnsi="Georgia"/>
        </w:rPr>
        <w:t xml:space="preserve"> ; receberão todos a nota </w:t>
      </w:r>
      <w:r>
        <w:rPr/>
        <w:t>2.8</w:t>
      </w:r>
      <w:r>
        <w:rPr>
          <w:rFonts w:cs="Georgia" w:ascii="Georgia" w:hAnsi="Georgi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Documentos:</w:t>
      </w:r>
      <w:r>
        <w:rPr>
          <w:rFonts w:cs="Georgia" w:ascii="Georgia" w:hAnsi="Georgia"/>
        </w:rPr>
        <w:t xml:space="preserve"> abaixo estão definidos os principais documentos que deverão ser entregues durante o desenvolvimento do projeto e no final do mesmo: </w:t>
      </w:r>
      <w:r>
        <w:rPr>
          <w:rFonts w:cs="Courier New" w:ascii="Courier New" w:hAnsi="Courier New"/>
          <w:b/>
          <w:bCs/>
          <w:sz w:val="28"/>
        </w:rPr>
        <w:t>******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9360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2308"/>
        <w:gridCol w:w="5622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dentificaçã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ocumen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ição dos Tópico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1_DP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finição do Proje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Justificativa ou definição do problema</w:t>
            </w:r>
          </w:p>
          <w:p>
            <w:pPr>
              <w:pStyle w:val="Normal"/>
              <w:rPr/>
            </w:pPr>
            <w:r>
              <w:rPr/>
              <w:t>2 - Objetivo</w:t>
            </w:r>
          </w:p>
          <w:p>
            <w:pPr>
              <w:pStyle w:val="Normal"/>
              <w:rPr/>
            </w:pPr>
            <w:r>
              <w:rPr/>
              <w:t>3 - Escopo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2_PL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ejamen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Cronograma</w:t>
            </w:r>
          </w:p>
          <w:p>
            <w:pPr>
              <w:pStyle w:val="Normal"/>
              <w:rPr/>
            </w:pPr>
            <w:r>
              <w:rPr/>
              <w:t>2 - Definição da Arquitetura do Sistema</w:t>
            </w:r>
          </w:p>
          <w:p>
            <w:pPr>
              <w:pStyle w:val="Normal"/>
              <w:ind w:left="332" w:hanging="332"/>
              <w:rPr/>
            </w:pPr>
            <w:r>
              <w:rPr/>
              <w:t>3 - Especificação das ferramentas utilizadas e suas finalidades dentro do projeto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C_03_AN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alise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32" w:hanging="332"/>
              <w:jc w:val="left"/>
              <w:rPr/>
            </w:pPr>
            <w:r>
              <w:rPr/>
              <w:t>1 - Definição de requisitos funcionais e não funcionais (definição textual incluindo a descrição de relatórios a serem gerados)</w:t>
            </w:r>
          </w:p>
          <w:p>
            <w:pPr>
              <w:pStyle w:val="Normal"/>
              <w:rPr/>
            </w:pPr>
            <w:r>
              <w:rPr/>
              <w:t>2 - Casos de Uso</w:t>
            </w:r>
          </w:p>
          <w:p>
            <w:pPr>
              <w:pStyle w:val="Normal"/>
              <w:rPr/>
            </w:pPr>
            <w:r>
              <w:rPr/>
              <w:t>3 - Diagrama de Classes</w:t>
            </w:r>
          </w:p>
          <w:p>
            <w:pPr>
              <w:pStyle w:val="Normal"/>
              <w:rPr/>
            </w:pPr>
            <w:r>
              <w:rPr/>
              <w:t>4 - Diagrama de Objetos (opcional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4_P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Diagrama de Seqüênci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 - Diagrama de Colaboração (Eliminado)</w:t>
            </w:r>
          </w:p>
          <w:p>
            <w:pPr>
              <w:pStyle w:val="Normal"/>
              <w:rPr/>
            </w:pPr>
            <w:r>
              <w:rPr/>
              <w:t>3 - Diagramas de Transições de Estados (opcional)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4 - Diagramas de Atividades 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5_IM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ementaçã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1 - Diagramas de Componentes 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2 - Diagramas de Implantação 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6_R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atório de Testes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332" w:hanging="332"/>
              <w:rPr/>
            </w:pPr>
            <w:r>
              <w:rPr/>
              <w:t xml:space="preserve">1 - Planos e Procedimentos de Teste (incluindo testes de unidades, testes de integração, testes de validação e testes de sistema. O que foi testado e como). </w:t>
            </w:r>
          </w:p>
          <w:p>
            <w:pPr>
              <w:pStyle w:val="Normal"/>
              <w:ind w:left="332" w:hanging="332"/>
              <w:rPr/>
            </w:pPr>
            <w:r>
              <w:rPr/>
              <w:t xml:space="preserve">2 - Relatório de testes (onde ocorreram erros e que tipos de erros foram encontrados no software).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7_C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s Fonte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7_MU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al do Usuári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8_M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al de Instalaçã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8"/>
        </w:rPr>
        <w:t xml:space="preserve">****** </w:t>
      </w:r>
      <w:r>
        <w:rPr>
          <w:rFonts w:cs="Courier New" w:ascii="Georgia" w:hAnsi="Georgia"/>
          <w:b/>
          <w:bCs/>
        </w:rPr>
        <w:t xml:space="preserve">- </w:t>
      </w:r>
      <w:r>
        <w:rPr>
          <w:rFonts w:cs="Courier New" w:ascii="Georgia" w:hAnsi="Georgia"/>
        </w:rPr>
        <w:t>Durante as fases de análise e projeto é comum ocorrerem iterações que visam refinar os modelos das etapas anteriores. Por esse motivo quando houver alteração em um documento já concluído e entregue, será necessário entregar um novo documento contendo as alterações realizadas. Para controle das alterações sugerimos que sejam adotadas as seguintes medidas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Todo documento deverá conter uma ou mais páginas onde serão registradas as alterações ocorridas no documento em relação à versão anterior. Por exemplo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ões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- Alteração do item X.Y.z em dd/mm/aa por motivo de revisão gramatical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- Eliminação do segundo parágrafo do item X.X.a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- Inclusão do diagrama 2.2 no item X.A.a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- Inclusão da tabela 2 no terceiro parágrafo do item Y.K.w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</w:tc>
      </w:tr>
      <w:tr>
        <w:trPr/>
        <w:tc>
          <w:tcPr>
            <w:tcW w:w="9360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936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Capa do Documento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7620</wp:posOffset>
                </wp:positionV>
                <wp:extent cx="2866390" cy="3895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sz w:val="36"/>
                              </w:rPr>
                              <w:t>Nome do Projeto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ítulo do Docu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dentificação do Docu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são do Documento - 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ome da Equi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06.7pt;mso-wrap-distance-left:9.05pt;mso-wrap-distance-right:9.05pt;mso-wrap-distance-top:0pt;mso-wrap-distance-bottom:0pt;margin-top:-0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b w:val="false"/>
                          <w:sz w:val="36"/>
                        </w:rPr>
                        <w:t>Nome do Projeto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b w:val="false"/>
                          <w:sz w:val="3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Título do Docu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dentificação do Docu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são do Documento - D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Nome da Equip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7620</wp:posOffset>
                </wp:positionV>
                <wp:extent cx="2866390" cy="3895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color w:val="000080"/>
                                <w:sz w:val="36"/>
                              </w:rPr>
                              <w:t>Comunicação Wireless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color w:val="0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Definição do Proj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80"/>
                                <w:lang w:val="en-US"/>
                              </w:rPr>
                              <w:t>DOC_01_D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8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8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  <w:t>V-1.0 – 27/08/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Equipe Al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06.7pt;mso-wrap-distance-left:9.05pt;mso-wrap-distance-right:9.05pt;mso-wrap-distance-top:0pt;mso-wrap-distance-bottom:0pt;margin-top:-0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color w:val="000080"/>
                          <w:sz w:val="36"/>
                        </w:rPr>
                      </w:pPr>
                      <w:r>
                        <w:rPr>
                          <w:b w:val="false"/>
                          <w:color w:val="000080"/>
                          <w:sz w:val="36"/>
                        </w:rPr>
                        <w:t>Comunicação Wireless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color w:val="000080"/>
                          <w:sz w:val="36"/>
                        </w:rPr>
                      </w:pPr>
                      <w:r>
                        <w:rPr>
                          <w:b w:val="false"/>
                          <w:color w:val="000080"/>
                          <w:sz w:val="36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Definição do Proj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16"/>
                        </w:rPr>
                      </w:pPr>
                      <w:r>
                        <w:rPr>
                          <w:color w:val="00008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8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80"/>
                          <w:lang w:val="en-US"/>
                        </w:rPr>
                        <w:t>DOC_01_D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80"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8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  <w:t>V-1.0 – 27/08/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Equipe Alf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jc w:val="both"/>
        <w:rPr/>
      </w:pPr>
      <w:r>
        <w:rPr>
          <w:rFonts w:cs="Georgia" w:ascii="Georgia" w:hAnsi="Georgia"/>
          <w:b/>
          <w:bCs/>
        </w:rPr>
        <w:t>Obs:</w:t>
      </w:r>
      <w:r>
        <w:rPr>
          <w:rFonts w:cs="Georgia" w:ascii="Georgia" w:hAnsi="Georgia"/>
        </w:rPr>
        <w:t xml:space="preserve"> Para um melhor controle de versões poderão ser adotadas as seguintes regras para alteração das mesmas: V – x.y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180"/>
        <w:rPr/>
      </w:pPr>
      <w:r>
        <w:rPr>
          <w:rFonts w:cs="Georgia" w:ascii="Georgia" w:hAnsi="Georgia"/>
        </w:rPr>
        <w:t xml:space="preserve">- O algarismo </w:t>
      </w:r>
      <w:r>
        <w:rPr>
          <w:rFonts w:cs="Georgia" w:ascii="Georgia" w:hAnsi="Georgia"/>
          <w:b/>
          <w:bCs/>
        </w:rPr>
        <w:t>x</w:t>
      </w:r>
      <w:r>
        <w:rPr>
          <w:rFonts w:cs="Georgia" w:ascii="Georgia" w:hAnsi="Georgia"/>
        </w:rPr>
        <w:t xml:space="preserve"> deve ser incrementado de 1 toda vez que ocorrer grandes modificações no documento anterior.</w:t>
      </w:r>
    </w:p>
    <w:p>
      <w:pPr>
        <w:pStyle w:val="Normal"/>
        <w:ind w:left="720" w:hanging="180"/>
        <w:rPr/>
      </w:pPr>
      <w:r>
        <w:rPr>
          <w:rFonts w:cs="Georgia" w:ascii="Georgia" w:hAnsi="Georgia"/>
        </w:rPr>
        <w:t xml:space="preserve">- O algarismo </w:t>
      </w:r>
      <w:r>
        <w:rPr>
          <w:rFonts w:cs="Georgia" w:ascii="Georgia" w:hAnsi="Georgia"/>
          <w:b/>
          <w:bCs/>
        </w:rPr>
        <w:t>y</w:t>
      </w:r>
      <w:r>
        <w:rPr>
          <w:rFonts w:cs="Georgia" w:ascii="Georgia" w:hAnsi="Georgia"/>
        </w:rPr>
        <w:t xml:space="preserve"> deve ser incrementado de 1 toda vez que ocorrer pequenas modificações no documento anterior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Georgia" w:ascii="Georgia" w:hAnsi="Georgia"/>
          <w:b/>
          <w:bCs/>
        </w:rPr>
        <w:t>Reuniões:</w:t>
      </w:r>
      <w:r>
        <w:rPr>
          <w:rFonts w:cs="Georgia" w:ascii="Georgia" w:hAnsi="Georgia"/>
        </w:rPr>
        <w:t xml:space="preserve"> Todas as reuniões realizadas pela equipe para tratar de assuntos relacionado com o projeto devem ser registradas em atas. As atas devem conter a data e hora da reunião, local da reunião, assuntos tratados, decisões tomadas, pendências, responsabilidades, etc. Uma cópia deve ser entregue ao professor e outra mantida com a equipe para acompanhamento do projet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  <w:b/>
          <w:bCs/>
        </w:rPr>
        <w:t xml:space="preserve">Prazos: </w:t>
      </w:r>
      <w:r>
        <w:rPr>
          <w:rFonts w:cs="Georgia" w:ascii="Georgia" w:hAnsi="Georgia"/>
        </w:rPr>
        <w:t>Quando da definição de todos os projetos a serem desenvolvidos e as equipes responsáveis pelos mesmos; será divulgado um cronograma contendo os marcos a serem atingidos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17"/>
        </w:tabs>
        <w:ind w:left="717" w:hanging="360"/>
      </w:pPr>
      <w:rPr>
        <w:i w:val="false"/>
        <w:b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283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644" w:hanging="284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2">
    <w:name w:val="WW8Num5z2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2" w:hanging="152"/>
      <w:jc w:val="both"/>
    </w:pPr>
    <w:rPr/>
  </w:style>
  <w:style w:type="paragraph" w:styleId="Recuodecorpodetexto2">
    <w:name w:val="Recuo de corpo de texto 2"/>
    <w:basedOn w:val="Normal"/>
    <w:qFormat/>
    <w:pPr>
      <w:ind w:left="152" w:hanging="1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4:39:00Z</dcterms:created>
  <dc:creator>Administrador</dc:creator>
  <dc:description/>
  <dc:language>en-US</dc:language>
  <cp:lastModifiedBy>enzo.bertazini</cp:lastModifiedBy>
  <cp:lastPrinted>2003-02-25T11:37:00Z</cp:lastPrinted>
  <dcterms:modified xsi:type="dcterms:W3CDTF">2003-09-05T18:48:00Z</dcterms:modified>
  <cp:revision>3</cp:revision>
  <dc:subject/>
  <dc:title>Regras Gerais para o Desenvolvimento da Disciplina TC1</dc:title>
</cp:coreProperties>
</file>