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  <w:t>FACULDADES BATISTA DE ADMINISTRAÇÃO E INFORMÁTICA</w:t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Lista de Verificaç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renciamento de Requisito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PA 1 – Nível 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º semestr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s de Informaç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rantia de Qualidade de Softwar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ª Jussara Piment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nos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Narciso Zarantonelli Filh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Robson de Sousa Martins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rFonts w:cs="Arial" w:ascii="Arial" w:hAnsi="Arial"/>
          <w:i/>
          <w:iCs/>
          <w:sz w:val="24"/>
        </w:rPr>
        <w:t>Rute Albuquerque Rodrigues da Silva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ão Paulo, novembro de 2003.</w:t>
      </w:r>
    </w:p>
    <w:p>
      <w:pPr>
        <w:pStyle w:val="Heading"/>
        <w:rPr/>
      </w:pPr>
      <w:r>
        <w:rPr/>
        <w:t>Lista de Verificação da KPA Gerenciamento de Requisitos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0"/>
        <w:gridCol w:w="598"/>
        <w:gridCol w:w="599"/>
        <w:gridCol w:w="114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ã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ão se aplic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quisitos alocados estão document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quisitos alocados são revisados po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180"/>
              <w:rPr/>
            </w:pPr>
            <w:r>
              <w:rPr/>
              <w:t>Gerentes de Projeto (ou cargo similar)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180"/>
              <w:rPr/>
            </w:pPr>
            <w:r>
              <w:rPr/>
              <w:t>Outros grupos afet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planos de softwares, desenvolvimento de produtos, e atividades são alterados para estarem consistentes com as alterações nos requisitos aloc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grupo de desenvolvimento de software revisa os requisitos alocados antes deles serem incorporados ao projeto de software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os incompletos e que estejam faltando são identific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os alocados são revisados para determinar se eles são:</w:t>
            </w:r>
          </w:p>
          <w:p>
            <w:pPr>
              <w:pStyle w:val="Normal"/>
              <w:rPr/>
            </w:pPr>
            <w:r>
              <w:rPr/>
              <w:t>- possíveis e apropriados para implementação no software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laramente e corretamente determin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sistente com cada outro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stávei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isquer requisitos alocados identificados como tendo problemas potenciais são revisados com o grupo responsável pela análise e alocação dos requisitos do sistema e as alterações necessárias são realizada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missos resultantes dos requisitos alocados são negociados com os grupos afet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quisitos alocados são a bases para o desenvolvimento do plano de software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quisitos de sistema alocados são a base para os requisitos do software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ções nos requisitos alocados são revisados e incorporados dentro do projeto de software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impactos dos compromissos existentes são avaliados e as alterações são negociadas apropriadamente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/>
              <w:t>As alterações nos compromissos realizadas por indivíduos e grupos externos à organização são revisadas pelo gerente Sênior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/>
              <w:t>As alterações nos compromissos dentro da organização são negociadas com os grupos afet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ções que necessitam ser realizadas no plano de software, desenvolvimento de produtos, e atividades resultantes de alterações nos requisitos alocados são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dentificada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valiada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timadas por risc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umentada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anejada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municadas aos grupos afetados ou indivídu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recionadas/voltadas para conclusão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s envolvidas com o projeto são treinadas para executarem suas atividades de gerenciamento de requisit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m ferramentas de suporte para atividades de gerenciamento de requisit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ções são realizadas e usadas para determinar o estado das atividades de gerenciamento dos requisitos aloc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tividades de gerenciamento de requisitos alocados são revisadas periodicamente, com base nas baselines, pelo Gerente do Projeto (ou cargo similar)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grupo de garantia de qualidade de software revisa e/ou audita as atividades de projeto e desenvolvimento de produtos para o gerenciamento dos requisitos alocados e reporta os resultados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requisitos alocados são revisados e problemas são resolvidos antes de serem entregues pelas  pessoas envolvidas com o projeto ?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Observações</w:t>
      </w:r>
      <w:r>
        <w:rPr/>
        <w:t xml:space="preserve"> </w:t>
      </w:r>
      <w:r>
        <w:rPr>
          <w:u w:val="single"/>
        </w:rPr>
        <w:t>Gerais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1:18:00Z</dcterms:created>
  <dc:creator>Bendecidos</dc:creator>
  <dc:description/>
  <dc:language>en-US</dc:language>
  <cp:lastModifiedBy>rute.silva</cp:lastModifiedBy>
  <cp:lastPrinted>2003-10-19T18:24:00Z</cp:lastPrinted>
  <dcterms:modified xsi:type="dcterms:W3CDTF">2003-11-04T01:18:00Z</dcterms:modified>
  <cp:revision>2</cp:revision>
  <dc:subject/>
  <dc:title>CHECKLIST</dc:title>
</cp:coreProperties>
</file>