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Checklist de Garantia de Qualidade de Software</w:t>
      </w:r>
    </w:p>
    <w:tbl>
      <w:tblPr>
        <w:tblW w:w="9658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1"/>
        <w:gridCol w:w="748"/>
        <w:gridCol w:w="749"/>
      </w:tblGrid>
      <w:tr>
        <w:trPr>
          <w:trHeight w:val="478" w:hRule="atLeast"/>
        </w:trPr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360" w:hanging="0"/>
              <w:rPr>
                <w:rFonts w:ascii="Arial" w:hAnsi="Arial" w:cs="Arial"/>
                <w:b/>
                <w:b/>
                <w:bCs/>
                <w:szCs w:val="48"/>
              </w:rPr>
            </w:pPr>
            <w:r>
              <w:rPr>
                <w:rFonts w:cs="Arial" w:ascii="Arial" w:hAnsi="Arial"/>
                <w:b/>
                <w:bCs/>
                <w:szCs w:val="48"/>
              </w:rPr>
              <w:t>Checklis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Cs w:val="48"/>
              </w:rPr>
            </w:pPr>
            <w:r>
              <w:rPr>
                <w:rFonts w:cs="Arial" w:ascii="Arial" w:hAnsi="Arial"/>
                <w:b/>
                <w:bCs/>
                <w:szCs w:val="48"/>
              </w:rPr>
              <w:t>Si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Cs w:val="48"/>
              </w:rPr>
            </w:pPr>
            <w:r>
              <w:rPr>
                <w:rFonts w:cs="Arial" w:ascii="Arial" w:hAnsi="Arial"/>
                <w:b/>
                <w:bCs/>
                <w:szCs w:val="48"/>
              </w:rPr>
              <w:t>Não</w:t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 Projeto utiliza um ciclo de vida apropriado  à aplicação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Se os membros da equipe de desenvolvimento possuem papéis e responsabilidades definidas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s planos de documentação são implementados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 conteúdo da documentação do projeto está consistente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s padrões de código e documentação estão sendo seguidos de acordo com o estabelecido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s padrões, práticas e convenções são obedecidos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s dados de medições são coletados e usados para melhorar produtos e processos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As revisões e auditorias são realizadas e estão sendo adequadamente conduzidas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s testes são especificados e rigorosamente conduzidos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s problemas são registrados e acompanhados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 projeto utiliza um método, técnicas e ferramentas adequadas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 software está armazenado em um diretório controlado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A versão do software está armazenado com segurança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São mantidos registros adequados para as atividades do projeto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A equipe do projeto está apropriadamente treinada para as atividades do projeto 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s riscos para o projeto estão sendo minimizados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Existe concordância entre os requisitos funcionais e de desempenho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 software atende aos requisitos implícitos e aos explícitos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 software possui adaptabilidade a novos ambientes respeitando a conformidade com padrões de portabilidade, capacidade para ser instalado e de substituir outro software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 software pode ser alterado mantendo-se a rastreabilidade da alteração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Poderá ser composto em uma interface com um outro sistema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 software atende ao requisito de interoperabilidade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 software possui requisitos de segurança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36"/>
              </w:rPr>
              <w:t>O software monitora sua própria operação e identifica erros que venham a ocorrer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Houve Realização de Revisões Técnicas Formais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São acompanhadas as atividades de Controle de Mudanças do projeto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As revisões apontam melhorias necessárias ao produto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São realizadas cópias de backups do projeto em desenvolvimento ou dos já desenvolvidos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s procedimentos estão sendo cumpridos dentro dos prazos, e são documentados ou relatados no desenvolvimento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Em caso de problemas, os softwares para o desenvolvimento são verificados e em caso de erro são corrigidos imediatamente e em último caso reinstalados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A área de código fonte e projetos compartilhados são protegidos com senha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Existe um procedimento padrão a ser seguido no caso de ser constatada uma invasão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Quanto à funcionalidade do software, o mesmo satisfaz as necessidades de adequação, acurácia, interopeabilidade e segurança de acesso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Quanto à confiabilidade, o software é imune a falhas considerando-se um nível adequado de maturidade, tolerância a falha e recuperabilidade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Quanto à usabilidade é um software fácil de ser utilizado considerando-se o seu grau de intelegibilidade, apreensibilidade e operacionalidade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Em relação ao tempo e recursos o software é eficiente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Quanto à manutenibilidade, é um software fácil de ser modificado levando-se em conta seu grau adequado de analisabilidade, modificabilidade, estabilidade e testabilidade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 projeto de software descreve o produto, de forma a ajudar o comprador em potencial, servindo como base para testes, cada declaração está correta e testável incluindo declarações sobre funcionalidade, confiabilidade, usabilidade, eficiência, manutenibilidade e portabilidade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A documentação está completa, correta, consistente, fácil de entender e é capaz de dar uma visão geral do produto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s programas e os dados descrevem em detalhes cada uma das funções do software, incluindo declarações sobre funcionalidade, confiabilidade, usabilidade, eficiência, manutenibilidade e portabilidade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s pré requisitos para os testes do sistema listam os itens necessários ao teste, incluindo documentos incluídos no pacote, componentes do sistema e material de treinamento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As atividades de teste possuem instruções detalhadas sobre os procedimentos de teste, inclusive instalação e execução de cada uma das funções descritas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 registro de teste possui informações sobre como os testes foram realizados, de tal forma a permitir uma reprodução destes testes, e inclui parâmetros utilizados, resultados associados, falhas ocorridas e até a identidade do pessoal envolvido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 relatório de teste inclui a identificação do produto, hardware e Software utilizado, documentos utilizados, resultados dos testes, lista de não conformidade com os requisitos, lista de não conformidade com as recomendações, datas, etc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 manual do usuário é de fácil compreensão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Existe um sumário e um índice remissivo na documentação do usuário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Existe um Manual de instalação com instruções detalhadas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São especificados valores limites para todos os dados de entrada, que foram testados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A operação é normal mesmo quando os dados informados estão fora dos limites especificados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As mensagens de erro são repassadas com informações necessárias para a solução da situação de erro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 software possui capacidade de interromper um processamento demorado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Os processos e os produtos de software estão em conformidade com os requisitos e os planos estabelecidos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</w:tr>
    </w:tbl>
    <w:p>
      <w:pPr>
        <w:pStyle w:val="Normal"/>
        <w:rPr/>
      </w:pPr>
      <w:r>
        <w:rPr/>
        <w:t> 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3:30:00Z</dcterms:created>
  <dc:creator>denise.lima</dc:creator>
  <dc:description/>
  <dc:language>en-US</dc:language>
  <cp:lastModifiedBy>rute.silva</cp:lastModifiedBy>
  <dcterms:modified xsi:type="dcterms:W3CDTF">2003-11-20T23:30:00Z</dcterms:modified>
  <cp:revision>2</cp:revision>
  <dc:subject/>
  <dc:title>http://www</dc:title>
</cp:coreProperties>
</file>