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li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renciamento de Configuraç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>SIM</w:t>
        <w:tab/>
        <w:t>N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 preparado  um plano de GCS para cada projeto de software?</w:t>
        <w:tab/>
        <w:t>_____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alterações  ocorridas  no software  foram sistematicamente</w:t>
        <w:tab/>
        <w:tab/>
        <w:t>_____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das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alterações nos artefatos de software identificadas estão sendo </w:t>
        <w:tab/>
        <w:t>_____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das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essoas e grupos envolvidos estão sendo informados acerca </w:t>
        <w:tab/>
        <w:t>_____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o estado e do conteúdo das baselines de software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responsabilidades pelas atividades estão sendo explicitamente</w:t>
        <w:tab/>
        <w:t>_____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esignadas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CS está sendo implementada ao longo de todo o ciclo de vida </w:t>
        <w:tab/>
        <w:t>_____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o projeto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 projetos  estabelecem ou tem acesso a um repositório para</w:t>
        <w:tab/>
        <w:t>_____   _____</w:t>
      </w:r>
    </w:p>
    <w:p>
      <w:pPr>
        <w:pStyle w:val="Normal"/>
        <w:ind w:left="70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mazenamento  de  itens / unidades  (biblioteca  de  baselines </w:t>
      </w:r>
    </w:p>
    <w:p>
      <w:pPr>
        <w:pStyle w:val="Normal"/>
        <w:ind w:left="708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de software) de configuração e de registros de GCS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configurações básicas do software e as atividades de GCS</w:t>
        <w:tab/>
        <w:tab/>
        <w:t>_____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ão revisadas periodicamente?</w:t>
        <w:tab/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  e  qualquer  alteração  necessária  que  afete os itens de</w:t>
        <w:tab/>
        <w:t>_____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figuração, são devidamente documentadas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istem requisições de alterações e relatórios de problemas para</w:t>
        <w:tab/>
        <w:t>_____   _____</w:t>
      </w:r>
    </w:p>
    <w:p>
      <w:pPr>
        <w:pStyle w:val="Normal"/>
        <w:ind w:left="1065" w:firstLine="51"/>
        <w:jc w:val="both"/>
        <w:rPr>
          <w:rFonts w:ascii="Arial" w:hAnsi="Arial" w:cs="Arial"/>
        </w:rPr>
      </w:pPr>
      <w:r>
        <w:rPr>
          <w:rFonts w:cs="Arial" w:ascii="Arial" w:hAnsi="Arial"/>
        </w:rPr>
        <w:t>o início do processo de  alteração?</w:t>
      </w:r>
    </w:p>
    <w:p>
      <w:pPr>
        <w:pStyle w:val="Normal"/>
        <w:ind w:left="1065" w:firstLine="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lano de GCS é revisado pelos grupos envolvidos?</w:t>
        <w:tab/>
        <w:tab/>
        <w:tab/>
        <w:t>_____  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lano de GCS é gerenciado e controlado?</w:t>
        <w:tab/>
        <w:tab/>
        <w:tab/>
        <w:tab/>
        <w:t>_____  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atividades de GCS são executadas de acordo com o plano</w:t>
        <w:tab/>
        <w:tab/>
        <w:t>_____   _____</w:t>
      </w:r>
    </w:p>
    <w:p>
      <w:pPr>
        <w:pStyle w:val="Normal"/>
        <w:ind w:left="35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GC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 requisições  de  mudanças e relatórios de problemas para</w:t>
        <w:tab/>
        <w:tab/>
        <w:t>_____ 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os os Itens de Configuração são gerenciados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alterações nas baselines são controladas?</w:t>
        <w:tab/>
        <w:tab/>
        <w:tab/>
        <w:tab/>
        <w:t>_____  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liberação dos produtos é controlada?</w:t>
        <w:tab/>
        <w:tab/>
        <w:tab/>
        <w:tab/>
        <w:tab/>
        <w:t>_____  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stado dos itens de configuração é registrado?</w:t>
        <w:tab/>
        <w:tab/>
        <w:tab/>
        <w:tab/>
        <w:t>_____  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atividades de GCS são divulgadas?</w:t>
        <w:tab/>
        <w:tab/>
        <w:tab/>
        <w:tab/>
        <w:tab/>
        <w:t>_____  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auditorias nas baselines de software são adequadamente</w:t>
        <w:tab/>
        <w:tab/>
        <w:t>_____   _____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zidas?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essoa responsável por cada alteração é identificada?</w:t>
        <w:tab/>
        <w:tab/>
        <w:t>_____  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membros do grupo de engenharia de software e os outros</w:t>
        <w:tab/>
        <w:tab/>
        <w:t>_____   _____</w:t>
      </w:r>
    </w:p>
    <w:p>
      <w:pPr>
        <w:pStyle w:val="Normal"/>
        <w:ind w:left="35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upos relacionados ao software estão sendo treinados para </w:t>
      </w:r>
    </w:p>
    <w:p>
      <w:pPr>
        <w:pStyle w:val="Normal"/>
        <w:ind w:left="35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as atividades de GCS?</w:t>
      </w:r>
    </w:p>
    <w:p>
      <w:pPr>
        <w:pStyle w:val="Normal"/>
        <w:ind w:left="1065" w:firstLine="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ão providenciados recursos para a execução das atividades de GCS 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iste uma comissão de controle de gerência de configuração de software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21:00Z</dcterms:created>
  <dc:creator>fernanda.miranda</dc:creator>
  <dc:description/>
  <dc:language>en-US</dc:language>
  <cp:lastModifiedBy>rute.silva</cp:lastModifiedBy>
  <dcterms:modified xsi:type="dcterms:W3CDTF">2003-11-20T23:21:00Z</dcterms:modified>
  <cp:revision>2</cp:revision>
  <dc:subject/>
  <dc:title>CheckList </dc:title>
</cp:coreProperties>
</file>