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ITEM DE CONFIGU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dentificador           </w:t>
            </w: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TEM DE CONFIGURAÇÃO - 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ÃO - 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Criação :       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ata Documento :  </w:t>
            </w: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to :          </w:t>
            </w: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zação :   </w:t>
            </w: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aracterísticas     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        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82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enda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dor do item de configuração. Utilizar um identificador único para cada item de configuração, podendo seguir um modelo, por exemplo "DOC X v.1"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 de Configuraçã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ão do Item de Configuraçã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criação do item de configuraçã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em que foi documentad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jet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ção física do item de configuração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ísticas do Item de Configuraçã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ou dono, do ponto de vista da GC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lguns Itens de Configuração que podem ser utilizado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ão do Siste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 de Projeto do Softwa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tos do Softwa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ótipo Executá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Usuár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ões do Proje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Fo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 de Tes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56:00Z</dcterms:created>
  <dc:creator>nzarantonelli</dc:creator>
  <dc:description/>
  <dc:language>en-US</dc:language>
  <cp:lastModifiedBy>nzarantonelli</cp:lastModifiedBy>
  <dcterms:modified xsi:type="dcterms:W3CDTF">2003-11-21T17:37:00Z</dcterms:modified>
  <cp:revision>4</cp:revision>
  <dc:subject/>
  <dc:title/>
</cp:coreProperties>
</file>