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40589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8555" cy="1027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99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38555" cy="1027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LinFOO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72"/>
        </w:rPr>
      </w:pPr>
      <w:r>
        <w:rPr>
          <w:rFonts w:cs="Arial" w:ascii="Arial" w:hAnsi="Arial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latório de Testes de Softw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lanos e Procedimento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OC_06_RT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V-1.1 – 05/12/03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quipe Omega</w:t>
      </w:r>
    </w:p>
    <w:p>
      <w:pPr>
        <w:pStyle w:val="Normal"/>
        <w:tabs>
          <w:tab w:val="clear" w:pos="720"/>
          <w:tab w:val="right" w:pos="9064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24"/>
        </w:rPr>
        <w:t>Índic</w:t>
      </w:r>
      <w:r>
        <w:rPr/>
        <w:t>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00" w:leader="none"/>
              <w:tab w:val="right" w:pos="8778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2-4" \t "Título 1;1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lano de testes</w:t>
            <w:tab/>
          </w:r>
          <w:hyperlink w:anchor="__RefHeading___Toc58321911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lano de testes de aceitação</w:t>
            <w:tab/>
          </w:r>
          <w:hyperlink w:anchor="__RefHeading___Toc5832191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trodução</w:t>
            <w:tab/>
          </w:r>
          <w:hyperlink w:anchor="__RefHeading___Toc58321913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tens a testar</w:t>
            <w:tab/>
          </w:r>
          <w:hyperlink w:anchor="__RefHeading___Toc58321914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testar</w:t>
            <w:tab/>
          </w:r>
          <w:hyperlink w:anchor="__RefHeading___Toc58321915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que não serão testados</w:t>
            <w:tab/>
          </w:r>
          <w:hyperlink w:anchor="__RefHeading___Toc58321916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bordagem</w:t>
            <w:tab/>
          </w:r>
          <w:hyperlink w:anchor="__RefHeading___Toc58321917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18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7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suspensão e retomada</w:t>
            <w:tab/>
          </w:r>
          <w:hyperlink w:anchor="__RefHeading___Toc58321919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8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esultados dos testes</w:t>
            <w:tab/>
          </w:r>
          <w:hyperlink w:anchor="__RefHeading___Toc58321920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9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mbiente</w:t>
            <w:tab/>
          </w:r>
          <w:hyperlink w:anchor="__RefHeading___Toc58321921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10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esponsabilidades</w:t>
            <w:tab/>
          </w:r>
          <w:hyperlink w:anchor="__RefHeading___Toc58321922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1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iscos e contingências</w:t>
            <w:tab/>
          </w:r>
          <w:hyperlink w:anchor="__RefHeading___Toc58321923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1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provação</w:t>
            <w:tab/>
          </w:r>
          <w:hyperlink w:anchor="__RefHeading___Toc58321924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lanos de testes de unidade e de integração</w:t>
            <w:tab/>
          </w:r>
          <w:hyperlink w:anchor="__RefHeading___Toc58321925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778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ões de testes</w:t>
            <w:tab/>
          </w:r>
          <w:hyperlink w:anchor="__RefHeading___Toc58321926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Efetuar Login</w:t>
            <w:tab/>
          </w:r>
          <w:hyperlink w:anchor="__RefHeading___Toc58321927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28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29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30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31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32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33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Inserir Usuários</w:t>
            <w:tab/>
          </w:r>
          <w:hyperlink w:anchor="__RefHeading___Toc58321934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35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36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37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38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39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40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Inserir Categoria de Produto</w:t>
            <w:tab/>
          </w:r>
          <w:hyperlink w:anchor="__RefHeading___Toc58321941">
            <w:r>
              <w:rPr>
                <w:rStyle w:val="IndexLink"/>
                <w:rFonts w:cs="Arial" w:ascii="Arial" w:hAnsi="Arial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42">
            <w:r>
              <w:rPr>
                <w:rStyle w:val="IndexLink"/>
                <w:rFonts w:cs="Arial" w:ascii="Arial" w:hAnsi="Arial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43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44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45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46">
            <w:r>
              <w:rPr>
                <w:rStyle w:val="IndexLink"/>
                <w:rFonts w:cs="Arial" w:ascii="Arial" w:hAnsi="Arial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47">
            <w:r>
              <w:rPr>
                <w:rStyle w:val="IndexLink"/>
                <w:rFonts w:cs="Arial" w:ascii="Arial" w:hAnsi="Arial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Inserir Produto</w:t>
            <w:tab/>
          </w:r>
          <w:hyperlink w:anchor="__RefHeading___Toc58321948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49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50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51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52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53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54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Inserir Observações</w:t>
            <w:tab/>
          </w:r>
          <w:hyperlink w:anchor="__RefHeading___Toc58321955">
            <w:r>
              <w:rPr>
                <w:rStyle w:val="IndexLink"/>
                <w:rFonts w:cs="Arial" w:ascii="Arial" w:hAnsi="Arial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56">
            <w:r>
              <w:rPr>
                <w:rStyle w:val="IndexLink"/>
                <w:rFonts w:cs="Arial" w:ascii="Arial" w:hAnsi="Arial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57">
            <w:r>
              <w:rPr>
                <w:rStyle w:val="IndexLink"/>
                <w:rFonts w:cs="Arial" w:ascii="Arial" w:hAnsi="Arial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58">
            <w:r>
              <w:rPr>
                <w:rStyle w:val="IndexLink"/>
                <w:rFonts w:cs="Arial" w:ascii="Arial" w:hAnsi="Arial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59">
            <w:r>
              <w:rPr>
                <w:rStyle w:val="IndexLink"/>
                <w:rFonts w:cs="Arial" w:ascii="Arial" w:hAnsi="Arial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60">
            <w:r>
              <w:rPr>
                <w:rStyle w:val="IndexLink"/>
                <w:rFonts w:cs="Arial" w:ascii="Arial" w:hAnsi="Arial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61">
            <w:r>
              <w:rPr>
                <w:rStyle w:val="IndexLink"/>
                <w:rFonts w:cs="Arial" w:ascii="Arial" w:hAnsi="Arial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Excluir Usuários</w:t>
            <w:tab/>
          </w:r>
          <w:hyperlink w:anchor="__RefHeading___Toc58321962">
            <w:r>
              <w:rPr>
                <w:rStyle w:val="IndexLink"/>
                <w:rFonts w:cs="Arial" w:ascii="Arial" w:hAnsi="Arial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63">
            <w:r>
              <w:rPr>
                <w:rStyle w:val="IndexLink"/>
                <w:rFonts w:cs="Arial" w:ascii="Arial" w:hAnsi="Arial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64">
            <w:r>
              <w:rPr>
                <w:rStyle w:val="IndexLink"/>
                <w:rFonts w:cs="Arial" w:ascii="Arial" w:hAnsi="Arial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65">
            <w:r>
              <w:rPr>
                <w:rStyle w:val="IndexLink"/>
                <w:rFonts w:cs="Arial" w:ascii="Arial" w:hAnsi="Arial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66">
            <w:r>
              <w:rPr>
                <w:rStyle w:val="IndexLink"/>
                <w:rFonts w:cs="Arial" w:ascii="Arial" w:hAnsi="Arial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67">
            <w:r>
              <w:rPr>
                <w:rStyle w:val="IndexLink"/>
                <w:rFonts w:cs="Arial" w:ascii="Arial" w:hAnsi="Arial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68">
            <w:r>
              <w:rPr>
                <w:rStyle w:val="IndexLink"/>
                <w:rFonts w:cs="Arial" w:ascii="Arial" w:hAnsi="Arial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Excluir Categoria de Produto</w:t>
            <w:tab/>
          </w:r>
          <w:hyperlink w:anchor="__RefHeading___Toc58321969">
            <w:r>
              <w:rPr>
                <w:rStyle w:val="IndexLink"/>
                <w:rFonts w:cs="Arial" w:ascii="Arial" w:hAnsi="Arial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70">
            <w:r>
              <w:rPr>
                <w:rStyle w:val="IndexLink"/>
                <w:rFonts w:cs="Arial" w:ascii="Arial" w:hAnsi="Arial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71">
            <w:r>
              <w:rPr>
                <w:rStyle w:val="IndexLink"/>
                <w:rFonts w:cs="Arial" w:ascii="Arial" w:hAnsi="Arial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72">
            <w:r>
              <w:rPr>
                <w:rStyle w:val="IndexLink"/>
                <w:rFonts w:cs="Arial" w:ascii="Arial" w:hAnsi="Arial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73">
            <w:r>
              <w:rPr>
                <w:rStyle w:val="IndexLink"/>
                <w:rFonts w:cs="Arial" w:ascii="Arial" w:hAnsi="Arial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74">
            <w:r>
              <w:rPr>
                <w:rStyle w:val="IndexLink"/>
                <w:rFonts w:cs="Arial" w:ascii="Arial" w:hAnsi="Arial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75">
            <w:r>
              <w:rPr>
                <w:rStyle w:val="IndexLink"/>
                <w:rFonts w:cs="Arial" w:ascii="Arial" w:hAnsi="Arial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8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Excluir Produto</w:t>
            <w:tab/>
          </w:r>
          <w:hyperlink w:anchor="__RefHeading___Toc58321976">
            <w:r>
              <w:rPr>
                <w:rStyle w:val="IndexLink"/>
                <w:rFonts w:cs="Arial" w:ascii="Arial" w:hAnsi="Arial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8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77">
            <w:r>
              <w:rPr>
                <w:rStyle w:val="IndexLink"/>
                <w:rFonts w:cs="Arial" w:ascii="Arial" w:hAnsi="Arial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8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78">
            <w:r>
              <w:rPr>
                <w:rStyle w:val="IndexLink"/>
                <w:rFonts w:cs="Arial" w:ascii="Arial" w:hAnsi="Arial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8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79">
            <w:r>
              <w:rPr>
                <w:rStyle w:val="IndexLink"/>
                <w:rFonts w:cs="Arial" w:ascii="Arial" w:hAnsi="Arial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8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80">
            <w:r>
              <w:rPr>
                <w:rStyle w:val="IndexLink"/>
                <w:rFonts w:cs="Arial" w:ascii="Arial" w:hAnsi="Arial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8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81">
            <w:r>
              <w:rPr>
                <w:rStyle w:val="IndexLink"/>
                <w:rFonts w:cs="Arial" w:ascii="Arial" w:hAnsi="Arial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8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82">
            <w:r>
              <w:rPr>
                <w:rStyle w:val="IndexLink"/>
                <w:rFonts w:cs="Arial" w:ascii="Arial" w:hAnsi="Arial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9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Excluir Observações</w:t>
            <w:tab/>
          </w:r>
          <w:hyperlink w:anchor="__RefHeading___Toc58321983">
            <w:r>
              <w:rPr>
                <w:rStyle w:val="IndexLink"/>
                <w:rFonts w:cs="Arial" w:ascii="Arial" w:hAnsi="Arial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9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84">
            <w:r>
              <w:rPr>
                <w:rStyle w:val="IndexLink"/>
                <w:rFonts w:cs="Arial" w:ascii="Arial" w:hAnsi="Arial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9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85">
            <w:r>
              <w:rPr>
                <w:rStyle w:val="IndexLink"/>
                <w:rFonts w:cs="Arial" w:ascii="Arial" w:hAnsi="Arial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9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86">
            <w:r>
              <w:rPr>
                <w:rStyle w:val="IndexLink"/>
                <w:rFonts w:cs="Arial" w:ascii="Arial" w:hAnsi="Arial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9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87">
            <w:r>
              <w:rPr>
                <w:rStyle w:val="IndexLink"/>
                <w:rFonts w:cs="Arial" w:ascii="Arial" w:hAnsi="Arial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9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88">
            <w:r>
              <w:rPr>
                <w:rStyle w:val="IndexLink"/>
                <w:rFonts w:cs="Arial" w:ascii="Arial" w:hAnsi="Arial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9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89">
            <w:r>
              <w:rPr>
                <w:rStyle w:val="IndexLink"/>
                <w:rFonts w:cs="Arial" w:ascii="Arial" w:hAnsi="Arial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0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Alterar Usuários</w:t>
            <w:tab/>
          </w:r>
          <w:hyperlink w:anchor="__RefHeading___Toc58321990">
            <w:r>
              <w:rPr>
                <w:rStyle w:val="IndexLink"/>
                <w:rFonts w:cs="Arial" w:ascii="Arial" w:hAnsi="Arial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0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91">
            <w:r>
              <w:rPr>
                <w:rStyle w:val="IndexLink"/>
                <w:rFonts w:cs="Arial" w:ascii="Arial" w:hAnsi="Arial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0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92">
            <w:r>
              <w:rPr>
                <w:rStyle w:val="IndexLink"/>
                <w:rFonts w:cs="Arial" w:ascii="Arial" w:hAnsi="Arial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0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1993">
            <w:r>
              <w:rPr>
                <w:rStyle w:val="IndexLink"/>
                <w:rFonts w:cs="Arial" w:ascii="Arial" w:hAnsi="Arial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0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1994">
            <w:r>
              <w:rPr>
                <w:rStyle w:val="IndexLink"/>
                <w:rFonts w:cs="Arial" w:ascii="Arial" w:hAnsi="Arial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0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1995">
            <w:r>
              <w:rPr>
                <w:rStyle w:val="IndexLink"/>
                <w:rFonts w:cs="Arial" w:ascii="Arial" w:hAnsi="Arial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0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1996">
            <w:r>
              <w:rPr>
                <w:rStyle w:val="IndexLink"/>
                <w:rFonts w:cs="Arial" w:ascii="Arial" w:hAnsi="Arial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1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Alterar Categoria de Produto</w:t>
            <w:tab/>
          </w:r>
          <w:hyperlink w:anchor="__RefHeading___Toc58321997">
            <w:r>
              <w:rPr>
                <w:rStyle w:val="IndexLink"/>
                <w:rFonts w:cs="Arial" w:ascii="Arial" w:hAnsi="Arial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1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1998">
            <w:r>
              <w:rPr>
                <w:rStyle w:val="IndexLink"/>
                <w:rFonts w:cs="Arial" w:ascii="Arial" w:hAnsi="Arial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1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1999">
            <w:r>
              <w:rPr>
                <w:rStyle w:val="IndexLink"/>
                <w:rFonts w:cs="Arial" w:ascii="Arial" w:hAnsi="Arial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1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00">
            <w:r>
              <w:rPr>
                <w:rStyle w:val="IndexLink"/>
                <w:rFonts w:cs="Arial" w:ascii="Arial" w:hAnsi="Arial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1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01">
            <w:r>
              <w:rPr>
                <w:rStyle w:val="IndexLink"/>
                <w:rFonts w:cs="Arial" w:ascii="Arial" w:hAnsi="Arial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1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02">
            <w:r>
              <w:rPr>
                <w:rStyle w:val="IndexLink"/>
                <w:rFonts w:cs="Arial" w:ascii="Arial" w:hAnsi="Arial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1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03">
            <w:r>
              <w:rPr>
                <w:rStyle w:val="IndexLink"/>
                <w:rFonts w:cs="Arial" w:ascii="Arial" w:hAnsi="Arial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2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Alterar Produto</w:t>
            <w:tab/>
          </w:r>
          <w:hyperlink w:anchor="__RefHeading___Toc58322004">
            <w:r>
              <w:rPr>
                <w:rStyle w:val="IndexLink"/>
                <w:rFonts w:cs="Arial" w:ascii="Arial" w:hAnsi="Arial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2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05">
            <w:r>
              <w:rPr>
                <w:rStyle w:val="IndexLink"/>
                <w:rFonts w:cs="Arial" w:ascii="Arial" w:hAnsi="Arial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2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06">
            <w:r>
              <w:rPr>
                <w:rStyle w:val="IndexLink"/>
                <w:rFonts w:cs="Arial" w:ascii="Arial" w:hAnsi="Arial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2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07">
            <w:r>
              <w:rPr>
                <w:rStyle w:val="IndexLink"/>
                <w:rFonts w:cs="Arial" w:ascii="Arial" w:hAnsi="Arial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2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08">
            <w:r>
              <w:rPr>
                <w:rStyle w:val="IndexLink"/>
                <w:rFonts w:cs="Arial" w:ascii="Arial" w:hAnsi="Arial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2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09">
            <w:r>
              <w:rPr>
                <w:rStyle w:val="IndexLink"/>
                <w:rFonts w:cs="Arial" w:ascii="Arial" w:hAnsi="Arial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2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10">
            <w:r>
              <w:rPr>
                <w:rStyle w:val="IndexLink"/>
                <w:rFonts w:cs="Arial" w:ascii="Arial" w:hAnsi="Arial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3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Alterar Observações</w:t>
            <w:tab/>
          </w:r>
          <w:hyperlink w:anchor="__RefHeading___Toc58322011">
            <w:r>
              <w:rPr>
                <w:rStyle w:val="IndexLink"/>
                <w:rFonts w:cs="Arial" w:ascii="Arial" w:hAnsi="Arial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3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12">
            <w:r>
              <w:rPr>
                <w:rStyle w:val="IndexLink"/>
                <w:rFonts w:cs="Arial" w:ascii="Arial" w:hAnsi="Arial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3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13">
            <w:r>
              <w:rPr>
                <w:rStyle w:val="IndexLink"/>
                <w:rFonts w:cs="Arial" w:ascii="Arial" w:hAnsi="Arial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3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14">
            <w:r>
              <w:rPr>
                <w:rStyle w:val="IndexLink"/>
                <w:rFonts w:cs="Arial" w:ascii="Arial" w:hAnsi="Arial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3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15">
            <w:r>
              <w:rPr>
                <w:rStyle w:val="IndexLink"/>
                <w:rFonts w:cs="Arial" w:ascii="Arial" w:hAnsi="Arial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3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16">
            <w:r>
              <w:rPr>
                <w:rStyle w:val="IndexLink"/>
                <w:rFonts w:cs="Arial" w:ascii="Arial" w:hAnsi="Arial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3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17">
            <w:r>
              <w:rPr>
                <w:rStyle w:val="IndexLink"/>
                <w:rFonts w:cs="Arial" w:ascii="Arial" w:hAnsi="Arial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4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Consultar Usuário</w:t>
            <w:tab/>
          </w:r>
          <w:hyperlink w:anchor="__RefHeading___Toc58322018">
            <w:r>
              <w:rPr>
                <w:rStyle w:val="IndexLink"/>
                <w:rFonts w:cs="Arial" w:ascii="Arial" w:hAnsi="Arial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4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19">
            <w:r>
              <w:rPr>
                <w:rStyle w:val="IndexLink"/>
                <w:rFonts w:cs="Arial" w:ascii="Arial" w:hAnsi="Arial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4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20">
            <w:r>
              <w:rPr>
                <w:rStyle w:val="IndexLink"/>
                <w:rFonts w:cs="Arial" w:ascii="Arial" w:hAnsi="Arial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4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21">
            <w:r>
              <w:rPr>
                <w:rStyle w:val="IndexLink"/>
                <w:rFonts w:cs="Arial" w:ascii="Arial" w:hAnsi="Arial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4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22">
            <w:r>
              <w:rPr>
                <w:rStyle w:val="IndexLink"/>
                <w:rFonts w:cs="Arial" w:ascii="Arial" w:hAnsi="Arial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4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23">
            <w:r>
              <w:rPr>
                <w:rStyle w:val="IndexLink"/>
                <w:rFonts w:cs="Arial" w:ascii="Arial" w:hAnsi="Arial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4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24">
            <w:r>
              <w:rPr>
                <w:rStyle w:val="IndexLink"/>
                <w:rFonts w:cs="Arial" w:ascii="Arial" w:hAnsi="Arial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5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Consultar Categoria de Produto</w:t>
            <w:tab/>
          </w:r>
          <w:hyperlink w:anchor="__RefHeading___Toc58322025">
            <w:r>
              <w:rPr>
                <w:rStyle w:val="IndexLink"/>
                <w:rFonts w:cs="Arial" w:ascii="Arial" w:hAnsi="Arial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5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26">
            <w:r>
              <w:rPr>
                <w:rStyle w:val="IndexLink"/>
                <w:rFonts w:cs="Arial" w:ascii="Arial" w:hAnsi="Arial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5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27">
            <w:r>
              <w:rPr>
                <w:rStyle w:val="IndexLink"/>
                <w:rFonts w:cs="Arial" w:ascii="Arial" w:hAnsi="Arial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5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28">
            <w:r>
              <w:rPr>
                <w:rStyle w:val="IndexLink"/>
                <w:rFonts w:cs="Arial" w:ascii="Arial" w:hAnsi="Arial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5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29">
            <w:r>
              <w:rPr>
                <w:rStyle w:val="IndexLink"/>
                <w:rFonts w:cs="Arial" w:ascii="Arial" w:hAnsi="Arial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5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30">
            <w:r>
              <w:rPr>
                <w:rStyle w:val="IndexLink"/>
                <w:rFonts w:cs="Arial" w:ascii="Arial" w:hAnsi="Arial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5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31">
            <w:r>
              <w:rPr>
                <w:rStyle w:val="IndexLink"/>
                <w:rFonts w:cs="Arial" w:ascii="Arial" w:hAnsi="Arial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6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Consultar Produtos</w:t>
            <w:tab/>
          </w:r>
          <w:hyperlink w:anchor="__RefHeading___Toc58322032">
            <w:r>
              <w:rPr>
                <w:rStyle w:val="IndexLink"/>
                <w:rFonts w:cs="Arial" w:ascii="Arial" w:hAnsi="Arial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6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33">
            <w:r>
              <w:rPr>
                <w:rStyle w:val="IndexLink"/>
                <w:rFonts w:cs="Arial" w:ascii="Arial" w:hAnsi="Arial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6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34">
            <w:r>
              <w:rPr>
                <w:rStyle w:val="IndexLink"/>
                <w:rFonts w:cs="Arial" w:ascii="Arial" w:hAnsi="Arial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6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35">
            <w:r>
              <w:rPr>
                <w:rStyle w:val="IndexLink"/>
                <w:rFonts w:cs="Arial" w:ascii="Arial" w:hAnsi="Arial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6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36">
            <w:r>
              <w:rPr>
                <w:rStyle w:val="IndexLink"/>
                <w:rFonts w:cs="Arial" w:ascii="Arial" w:hAnsi="Arial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6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37">
            <w:r>
              <w:rPr>
                <w:rStyle w:val="IndexLink"/>
                <w:rFonts w:cs="Arial" w:ascii="Arial" w:hAnsi="Arial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6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38">
            <w:r>
              <w:rPr>
                <w:rStyle w:val="IndexLink"/>
                <w:rFonts w:cs="Arial" w:ascii="Arial" w:hAnsi="Arial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7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Consultar Observações</w:t>
            <w:tab/>
          </w:r>
          <w:hyperlink w:anchor="__RefHeading___Toc58322039">
            <w:r>
              <w:rPr>
                <w:rStyle w:val="IndexLink"/>
                <w:rFonts w:cs="Arial" w:ascii="Arial" w:hAnsi="Arial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7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40">
            <w:r>
              <w:rPr>
                <w:rStyle w:val="IndexLink"/>
                <w:rFonts w:cs="Arial" w:ascii="Arial" w:hAnsi="Arial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7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41">
            <w:r>
              <w:rPr>
                <w:rStyle w:val="IndexLink"/>
                <w:rFonts w:cs="Arial" w:ascii="Arial" w:hAnsi="Arial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7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42">
            <w:r>
              <w:rPr>
                <w:rStyle w:val="IndexLink"/>
                <w:rFonts w:cs="Arial" w:ascii="Arial" w:hAnsi="Arial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7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43">
            <w:r>
              <w:rPr>
                <w:rStyle w:val="IndexLink"/>
                <w:rFonts w:cs="Arial" w:ascii="Arial" w:hAnsi="Arial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7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44">
            <w:r>
              <w:rPr>
                <w:rStyle w:val="IndexLink"/>
                <w:rFonts w:cs="Arial" w:ascii="Arial" w:hAnsi="Arial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7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45">
            <w:r>
              <w:rPr>
                <w:rStyle w:val="IndexLink"/>
                <w:rFonts w:cs="Arial" w:ascii="Arial" w:hAnsi="Arial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8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Configurar Tx. Serviço e Qtde. Mesas</w:t>
            <w:tab/>
          </w:r>
          <w:hyperlink w:anchor="__RefHeading___Toc58322046">
            <w:r>
              <w:rPr>
                <w:rStyle w:val="IndexLink"/>
                <w:rFonts w:cs="Arial" w:ascii="Arial" w:hAnsi="Arial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8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47">
            <w:r>
              <w:rPr>
                <w:rStyle w:val="IndexLink"/>
                <w:rFonts w:cs="Arial" w:ascii="Arial" w:hAnsi="Arial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8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48">
            <w:r>
              <w:rPr>
                <w:rStyle w:val="IndexLink"/>
                <w:rFonts w:cs="Arial" w:ascii="Arial" w:hAnsi="Arial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8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49">
            <w:r>
              <w:rPr>
                <w:rStyle w:val="IndexLink"/>
                <w:rFonts w:cs="Arial" w:ascii="Arial" w:hAnsi="Arial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8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50">
            <w:r>
              <w:rPr>
                <w:rStyle w:val="IndexLink"/>
                <w:rFonts w:cs="Arial" w:ascii="Arial" w:hAnsi="Arial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8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51">
            <w:r>
              <w:rPr>
                <w:rStyle w:val="IndexLink"/>
                <w:rFonts w:cs="Arial" w:ascii="Arial" w:hAnsi="Arial"/>
                <w:lang w:val="en-US" w:eastAsia="en-US"/>
              </w:rPr>
              <w:t>5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8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52">
            <w:r>
              <w:rPr>
                <w:rStyle w:val="IndexLink"/>
                <w:rFonts w:cs="Arial" w:ascii="Arial" w:hAnsi="Arial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9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Inserir Itens no Pedido</w:t>
            <w:tab/>
          </w:r>
          <w:hyperlink w:anchor="__RefHeading___Toc58322053">
            <w:r>
              <w:rPr>
                <w:rStyle w:val="IndexLink"/>
                <w:rFonts w:cs="Arial" w:ascii="Arial" w:hAnsi="Arial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9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54">
            <w:r>
              <w:rPr>
                <w:rStyle w:val="IndexLink"/>
                <w:rFonts w:cs="Arial" w:ascii="Arial" w:hAnsi="Arial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9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55">
            <w:r>
              <w:rPr>
                <w:rStyle w:val="IndexLink"/>
                <w:rFonts w:cs="Arial" w:ascii="Arial" w:hAnsi="Arial"/>
                <w:lang w:val="en-US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9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56">
            <w:r>
              <w:rPr>
                <w:rStyle w:val="IndexLink"/>
                <w:rFonts w:cs="Arial" w:ascii="Arial" w:hAnsi="Arial"/>
                <w:lang w:val="en-US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9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57">
            <w:r>
              <w:rPr>
                <w:rStyle w:val="IndexLink"/>
                <w:rFonts w:cs="Arial" w:ascii="Arial" w:hAnsi="Arial"/>
                <w:lang w:val="en-US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9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58">
            <w:r>
              <w:rPr>
                <w:rStyle w:val="IndexLink"/>
                <w:rFonts w:cs="Arial" w:ascii="Arial" w:hAnsi="Arial"/>
                <w:lang w:val="en-US" w:eastAsia="en-US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9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59">
            <w:r>
              <w:rPr>
                <w:rStyle w:val="IndexLink"/>
                <w:rFonts w:cs="Arial" w:ascii="Arial" w:hAnsi="Arial"/>
                <w:lang w:val="en-US" w:eastAsia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0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Cancelar Itens no Pedido</w:t>
            <w:tab/>
          </w:r>
          <w:hyperlink w:anchor="__RefHeading___Toc58322060">
            <w:r>
              <w:rPr>
                <w:rStyle w:val="IndexLink"/>
                <w:rFonts w:cs="Arial" w:ascii="Arial" w:hAnsi="Arial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0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61">
            <w:r>
              <w:rPr>
                <w:rStyle w:val="IndexLink"/>
                <w:rFonts w:cs="Arial" w:ascii="Arial" w:hAnsi="Arial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0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62">
            <w:r>
              <w:rPr>
                <w:rStyle w:val="IndexLink"/>
                <w:rFonts w:cs="Arial" w:ascii="Arial" w:hAnsi="Arial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0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63">
            <w:r>
              <w:rPr>
                <w:rStyle w:val="IndexLink"/>
                <w:rFonts w:cs="Arial" w:ascii="Arial" w:hAnsi="Arial"/>
                <w:lang w:val="en-US" w:eastAsia="en-US"/>
              </w:rPr>
              <w:t>6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0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64">
            <w:r>
              <w:rPr>
                <w:rStyle w:val="IndexLink"/>
                <w:rFonts w:cs="Arial" w:ascii="Arial" w:hAnsi="Arial"/>
                <w:lang w:val="en-US" w:eastAsia="en-US"/>
              </w:rPr>
              <w:t>6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0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65">
            <w:r>
              <w:rPr>
                <w:rStyle w:val="IndexLink"/>
                <w:rFonts w:cs="Arial" w:ascii="Arial" w:hAnsi="Arial"/>
                <w:lang w:val="en-US" w:eastAsia="en-US"/>
              </w:rPr>
              <w:t>6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0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66">
            <w:r>
              <w:rPr>
                <w:rStyle w:val="IndexLink"/>
                <w:rFonts w:cs="Arial" w:ascii="Arial" w:hAnsi="Arial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1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Fechar Conta</w:t>
            <w:tab/>
          </w:r>
          <w:hyperlink w:anchor="__RefHeading___Toc58322067">
            <w:r>
              <w:rPr>
                <w:rStyle w:val="IndexLink"/>
                <w:rFonts w:cs="Arial" w:ascii="Arial" w:hAnsi="Arial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1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68">
            <w:r>
              <w:rPr>
                <w:rStyle w:val="IndexLink"/>
                <w:rFonts w:cs="Arial" w:ascii="Arial" w:hAnsi="Arial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1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69">
            <w:r>
              <w:rPr>
                <w:rStyle w:val="IndexLink"/>
                <w:rFonts w:cs="Arial" w:ascii="Arial" w:hAnsi="Arial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1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70">
            <w:r>
              <w:rPr>
                <w:rStyle w:val="IndexLink"/>
                <w:rFonts w:cs="Arial" w:ascii="Arial" w:hAnsi="Arial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1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71">
            <w:r>
              <w:rPr>
                <w:rStyle w:val="IndexLink"/>
                <w:rFonts w:cs="Arial" w:ascii="Arial" w:hAnsi="Arial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1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72">
            <w:r>
              <w:rPr>
                <w:rStyle w:val="IndexLink"/>
                <w:rFonts w:cs="Arial" w:ascii="Arial" w:hAnsi="Arial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1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73">
            <w:r>
              <w:rPr>
                <w:rStyle w:val="IndexLink"/>
                <w:rFonts w:cs="Arial" w:ascii="Arial" w:hAnsi="Arial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2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Receber Conta</w:t>
            <w:tab/>
          </w:r>
          <w:hyperlink w:anchor="__RefHeading___Toc58322074">
            <w:r>
              <w:rPr>
                <w:rStyle w:val="IndexLink"/>
                <w:rFonts w:cs="Arial" w:ascii="Arial" w:hAnsi="Arial"/>
                <w:lang w:val="en-US" w:eastAsia="en-US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2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75">
            <w:r>
              <w:rPr>
                <w:rStyle w:val="IndexLink"/>
                <w:rFonts w:cs="Arial" w:ascii="Arial" w:hAnsi="Arial"/>
                <w:lang w:val="en-US" w:eastAsia="en-US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2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76">
            <w:r>
              <w:rPr>
                <w:rStyle w:val="IndexLink"/>
                <w:rFonts w:cs="Arial" w:ascii="Arial" w:hAnsi="Arial"/>
                <w:lang w:val="en-US" w:eastAsia="en-US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2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77">
            <w:r>
              <w:rPr>
                <w:rStyle w:val="IndexLink"/>
                <w:rFonts w:cs="Arial" w:ascii="Arial" w:hAnsi="Arial"/>
                <w:lang w:val="en-US" w:eastAsia="en-US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2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78">
            <w:r>
              <w:rPr>
                <w:rStyle w:val="IndexLink"/>
                <w:rFonts w:cs="Arial" w:ascii="Arial" w:hAnsi="Arial"/>
                <w:lang w:val="en-US" w:eastAsia="en-US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2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79">
            <w:r>
              <w:rPr>
                <w:rStyle w:val="IndexLink"/>
                <w:rFonts w:cs="Arial" w:ascii="Arial" w:hAnsi="Arial"/>
                <w:lang w:val="en-US" w:eastAsia="en-US"/>
              </w:rPr>
              <w:t>6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2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80">
            <w:r>
              <w:rPr>
                <w:rStyle w:val="IndexLink"/>
                <w:rFonts w:cs="Arial" w:ascii="Arial" w:hAnsi="Arial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3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Emitir Relatório de Vendas</w:t>
            <w:tab/>
          </w:r>
          <w:hyperlink w:anchor="__RefHeading___Toc58322081">
            <w:r>
              <w:rPr>
                <w:rStyle w:val="IndexLink"/>
                <w:rFonts w:cs="Arial" w:ascii="Arial" w:hAnsi="Arial"/>
                <w:lang w:val="en-US" w:eastAsia="en-US"/>
              </w:rPr>
              <w:t>6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3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82">
            <w:r>
              <w:rPr>
                <w:rStyle w:val="IndexLink"/>
                <w:rFonts w:cs="Arial" w:ascii="Arial" w:hAnsi="Arial"/>
                <w:lang w:val="en-US" w:eastAsia="en-US"/>
              </w:rPr>
              <w:t>6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3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83">
            <w:r>
              <w:rPr>
                <w:rStyle w:val="IndexLink"/>
                <w:rFonts w:cs="Arial" w:ascii="Arial" w:hAnsi="Arial"/>
                <w:lang w:val="en-US" w:eastAsia="en-US"/>
              </w:rPr>
              <w:t>6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3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84">
            <w:r>
              <w:rPr>
                <w:rStyle w:val="IndexLink"/>
                <w:rFonts w:cs="Arial" w:ascii="Arial" w:hAnsi="Arial"/>
                <w:lang w:val="en-US" w:eastAsia="en-US"/>
              </w:rPr>
              <w:t>6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3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85">
            <w:r>
              <w:rPr>
                <w:rStyle w:val="IndexLink"/>
                <w:rFonts w:cs="Arial" w:ascii="Arial" w:hAnsi="Arial"/>
                <w:lang w:val="en-US" w:eastAsia="en-US"/>
              </w:rPr>
              <w:t>6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3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86">
            <w:r>
              <w:rPr>
                <w:rStyle w:val="IndexLink"/>
                <w:rFonts w:cs="Arial" w:ascii="Arial" w:hAnsi="Arial"/>
                <w:lang w:val="en-US" w:eastAsia="en-US"/>
              </w:rPr>
              <w:t>6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3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87">
            <w:r>
              <w:rPr>
                <w:rStyle w:val="IndexLink"/>
                <w:rFonts w:cs="Arial" w:ascii="Arial" w:hAnsi="Arial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4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specificação do teste do Caso de uso Emitir Relatório de Produtos</w:t>
            <w:tab/>
          </w:r>
          <w:hyperlink w:anchor="__RefHeading___Toc58322088">
            <w:r>
              <w:rPr>
                <w:rStyle w:val="IndexLink"/>
                <w:rFonts w:cs="Arial" w:ascii="Arial" w:hAnsi="Arial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4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spectos a serem testados</w:t>
            <w:tab/>
          </w:r>
          <w:hyperlink w:anchor="__RefHeading___Toc58322089">
            <w:r>
              <w:rPr>
                <w:rStyle w:val="IndexLink"/>
                <w:rFonts w:cs="Arial" w:ascii="Arial" w:hAnsi="Arial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4.2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talhes da abordagem</w:t>
            <w:tab/>
          </w:r>
          <w:hyperlink w:anchor="__RefHeading___Toc58322090">
            <w:r>
              <w:rPr>
                <w:rStyle w:val="IndexLink"/>
                <w:rFonts w:cs="Arial" w:ascii="Arial" w:hAnsi="Arial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4.3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cação dos testes</w:t>
            <w:tab/>
          </w:r>
          <w:hyperlink w:anchor="__RefHeading___Toc58322091">
            <w:r>
              <w:rPr>
                <w:rStyle w:val="IndexLink"/>
                <w:rFonts w:cs="Arial" w:ascii="Arial" w:hAnsi="Arial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4.4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ritérios de completeza e sucesso</w:t>
            <w:tab/>
          </w:r>
          <w:hyperlink w:anchor="__RefHeading___Toc58322092">
            <w:r>
              <w:rPr>
                <w:rStyle w:val="IndexLink"/>
                <w:rFonts w:cs="Arial" w:ascii="Arial" w:hAnsi="Arial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4.5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imentos de teste</w:t>
            <w:tab/>
          </w:r>
          <w:hyperlink w:anchor="__RefHeading___Toc58322093">
            <w:r>
              <w:rPr>
                <w:rStyle w:val="IndexLink"/>
                <w:rFonts w:cs="Arial" w:ascii="Arial" w:hAnsi="Arial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4.6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asos de teste</w:t>
            <w:tab/>
          </w:r>
          <w:hyperlink w:anchor="__RefHeading___Toc58322094">
            <w:r>
              <w:rPr>
                <w:rStyle w:val="IndexLink"/>
                <w:rFonts w:cs="Arial" w:ascii="Arial" w:hAnsi="Arial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778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ELATÓRIO DE TESTES</w:t>
            <w:tab/>
          </w:r>
          <w:hyperlink w:anchor="__RefHeading___Toc58322095">
            <w:r>
              <w:rPr>
                <w:rStyle w:val="IndexLink"/>
                <w:rFonts w:cs="Arial" w:ascii="Arial" w:hAnsi="Arial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ados do Projeto</w:t>
            <w:tab/>
          </w:r>
          <w:hyperlink w:anchor="__RefHeading___Toc58322096">
            <w:r>
              <w:rPr>
                <w:rStyle w:val="IndexLink"/>
                <w:rFonts w:cs="Arial" w:ascii="Arial" w:hAnsi="Arial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egistro dos Testes de Aceitação</w:t>
            <w:tab/>
          </w:r>
          <w:hyperlink w:anchor="__RefHeading___Toc58322097">
            <w:r>
              <w:rPr>
                <w:rStyle w:val="IndexLink"/>
                <w:rFonts w:cs="Arial" w:ascii="Arial" w:hAnsi="Arial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egistro dos Incidentes de Teste</w:t>
            <w:tab/>
          </w:r>
          <w:hyperlink w:anchor="__RefHeading___Toc58322098">
            <w:r>
              <w:rPr>
                <w:rStyle w:val="IndexLink"/>
                <w:rFonts w:cs="Arial" w:ascii="Arial" w:hAnsi="Arial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8778" w:leader="dot"/>
            </w:tabs>
            <w:rPr>
              <w:rFonts w:ascii="Arial" w:hAnsi="Arial" w:cs="Arial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</w:t>
          </w:r>
          <w:r>
            <w:rPr>
              <w:rFonts w:cs="Arial" w:ascii="Arial" w:hAnsi="Arial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elatório Resumo dos Testes</w:t>
            <w:tab/>
          </w:r>
          <w:hyperlink w:anchor="__RefHeading___Toc58322099">
            <w:r>
              <w:rPr>
                <w:rStyle w:val="IndexLink"/>
                <w:rFonts w:cs="Arial" w:ascii="Arial" w:hAnsi="Arial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778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4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REVISÕES</w:t>
            <w:tab/>
          </w:r>
          <w:hyperlink w:anchor="__RefHeading___Toc58322100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78</w:t>
            </w:r>
          </w:hyperlink>
          <w:r>
            <w:rPr>
              <w:rStyle w:val="IndexLink"/>
              <w:smallCaps w:val="false"/>
              <w:cap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Arial" w:hAnsi="Arial" w:cs="Arial"/>
          <w:smallCap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smallCaps/>
          <w:kern w:val="2"/>
          <w:sz w:val="18"/>
          <w:szCs w:val="18"/>
          <w:lang w:val="en-US" w:eastAsia="en-US"/>
        </w:rPr>
      </w:r>
    </w:p>
    <w:p>
      <w:pPr>
        <w:pStyle w:val="Heading2"/>
        <w:rPr>
          <w:rFonts w:cs="Arial"/>
        </w:rPr>
      </w:pPr>
      <w:bookmarkStart w:id="0" w:name="__RefHeading___Toc58321911"/>
      <w:bookmarkEnd w:id="0"/>
      <w:r>
        <w:rPr>
          <w:rFonts w:cs="Arial"/>
        </w:rPr>
        <w:t>Plano de testes</w:t>
      </w:r>
    </w:p>
    <w:p>
      <w:pPr>
        <w:pStyle w:val="Heading3"/>
        <w:rPr>
          <w:rFonts w:ascii="Arial" w:hAnsi="Arial" w:cs="Arial"/>
        </w:rPr>
      </w:pPr>
      <w:bookmarkStart w:id="1" w:name="__RefHeading___Toc58321912"/>
      <w:bookmarkEnd w:id="1"/>
      <w:r>
        <w:rPr>
          <w:rFonts w:cs="Arial" w:ascii="Arial" w:hAnsi="Arial"/>
        </w:rPr>
        <w:t>Plano de testes de aceitação</w:t>
      </w:r>
    </w:p>
    <w:p>
      <w:pPr>
        <w:pStyle w:val="Heading4"/>
        <w:rPr>
          <w:rFonts w:ascii="Arial" w:hAnsi="Arial" w:cs="Arial"/>
        </w:rPr>
      </w:pPr>
      <w:bookmarkStart w:id="2" w:name="__RefHeading___Toc58321913"/>
      <w:bookmarkEnd w:id="2"/>
      <w:r>
        <w:rPr>
          <w:rFonts w:cs="Arial" w:ascii="Arial" w:hAnsi="Arial"/>
        </w:rPr>
        <w:t>Introduçã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</w:rPr>
      </w:pPr>
      <w:r>
        <w:rPr/>
        <w:t>Objetivos dos testes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Testar a funcionalidade, completeza e correção da implementação do produto LinFOOD 1.0, comparando-o com a respectiva Especificação de Requisit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Histórico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 grupo Omega, composto por Narciso, Paulo, Robson e Rute, alunos do 8° semestre de Sistemas de Informação das Faculdades Batista de Administração e Informática em 2003, está desenvolvendo como Trabalho de Conclusão de Curso o software para automação de restaurantes LinFOOD, que na sua versão 1.0 possibilita controle de vendas em mesa (“la carte”) e manutenção de cadastros de produtos e emissão de relatórios gerenciai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Escopo dos testes</w:t>
      </w:r>
    </w:p>
    <w:p>
      <w:pPr>
        <w:pStyle w:val="TextBody"/>
        <w:keepNext w:val="true"/>
        <w:keepLines/>
        <w:ind w:firstLine="720"/>
        <w:rPr/>
      </w:pPr>
      <w:r>
        <w:rPr>
          <w:rFonts w:cs="Arial" w:ascii="Arial" w:hAnsi="Arial"/>
        </w:rPr>
        <w:t>Todos os casos de uso especificados no documento DOC_03_AN serão testados. Não será testado nenhum aspecto de instalação e configuração do sistema, nem do banco de dados utilizado (Caché).</w:t>
      </w:r>
    </w:p>
    <w:p>
      <w:pPr>
        <w:pStyle w:val="Heading5"/>
        <w:rPr/>
      </w:pPr>
      <w:r>
        <w:rPr/>
        <w:t>Referências a documentos relevantes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106"/>
        <w:gridCol w:w="552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 de ordem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o materi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ência bibliográfica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3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ção de desenvolvimen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_01_DP – Definição do Projeto (LinFOOD)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3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ção de desenvolvimen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_03_AN – Análise (LinFOOD)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3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ção de desenvolvimen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_04_PR – Projeto (LinFOOD)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3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ção de desenvolvimen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_05_IM – Implementação (LinFOOD)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33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s de Reuniã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s de Reunião desde 18/02/2003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3" w:name="__RefHeading___Toc58321914"/>
      <w:bookmarkEnd w:id="3"/>
      <w:r>
        <w:rPr/>
        <w:t>Itens a testar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3645"/>
        <w:gridCol w:w="396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ordem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9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Produto LinFOOD 1.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produto deverá estar instalado, juntamente com um banco de dados fictícios, usado exclusivamente para os testes de aceitação. 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bookmarkStart w:id="4" w:name="__RefHeading___Toc58321915"/>
      <w:bookmarkEnd w:id="4"/>
      <w:r>
        <w:rPr/>
        <w:t>Aspectos a testar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5366"/>
        <w:gridCol w:w="2239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ordem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ência às Especificaçõe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Efetuar Login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</w:t>
            </w:r>
          </w:p>
        </w:tc>
      </w:tr>
      <w:tr>
        <w:trPr>
          <w:trHeight w:val="108" w:hRule="atLeast"/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Inserir Usuário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Inserir Categoria de Produt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Inserir Produt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4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Inserir Observaçõe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5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Excluir Usuário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6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Excluir Categoria de Produt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7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Excluir Produt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Excluir Observaçõe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9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Alterar Usuário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0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Alterar Categoria de Produt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Alterar Produt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Alterar Observaçõe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Consultar Usuári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4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Consultar Categoria de Produto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5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Consultar Produto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6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Consultar Observaçõe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7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Configurar Taxa de Serviço e Qtde de mesa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Inserir Itens no Pedid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19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Cancelar Itens no Pedid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20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Fechar Conta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2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Receber Conta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2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Emitir Relatório de Venda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2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o de uso Emitir Relatório de Produto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_03_AN – 2.4.24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5" w:name="__RefHeading___Toc58321916"/>
      <w:bookmarkEnd w:id="5"/>
      <w:r>
        <w:rPr>
          <w:rFonts w:cs="Arial" w:ascii="Arial" w:hAnsi="Arial"/>
        </w:rPr>
        <w:t>Aspectos que não serão testados</w:t>
      </w:r>
    </w:p>
    <w:p>
      <w:pPr>
        <w:pStyle w:val="TextBody"/>
        <w:keepNext w:val="true"/>
        <w:keepLines/>
        <w:ind w:firstLine="720"/>
        <w:rPr>
          <w:rFonts w:ascii="Arial" w:hAnsi="Arial" w:cs="Arial"/>
        </w:rPr>
      </w:pPr>
      <w:r>
        <w:rPr>
          <w:rFonts w:cs="Arial" w:ascii="Arial" w:hAnsi="Arial"/>
        </w:rPr>
        <w:t>Não aplicáve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6" w:name="__RefHeading___Toc58321917"/>
      <w:bookmarkEnd w:id="6"/>
      <w:r>
        <w:rPr>
          <w:rFonts w:cs="Arial" w:ascii="Arial" w:hAnsi="Arial"/>
        </w:rPr>
        <w:t>Abordagem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Os testes serão feitos manualmente, executando-se os casos de teste previstos. O banco de dados deverá estar inicialmente vazio. A ordem dos testes será escolhida de forma a povoar o banco de dados. </w:t>
      </w:r>
    </w:p>
    <w:p>
      <w:pPr>
        <w:pStyle w:val="Heading4"/>
        <w:rPr/>
      </w:pPr>
      <w:bookmarkStart w:id="7" w:name="__RefHeading___Toc58321918"/>
      <w:bookmarkEnd w:id="7"/>
      <w:r>
        <w:rPr/>
        <w:t>Critérios de completeza e sucesso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 de ordem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0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cada caso de teste, as saídas obtidas são completamente consistentes com as saídas prevista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0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s as inclusões, alterações e exclusões de itens foram adequadamente refletidas no estado do banco de dado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0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resultados de todas as operações aritméticas são consistentes, considerando uma tolerância de +/- 0,01 para valores monetários, por questões de arredondament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8" w:name="__RefHeading___Toc58321919"/>
      <w:bookmarkEnd w:id="8"/>
      <w:r>
        <w:rPr>
          <w:rFonts w:cs="Arial" w:ascii="Arial" w:hAnsi="Arial"/>
        </w:rPr>
        <w:t>Critérios de suspensão e retomada</w:t>
      </w:r>
    </w:p>
    <w:p>
      <w:pPr>
        <w:pStyle w:val="Heading5"/>
        <w:rPr>
          <w:rFonts w:cs="Arial"/>
        </w:rPr>
      </w:pPr>
      <w:r>
        <w:rPr>
          <w:rFonts w:cs="Arial"/>
        </w:rPr>
        <w:t>Critérios de suspensão dos testes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Ocorrência de falha no browser (cliente), servidor Web (IIS) ou Banco de Dados (Caché)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Critérios de retomada dos testes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rreção do código para remoção da causa do erro. Ao ser reiniciado o teste de aceitação, deve ser realizada uma regressão, executando-se novamente todos os casos de teste. O banco de dados será esvaziad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9" w:name="__RefHeading___Toc58321920"/>
      <w:bookmarkEnd w:id="9"/>
      <w:r>
        <w:rPr>
          <w:rFonts w:cs="Arial" w:ascii="Arial" w:hAnsi="Arial"/>
        </w:rPr>
        <w:t>Resultados dos test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rão produzidos os seguintes relatórios:</w:t>
      </w:r>
    </w:p>
    <w:p>
      <w:pPr>
        <w:pStyle w:val="Commarcadores"/>
        <w:numPr>
          <w:ilvl w:val="0"/>
          <w:numId w:val="37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um registro do teste;</w:t>
      </w:r>
    </w:p>
    <w:p>
      <w:pPr>
        <w:pStyle w:val="Commarcadores"/>
        <w:numPr>
          <w:ilvl w:val="0"/>
          <w:numId w:val="37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um registro de incidente para cada problema ocorrido;</w:t>
      </w:r>
    </w:p>
    <w:p>
      <w:pPr>
        <w:pStyle w:val="Commarcadores"/>
        <w:numPr>
          <w:ilvl w:val="0"/>
          <w:numId w:val="37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um relatório  resumo do tes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eepLines/>
        <w:rPr>
          <w:rFonts w:ascii="Arial" w:hAnsi="Arial" w:cs="Arial"/>
        </w:rPr>
      </w:pPr>
      <w:bookmarkStart w:id="10" w:name="__RefHeading___Toc58321921"/>
      <w:bookmarkEnd w:id="10"/>
      <w:r>
        <w:rPr>
          <w:rFonts w:cs="Arial" w:ascii="Arial" w:hAnsi="Arial"/>
        </w:rPr>
        <w:t>Ambien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Hardware</w:t>
      </w:r>
    </w:p>
    <w:p>
      <w:pPr>
        <w:pStyle w:val="TextBody"/>
        <w:rPr/>
      </w:pPr>
      <w:r>
        <w:rPr>
          <w:rFonts w:cs="Arial" w:ascii="Arial" w:hAnsi="Arial"/>
        </w:rPr>
        <w:t>Os testes deverão ser executados em um microcomputador Intel Pentium III – 750MHz ou superior, ou AMD Duron – 750MHz ou superior, com impressora laser ou jato de tinta configurad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Software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O ambiente operacional a ser utilizado é o Microsoft Windows 2000 Professional, com Servidor IIS configurado e ativo e Banco de Dados Caché  instalado e ativ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Estruturas provisórias de testes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Banco de dados fictício, inicialmente vaz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ocumentos</w:t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808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 de ordem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o necessá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6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- DOC_03_AN LinFOOD Versão 4.0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6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- DOC_04_PR LinFOOD Versão 2.0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6"/>
              </w:numPr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Relatório de Testes - DOC_06_RT LinFOOD Versão 1.1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bookmarkStart w:id="11" w:name="__RefHeading___Toc58321922"/>
      <w:bookmarkStart w:id="12" w:name="_Ref423407760"/>
      <w:bookmarkEnd w:id="11"/>
      <w:bookmarkEnd w:id="12"/>
      <w:r>
        <w:rPr/>
        <w:t>Responsabilidades</w:t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685"/>
        <w:gridCol w:w="540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 de orde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çã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abilidade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2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do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 dos testes de aceitação; especificação dos casos de teste de aceitação;  realização dos testes alfa; redação do relatório resumo dos testes alfa; assessoria à elaboração do relatório resumo dos testes beta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2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edo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ia ao planejamento dos testes de aceitação.</w:t>
            </w:r>
          </w:p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ão e configuração do sistema para os testes alfa e beta; assessoria ao testador na especificação dos casos de teste; assessoria à elaboração do relatório resumo dos testes beta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2"/>
              </w:numPr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ári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ção dos testes beta; redação do relatório resumo dos testes beta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_Ref423407760"/>
      <w:bookmarkStart w:id="14" w:name="_Ref423407760"/>
      <w:bookmarkEnd w:id="14"/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eepLines/>
        <w:rPr/>
      </w:pPr>
      <w:bookmarkStart w:id="15" w:name="__RefHeading___Toc58321923"/>
      <w:bookmarkEnd w:id="15"/>
      <w:r>
        <w:rPr/>
        <w:t>Riscos e contingências</w:t>
      </w:r>
    </w:p>
    <w:tbl>
      <w:tblPr>
        <w:tblW w:w="89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887"/>
        <w:gridCol w:w="1200"/>
        <w:gridCol w:w="1440"/>
        <w:gridCol w:w="1560"/>
        <w:gridCol w:w="1854"/>
      </w:tblGrid>
      <w:tr>
        <w:trPr>
          <w:trHeight w:val="68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sc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vid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abilidade de ocorrên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acto previst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ramedidas previstas</w:t>
            </w:r>
          </w:p>
        </w:tc>
      </w:tr>
      <w:tr>
        <w:trPr>
          <w:trHeight w:val="643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9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ta de usuários responsáveis por testes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ix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ssibilidade de realizar os testes beta no prazo especificado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Grupo Omega assume a responsabilidade sobre os testes beta.</w:t>
            </w:r>
          </w:p>
        </w:tc>
      </w:tr>
      <w:tr>
        <w:trPr>
          <w:trHeight w:val="792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9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ta dos equipamentos para testes beta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ix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ssibilidade de realizar os testes beta no prazo especificado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 testes beta serão realizados em outro local.</w:t>
            </w:r>
          </w:p>
        </w:tc>
      </w:tr>
      <w:tr>
        <w:trPr>
          <w:trHeight w:val="864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9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ta de povoamento inicial das bases de dados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ix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ssibilidade de realizar os testes beta no prazo especificado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enchimento provisório dos dados no banco, via scripts automatizados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eepLines/>
        <w:rPr>
          <w:rFonts w:ascii="Arial" w:hAnsi="Arial" w:cs="Arial"/>
        </w:rPr>
      </w:pPr>
      <w:bookmarkStart w:id="16" w:name="__RefHeading___Toc58321924"/>
      <w:bookmarkEnd w:id="16"/>
      <w:r>
        <w:rPr>
          <w:rFonts w:cs="Arial" w:ascii="Arial" w:hAnsi="Arial"/>
        </w:rPr>
        <w:t>Aprovação</w:t>
      </w:r>
    </w:p>
    <w:p>
      <w:pPr>
        <w:pStyle w:val="TextBody"/>
        <w:keepNext w:val="true"/>
        <w:keepLines/>
        <w:rPr/>
      </w:pPr>
      <w:r>
        <w:rPr>
          <w:rFonts w:cs="Arial" w:ascii="Arial" w:hAnsi="Arial"/>
        </w:rPr>
        <w:t>Aprovamos o documento do Plano de Testes de Aceitação do projeto LinFOOD</w:t>
      </w:r>
      <w:r>
        <w:rPr/>
        <w:t xml:space="preserve"> 1.0.</w:t>
      </w:r>
    </w:p>
    <w:tbl>
      <w:tblPr>
        <w:tblW w:w="8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2113"/>
        <w:gridCol w:w="1004"/>
        <w:gridCol w:w="3222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çã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</w:t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o Z. Filho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Omeg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Eduardo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Omeg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son S. Martins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Omeg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e Albuquerqu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Omeg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17" w:name="__RefHeading___Toc58321925"/>
      <w:bookmarkEnd w:id="17"/>
      <w:r>
        <w:rPr>
          <w:rFonts w:cs="Arial" w:ascii="Arial" w:hAnsi="Arial"/>
        </w:rPr>
        <w:t>Planos de testes de unidade e de integração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Os testes de Unidade serão realizados pelo programador no momento da codificação do Sistema LinFOOD, de forma a garantir a funcionalidade de cada parte do sistema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s testes de integração serão realizados por outra pessoa diferente do programador, após a confecção de cada unidade de software, ao interligar as partes do sistema que interagem entre si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>
          <w:rFonts w:cs="Arial"/>
        </w:rPr>
      </w:pPr>
      <w:bookmarkStart w:id="18" w:name="__RefHeading___Toc58321926"/>
      <w:bookmarkEnd w:id="18"/>
      <w:r>
        <w:rPr>
          <w:rFonts w:cs="Arial"/>
        </w:rPr>
        <w:t>Especificações de testes</w:t>
      </w:r>
    </w:p>
    <w:p>
      <w:pPr>
        <w:pStyle w:val="Heading3"/>
        <w:rPr>
          <w:rFonts w:ascii="Arial" w:hAnsi="Arial" w:cs="Arial"/>
        </w:rPr>
      </w:pPr>
      <w:bookmarkStart w:id="19" w:name="__RefHeading___Toc58321927"/>
      <w:bookmarkEnd w:id="19"/>
      <w:r>
        <w:rPr>
          <w:rFonts w:cs="Arial" w:ascii="Arial" w:hAnsi="Arial"/>
        </w:rPr>
        <w:t>Especificação do teste do Caso de uso Efetuar Login</w:t>
      </w:r>
    </w:p>
    <w:p>
      <w:pPr>
        <w:pStyle w:val="Heading4"/>
        <w:rPr/>
      </w:pPr>
      <w:bookmarkStart w:id="20" w:name="__RefHeading___Toc58321928"/>
      <w:bookmarkEnd w:id="20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Efetuar Login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21" w:name="__RefHeading___Toc58321929"/>
      <w:bookmarkEnd w:id="21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Será efetuado Login no módulo administrativo, com o banco de dados vazio. A operação de Login será repetida nos módulos administrativo e de vendas. Após isso, será realizado um Login incorreto (nome e/ou senha errados), tanto no módulo administrativo como no módulo de vendas. A ordem dos casos de teste deve ser seguida.</w:t>
      </w:r>
    </w:p>
    <w:p>
      <w:pPr>
        <w:pStyle w:val="Heading4"/>
        <w:rPr>
          <w:rFonts w:ascii="Arial" w:hAnsi="Arial" w:cs="Arial"/>
        </w:rPr>
      </w:pPr>
      <w:bookmarkStart w:id="22" w:name="__RefHeading___Toc58321930"/>
      <w:bookmarkEnd w:id="22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4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8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eiro Login (Módulo Administrativo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8"/>
              </w:numPr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in Módulo Administrativ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8"/>
              </w:numPr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in Módulo de Vendas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.6.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8"/>
              </w:numPr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in Incorreto Módulo Administrativ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.6.4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8"/>
              </w:numPr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in Incorreto Módulo de Vendas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.6.5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23" w:name="__RefHeading___Toc58321931"/>
      <w:bookmarkEnd w:id="23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5"/>
              </w:numPr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Primeiro Login no Módulo Administrativo cadastra automaticamente o usuário como Gerente. Todos os logins com esse usuário são bem sucedidos (levam ao Menu Principal no Módulo Administrativo e ao Mapa de Mesas no Módulo de Vendas).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5"/>
              </w:numPr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isquer Logins incorretos levam a uma mensagem “Somente usuários autorizados podem utilizar o Sistema LinFOOD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24" w:name="__RefHeading___Toc58321932"/>
      <w:bookmarkEnd w:id="24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Efetuar Login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somente usuários autorizados podem utilizar o Sistema LinFOOD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39"/>
              </w:numPr>
              <w:spacing w:before="80" w:after="16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r Tela de Login</w:t>
            </w:r>
          </w:p>
          <w:p>
            <w:pPr>
              <w:pStyle w:val="Numerada"/>
              <w:keepNext w:val="true"/>
              <w:numPr>
                <w:ilvl w:val="0"/>
                <w:numId w:val="8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Nom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Senha</w:t>
            </w:r>
          </w:p>
          <w:p>
            <w:pPr>
              <w:pStyle w:val="Numerada"/>
              <w:keepNext w:val="true"/>
              <w:numPr>
                <w:ilvl w:val="0"/>
                <w:numId w:val="8"/>
              </w:numPr>
              <w:spacing w:before="80" w:after="16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Efetuar Login</w:t>
            </w:r>
          </w:p>
        </w:tc>
      </w:tr>
    </w:tbl>
    <w:p>
      <w:pPr>
        <w:pStyle w:val="Heading4"/>
        <w:rPr>
          <w:rFonts w:ascii="Arial" w:hAnsi="Arial" w:cs="Arial"/>
        </w:rPr>
      </w:pPr>
      <w:bookmarkStart w:id="25" w:name="__RefHeading___Toc58321933"/>
      <w:bookmarkEnd w:id="25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Primeiro Login (Módulo Administrativo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 no Módulo Administrativo, com o Banco de Dados vazi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food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food</w:t>
            </w:r>
          </w:p>
        </w:tc>
      </w:tr>
      <w:tr>
        <w:trPr>
          <w:trHeight w:val="4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a do Menu Principal, indicando usuário: “linfood”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 – 2.1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e dados de teste deve estar vazi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Login Módulo Administrativo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 no Módulo Administrativo, com o usuário já cadastrad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food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food</w:t>
            </w:r>
          </w:p>
        </w:tc>
      </w:tr>
      <w:tr>
        <w:trPr>
          <w:trHeight w:val="4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a do Menu Principal, indicando usuário: “linfood”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 – 2.1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Login Módulo de Vendas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 no Módulo de Vendas, com o usuário já cadastrad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food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food</w:t>
            </w:r>
          </w:p>
        </w:tc>
      </w:tr>
      <w:tr>
        <w:trPr>
          <w:trHeight w:val="4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a do Mapa de Mesas, indicando usuário: “linfood”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 – 2.1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Login Incorreto Módulo Administrativo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 no Módulo Administrativo, com o usuário inexistente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</w:t>
            </w:r>
          </w:p>
        </w:tc>
      </w:tr>
      <w:tr>
        <w:trPr>
          <w:trHeight w:val="4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Somente usuários autorizados podem utilizar o Sistema LinFOOD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 – 2.1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Login Incorreto Módulo de Vendas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 no Módulo de Vendas, com o usuário inexistente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</w:t>
            </w:r>
          </w:p>
        </w:tc>
      </w:tr>
      <w:tr>
        <w:trPr>
          <w:trHeight w:val="4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Somente usuários autorizados podem utilizar o Sistema LinFOOD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 – 2.1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26" w:name="__RefHeading___Toc58321934"/>
      <w:bookmarkEnd w:id="26"/>
      <w:r>
        <w:rPr>
          <w:rFonts w:cs="Arial" w:ascii="Arial" w:hAnsi="Arial"/>
        </w:rPr>
        <w:t>Especificação do teste do Caso de uso Inserir Usuários</w:t>
      </w:r>
    </w:p>
    <w:p>
      <w:pPr>
        <w:pStyle w:val="Heading4"/>
        <w:rPr/>
      </w:pPr>
      <w:bookmarkStart w:id="27" w:name="__RefHeading___Toc58321935"/>
      <w:bookmarkEnd w:id="27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Inserir Usuário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28" w:name="__RefHeading___Toc58321936"/>
      <w:bookmarkEnd w:id="28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Serão inseridos três usuários no cadastro, cada um com um tipo de acesso diferente. Depois, será inserido um usuário já existente no cadastro.</w:t>
      </w:r>
    </w:p>
    <w:p>
      <w:pPr>
        <w:pStyle w:val="Heading4"/>
        <w:rPr>
          <w:rFonts w:ascii="Arial" w:hAnsi="Arial" w:cs="Arial"/>
        </w:rPr>
      </w:pPr>
      <w:bookmarkStart w:id="29" w:name="__RefHeading___Toc58321937"/>
      <w:bookmarkEnd w:id="29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Usuári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Usuário (Gerente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Usuário (Garçom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Usuário (Operador de Caixa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.6.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Usuário já existente (Gerente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.6.4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30" w:name="__RefHeading___Toc58321938"/>
      <w:bookmarkEnd w:id="30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serção de usuários que não existem no cadastro deve ser bem sucedida, isto é, o usuário cadastrado deverá aparecer na lista de usuário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serção de usuários já existentes deverá levar à mensagem: “Não foi possível salvar o Usuário. Possivelmente já existe um outro Usuário com o mesmo nome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31" w:name="__RefHeading___Toc58321939"/>
      <w:bookmarkEnd w:id="31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Inserir Usuári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inserção de usuári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1"/>
                <w:numId w:val="15"/>
              </w:numPr>
              <w:tabs>
                <w:tab w:val="left" w:pos="278" w:leader="none"/>
              </w:tabs>
              <w:spacing w:before="80" w:after="160"/>
              <w:ind w:left="278" w:hanging="283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1"/>
                <w:numId w:val="15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1"/>
                <w:numId w:val="15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Usuário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1"/>
                <w:numId w:val="15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Novo Usuário</w:t>
            </w:r>
          </w:p>
          <w:p>
            <w:pPr>
              <w:pStyle w:val="Numerada"/>
              <w:keepNext w:val="true"/>
              <w:numPr>
                <w:ilvl w:val="1"/>
                <w:numId w:val="15"/>
              </w:numPr>
              <w:tabs>
                <w:tab w:val="left" w:pos="278" w:leader="none"/>
              </w:tabs>
              <w:ind w:left="278" w:hanging="283"/>
              <w:rPr/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Nom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Senha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u w:val="single"/>
              </w:rPr>
              <w:t>Tipo de Acesso</w:t>
            </w:r>
          </w:p>
          <w:p>
            <w:pPr>
              <w:pStyle w:val="Numerada"/>
              <w:keepNext w:val="true"/>
              <w:numPr>
                <w:ilvl w:val="1"/>
                <w:numId w:val="15"/>
              </w:numPr>
              <w:tabs>
                <w:tab w:val="left" w:pos="278" w:leader="none"/>
              </w:tabs>
              <w:spacing w:before="80" w:after="160"/>
              <w:ind w:left="278" w:hanging="28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Sal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32" w:name="__RefHeading___Toc58321940"/>
      <w:bookmarkEnd w:id="32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Usuário (Gerente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Usuári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ário consta da lista “Usuári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Usuário – 2.2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Usuário (Garçom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Usuári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ÇOM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ário consta da lista “Usuári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Usuário – 2.2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Usuário (Operador de Caixa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Usuári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DOR DE CAIXA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ário consta da lista “Usuári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DOR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Usuário – 2.2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Usuário já existente (Gerente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Usuário, já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62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salvar o Usuário. Possivelmente já existe um outro Usuário com o mesmo nome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Usuário – 2.2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33" w:name="__RefHeading___Toc58321941"/>
      <w:bookmarkEnd w:id="33"/>
      <w:r>
        <w:rPr>
          <w:rFonts w:cs="Arial" w:ascii="Arial" w:hAnsi="Arial"/>
        </w:rPr>
        <w:t>Especificação do teste do Caso de uso Inserir Categoria de Produto</w:t>
      </w:r>
    </w:p>
    <w:p>
      <w:pPr>
        <w:pStyle w:val="Heading4"/>
        <w:rPr/>
      </w:pPr>
      <w:bookmarkStart w:id="34" w:name="__RefHeading___Toc58321942"/>
      <w:bookmarkEnd w:id="34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Inserir Categoria de Produt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35" w:name="__RefHeading___Toc58321943"/>
      <w:bookmarkEnd w:id="35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ão inseridas três categorias de produto no cadastro. Depois, será inserida uma categoria de produto já existente no cadastro.</w:t>
      </w:r>
    </w:p>
    <w:p>
      <w:pPr>
        <w:pStyle w:val="Heading4"/>
        <w:rPr>
          <w:rFonts w:ascii="Arial" w:hAnsi="Arial" w:cs="Arial"/>
        </w:rPr>
      </w:pPr>
      <w:bookmarkStart w:id="36" w:name="__RefHeading___Toc58321944"/>
      <w:bookmarkEnd w:id="36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Categoria de Produt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Categoria de Produt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Categoria de Produto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Categoria de Produto I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6.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Categoria de Produto já existent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6.4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37" w:name="__RefHeading___Toc58321945"/>
      <w:bookmarkEnd w:id="37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serção de categorias de produto que não existem no cadastro deve ser bem sucedida, isto é, a categoria de produto cadastrada deverá aparecer na lista de categoria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serção de categorias de produto já existentes deverá levar à mensagem: “Não foi possível salvar a Categoria de Produto.</w:t>
              <w:br/>
              <w:t>Possivelmente já existe uma outra Categoria de Produto com a mesma descrição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38" w:name="__RefHeading___Toc58321946"/>
      <w:bookmarkEnd w:id="38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Inserir Categoria de Produt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inserção de categorias de produto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5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5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5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Categorias de Produto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5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Nova Categoria de Produto</w:t>
            </w:r>
          </w:p>
          <w:p>
            <w:pPr>
              <w:pStyle w:val="Numerada"/>
              <w:keepNext w:val="true"/>
              <w:numPr>
                <w:ilvl w:val="0"/>
                <w:numId w:val="5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Descrição</w:t>
            </w:r>
          </w:p>
          <w:p>
            <w:pPr>
              <w:pStyle w:val="Numerada"/>
              <w:keepNext w:val="true"/>
              <w:numPr>
                <w:ilvl w:val="0"/>
                <w:numId w:val="5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Sal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39" w:name="__RefHeading___Toc58321947"/>
      <w:bookmarkEnd w:id="39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Categoria de Produt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Categoria de Produt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45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e Produto consta da lista “Categoria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98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Categoria de Produto – 2.3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Categoria de Produto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Categoria de Produt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45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2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e Produto consta da lista “Categoria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98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2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Categoria de Produto – 2.3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Categoria de Produto I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Categoria de Produt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45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3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e Produto consta da lista “Categoria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98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3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Categoria de Produto – 2.3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Categoria de Produto já existente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Categoria de Produto, já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44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>
          <w:trHeight w:val="62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salvar a Categoria de Produto. Possivelmente já existe uma outra Categoria de Produto com a mesma descrição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Categoria de Produto – 2.3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40" w:name="__RefHeading___Toc58321948"/>
      <w:bookmarkEnd w:id="40"/>
      <w:r>
        <w:rPr>
          <w:rFonts w:cs="Arial" w:ascii="Arial" w:hAnsi="Arial"/>
        </w:rPr>
        <w:t>Especificação do teste do Caso de uso Inserir Produto</w:t>
      </w:r>
    </w:p>
    <w:p>
      <w:pPr>
        <w:pStyle w:val="Heading4"/>
        <w:rPr/>
      </w:pPr>
      <w:bookmarkStart w:id="41" w:name="__RefHeading___Toc58321949"/>
      <w:bookmarkEnd w:id="41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Inserir Produt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42" w:name="__RefHeading___Toc58321950"/>
      <w:bookmarkEnd w:id="42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ão inseridos três produtos no cadastro. Depois, será inserido um produto já existente no cadastro.</w:t>
      </w:r>
    </w:p>
    <w:p>
      <w:pPr>
        <w:pStyle w:val="Heading4"/>
        <w:rPr>
          <w:rFonts w:ascii="Arial" w:hAnsi="Arial" w:cs="Arial"/>
        </w:rPr>
      </w:pPr>
      <w:bookmarkStart w:id="43" w:name="__RefHeading___Toc58321951"/>
      <w:bookmarkEnd w:id="43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Produt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4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Produt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4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Produto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4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Produto I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4.6.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Produto já existent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4.6.4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44" w:name="__RefHeading___Toc58321952"/>
      <w:bookmarkEnd w:id="44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serção de produtos que não existem no cadastro deve ser bem sucedida, isto é, o produto cadastrado deverá aparecer na lista de produto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serção de produtos já existentes deverá levar à mensagem: “Não foi possível salvar o Produto. Possivelmente já existe um outro Produto com o mesmo código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45" w:name="__RefHeading___Toc58321953"/>
      <w:bookmarkEnd w:id="45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Inserir Produt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inserção de produt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20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20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20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Produto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20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Novo Produto</w:t>
            </w:r>
          </w:p>
          <w:p>
            <w:pPr>
              <w:pStyle w:val="Numerada"/>
              <w:keepNext w:val="true"/>
              <w:numPr>
                <w:ilvl w:val="0"/>
                <w:numId w:val="20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Códig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Descriçã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Preço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u w:val="single"/>
              </w:rPr>
              <w:t>Categoria</w:t>
            </w:r>
          </w:p>
          <w:p>
            <w:pPr>
              <w:pStyle w:val="Numerada"/>
              <w:keepNext w:val="true"/>
              <w:numPr>
                <w:ilvl w:val="0"/>
                <w:numId w:val="20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Sal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46" w:name="__RefHeading___Toc58321954"/>
      <w:bookmarkEnd w:id="46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Produt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Produt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14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1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11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11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 consta da lista “Produt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Produto – 2.4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Produto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Produt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14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1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2</w:t>
            </w:r>
          </w:p>
        </w:tc>
      </w:tr>
      <w:tr>
        <w:trPr>
          <w:trHeight w:val="11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</w:t>
            </w:r>
          </w:p>
        </w:tc>
      </w:tr>
      <w:tr>
        <w:trPr>
          <w:trHeight w:val="11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 consta da lista “Produt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2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Produto – 2.4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Produto I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Produt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14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3</w:t>
            </w:r>
          </w:p>
        </w:tc>
      </w:tr>
      <w:tr>
        <w:trPr>
          <w:trHeight w:val="11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1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2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 consta da lista “Produt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3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2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Produto – 2.4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Produto já existente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Produto, já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4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2</w:t>
            </w:r>
          </w:p>
        </w:tc>
      </w:tr>
      <w:tr>
        <w:trPr>
          <w:trHeight w:val="62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salvar o Produto. Possivelmente já existe um outro Produto com o mesmo código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Produto – 2.4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47" w:name="__RefHeading___Toc58321955"/>
      <w:bookmarkEnd w:id="47"/>
      <w:r>
        <w:rPr>
          <w:rFonts w:cs="Arial" w:ascii="Arial" w:hAnsi="Arial"/>
        </w:rPr>
        <w:t>Especificação do teste do Caso de uso Inserir Observações</w:t>
      </w:r>
    </w:p>
    <w:p>
      <w:pPr>
        <w:pStyle w:val="Heading4"/>
        <w:rPr/>
      </w:pPr>
      <w:bookmarkStart w:id="48" w:name="__RefHeading___Toc58321956"/>
      <w:bookmarkEnd w:id="48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Inserir Observaçõe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49" w:name="__RefHeading___Toc58321957"/>
      <w:bookmarkEnd w:id="49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ão inseridas três observações no cadastro. Depois, será inserida uma observação já existente no cadastro.</w:t>
      </w:r>
    </w:p>
    <w:p>
      <w:pPr>
        <w:pStyle w:val="Heading4"/>
        <w:rPr>
          <w:rFonts w:ascii="Arial" w:hAnsi="Arial" w:cs="Arial"/>
        </w:rPr>
      </w:pPr>
      <w:bookmarkStart w:id="50" w:name="__RefHeading___Toc58321958"/>
      <w:bookmarkEnd w:id="50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Observaçã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5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Observaçã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5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Observação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5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Observação I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5.6.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Observação já existent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5.6.4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51" w:name="__RefHeading___Toc58321959"/>
      <w:bookmarkEnd w:id="51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serção de observações que não existem no cadastro deve ser bem sucedida, isto é, a observação cadastrada deverá aparecer na lista de observaçõe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serção de observações já existentes deverá levar à mensagem: “Não foi possível salvar a Observação. Possivelmente já existe uma outra Observação com a mesma descrição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52" w:name="__RefHeading___Toc58321960"/>
      <w:bookmarkEnd w:id="52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Inserir Observaçã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inserção de observaçõe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7"/>
              </w:numPr>
              <w:tabs>
                <w:tab w:val="left" w:pos="278" w:leader="none"/>
              </w:tabs>
              <w:spacing w:before="80" w:after="160"/>
              <w:ind w:left="278" w:hanging="283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7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7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Observaçõe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7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Nova Observação</w:t>
            </w:r>
          </w:p>
          <w:p>
            <w:pPr>
              <w:pStyle w:val="Numerada"/>
              <w:keepNext w:val="true"/>
              <w:numPr>
                <w:ilvl w:val="0"/>
                <w:numId w:val="7"/>
              </w:numPr>
              <w:tabs>
                <w:tab w:val="left" w:pos="278" w:leader="none"/>
              </w:tabs>
              <w:ind w:left="278" w:hanging="283"/>
              <w:rPr/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Descrição</w:t>
            </w:r>
          </w:p>
          <w:p>
            <w:pPr>
              <w:pStyle w:val="Numerada"/>
              <w:keepNext w:val="true"/>
              <w:numPr>
                <w:ilvl w:val="0"/>
                <w:numId w:val="7"/>
              </w:numPr>
              <w:tabs>
                <w:tab w:val="left" w:pos="278" w:leader="none"/>
              </w:tabs>
              <w:spacing w:before="80" w:after="160"/>
              <w:ind w:left="278" w:hanging="28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Sal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53" w:name="__RefHeading___Toc58321961"/>
      <w:bookmarkEnd w:id="53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Observaçã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Observaçã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45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 consta da lista “Observaçõe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98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Observação – 2.5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Observação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Observaçã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45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2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 consta da lista “Observaçõe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98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2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Observação – 2.5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Observação I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Observação, n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45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3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 consta da lista “Observaçõe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98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3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Observação – 2.5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Observação já existente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Observação, já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44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</w:t>
            </w:r>
          </w:p>
        </w:tc>
      </w:tr>
      <w:tr>
        <w:trPr>
          <w:trHeight w:val="62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salvar a Observação. Possivelmente já existe uma outra Observação com a mesma descrição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Observação – 2.5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54" w:name="__RefHeading___Toc58321962"/>
      <w:bookmarkEnd w:id="54"/>
      <w:r>
        <w:rPr>
          <w:rFonts w:cs="Arial" w:ascii="Arial" w:hAnsi="Arial"/>
        </w:rPr>
        <w:t>Especificação do teste do Caso de uso Excluir Usuários</w:t>
      </w:r>
    </w:p>
    <w:p>
      <w:pPr>
        <w:pStyle w:val="Heading4"/>
        <w:rPr/>
      </w:pPr>
      <w:bookmarkStart w:id="55" w:name="__RefHeading___Toc58321963"/>
      <w:bookmarkEnd w:id="55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Excluir Usuário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56" w:name="__RefHeading___Toc58321964"/>
      <w:bookmarkEnd w:id="56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ão excluídos três usuários no cadastro, cada um com um tipo de acesso diferente. Depois, será excluído o último gerente cadastrado. Após a execução desse teste, deve-se repetir o teste do caso de uso Inserir Usuários (2.2)</w:t>
      </w:r>
    </w:p>
    <w:p>
      <w:pPr>
        <w:pStyle w:val="Heading4"/>
        <w:rPr>
          <w:rFonts w:ascii="Arial" w:hAnsi="Arial" w:cs="Arial"/>
        </w:rPr>
      </w:pPr>
      <w:bookmarkStart w:id="57" w:name="__RefHeading___Toc58321965"/>
      <w:bookmarkEnd w:id="57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Usuári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6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uir Usuário (Gerente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6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uir Usuário (Garçom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6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uir Usuário (Operador de Caixa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6.6.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uir Último Gerent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6.6.4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58" w:name="__RefHeading___Toc58321966"/>
      <w:bookmarkEnd w:id="58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exclusão de usuários que não sejam o último gerente cadastrado deve ser bem sucedida, isto é, o usuário excluído deverá desaparecer na lista de usuário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exclusão do último gerente cadastrado deverá levar à mensagem: “Não foi possível excluir o Usuário. Último gerente cadastrado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59" w:name="__RefHeading___Toc58321967"/>
      <w:bookmarkEnd w:id="59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>Procedimento de teste Excluir</w:t>
      </w:r>
      <w:r>
        <w:rPr/>
        <w:t xml:space="preserve"> Usuári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exclusão de usuári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13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13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13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Usuário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13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Excluir</w:t>
            </w:r>
            <w:r>
              <w:rPr>
                <w:rFonts w:cs="Arial" w:ascii="Arial" w:hAnsi="Arial"/>
              </w:rPr>
              <w:t xml:space="preserve"> para o usuário desejado</w:t>
            </w:r>
          </w:p>
          <w:p>
            <w:pPr>
              <w:pStyle w:val="Numerada"/>
              <w:keepNext w:val="true"/>
              <w:numPr>
                <w:ilvl w:val="0"/>
                <w:numId w:val="13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onfirmar exclus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60" w:name="__RefHeading___Toc58321968"/>
      <w:bookmarkEnd w:id="60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xcluir Usuário (Gerente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ão de Usuári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58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uário excluído </w:t>
            </w:r>
            <w:r>
              <w:rPr>
                <w:rFonts w:cs="Arial" w:ascii="Arial" w:hAnsi="Arial"/>
                <w:b/>
              </w:rPr>
              <w:t>não</w:t>
            </w:r>
            <w:r>
              <w:rPr>
                <w:rFonts w:cs="Arial" w:ascii="Arial" w:hAnsi="Arial"/>
              </w:rPr>
              <w:t xml:space="preserve"> consta da lista “Usuári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Usuário – 2.6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xcluir Usuário (Garçom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ão de Usuári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58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uário excluído </w:t>
            </w:r>
            <w:r>
              <w:rPr>
                <w:rFonts w:cs="Arial" w:ascii="Arial" w:hAnsi="Arial"/>
                <w:b/>
              </w:rPr>
              <w:t>não</w:t>
            </w:r>
            <w:r>
              <w:rPr>
                <w:rFonts w:cs="Arial" w:ascii="Arial" w:hAnsi="Arial"/>
              </w:rPr>
              <w:t xml:space="preserve"> consta da lista “Usuári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Usuário – 2.6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xcluir Usuário (Operador de Caixa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ão de Usuári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58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D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uário excluído </w:t>
            </w:r>
            <w:r>
              <w:rPr>
                <w:rFonts w:cs="Arial" w:ascii="Arial" w:hAnsi="Arial"/>
                <w:b/>
              </w:rPr>
              <w:t>não</w:t>
            </w:r>
            <w:r>
              <w:rPr>
                <w:rFonts w:cs="Arial" w:ascii="Arial" w:hAnsi="Arial"/>
              </w:rPr>
              <w:t xml:space="preserve"> consta da lista “Usuári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DOR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Usuário – 2.6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xcluir Último Gerente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ão de Usuário existente no cadastro, o último gerente cadastrad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58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food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>
          <w:trHeight w:val="51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excluir o Usuário. Último gerente cadastrado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Usuário – 2.6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61" w:name="__RefHeading___Toc58321969"/>
      <w:bookmarkEnd w:id="61"/>
      <w:r>
        <w:rPr>
          <w:rFonts w:cs="Arial" w:ascii="Arial" w:hAnsi="Arial"/>
        </w:rPr>
        <w:t>Especificação do teste do Caso de uso Excluir Categoria de Produto</w:t>
      </w:r>
    </w:p>
    <w:p>
      <w:pPr>
        <w:pStyle w:val="Heading4"/>
        <w:rPr/>
      </w:pPr>
      <w:bookmarkStart w:id="62" w:name="__RefHeading___Toc58321970"/>
      <w:bookmarkEnd w:id="62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Excluir Categoria de Produt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63" w:name="__RefHeading___Toc58321971"/>
      <w:bookmarkEnd w:id="63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excluída uma categoria de produto no cadastro, sem ter produto relacionado. Depois, será excluída uma categoria já associada a um produto cadastrado.</w:t>
      </w:r>
    </w:p>
    <w:p>
      <w:pPr>
        <w:pStyle w:val="Heading4"/>
        <w:rPr>
          <w:rFonts w:ascii="Arial" w:hAnsi="Arial" w:cs="Arial"/>
        </w:rPr>
      </w:pPr>
      <w:bookmarkStart w:id="64" w:name="__RefHeading___Toc58321972"/>
      <w:bookmarkEnd w:id="64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Categoria de Produt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7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uir Categoria de Produt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7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uir Categoria de Produto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7.6.2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65" w:name="__RefHeading___Toc58321973"/>
      <w:bookmarkEnd w:id="65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exclusão de categorias de produto não associadas a produtos cadastrados deve ser bem sucedida, isto é, a categoria excluída deverá desaparecer na lista de categoria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exclusão de categorias de produto relacionadas a produtos cadastrados deverá levar à mensagem: “Não foi possível excluir a Categoria de Produto. Possivelmente existe um Produto relacionado a essa Categoria de Produto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66" w:name="__RefHeading___Toc58321974"/>
      <w:bookmarkEnd w:id="66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Excluir Categoria de Produt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exclusão de categorias de produto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25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25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25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Categorias de Produto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25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Excluir</w:t>
            </w:r>
            <w:r>
              <w:rPr>
                <w:rFonts w:cs="Arial" w:ascii="Arial" w:hAnsi="Arial"/>
              </w:rPr>
              <w:t xml:space="preserve"> para a categoria de produto desejada</w:t>
            </w:r>
          </w:p>
          <w:p>
            <w:pPr>
              <w:pStyle w:val="Numerada"/>
              <w:keepNext w:val="true"/>
              <w:numPr>
                <w:ilvl w:val="0"/>
                <w:numId w:val="25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onfirmar exclus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67" w:name="__RefHeading___Toc58321975"/>
      <w:bookmarkEnd w:id="67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xcluir Categoria de Produt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ão de Categoria de Produt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3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egoria de Produto excluída </w:t>
            </w:r>
            <w:r>
              <w:rPr>
                <w:rFonts w:cs="Arial" w:ascii="Arial" w:hAnsi="Arial"/>
                <w:b/>
              </w:rPr>
              <w:t>não</w:t>
            </w:r>
            <w:r>
              <w:rPr>
                <w:rFonts w:cs="Arial" w:ascii="Arial" w:hAnsi="Arial"/>
              </w:rPr>
              <w:t xml:space="preserve"> consta da lista “Categoria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06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3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Categoria de Produto – 2.7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xcluir Categoria de Produto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ão de Categoria de Produto existente no cadastro, associada a Produto já cadastrad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4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>
          <w:trHeight w:val="51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excluir a Categoria de Produto. Possivelmente existe um Produto relacionado a essa Categoria de Produto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Categoria de Produto – 2.7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68" w:name="__RefHeading___Toc58321976"/>
      <w:bookmarkEnd w:id="68"/>
      <w:r>
        <w:rPr>
          <w:rFonts w:cs="Arial" w:ascii="Arial" w:hAnsi="Arial"/>
        </w:rPr>
        <w:t>Especificação do teste do Caso de uso Excluir Produto</w:t>
      </w:r>
    </w:p>
    <w:p>
      <w:pPr>
        <w:pStyle w:val="Heading4"/>
        <w:rPr/>
      </w:pPr>
      <w:bookmarkStart w:id="69" w:name="__RefHeading___Toc58321977"/>
      <w:bookmarkEnd w:id="69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Excluir Produt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70" w:name="__RefHeading___Toc58321978"/>
      <w:bookmarkEnd w:id="70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excluído um produto no cadastro, sem ter pedido relacionado. Depois que o teste do Caso de uso Inserir Itens no Pedido (2.18) for realizado, deve-se executar o caso de teste Excluir Produto II (2.8.6.2), onde será excluído um produto já associado a um pedido pendente.</w:t>
      </w:r>
    </w:p>
    <w:p>
      <w:pPr>
        <w:pStyle w:val="Heading4"/>
        <w:rPr>
          <w:rFonts w:ascii="Arial" w:hAnsi="Arial" w:cs="Arial"/>
        </w:rPr>
      </w:pPr>
      <w:bookmarkStart w:id="71" w:name="__RefHeading___Toc58321979"/>
      <w:bookmarkEnd w:id="71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Produt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8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uir Produt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8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uir Produto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8.6.2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72" w:name="__RefHeading___Toc58321980"/>
      <w:bookmarkEnd w:id="72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exclusão produtos não associadas a pedidos deve ser bem sucedida, isto é, o produto excluído deverá desaparecer na lista de produto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exclusão de produtos relacionados a pedidos deverá levar à mensagem: “Não foi possível excluir o Produto. Possivelmente existe um Pedido relacionado a esse Produto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73" w:name="__RefHeading___Toc58321981"/>
      <w:bookmarkEnd w:id="73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Excluir Produt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exclusão de produt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23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23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23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Produto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23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Excluir</w:t>
            </w:r>
            <w:r>
              <w:rPr>
                <w:rFonts w:cs="Arial" w:ascii="Arial" w:hAnsi="Arial"/>
              </w:rPr>
              <w:t xml:space="preserve"> para o produto desejado</w:t>
            </w:r>
          </w:p>
          <w:p>
            <w:pPr>
              <w:pStyle w:val="Numerada"/>
              <w:keepNext w:val="true"/>
              <w:numPr>
                <w:ilvl w:val="0"/>
                <w:numId w:val="23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onfirmar exclus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74" w:name="__RefHeading___Toc58321982"/>
      <w:bookmarkEnd w:id="74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xcluir Produt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ão de Produt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3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2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to excluído </w:t>
            </w:r>
            <w:r>
              <w:rPr>
                <w:rFonts w:cs="Arial" w:ascii="Arial" w:hAnsi="Arial"/>
                <w:b/>
              </w:rPr>
              <w:t>não</w:t>
            </w:r>
            <w:r>
              <w:rPr>
                <w:rFonts w:cs="Arial" w:ascii="Arial" w:hAnsi="Arial"/>
              </w:rPr>
              <w:t xml:space="preserve"> consta da lista “Produto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3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2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Produto – 2.8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xcluir Produto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ão de Produto existente no cadastro, associado a um pedido abert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>
          <w:trHeight w:val="51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excluir o Produto. Possivelmente existe um Pedido relacionado a esse Produto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Produto – 2.8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casos de teste do Caso de uso Inserir Itens no Pedido (2.18) devem ter sido realizado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75" w:name="__RefHeading___Toc58321983"/>
      <w:bookmarkEnd w:id="75"/>
      <w:r>
        <w:rPr>
          <w:rFonts w:cs="Arial" w:ascii="Arial" w:hAnsi="Arial"/>
        </w:rPr>
        <w:t>Especificação do teste do Caso de uso Excluir Observações</w:t>
      </w:r>
    </w:p>
    <w:p>
      <w:pPr>
        <w:pStyle w:val="Heading4"/>
        <w:rPr/>
      </w:pPr>
      <w:bookmarkStart w:id="76" w:name="__RefHeading___Toc58321984"/>
      <w:bookmarkEnd w:id="76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Excluir Observaçõe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77" w:name="__RefHeading___Toc58321985"/>
      <w:bookmarkEnd w:id="77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Será excluída uma observação existente.</w:t>
      </w:r>
    </w:p>
    <w:p>
      <w:pPr>
        <w:pStyle w:val="Heading4"/>
        <w:rPr>
          <w:rFonts w:ascii="Arial" w:hAnsi="Arial" w:cs="Arial"/>
        </w:rPr>
      </w:pPr>
      <w:bookmarkStart w:id="78" w:name="__RefHeading___Toc58321986"/>
      <w:bookmarkEnd w:id="78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Observaçã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9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uir Observaçã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9.6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79" w:name="__RefHeading___Toc58321987"/>
      <w:bookmarkEnd w:id="79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exclusão de observações deve ser bem sucedida, isto é, a observação excluída deverá desaparecer na lista de observações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80" w:name="__RefHeading___Toc58321988"/>
      <w:bookmarkEnd w:id="80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Excluir Observaçã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exclusão de observaçõe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3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3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3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Observaçõe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3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Excluir</w:t>
            </w:r>
            <w:r>
              <w:rPr>
                <w:rFonts w:cs="Arial" w:ascii="Arial" w:hAnsi="Arial"/>
              </w:rPr>
              <w:t xml:space="preserve"> para a observação desejada</w:t>
            </w:r>
          </w:p>
          <w:p>
            <w:pPr>
              <w:pStyle w:val="Numerada"/>
              <w:keepNext w:val="true"/>
              <w:numPr>
                <w:ilvl w:val="0"/>
                <w:numId w:val="3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onfirmar exclus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81" w:name="__RefHeading___Toc58321989"/>
      <w:bookmarkEnd w:id="81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xcluir Observaçã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ão de Observaç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3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ação excluída </w:t>
            </w:r>
            <w:r>
              <w:rPr>
                <w:rFonts w:cs="Arial" w:ascii="Arial" w:hAnsi="Arial"/>
                <w:b/>
              </w:rPr>
              <w:t>não</w:t>
            </w:r>
            <w:r>
              <w:rPr>
                <w:rFonts w:cs="Arial" w:ascii="Arial" w:hAnsi="Arial"/>
              </w:rPr>
              <w:t xml:space="preserve"> consta da lista “Observações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06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3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Observação – 2.9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82" w:name="__RefHeading___Toc58321990"/>
      <w:bookmarkEnd w:id="82"/>
      <w:r>
        <w:rPr>
          <w:rFonts w:cs="Arial" w:ascii="Arial" w:hAnsi="Arial"/>
        </w:rPr>
        <w:t>Especificação do teste do Caso de uso Alterar Usuários</w:t>
      </w:r>
    </w:p>
    <w:p>
      <w:pPr>
        <w:pStyle w:val="Heading4"/>
        <w:rPr/>
      </w:pPr>
      <w:bookmarkStart w:id="83" w:name="__RefHeading___Toc58321991"/>
      <w:bookmarkEnd w:id="83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Alterar Usuário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84" w:name="__RefHeading___Toc58321992"/>
      <w:bookmarkEnd w:id="84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Será alterado um usuário no cadastro (duas vezes). Depois, será alterado um usuário para um  já existente no cadastro.</w:t>
      </w:r>
    </w:p>
    <w:p>
      <w:pPr>
        <w:pStyle w:val="Heading4"/>
        <w:rPr>
          <w:rFonts w:ascii="Arial" w:hAnsi="Arial" w:cs="Arial"/>
        </w:rPr>
      </w:pPr>
      <w:bookmarkStart w:id="85" w:name="__RefHeading___Toc58321993"/>
      <w:bookmarkEnd w:id="85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Usuári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2.10.5.1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Usuári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0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Usuário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0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Usuário I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0.6.3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86" w:name="__RefHeading___Toc58321994"/>
      <w:bookmarkEnd w:id="86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e usuários deve ser bem sucedida, isto é, o usuário cadastrado deverá aparecer na lista de usuários com as alterações realizada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e usuários para outros já existentes deverá levar à mensagem: “Não foi possível salvar o Usuário. Possivelmente já existe um outro Usuário com o mesmo nome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87" w:name="__RefHeading___Toc58321995"/>
      <w:bookmarkEnd w:id="87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>Procedimento de teste Alterar</w:t>
      </w:r>
      <w:r>
        <w:rPr/>
        <w:t xml:space="preserve"> Usuári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alteração de usuári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9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9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9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Usuário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9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scolher o Usuário desejado</w:t>
            </w:r>
          </w:p>
          <w:p>
            <w:pPr>
              <w:pStyle w:val="Numerada"/>
              <w:keepNext w:val="true"/>
              <w:numPr>
                <w:ilvl w:val="0"/>
                <w:numId w:val="9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Nom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Senha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u w:val="single"/>
              </w:rPr>
              <w:t>Tipo de Acesso</w:t>
            </w:r>
            <w:r>
              <w:rPr>
                <w:rFonts w:cs="Arial" w:ascii="Arial" w:hAnsi="Arial"/>
              </w:rPr>
              <w:t xml:space="preserve"> (somente os que serão alterados)</w:t>
            </w:r>
          </w:p>
          <w:p>
            <w:pPr>
              <w:pStyle w:val="Numerada"/>
              <w:keepNext w:val="true"/>
              <w:numPr>
                <w:ilvl w:val="0"/>
                <w:numId w:val="9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Sal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88" w:name="__RefHeading___Toc58321996"/>
      <w:bookmarkEnd w:id="88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Usuári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Usuári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/ Novo 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 / usuario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 / Nova 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 / usuario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 / Novo 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ÇOM / OPERADOR DE CAIXA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ário consta da lista “Usuários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ARIO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DOR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Usuário – 2.10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Usuário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Usuári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/ Novo 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ARIO / garcom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 / Nova 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ario / garcom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 / Novo 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DOR DE CAIXA/ GARÇOM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ário consta da lista “Usuários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OM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Usuário – 2.10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Usuário I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Usuário, para um já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/ Novo Nom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/ GARCOM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ha / Nova Senh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/ outro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cesso / Novo Tipo de Acess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/ GARÇOM</w:t>
            </w:r>
          </w:p>
        </w:tc>
      </w:tr>
      <w:tr>
        <w:trPr>
          <w:trHeight w:val="62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salvar o Usuário. Possivelmente já existe um outro Usuário com o mesmo nome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Usuário – 2.10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89" w:name="__RefHeading___Toc58321997"/>
      <w:bookmarkEnd w:id="89"/>
      <w:r>
        <w:rPr>
          <w:rFonts w:cs="Arial" w:ascii="Arial" w:hAnsi="Arial"/>
        </w:rPr>
        <w:t>Especificação do teste do Caso de uso Alterar Categoria de Produto</w:t>
      </w:r>
    </w:p>
    <w:p>
      <w:pPr>
        <w:pStyle w:val="Heading4"/>
        <w:rPr/>
      </w:pPr>
      <w:bookmarkStart w:id="90" w:name="__RefHeading___Toc58321998"/>
      <w:bookmarkEnd w:id="90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Alterar Categoria de Produt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91" w:name="__RefHeading___Toc58321999"/>
      <w:bookmarkEnd w:id="91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alterada uma categoria de produto no cadastro (duas vezes). Depois, será alterada uma categoria de produto para uma  já existente no cadastro.</w:t>
      </w:r>
    </w:p>
    <w:p>
      <w:pPr>
        <w:pStyle w:val="Heading4"/>
        <w:rPr>
          <w:rFonts w:ascii="Arial" w:hAnsi="Arial" w:cs="Arial"/>
        </w:rPr>
      </w:pPr>
      <w:bookmarkStart w:id="92" w:name="__RefHeading___Toc58322000"/>
      <w:bookmarkEnd w:id="92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Categoria de Produt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2.11.5.1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Categoria de Produt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1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Categoria de Produto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1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Categoria de Produto I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1.6.3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93" w:name="__RefHeading___Toc58322001"/>
      <w:bookmarkEnd w:id="93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e categorias de produto deve ser bem sucedida, isto é, a categoria de produto cadastrada deverá aparecer na lista de categorias com as alterações realizada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e categorias de produto para outras já existentes deverá levar à mensagem: “Não foi possível salvar a Categoria de Produto. Possivelmente já existe uma outra Categoria de Produto com a mesma descrição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94" w:name="__RefHeading___Toc58322002"/>
      <w:bookmarkEnd w:id="94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Alterar Categoria de Produt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alteração de Categorias de Produto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31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31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31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Categorias de Produto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31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scolher a Categoria de Produto desejada</w:t>
            </w:r>
          </w:p>
          <w:p>
            <w:pPr>
              <w:pStyle w:val="Numerada"/>
              <w:keepNext w:val="true"/>
              <w:numPr>
                <w:ilvl w:val="0"/>
                <w:numId w:val="31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Descriçã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umerada"/>
              <w:keepNext w:val="true"/>
              <w:numPr>
                <w:ilvl w:val="0"/>
                <w:numId w:val="31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Sal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95" w:name="__RefHeading___Toc58322003"/>
      <w:bookmarkEnd w:id="95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Categoria de Produt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Categoria de Produt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/ Nova 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 / outracategoria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e Produto consta da lista “Categorias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6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ACATEGORIA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Categoria de Produto – 2.11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Categoria de Produto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Categoria de Produt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/ Nova 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ACATEGORIA / categoria1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e Produto consta da lista “Categorias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6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Categoria de Produto – 2.11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Categoria de Produto I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Categoria de Produto, para uma já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79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/ Nova 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 / categoria2</w:t>
            </w:r>
          </w:p>
        </w:tc>
      </w:tr>
      <w:tr>
        <w:trPr>
          <w:trHeight w:val="62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salvar a Categoria de Produto. Possivelmente já existe uma outra Categoria de Produto com a mesma descrição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Categoria de Produto – 2.11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96" w:name="__RefHeading___Toc58322004"/>
      <w:bookmarkEnd w:id="96"/>
      <w:r>
        <w:rPr>
          <w:rFonts w:cs="Arial" w:ascii="Arial" w:hAnsi="Arial"/>
        </w:rPr>
        <w:t>Especificação do teste do Caso de uso Alterar Produto</w:t>
      </w:r>
    </w:p>
    <w:p>
      <w:pPr>
        <w:pStyle w:val="Heading4"/>
        <w:rPr/>
      </w:pPr>
      <w:bookmarkStart w:id="97" w:name="__RefHeading___Toc58322005"/>
      <w:bookmarkEnd w:id="97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Alterar Produt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98" w:name="__RefHeading___Toc58322006"/>
      <w:bookmarkEnd w:id="98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alterado um produto no cadastro (duas vezes). Depois, será alterado um produto para um  já existente no cadastro.</w:t>
      </w:r>
    </w:p>
    <w:p>
      <w:pPr>
        <w:pStyle w:val="Heading4"/>
        <w:rPr>
          <w:rFonts w:ascii="Arial" w:hAnsi="Arial" w:cs="Arial"/>
        </w:rPr>
      </w:pPr>
      <w:bookmarkStart w:id="99" w:name="__RefHeading___Toc58322007"/>
      <w:bookmarkEnd w:id="99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Produt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2.12.5.1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Produt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2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Produto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2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Produto I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2.6.3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00" w:name="__RefHeading___Toc58322008"/>
      <w:bookmarkEnd w:id="100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e produtos deve ser bem sucedida, isto é, o produto cadastrado deverá aparecer na lista de produtos com as alterações realizada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e produtos para outros já existentes deverá levar à mensagem: “Não foi possível salvar o Produto. Possivelmente já existe um outro Produto com o mesmo código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01" w:name="__RefHeading___Toc58322009"/>
      <w:bookmarkEnd w:id="101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Alterar Produt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alteração de produt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34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34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34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Produto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34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scolher o Produto desejado</w:t>
            </w:r>
          </w:p>
          <w:p>
            <w:pPr>
              <w:pStyle w:val="Numerada"/>
              <w:keepNext w:val="true"/>
              <w:numPr>
                <w:ilvl w:val="0"/>
                <w:numId w:val="34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Códig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Descriçã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Preço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u w:val="single"/>
              </w:rPr>
              <w:t>Categoria</w:t>
            </w:r>
            <w:r>
              <w:rPr>
                <w:rFonts w:cs="Arial" w:ascii="Arial" w:hAnsi="Arial"/>
              </w:rPr>
              <w:t xml:space="preserve"> (somente os que serão alterados)</w:t>
            </w:r>
          </w:p>
          <w:p>
            <w:pPr>
              <w:pStyle w:val="Numerada"/>
              <w:keepNext w:val="true"/>
              <w:numPr>
                <w:ilvl w:val="0"/>
                <w:numId w:val="34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Sal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02" w:name="__RefHeading___Toc58322010"/>
      <w:bookmarkEnd w:id="102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Produt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Produt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/ Novo 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10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/ Nova 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 / PRODUTO10</w:t>
            </w:r>
          </w:p>
        </w:tc>
      </w:tr>
      <w:tr>
        <w:trPr>
          <w:trHeight w:val="33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/ Novo 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 / 10,00</w:t>
            </w:r>
          </w:p>
        </w:tc>
      </w:tr>
      <w:tr>
        <w:trPr>
          <w:trHeight w:val="33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/ Nova 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 / CATEGORIA2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 consta da lista “Produtos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40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0</w:t>
            </w:r>
          </w:p>
        </w:tc>
      </w:tr>
      <w:tr>
        <w:trPr>
          <w:trHeight w:val="140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>
          <w:trHeight w:val="140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2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Produto – 2.12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Produto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Produt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/ Novo 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/ 1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/ Nova 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0 / PRODUTO1</w:t>
            </w:r>
          </w:p>
        </w:tc>
      </w:tr>
      <w:tr>
        <w:trPr>
          <w:trHeight w:val="33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/ Novo 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/ 2,30</w:t>
            </w:r>
          </w:p>
        </w:tc>
      </w:tr>
      <w:tr>
        <w:trPr>
          <w:trHeight w:val="33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/ Nova 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2 / CATEGORIA1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 consta da lista “Produtos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140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140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Produto – 2.12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Produto I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Produto para um já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/ Novo Códig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/ Nova 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 / PRODUTO2</w:t>
            </w:r>
          </w:p>
        </w:tc>
      </w:tr>
      <w:tr>
        <w:trPr>
          <w:trHeight w:val="33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/ Novo Pre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 / 8,00</w:t>
            </w:r>
          </w:p>
        </w:tc>
      </w:tr>
      <w:tr>
        <w:trPr>
          <w:trHeight w:val="33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/ Nova Categori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1 / CATEGORIA2</w:t>
            </w:r>
          </w:p>
        </w:tc>
      </w:tr>
      <w:tr>
        <w:trPr>
          <w:trHeight w:val="657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nsagem: “Não foi possível salvar o Produto. Possivelmente já existe um outro Produto com o mesmo código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Produto – 2.12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3"/>
        <w:rPr>
          <w:rFonts w:ascii="Arial" w:hAnsi="Arial" w:cs="Arial"/>
        </w:rPr>
      </w:pPr>
      <w:bookmarkStart w:id="103" w:name="__RefHeading___Toc58322011"/>
      <w:bookmarkEnd w:id="103"/>
      <w:r>
        <w:rPr>
          <w:rFonts w:cs="Arial" w:ascii="Arial" w:hAnsi="Arial"/>
        </w:rPr>
        <w:t>Especificação do teste do Caso de uso Alterar Observações</w:t>
      </w:r>
    </w:p>
    <w:p>
      <w:pPr>
        <w:pStyle w:val="Heading4"/>
        <w:rPr/>
      </w:pPr>
      <w:bookmarkStart w:id="104" w:name="__RefHeading___Toc58322012"/>
      <w:bookmarkEnd w:id="104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Alterar Observaçõe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05" w:name="__RefHeading___Toc58322013"/>
      <w:bookmarkEnd w:id="105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alterada uma observação no cadastro (duas vezes). Depois, será alterada uma observação para uma  já existente no cadastro.</w:t>
      </w:r>
    </w:p>
    <w:p>
      <w:pPr>
        <w:pStyle w:val="Heading4"/>
        <w:rPr>
          <w:rFonts w:ascii="Arial" w:hAnsi="Arial" w:cs="Arial"/>
        </w:rPr>
      </w:pPr>
      <w:bookmarkStart w:id="106" w:name="__RefHeading___Toc58322014"/>
      <w:bookmarkEnd w:id="106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bservaçã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2.13.5.1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Observaçã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3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Observação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3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erar Observação I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3.6.3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07" w:name="__RefHeading___Toc58322015"/>
      <w:bookmarkEnd w:id="107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e observações deve ser bem sucedida, isto é, a observação cadastrada deverá aparecer na lista de observações com as alterações realizada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e observações para outras já existentes deverá levar à mensagem: “Não foi possível salvar a Observação. Possivelmente já existe uma outra Observação com a mesma descrição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08" w:name="__RefHeading___Toc58322016"/>
      <w:bookmarkEnd w:id="108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Alterar Observaçã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alteração de Observaçõe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6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Observações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scolher a Observação desejada</w:t>
            </w:r>
          </w:p>
          <w:p>
            <w:pPr>
              <w:pStyle w:val="Numerada"/>
              <w:keepNext w:val="true"/>
              <w:numPr>
                <w:ilvl w:val="0"/>
                <w:numId w:val="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Descriçã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umerada"/>
              <w:keepNext w:val="true"/>
              <w:numPr>
                <w:ilvl w:val="0"/>
                <w:numId w:val="6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Sal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09" w:name="__RefHeading___Toc58322017"/>
      <w:bookmarkEnd w:id="109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Observaçã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Observaç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/ Nova 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 / outraobservacao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 consta da lista “Observações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6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AOBSERVACA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bservação – 2.13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Observação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Observação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/ Nova 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AOBSERVACAO/ observacao1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 consta da lista “Observações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6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bservação – 2.13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Alterar Observação I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e Observação, para uma já existente no cadastr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79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/ Nova Descri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 / observacao2</w:t>
            </w:r>
          </w:p>
        </w:tc>
      </w:tr>
      <w:tr>
        <w:trPr>
          <w:trHeight w:val="62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gem: “</w:t>
            </w:r>
            <w:r>
              <w:rPr>
                <w:rFonts w:cs="Arial" w:ascii="Arial" w:hAnsi="Arial"/>
                <w:color w:val="000000"/>
              </w:rPr>
              <w:t>Não foi possível salvar a Observação. Possivelmente já existe uma outra Observação com a mesma descrição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bservação – 2.13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10" w:name="__RefHeading___Toc58322018"/>
      <w:bookmarkEnd w:id="110"/>
      <w:r>
        <w:rPr>
          <w:rFonts w:cs="Arial" w:ascii="Arial" w:hAnsi="Arial"/>
        </w:rPr>
        <w:t>Especificação do teste do Caso de uso Consultar Usuário</w:t>
      </w:r>
    </w:p>
    <w:p>
      <w:pPr>
        <w:pStyle w:val="Heading4"/>
        <w:rPr/>
      </w:pPr>
      <w:bookmarkStart w:id="111" w:name="__RefHeading___Toc58322019"/>
      <w:bookmarkEnd w:id="111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Consultar Usuári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12" w:name="__RefHeading___Toc58322020"/>
      <w:bookmarkEnd w:id="112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observado se os usuários cadastrados são exibidos corretamente.</w:t>
      </w:r>
    </w:p>
    <w:p>
      <w:pPr>
        <w:pStyle w:val="Heading4"/>
        <w:rPr>
          <w:rFonts w:ascii="Arial" w:hAnsi="Arial" w:cs="Arial"/>
        </w:rPr>
      </w:pPr>
      <w:bookmarkStart w:id="113" w:name="__RefHeading___Toc58322021"/>
      <w:bookmarkEnd w:id="113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r Usuári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4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ultar Usuári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4.6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14" w:name="__RefHeading___Toc58322022"/>
      <w:bookmarkEnd w:id="114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 usuários cadastrados deverão ser exibidos corretamente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15" w:name="__RefHeading___Toc58322023"/>
      <w:bookmarkEnd w:id="115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Consultar Usuári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consulta de usuári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2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2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2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Usuários</w:t>
            </w:r>
            <w:r>
              <w:rPr>
                <w:rFonts w:cs="Arial" w:ascii="Arial" w:hAnsi="Arial"/>
              </w:rPr>
              <w:t xml:space="preserve"> no Menu Princip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16" w:name="__RefHeading___Toc58322024"/>
      <w:bookmarkEnd w:id="116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Consultar Usuári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7496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 de Usuário existente no cadastro</w:t>
            </w:r>
          </w:p>
        </w:tc>
      </w:tr>
      <w:tr>
        <w:trPr>
          <w:trHeight w:val="295" w:hRule="atLeast"/>
          <w:cantSplit w:val="true"/>
        </w:trPr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ários cadastrados constam da lista “Usuários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r Usuário – 2.14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17" w:name="__RefHeading___Toc58322025"/>
      <w:bookmarkEnd w:id="117"/>
      <w:r>
        <w:rPr>
          <w:rFonts w:cs="Arial" w:ascii="Arial" w:hAnsi="Arial"/>
        </w:rPr>
        <w:t>Especificação do teste do Caso de uso Consultar Categoria de Produto</w:t>
      </w:r>
    </w:p>
    <w:p>
      <w:pPr>
        <w:pStyle w:val="Heading4"/>
        <w:rPr/>
      </w:pPr>
      <w:bookmarkStart w:id="118" w:name="__RefHeading___Toc58322026"/>
      <w:bookmarkEnd w:id="118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Consultar Categoria de Produt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19" w:name="__RefHeading___Toc58322027"/>
      <w:bookmarkEnd w:id="119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observado se as categorias de produtos cadastradas são exibidas corretamente.</w:t>
      </w:r>
    </w:p>
    <w:p>
      <w:pPr>
        <w:pStyle w:val="Heading4"/>
        <w:rPr>
          <w:rFonts w:ascii="Arial" w:hAnsi="Arial" w:cs="Arial"/>
        </w:rPr>
      </w:pPr>
      <w:bookmarkStart w:id="120" w:name="__RefHeading___Toc58322028"/>
      <w:bookmarkEnd w:id="120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r Categoria de Produt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5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ultar Categoria de Produt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5.6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21" w:name="__RefHeading___Toc58322029"/>
      <w:bookmarkEnd w:id="121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categorias de produto cadastradas deverão ser exibidas corretamente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22" w:name="__RefHeading___Toc58322030"/>
      <w:bookmarkEnd w:id="122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Consultar Categoria de Produt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consulta de categorias de produto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2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2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2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Categorias de Produtos</w:t>
            </w:r>
            <w:r>
              <w:rPr>
                <w:rFonts w:cs="Arial" w:ascii="Arial" w:hAnsi="Arial"/>
              </w:rPr>
              <w:t xml:space="preserve"> no Menu Princip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23" w:name="__RefHeading___Toc58322031"/>
      <w:bookmarkEnd w:id="123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Consultar Categoria de Produt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7496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 de Categoria de Produto existente no cadastro</w:t>
            </w:r>
          </w:p>
        </w:tc>
      </w:tr>
      <w:tr>
        <w:trPr>
          <w:trHeight w:val="295" w:hRule="atLeast"/>
          <w:cantSplit w:val="true"/>
        </w:trPr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s de Produtos cadastradas constam da lista “Categorias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r Categoria de Produto – 2.15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24" w:name="__RefHeading___Toc58322032"/>
      <w:bookmarkEnd w:id="124"/>
      <w:r>
        <w:rPr>
          <w:rFonts w:cs="Arial" w:ascii="Arial" w:hAnsi="Arial"/>
        </w:rPr>
        <w:t>Especificação do teste do Caso de uso Consultar Produtos</w:t>
      </w:r>
    </w:p>
    <w:p>
      <w:pPr>
        <w:pStyle w:val="Heading4"/>
        <w:rPr/>
      </w:pPr>
      <w:bookmarkStart w:id="125" w:name="__RefHeading___Toc58322033"/>
      <w:bookmarkEnd w:id="125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Consultar Produto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26" w:name="__RefHeading___Toc58322034"/>
      <w:bookmarkEnd w:id="126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observado se os produtos cadastrados são exibidos corretamente.</w:t>
      </w:r>
    </w:p>
    <w:p>
      <w:pPr>
        <w:pStyle w:val="Heading4"/>
        <w:rPr>
          <w:rFonts w:ascii="Arial" w:hAnsi="Arial" w:cs="Arial"/>
        </w:rPr>
      </w:pPr>
      <w:bookmarkStart w:id="127" w:name="__RefHeading___Toc58322035"/>
      <w:bookmarkEnd w:id="127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r Produt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6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ultar Produt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6.6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28" w:name="__RefHeading___Toc58322036"/>
      <w:bookmarkEnd w:id="128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 produtos cadastrados deverão ser exibidos corretamente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29" w:name="__RefHeading___Toc58322037"/>
      <w:bookmarkEnd w:id="129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Consultar Produt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consulta de produt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18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18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18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Produtos</w:t>
            </w:r>
            <w:r>
              <w:rPr>
                <w:rFonts w:cs="Arial" w:ascii="Arial" w:hAnsi="Arial"/>
              </w:rPr>
              <w:t xml:space="preserve"> no Menu Princip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30" w:name="__RefHeading___Toc58322038"/>
      <w:bookmarkEnd w:id="130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Consultar Produt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7496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 de Produto existente no cadastro</w:t>
            </w:r>
          </w:p>
        </w:tc>
      </w:tr>
      <w:tr>
        <w:trPr>
          <w:trHeight w:val="295" w:hRule="atLeast"/>
          <w:cantSplit w:val="true"/>
        </w:trPr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 cadastrados constam da lista “Produtos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r Produto – 2.16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31" w:name="__RefHeading___Toc58322039"/>
      <w:bookmarkEnd w:id="131"/>
      <w:r>
        <w:rPr>
          <w:rFonts w:cs="Arial" w:ascii="Arial" w:hAnsi="Arial"/>
        </w:rPr>
        <w:t>Especificação do teste do Caso de uso Consultar Observações</w:t>
      </w:r>
    </w:p>
    <w:p>
      <w:pPr>
        <w:pStyle w:val="Heading4"/>
        <w:rPr/>
      </w:pPr>
      <w:bookmarkStart w:id="132" w:name="__RefHeading___Toc58322040"/>
      <w:bookmarkEnd w:id="132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Consultar Observaçõe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33" w:name="__RefHeading___Toc58322041"/>
      <w:bookmarkEnd w:id="133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observado se as observações cadastradas são exibidas corretamente.</w:t>
      </w:r>
    </w:p>
    <w:p>
      <w:pPr>
        <w:pStyle w:val="Heading4"/>
        <w:rPr>
          <w:rFonts w:ascii="Arial" w:hAnsi="Arial" w:cs="Arial"/>
        </w:rPr>
      </w:pPr>
      <w:bookmarkStart w:id="134" w:name="__RefHeading___Toc58322042"/>
      <w:bookmarkEnd w:id="134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r Observaçã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7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ultar Observação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7.6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35" w:name="__RefHeading___Toc58322043"/>
      <w:bookmarkEnd w:id="135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observações cadastradas deverão ser exibidas corretamente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36" w:name="__RefHeading___Toc58322044"/>
      <w:bookmarkEnd w:id="136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Consultar Observaçã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consulta de observaçõe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11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11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11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Cadastro de Observações</w:t>
            </w:r>
            <w:r>
              <w:rPr>
                <w:rFonts w:cs="Arial" w:ascii="Arial" w:hAnsi="Arial"/>
              </w:rPr>
              <w:t xml:space="preserve"> no Menu Princip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37" w:name="__RefHeading___Toc58322045"/>
      <w:bookmarkEnd w:id="137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Consultar Observação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7496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 de Observação existente no cadastro</w:t>
            </w:r>
          </w:p>
        </w:tc>
      </w:tr>
      <w:tr>
        <w:trPr>
          <w:trHeight w:val="295" w:hRule="atLeast"/>
          <w:cantSplit w:val="true"/>
        </w:trPr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cadastradas constam da lista “Observações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r Observação – 2.17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38" w:name="__RefHeading___Toc58322046"/>
      <w:bookmarkEnd w:id="138"/>
      <w:r>
        <w:rPr>
          <w:rFonts w:cs="Arial" w:ascii="Arial" w:hAnsi="Arial"/>
        </w:rPr>
        <w:t>Especificação do teste do Caso de uso Configurar Tx. Serviço e Qtde. Mesas</w:t>
      </w:r>
    </w:p>
    <w:p>
      <w:pPr>
        <w:pStyle w:val="Heading4"/>
        <w:rPr/>
      </w:pPr>
      <w:bookmarkStart w:id="139" w:name="__RefHeading___Toc58322047"/>
      <w:bookmarkEnd w:id="139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Configurar Taxa de Serviço e Quantidade de Mesa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40" w:name="__RefHeading___Toc58322048"/>
      <w:bookmarkEnd w:id="140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Serão alteradas as configurações de taxa de serviço e quantidade de mesas (duas vezes).</w:t>
      </w:r>
      <w:r>
        <w:rPr/>
        <w:t xml:space="preserve"> </w:t>
      </w:r>
      <w:r>
        <w:rPr>
          <w:rFonts w:cs="Arial" w:ascii="Arial" w:hAnsi="Arial"/>
        </w:rPr>
        <w:t>Depois que o teste do Caso de uso Inserir Itens no Pedido (2.19) for realizado, deve-se executar o caso de teste Configurar III (2.18.6.3), onde será realizada a alteração das configurações com mesas pendentes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41" w:name="__RefHeading___Toc58322049"/>
      <w:bookmarkEnd w:id="141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ar o Sistema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2.18.5.1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gurar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8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gurar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8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gurar I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rFonts w:cs="Arial" w:ascii="Arial" w:hAnsi="Arial"/>
                <w:lang w:val="en-US"/>
              </w:rPr>
              <w:t>2.18.6.3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42" w:name="__RefHeading___Toc58322050"/>
      <w:bookmarkEnd w:id="142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as configurações do sistema deve ser bem sucedida, isto é, os novos valores deverão aparecer na tela de Configuraçõe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alteração das configurações quando há mesas pendentes deverá levar à mensagem: “Não foi possível salvar a Configuração. Possivelmente há mesas pendentes (abertas ou aguardando pagamento).”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43" w:name="__RefHeading___Toc58322051"/>
      <w:bookmarkEnd w:id="143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Configurar o Sistema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configuração de taxa de serviço e quantidade de mesa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14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14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14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Configuração do Sistema </w:t>
            </w:r>
            <w:r>
              <w:rPr>
                <w:rFonts w:cs="Arial" w:ascii="Arial" w:hAnsi="Arial"/>
              </w:rPr>
              <w:t>no Menu Principal</w:t>
            </w:r>
          </w:p>
          <w:p>
            <w:pPr>
              <w:pStyle w:val="Numerada"/>
              <w:keepNext w:val="true"/>
              <w:numPr>
                <w:ilvl w:val="0"/>
                <w:numId w:val="14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Quantidade de Mesas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u w:val="single"/>
              </w:rPr>
              <w:t>Taxa de Serviço</w:t>
            </w:r>
            <w:r>
              <w:rPr>
                <w:rFonts w:cs="Arial" w:ascii="Arial" w:hAnsi="Arial"/>
              </w:rPr>
              <w:t xml:space="preserve"> (somente os que serão alterados)</w:t>
            </w:r>
          </w:p>
          <w:p>
            <w:pPr>
              <w:pStyle w:val="Numerada"/>
              <w:keepNext w:val="true"/>
              <w:numPr>
                <w:ilvl w:val="0"/>
                <w:numId w:val="14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Sal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44" w:name="__RefHeading___Toc58322052"/>
      <w:bookmarkEnd w:id="144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Configurar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a Configuração do Sistema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. Mesas / Nova Qtde. Mes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/ 50</w:t>
            </w:r>
          </w:p>
        </w:tc>
      </w:tr>
      <w:tr>
        <w:trPr>
          <w:trHeight w:val="29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Serviço / Nova Taxa Servi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/ 35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ação aparece em “Configuração do Sistema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. Mes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Servi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ar o Sistema – 2.18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Configurar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a Configuração do Sistema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. Mesas / Nova Qtde. Mes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/ 10</w:t>
            </w:r>
          </w:p>
        </w:tc>
      </w:tr>
      <w:tr>
        <w:trPr>
          <w:trHeight w:val="29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Serviço / Nova Taxa Servi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/ 10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ação aparece em “Configuração do Sistema”, com os campos alterados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. Mes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Servi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ar o Sistema – 2.18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Configurar I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a Configuração do Sistema quando há mesas pendentes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7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. Mesas / Nova Qtde. Mes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/ 50</w:t>
            </w:r>
          </w:p>
        </w:tc>
      </w:tr>
      <w:tr>
        <w:trPr>
          <w:trHeight w:val="292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Serviço / Nova Taxa Servi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/ 35</w:t>
            </w:r>
          </w:p>
        </w:tc>
      </w:tr>
      <w:tr>
        <w:trPr>
          <w:trHeight w:val="660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nsagem: “Não foi possível salvar a Configuração. Possivelmente há mesas pendentes (abertas ou aguardando pagamento)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ar o Sistema – 2.18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casos de teste do Caso de uso Inserir Itens no Pedido (2.19) devem ter sido realizado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45" w:name="__RefHeading___Toc58322053"/>
      <w:bookmarkEnd w:id="145"/>
      <w:r>
        <w:rPr>
          <w:rFonts w:cs="Arial" w:ascii="Arial" w:hAnsi="Arial"/>
        </w:rPr>
        <w:t>Especificação do teste do Caso de uso Inserir Itens no Pedido</w:t>
      </w:r>
    </w:p>
    <w:p>
      <w:pPr>
        <w:pStyle w:val="Heading4"/>
        <w:rPr/>
      </w:pPr>
      <w:bookmarkStart w:id="146" w:name="__RefHeading___Toc58322054"/>
      <w:bookmarkEnd w:id="146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Inserir Itens no Pedid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47" w:name="__RefHeading___Toc58322055"/>
      <w:bookmarkEnd w:id="147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ão inseridos dois produtos por mesa, em três mesas diferentes. Depois, será inserido um produto em uma mesa já aberta.</w:t>
      </w:r>
    </w:p>
    <w:p>
      <w:pPr>
        <w:pStyle w:val="Heading4"/>
        <w:rPr>
          <w:rFonts w:ascii="Arial" w:hAnsi="Arial" w:cs="Arial"/>
        </w:rPr>
      </w:pPr>
      <w:bookmarkStart w:id="148" w:name="__RefHeading___Toc58322056"/>
      <w:bookmarkEnd w:id="148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Itens no Pedid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9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Item no Pedido (Mesa 1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9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Item no Pedido (Mesa 2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9.6.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Item no Pedido (Mesa 3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9.6.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 Item no Pedido II (Mesa 1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9.6.4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49" w:name="__RefHeading___Toc58322057"/>
      <w:bookmarkEnd w:id="149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serção de itens nas mesas deve ser bem sucedida, isto é, o pedido inserido deverá aparecer na lista de itens de cada mesa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mpressão do pedido deve conter somente os itens inseridos no moment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50" w:name="__RefHeading___Toc58322058"/>
      <w:bookmarkEnd w:id="150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Inserir Itens no Pedid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inserção de itens nas mesa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17"/>
              </w:numPr>
              <w:tabs>
                <w:tab w:val="left" w:pos="278" w:leader="none"/>
              </w:tabs>
              <w:spacing w:before="80" w:after="160"/>
              <w:ind w:left="278" w:hanging="283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de Vendas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17"/>
              </w:numPr>
              <w:tabs>
                <w:tab w:val="left" w:pos="278" w:leader="none"/>
              </w:tabs>
              <w:ind w:left="278" w:hanging="283"/>
              <w:rPr/>
            </w:pPr>
            <w:r>
              <w:rPr>
                <w:rFonts w:cs="Arial" w:ascii="Arial" w:hAnsi="Arial"/>
              </w:rPr>
              <w:t>Efetuar Login, conforme caso de teste 2.1.6.3 (Efetuar Login Módulo de Vendas)</w:t>
            </w:r>
          </w:p>
          <w:p>
            <w:pPr>
              <w:pStyle w:val="Numerada"/>
              <w:keepNext w:val="true"/>
              <w:numPr>
                <w:ilvl w:val="0"/>
                <w:numId w:val="17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Escolher a Mesa desejada no Mapa de Mesas</w:t>
            </w:r>
          </w:p>
          <w:p>
            <w:pPr>
              <w:pStyle w:val="Numerada"/>
              <w:keepNext w:val="true"/>
              <w:numPr>
                <w:ilvl w:val="0"/>
                <w:numId w:val="17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Inserir Item ao Pedido</w:t>
            </w:r>
          </w:p>
          <w:p>
            <w:pPr>
              <w:pStyle w:val="Numerada"/>
              <w:keepNext w:val="true"/>
              <w:numPr>
                <w:ilvl w:val="0"/>
                <w:numId w:val="17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Preencher </w:t>
            </w:r>
            <w:r>
              <w:rPr>
                <w:rFonts w:cs="Arial" w:ascii="Arial" w:hAnsi="Arial"/>
                <w:u w:val="single"/>
              </w:rPr>
              <w:t>Comanda</w:t>
            </w:r>
            <w:r>
              <w:rPr>
                <w:rFonts w:cs="Arial" w:ascii="Arial" w:hAnsi="Arial"/>
              </w:rPr>
              <w:t xml:space="preserve"> (se for o primeiro item da mesa), </w:t>
            </w:r>
            <w:r>
              <w:rPr>
                <w:rFonts w:cs="Arial" w:ascii="Arial" w:hAnsi="Arial"/>
                <w:u w:val="single"/>
              </w:rPr>
              <w:t>Produt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Quantidade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u w:val="single"/>
              </w:rPr>
              <w:t>Observação</w:t>
            </w:r>
            <w:r>
              <w:rPr>
                <w:rFonts w:cs="Arial" w:ascii="Arial" w:hAnsi="Arial"/>
              </w:rPr>
              <w:t xml:space="preserve"> (se desejado)</w:t>
            </w:r>
          </w:p>
          <w:p>
            <w:pPr>
              <w:pStyle w:val="Numerada"/>
              <w:keepNext w:val="true"/>
              <w:numPr>
                <w:ilvl w:val="0"/>
                <w:numId w:val="17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Inserir</w:t>
            </w:r>
          </w:p>
          <w:p>
            <w:pPr>
              <w:pStyle w:val="Numerada"/>
              <w:keepNext w:val="true"/>
              <w:numPr>
                <w:ilvl w:val="0"/>
                <w:numId w:val="17"/>
              </w:numPr>
              <w:tabs>
                <w:tab w:val="left" w:pos="278" w:leader="none"/>
              </w:tabs>
              <w:ind w:left="278" w:hanging="28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epetir os itens 5 e 6 para cada item a adicionar</w:t>
            </w:r>
          </w:p>
          <w:p>
            <w:pPr>
              <w:pStyle w:val="Numerada"/>
              <w:keepNext w:val="true"/>
              <w:numPr>
                <w:ilvl w:val="0"/>
                <w:numId w:val="17"/>
              </w:numPr>
              <w:tabs>
                <w:tab w:val="left" w:pos="278" w:leader="none"/>
              </w:tabs>
              <w:spacing w:before="80" w:after="160"/>
              <w:ind w:left="278" w:hanging="28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Finaliz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51" w:name="__RefHeading___Toc58322059"/>
      <w:bookmarkEnd w:id="151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Item no Pedido (Mesa 1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Itens numa mesa livre (abertura de pedido)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 e PRODUTO2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e 1 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e OBSERVACAO1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inseridos são impressos no pedido e aparecem na lista de itens da mesa. São calculados o subtotal, a taxa de serviço e o total da conta. A mesa tem status alterado para “Aberta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 e PRODUTO2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e 1 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e OBSERVACAO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Itens no Pedido – 2.19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Item no Pedido (Mesa 2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Itens numa mesa livre (abertura de pedido)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 + OBSERVACAO2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inseridos são impressos no pedido e aparecem na lista de itens da mesa. São calculados o subtotal, a taxa de serviço e o total da conta. A mesa tem status alterado para “Aberta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 + OBSERVACAO2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Itens no Pedido – 2.19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Item no Pedido (Mesa 3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Itens numa mesa livre (abertura de pedido)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 e PRODUTO2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e 4 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e Nenhuma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inseridos são impressos no pedido e aparecem na lista de itens da mesa. São calculados o subtotal, a taxa de serviço e o total da conta. A mesa tem status alterado para “Aberta”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 e PRODUTO2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e 4 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e Nenhuma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Itens no Pedido – 2.19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Inserir Item no Pedido II (Mesa 1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ção de Itens numa mesa aberta (continuação de pedido)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37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nte esse Item inserido é impresso no pedido e todos itens aparecem na lista de itens da mesa. São calculados o subtotal, a taxa de serviço e o total da conta.</w:t>
            </w:r>
          </w:p>
        </w:tc>
      </w:tr>
      <w:tr>
        <w:trPr>
          <w:trHeight w:val="16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>
          <w:trHeight w:val="171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 Itens no Pedido – 2.19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52" w:name="__RefHeading___Toc58322060"/>
      <w:bookmarkEnd w:id="152"/>
      <w:r>
        <w:rPr>
          <w:rFonts w:cs="Arial" w:ascii="Arial" w:hAnsi="Arial"/>
        </w:rPr>
        <w:t>Especificação do teste do Caso de uso Cancelar Itens no Pedido</w:t>
      </w:r>
    </w:p>
    <w:p>
      <w:pPr>
        <w:pStyle w:val="Heading4"/>
        <w:rPr/>
      </w:pPr>
      <w:bookmarkStart w:id="153" w:name="__RefHeading___Toc58322061"/>
      <w:bookmarkEnd w:id="153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Cancelar Itens no Pedid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54" w:name="__RefHeading___Toc58322062"/>
      <w:bookmarkEnd w:id="154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Será cancelado um item de uma mesa que possui mais de um item no pedido. Depois, será cancelado o único item de uma mesa aberta. Após a execução dos testes desse caso de uso, deve-se repetir o caso de teste “Inserir Item no Pedido (Mesa 2)” – 2.19.6.2.</w:t>
      </w:r>
    </w:p>
    <w:p>
      <w:pPr>
        <w:pStyle w:val="Heading4"/>
        <w:rPr>
          <w:rFonts w:ascii="Arial" w:hAnsi="Arial" w:cs="Arial"/>
        </w:rPr>
      </w:pPr>
      <w:bookmarkStart w:id="155" w:name="__RefHeading___Toc58322063"/>
      <w:bookmarkEnd w:id="155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ar Itens no Pedido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0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celar Item no Pedido (Mesa 1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0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celar Item no Pedido (Mesa 2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2.20.6.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bookmarkStart w:id="156" w:name="__RefHeading___Toc58322064"/>
      <w:bookmarkEnd w:id="156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Cancelamento de itens nas mesas deve ser bem sucedido, isto é, o item cancelado deverá desaparecer na lista de itens de cada mesa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mpressão do cancelamento deve conter somente os itens cancelados no moment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57" w:name="__RefHeading___Toc58322065"/>
      <w:bookmarkEnd w:id="157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>Procedimento de teste Cancelar</w:t>
      </w:r>
      <w:r>
        <w:rPr/>
        <w:t xml:space="preserve"> Itens no Pedido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o Cancelamento de itens nas mesas é bem sucedido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26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de Vendas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2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3 (Efetuar Login Módulo de Vendas)</w:t>
            </w:r>
          </w:p>
          <w:p>
            <w:pPr>
              <w:pStyle w:val="Numerada"/>
              <w:keepNext w:val="true"/>
              <w:numPr>
                <w:ilvl w:val="0"/>
                <w:numId w:val="2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Escolher a Mesa desejada no Mapa de Mesas</w:t>
            </w:r>
          </w:p>
          <w:p>
            <w:pPr>
              <w:pStyle w:val="Numerada"/>
              <w:keepNext w:val="true"/>
              <w:numPr>
                <w:ilvl w:val="0"/>
                <w:numId w:val="2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Cancelar</w:t>
            </w:r>
            <w:r>
              <w:rPr>
                <w:rFonts w:cs="Arial" w:ascii="Arial" w:hAnsi="Arial"/>
              </w:rPr>
              <w:t xml:space="preserve"> para o item desejado</w:t>
            </w:r>
          </w:p>
          <w:p>
            <w:pPr>
              <w:pStyle w:val="Numerada"/>
              <w:keepNext w:val="true"/>
              <w:numPr>
                <w:ilvl w:val="0"/>
                <w:numId w:val="26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onfirmar Cancel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58" w:name="__RefHeading___Toc58322066"/>
      <w:bookmarkEnd w:id="158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Cancelar Item no Pedido (Mesa 1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amento de Itens numa mesa aberta, restando ainda outros itens no pedido.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18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</w:t>
            </w:r>
          </w:p>
        </w:tc>
      </w:tr>
      <w:tr>
        <w:trPr>
          <w:trHeight w:val="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ens cancelados são impressos no cancelamento e desaparecem na lista de itens da mesa. São calculados o subtotal, a taxa de serviço e o total da conta. 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ar Itens no Pedido – 2.20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Cancelar Item no Pedido (Mesa 2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amento de todos os itens de uma mesa aberta (cancelamento do pedido)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318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1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AO1 + OBSERVACAO2</w:t>
            </w:r>
          </w:p>
        </w:tc>
      </w:tr>
      <w:tr>
        <w:trPr>
          <w:trHeight w:val="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cancelados são impressos no cancelamento e desaparecem na lista de itens da mesa. São zerados o subtotal, a taxa de serviço e o total da conta. A mesa tem status alterado para “Livre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ar Itens no Pedido – 2.20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59" w:name="__RefHeading___Toc58322067"/>
      <w:bookmarkEnd w:id="159"/>
      <w:r>
        <w:rPr>
          <w:rFonts w:cs="Arial" w:ascii="Arial" w:hAnsi="Arial"/>
        </w:rPr>
        <w:t>Especificação do teste do Caso de uso Fechar Conta</w:t>
      </w:r>
    </w:p>
    <w:p>
      <w:pPr>
        <w:pStyle w:val="Heading4"/>
        <w:rPr/>
      </w:pPr>
      <w:bookmarkStart w:id="160" w:name="__RefHeading___Toc58322068"/>
      <w:bookmarkEnd w:id="160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Fechar Conta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61" w:name="__RefHeading___Toc58322069"/>
      <w:bookmarkEnd w:id="161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fechada a conta de uma das mesas abertas.</w:t>
      </w:r>
    </w:p>
    <w:p>
      <w:pPr>
        <w:pStyle w:val="Heading4"/>
        <w:rPr>
          <w:rFonts w:ascii="Arial" w:hAnsi="Arial" w:cs="Arial"/>
        </w:rPr>
      </w:pPr>
      <w:bookmarkStart w:id="162" w:name="__RefHeading___Toc58322070"/>
      <w:bookmarkEnd w:id="162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r Conta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1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r Conta (Mesa 1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1.6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63" w:name="__RefHeading___Toc58322071"/>
      <w:bookmarkEnd w:id="163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Fechamento de Conta nas mesas deve ser bem sucedido, isto é, o status da mesa deve ser alterado para “Fechada” e deve ser impresso o ticket de venda contendo os itens inseridos no pedid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64" w:name="__RefHeading___Toc58322072"/>
      <w:bookmarkEnd w:id="164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Fechar Conta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o Fechamento de Conta nas mesas é bem sucedido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35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de Vendas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35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3 (Efetuar Login Módulo de Vendas)</w:t>
            </w:r>
          </w:p>
          <w:p>
            <w:pPr>
              <w:pStyle w:val="Numerada"/>
              <w:keepNext w:val="true"/>
              <w:numPr>
                <w:ilvl w:val="0"/>
                <w:numId w:val="35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Escolher a Mesa desejada no Mapa de Mesas</w:t>
            </w:r>
          </w:p>
          <w:p>
            <w:pPr>
              <w:pStyle w:val="Numerada"/>
              <w:keepNext w:val="true"/>
              <w:numPr>
                <w:ilvl w:val="0"/>
                <w:numId w:val="35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Fechar Co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65" w:name="__RefHeading___Toc58322073"/>
      <w:bookmarkEnd w:id="165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Fechar Conta (Mesa 1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mento de Conta numa mesa aberta.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8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itens inseridos na mesa são impressos no ticket de venda, com os valores do subtotal, taxa de serviço e total. A mesa tem seu status alterado para “Fechada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r Conta – 2.21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66" w:name="__RefHeading___Toc58322074"/>
      <w:bookmarkEnd w:id="166"/>
      <w:r>
        <w:rPr>
          <w:rFonts w:cs="Arial" w:ascii="Arial" w:hAnsi="Arial"/>
        </w:rPr>
        <w:t>Especificação do teste do Caso de uso Receber Conta</w:t>
      </w:r>
    </w:p>
    <w:p>
      <w:pPr>
        <w:pStyle w:val="Heading4"/>
        <w:rPr/>
      </w:pPr>
      <w:bookmarkStart w:id="167" w:name="__RefHeading___Toc58322075"/>
      <w:bookmarkEnd w:id="167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Receber Conta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68" w:name="__RefHeading___Toc58322076"/>
      <w:bookmarkEnd w:id="168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recebida a conta de uma das mesas fechadas.</w:t>
      </w:r>
    </w:p>
    <w:p>
      <w:pPr>
        <w:pStyle w:val="Heading4"/>
        <w:rPr>
          <w:rFonts w:ascii="Arial" w:hAnsi="Arial" w:cs="Arial"/>
        </w:rPr>
      </w:pPr>
      <w:bookmarkStart w:id="169" w:name="__RefHeading___Toc58322077"/>
      <w:bookmarkEnd w:id="169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ber Conta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2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eber Conta (Mesa 1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1.6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70" w:name="__RefHeading___Toc58322078"/>
      <w:bookmarkEnd w:id="170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Recebimento de Conta nas mesas deve ser bem sucedido, isto é, o status da mesa deve ser alterado para “Livre” e deve ser retornado o valor do troco correspondente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71" w:name="__RefHeading___Toc58322079"/>
      <w:bookmarkEnd w:id="171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Receber Conta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o Recebimento de Conta nas mesas é bem sucedido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36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de Vendas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3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3 (Efetuar Login Módulo de Vendas)</w:t>
            </w:r>
          </w:p>
          <w:p>
            <w:pPr>
              <w:pStyle w:val="Numerada"/>
              <w:keepNext w:val="true"/>
              <w:numPr>
                <w:ilvl w:val="0"/>
                <w:numId w:val="3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Escolher a Mesa desejada no Mapa de Mesas</w:t>
            </w:r>
          </w:p>
          <w:p>
            <w:pPr>
              <w:pStyle w:val="Numerada"/>
              <w:keepNext w:val="true"/>
              <w:numPr>
                <w:ilvl w:val="0"/>
                <w:numId w:val="3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Receber Conta</w:t>
            </w:r>
          </w:p>
          <w:p>
            <w:pPr>
              <w:pStyle w:val="Numerada"/>
              <w:keepNext w:val="true"/>
              <w:numPr>
                <w:ilvl w:val="0"/>
                <w:numId w:val="36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lterar os campos </w:t>
            </w:r>
            <w:r>
              <w:rPr>
                <w:rFonts w:cs="Arial" w:ascii="Arial" w:hAnsi="Arial"/>
                <w:u w:val="single"/>
              </w:rPr>
              <w:t>Taxa de Serviç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Desconto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u w:val="single"/>
              </w:rPr>
              <w:t>Dinheiro</w:t>
            </w:r>
            <w:r>
              <w:rPr>
                <w:rFonts w:cs="Arial" w:ascii="Arial" w:hAnsi="Arial"/>
              </w:rPr>
              <w:t xml:space="preserve"> (se preciso)</w:t>
            </w:r>
          </w:p>
          <w:p>
            <w:pPr>
              <w:pStyle w:val="Numerada"/>
              <w:keepNext w:val="true"/>
              <w:numPr>
                <w:ilvl w:val="0"/>
                <w:numId w:val="36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Rece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72" w:name="__RefHeading___Toc58322080"/>
      <w:bookmarkEnd w:id="172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Receber Conta (Mesa 1)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bimento de Conta numa mesa fechada.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Serviç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nt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105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heir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valor do troco é retornado [Troco = Dinheiro - (Subtotal + Serviço – Desconto)]. A mesa tem seu status alterado para “Livre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de Vendas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ber Conta – 2.22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73" w:name="__RefHeading___Toc58322081"/>
      <w:bookmarkEnd w:id="173"/>
      <w:r>
        <w:rPr>
          <w:rFonts w:cs="Arial" w:ascii="Arial" w:hAnsi="Arial"/>
        </w:rPr>
        <w:t>Especificação do teste do Caso de uso Emitir Relatório de Vendas</w:t>
      </w:r>
    </w:p>
    <w:p>
      <w:pPr>
        <w:pStyle w:val="Heading4"/>
        <w:rPr/>
      </w:pPr>
      <w:bookmarkStart w:id="174" w:name="__RefHeading___Toc58322082"/>
      <w:bookmarkEnd w:id="174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Emitir Relatório de Venda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75" w:name="__RefHeading___Toc58322083"/>
      <w:bookmarkEnd w:id="175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emitido um relatório da movimentação realizada durante os testes. Para executar esse teste, deve-se realizar os testes dos casos de uso Fechar Conta e Receber Conta para todas as mesas abertas (1, 2 e 3).</w:t>
      </w:r>
    </w:p>
    <w:p>
      <w:pPr>
        <w:pStyle w:val="Heading4"/>
        <w:rPr>
          <w:rFonts w:ascii="Arial" w:hAnsi="Arial" w:cs="Arial"/>
        </w:rPr>
      </w:pPr>
      <w:bookmarkStart w:id="176" w:name="__RefHeading___Toc58322084"/>
      <w:bookmarkEnd w:id="176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tir Relatório de Vendas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3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tir Relatório de Vendas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3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tir Relatório de Vendas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3.6.2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77" w:name="__RefHeading___Toc58322085"/>
      <w:bookmarkEnd w:id="177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relatório emitido para um período em que houve movimentação deverá exibir as informações correspondente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relatório emitido para um período em que não houve movimentação não deverá exibir nenhuma informaçã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78" w:name="__RefHeading___Toc58322086"/>
      <w:bookmarkEnd w:id="178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Procedimento de teste Emitir Relatório de Vendas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emissão de relatóri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27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27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27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Relatório de Vendas por Período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27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Preencher o </w:t>
            </w:r>
            <w:r>
              <w:rPr>
                <w:rFonts w:cs="Arial" w:ascii="Arial" w:hAnsi="Arial"/>
                <w:u w:val="single"/>
              </w:rPr>
              <w:t>Período</w:t>
            </w:r>
            <w:r>
              <w:rPr>
                <w:rFonts w:cs="Arial" w:ascii="Arial" w:hAnsi="Arial"/>
              </w:rPr>
              <w:t xml:space="preserve"> desejado</w:t>
            </w:r>
          </w:p>
          <w:p>
            <w:pPr>
              <w:pStyle w:val="Numerada"/>
              <w:keepNext w:val="true"/>
              <w:numPr>
                <w:ilvl w:val="0"/>
                <w:numId w:val="27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Emitir Relató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79" w:name="__RefHeading___Toc58322087"/>
      <w:bookmarkEnd w:id="179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mitir Relatório de Vendas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ão de Relatório de Vendas num período válid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1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01/01/2003 Até [data da realização do teste]</w:t>
            </w:r>
          </w:p>
        </w:tc>
      </w:tr>
      <w:tr>
        <w:trPr>
          <w:trHeight w:val="53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emitido com as informações correspondentes à movimentação do períod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tir Relatório de Vendas – 2.23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mitir Relatório de Vendas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ão de Relatório de Vendas num período sem movimentaçã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1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01/01/2003 Até 01/02/2003</w:t>
            </w:r>
          </w:p>
        </w:tc>
      </w:tr>
      <w:tr>
        <w:trPr>
          <w:trHeight w:val="53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emitido sem nenhuma informaçã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tir Relatório de Vendas – 2.23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Arial" w:hAnsi="Arial" w:cs="Arial"/>
        </w:rPr>
      </w:pPr>
      <w:bookmarkStart w:id="180" w:name="__RefHeading___Toc58322088"/>
      <w:bookmarkEnd w:id="180"/>
      <w:r>
        <w:rPr>
          <w:rFonts w:cs="Arial" w:ascii="Arial" w:hAnsi="Arial"/>
        </w:rPr>
        <w:t>Especificação do teste do Caso de uso Emitir Relatório de Produtos</w:t>
      </w:r>
    </w:p>
    <w:p>
      <w:pPr>
        <w:pStyle w:val="Heading4"/>
        <w:rPr/>
      </w:pPr>
      <w:bookmarkStart w:id="181" w:name="__RefHeading___Toc58322089"/>
      <w:bookmarkEnd w:id="181"/>
      <w:r>
        <w:rPr/>
        <w:t>Aspectos a serem testado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725"/>
        <w:gridCol w:w="3334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ntário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de uso Emitir Relatório de Produto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82" w:name="__RefHeading___Toc58322090"/>
      <w:bookmarkEnd w:id="182"/>
      <w:r>
        <w:rPr>
          <w:rFonts w:cs="Arial" w:ascii="Arial" w:hAnsi="Arial"/>
        </w:rPr>
        <w:t>Detalhes da abordagem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emitido um relatório da movimentação realizada durante os testes. Para executar esse teste, deve-se realizar os testes dos casos de uso Fechar Conta e Receber Conta para todas as mesas abertas (1, 2 e 3).</w:t>
      </w:r>
    </w:p>
    <w:p>
      <w:pPr>
        <w:pStyle w:val="Heading4"/>
        <w:rPr>
          <w:rFonts w:ascii="Arial" w:hAnsi="Arial" w:cs="Arial"/>
        </w:rPr>
      </w:pPr>
      <w:bookmarkStart w:id="183" w:name="__RefHeading___Toc58322091"/>
      <w:bookmarkEnd w:id="183"/>
      <w:r>
        <w:rPr>
          <w:rFonts w:cs="Arial" w:ascii="Arial" w:hAnsi="Arial"/>
        </w:rPr>
        <w:t>Identificação dos testes</w:t>
      </w:r>
    </w:p>
    <w:p>
      <w:pPr>
        <w:pStyle w:val="Heading5"/>
        <w:rPr/>
      </w:pPr>
      <w:r>
        <w:rPr/>
        <w:t>Procedimentos de teste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080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tir Relatório de Produtos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4.5.1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Casos de test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25"/>
        <w:gridCol w:w="4080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tes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correspondent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tir Relatório de Produtos 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4.6.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tir Relatório de Produtos I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4.6.2</w:t>
            </w:r>
          </w:p>
        </w:tc>
      </w:tr>
    </w:tbl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/>
      </w:pPr>
      <w:bookmarkStart w:id="184" w:name="__RefHeading___Toc58322092"/>
      <w:bookmarkEnd w:id="184"/>
      <w:r>
        <w:rPr/>
        <w:t>Critérios de completeza e sucesso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605"/>
      </w:tblGrid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éri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relatório emitido para um período em que houve movimentação deverá exibir as informações correspondentes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relatório emitido para um período em que não houve movimentação não deverá exibir nenhuma informação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bookmarkStart w:id="185" w:name="__RefHeading___Toc58322093"/>
      <w:bookmarkEnd w:id="185"/>
      <w:r>
        <w:rPr>
          <w:rFonts w:cs="Arial" w:ascii="Arial" w:hAnsi="Arial"/>
        </w:rPr>
        <w:t>Procedimentos de teste</w:t>
      </w:r>
    </w:p>
    <w:p>
      <w:pPr>
        <w:pStyle w:val="Heading5"/>
        <w:keepLines/>
        <w:rPr/>
      </w:pPr>
      <w:r>
        <w:rPr>
          <w:rFonts w:cs="Arial"/>
        </w:rPr>
        <w:t xml:space="preserve">Procedimento de teste </w:t>
      </w:r>
      <w:r>
        <w:rPr/>
        <w:t>Emitir Relatório de Produtos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257"/>
      </w:tblGrid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se a emissão de relatórios é bem sucedida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 especiai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.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x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30"/>
              </w:numPr>
              <w:tabs>
                <w:tab w:val="left" w:pos="278" w:leader="none"/>
              </w:tabs>
              <w:spacing w:before="80" w:after="160"/>
              <w:ind w:left="278" w:hanging="278"/>
              <w:rPr/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 xml:space="preserve">Módulo Administrativo </w:t>
            </w:r>
            <w:r>
              <w:rPr>
                <w:rFonts w:cs="Arial" w:ascii="Arial" w:hAnsi="Arial"/>
              </w:rPr>
              <w:t>na Tela Principal</w:t>
            </w:r>
          </w:p>
          <w:p>
            <w:pPr>
              <w:pStyle w:val="Numerada"/>
              <w:keepNext w:val="true"/>
              <w:numPr>
                <w:ilvl w:val="0"/>
                <w:numId w:val="30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Login, conforme caso de teste 2.1.6.2 (Efetuar Login Módulo Administrativo)</w:t>
            </w:r>
          </w:p>
          <w:p>
            <w:pPr>
              <w:pStyle w:val="Numerada"/>
              <w:keepNext w:val="true"/>
              <w:numPr>
                <w:ilvl w:val="0"/>
                <w:numId w:val="30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Escolher </w:t>
            </w:r>
            <w:r>
              <w:rPr>
                <w:rFonts w:cs="Arial" w:ascii="Arial" w:hAnsi="Arial"/>
                <w:b/>
              </w:rPr>
              <w:t>Relatório de Produtos Mais Vendidos por Período</w:t>
            </w:r>
            <w:r>
              <w:rPr>
                <w:rFonts w:cs="Arial" w:ascii="Arial" w:hAnsi="Arial"/>
              </w:rPr>
              <w:t xml:space="preserve"> no Menu Principal</w:t>
            </w:r>
          </w:p>
          <w:p>
            <w:pPr>
              <w:pStyle w:val="Numerada"/>
              <w:keepNext w:val="true"/>
              <w:numPr>
                <w:ilvl w:val="0"/>
                <w:numId w:val="30"/>
              </w:numPr>
              <w:tabs>
                <w:tab w:val="left" w:pos="278" w:leader="none"/>
              </w:tabs>
              <w:ind w:left="278" w:hanging="27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Preencher o </w:t>
            </w:r>
            <w:r>
              <w:rPr>
                <w:rFonts w:cs="Arial" w:ascii="Arial" w:hAnsi="Arial"/>
                <w:u w:val="single"/>
              </w:rPr>
              <w:t>Período</w:t>
            </w:r>
            <w:r>
              <w:rPr>
                <w:rFonts w:cs="Arial" w:ascii="Arial" w:hAnsi="Arial"/>
              </w:rPr>
              <w:t xml:space="preserve"> desejado</w:t>
            </w:r>
          </w:p>
          <w:p>
            <w:pPr>
              <w:pStyle w:val="Numerada"/>
              <w:keepNext w:val="true"/>
              <w:numPr>
                <w:ilvl w:val="0"/>
                <w:numId w:val="30"/>
              </w:numPr>
              <w:tabs>
                <w:tab w:val="left" w:pos="278" w:leader="none"/>
              </w:tabs>
              <w:spacing w:before="80" w:after="160"/>
              <w:ind w:left="278" w:hanging="27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cionar </w:t>
            </w:r>
            <w:r>
              <w:rPr>
                <w:rFonts w:cs="Arial" w:ascii="Arial" w:hAnsi="Arial"/>
                <w:i/>
              </w:rPr>
              <w:t>Emitir Relató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bookmarkStart w:id="186" w:name="__RefHeading___Toc58322094"/>
      <w:bookmarkEnd w:id="186"/>
      <w:r>
        <w:rPr>
          <w:rFonts w:cs="Arial" w:ascii="Arial" w:hAnsi="Arial"/>
        </w:rPr>
        <w:t>Casos de teste</w:t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mitir Relatório de Produtos 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ão de Relatório de Produtos num período válid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1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01/01/2003 Até [data da realização do teste]</w:t>
            </w:r>
          </w:p>
        </w:tc>
      </w:tr>
      <w:tr>
        <w:trPr>
          <w:trHeight w:val="53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emitido com as informações correspondentes à movimentação do períod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tir Relatório de Produtos – 2.24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 xml:space="preserve">Caso de teste </w:t>
      </w:r>
      <w:r>
        <w:rPr>
          <w:rFonts w:cs="Arial"/>
          <w:color w:val="000000"/>
        </w:rPr>
        <w:t>Emitir Relatório de Produtos II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748"/>
        <w:gridCol w:w="3748"/>
      </w:tblGrid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ns a testar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ão de Relatório de Produtos num período sem movimentação</w:t>
            </w:r>
          </w:p>
        </w:tc>
      </w:tr>
      <w:tr>
        <w:trPr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das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>
          <w:trHeight w:val="216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01/01/2003 Até 01/02/2003</w:t>
            </w:r>
          </w:p>
        </w:tc>
      </w:tr>
      <w:tr>
        <w:trPr>
          <w:trHeight w:val="53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ídas esperad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emitido sem nenhuma informaçã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 Administrativo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tir Relatório de Produtos – 2.24.5.1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ências</w:t>
            </w:r>
          </w:p>
        </w:tc>
        <w:tc>
          <w:tcPr>
            <w:tcW w:w="7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80" w:after="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so de teste anterior deve ter sido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bookmarkStart w:id="187" w:name="__RefHeading___Toc58322095"/>
      <w:bookmarkEnd w:id="187"/>
      <w:r>
        <w:rPr/>
        <w:t>RELATÓRIO DE TESTES</w:t>
      </w:r>
    </w:p>
    <w:p>
      <w:pPr>
        <w:pStyle w:val="Heading3"/>
        <w:rPr/>
      </w:pPr>
      <w:bookmarkStart w:id="188" w:name="__RefHeading___Toc58322096"/>
      <w:bookmarkEnd w:id="188"/>
      <w:r>
        <w:rPr/>
        <w:t>Dados do Projeto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FOOD 1.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Inici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2/200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os Testes de Aceit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11/2003 a 02/12/200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ável pelos testes de Unidade e Integr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so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ável pelos testes de aceit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o Omeg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ciso, Paulo, Robson e Rute</w:t>
            </w:r>
          </w:p>
        </w:tc>
      </w:tr>
    </w:tbl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bookmarkStart w:id="189" w:name="__RefHeading___Toc58322097"/>
      <w:bookmarkEnd w:id="189"/>
      <w:r>
        <w:rPr/>
        <w:t>Registro dos Testes de Aceitação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5245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ável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figuração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entium III, 800MHz – 128MB RAM – Windows 2000 Professional SP4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Ho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v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cid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primeiro login módulo administrativo com banco vaz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primeiro login módulo administrativ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ício Caso de teste </w:t>
            </w:r>
            <w:r>
              <w:rPr>
                <w:rFonts w:cs="Arial" w:ascii="Arial" w:hAnsi="Arial"/>
                <w:color w:val="000000"/>
              </w:rPr>
              <w:t>Login Módulo Administrativo com usuário já cadastr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rmino Caso de teste </w:t>
            </w:r>
            <w:r>
              <w:rPr>
                <w:rFonts w:cs="Arial" w:ascii="Arial" w:hAnsi="Arial"/>
                <w:color w:val="000000"/>
              </w:rPr>
              <w:t>Login Módulo Administrativo com usuário já cadastr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ício Caso de teste Login Módulo de Vendas com usuário já cadastr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érmino Caso de teste Login Módulo de Vendas com usuário já cadastr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ício Caso de teste Login Incorreto Módulo Administrativo com usuário in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érmino Caso de teste Login Incorreto Módulo Administrativo com usuário in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ício Caso de teste Login Incorreto Módulo de Vendas com usuário in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érmino Caso de teste Login Incorreto Módulo de Vendas com usuário in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usuário (Gerente)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usuário (Gerente)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Usuário (Garçom)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Usuário (Garçom)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Usuário (Operador de Caixa)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Usuário (Operador de Caixa)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Usuário já existente (Gerent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Usuário já existente (Gerent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Categoria de Produto 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Categoria de Produto 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Categoria de Produto II não existente no cadas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Categoria de Produto 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Categoria de Produto I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Categoria de Produto I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Categoria de Produto já 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Categoria de Produto já 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Produto 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Produto 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Produto 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Produto 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Produto I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Produto I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Produto já 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Produto já 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Observação 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Observação 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Observação 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Observação 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Observação I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Observação III não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Observação já 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Observação já exist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xcluir Usuário (Gerent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xcluir Usuário (Gerent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xcluir Usuário (Garçom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xcluir Usuário (Garçom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xcluir Usuário (Operador de caix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xcluir Usuário (Operador de caix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xcluir Último Ger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xcluir Último Ger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xcluir Categoria de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xcluir Categoria de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xcluir Categoria de Produto II existente no cadastro associada a produto cadastr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xcluir Categoria de Produto II existente no cadastro associada a produto cadastr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xcluir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xcluir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xcluir Observaçã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xcluir Observaçã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Usuári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Usuári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Usuário I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Usuário I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Usuário III para um já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Usuário III para um já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Categoria de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Categoria de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Categoria de Produto I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Categoria de Produto I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Categoria de Produto III existente no cadastro para uma já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Categoria de Produto III existente no cadastro para uma já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Produto I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Produto I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Produto III para um já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Produto III para um já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Observaçã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Observaçã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Observação I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Observação I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Alterar Observação III para um já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Alterar Observação III para um já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Consultar Usuári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Consultar Usuári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Consultar Categoria de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Consultar Categoria de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Consultar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Consultar Produt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Consultar observaçã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Consultar observação I existente no cadast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Configurar I (Sistem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Configurar I (Sistem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Configurar II (Sistem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Configurar II (Sistem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Item no Pedido (Mesa 1 liv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Item no Pedido (Mesa 1 liv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Configurar III(Sistema) com mesas pendent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Configurar III(Sistema) com mesas pendent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Item no Pedido (Mesa 2 liv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Item no Pedido (Mesa 2 liv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Item no Pedido (Mesa 3 liv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Item no Pedido (Mesa 3 liv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Item no Pedido II (Mesa 1) continuação de pedi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Item no Pedido II (Mesa 1) continuação de pedi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Cancelar Item no Pedido (Mesa 1 aberta) restando ainda outros itens no pedi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Cancelar Item no Pedido (Mesa 1 aberta) restando ainda outros itens no pedi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Cancelar Item no Pedido (Mesa 2 aberta) cancelando tod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Cancelar Item no Pedido (Mesa 2 aberta) cancelando tod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Inserir Item no Pedido (Mesa 2 liv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Inserir Item no Pedido (Mesa 2 liv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Fechar Conta (Mesa 1) numa mesa aber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Fechar Conta (Mesa 1) numa mesa aber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 Caso de teste Receber Conta (Mesa 1) numa mesa fechad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 Caso de teste Receber Conta (Mesa 1) numa mesa fechad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mitir Relatório de Vendas I num período váli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mitir Relatório de Vendas I num período váli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mitir Relatório de Vendas II num período sem movimentaçã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mitir Relatório de Vendas II num período sem movimentaçã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mitir Relatório de Produtos I num período váli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mitir Relatório de Produtos I num período váli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Caso de teste Emitir Relatório de Produtos II num período sem movimentaçã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Caso de teste Emitir Relatório de Produtos II num período sem movimentaçã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mino dos test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Arial" w:hAnsi="Arial" w:cs="Arial"/>
        </w:rPr>
      </w:pPr>
      <w:bookmarkStart w:id="190" w:name="__RefHeading___Toc58322098"/>
      <w:bookmarkEnd w:id="190"/>
      <w:r>
        <w:rPr>
          <w:rFonts w:cs="Arial" w:ascii="Arial" w:hAnsi="Arial"/>
        </w:rPr>
        <w:t>Registro dos Incidentes de Teste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ão houve nenhum incidente de teste.</w:t>
      </w:r>
      <w:r>
        <w:br w:type="page"/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</w:rPr>
      </w:pPr>
      <w:bookmarkStart w:id="191" w:name="__RefHeading___Toc58322099"/>
      <w:bookmarkEnd w:id="191"/>
      <w:r>
        <w:rPr>
          <w:rFonts w:cs="Arial" w:ascii="Arial" w:hAnsi="Arial"/>
        </w:rPr>
        <w:t>Relatório Resumo dos Test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942"/>
      </w:tblGrid>
      <w:tr>
        <w:trPr/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es de Aceitação do Sistema LinFOOD 1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ável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o (Grupo Omega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riações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hum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brangência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tóri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ário dos Resultados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houve nenhum incidente de teste e 0 defeitos foram detectado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ário das atividad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vis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lizad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forço (Pessoas x hor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: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mpo de calendário (dia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aliação Final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Sistema LinFOOD 1.0 está pronto para ser implantado em campo, mediante a aceitação do cliente.</w:t>
            </w:r>
          </w:p>
        </w:tc>
      </w:tr>
    </w:tbl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192" w:name="__RefHeading___Toc58322100"/>
      <w:bookmarkEnd w:id="192"/>
      <w:r>
        <w:rPr>
          <w:rFonts w:cs="Arial"/>
        </w:rPr>
        <w:t>REVISÕES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919"/>
        <w:gridCol w:w="1052"/>
        <w:gridCol w:w="739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ã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. pela Alteração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ações</w:t>
            </w:r>
          </w:p>
        </w:tc>
      </w:tr>
      <w:tr>
        <w:trPr>
          <w:trHeight w:val="5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/12/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e Robson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evisão geral para adequar ao DOC_03_AN versão 4.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clusão do Relatório de Teste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0" w:after="8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701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 w:val="false"/>
      </w:rPr>
      <w:fldChar w:fldCharType="begin"/>
    </w:r>
    <w:r>
      <w:rPr>
        <w:rStyle w:val="PageNumber"/>
        <w:b w:val="false"/>
        <w:rFonts w:cs="Arial" w:ascii="Arial" w:hAnsi="Arial"/>
      </w:rPr>
      <w:instrText xml:space="preserve"> PAGE </w:instrText>
    </w:r>
    <w:r>
      <w:rPr>
        <w:rStyle w:val="PageNumber"/>
        <w:b w:val="false"/>
        <w:rFonts w:cs="Arial" w:ascii="Arial" w:hAnsi="Arial"/>
      </w:rPr>
      <w:fldChar w:fldCharType="separate"/>
    </w:r>
    <w:r>
      <w:rPr>
        <w:rStyle w:val="PageNumber"/>
        <w:b w:val="false"/>
        <w:rFonts w:cs="Arial" w:ascii="Arial" w:hAnsi="Arial"/>
      </w:rPr>
      <w:t>78</w:t>
    </w:r>
    <w:r>
      <w:rPr>
        <w:rStyle w:val="PageNumber"/>
        <w:b w:val="false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8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firstLine="397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hanging="22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800" w:hanging="42"/>
      </w:pPr>
    </w:lvl>
    <w:lvl w:ilvl="5">
      <w:start w:val="1"/>
      <w:numFmt w:val="decimal"/>
      <w:lvlText w:val="%1.%2.%3.%4.%5.%6."/>
      <w:lvlJc w:val="left"/>
      <w:pPr>
        <w:tabs>
          <w:tab w:val="num" w:pos="3178"/>
        </w:tabs>
        <w:ind w:left="2160" w:hanging="62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7">
    <w:lvl w:ilvl="0">
      <w:numFmt w:val="bullet"/>
      <w:lvlText w:val=""/>
      <w:lvlJc w:val="left"/>
      <w:pPr>
        <w:tabs>
          <w:tab w:val="num" w:pos="288"/>
        </w:tabs>
        <w:ind w:left="648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cap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1"/>
      </w:numPr>
      <w:tabs>
        <w:tab w:val="clear" w:pos="720"/>
      </w:tabs>
      <w:spacing w:before="80" w:after="160"/>
    </w:pPr>
    <w:rPr/>
  </w:style>
  <w:style w:type="paragraph" w:styleId="Commarcadores2">
    <w:name w:val="Com marcadores 2"/>
    <w:basedOn w:val="Commarcadores"/>
    <w:qFormat/>
    <w:pPr>
      <w:ind w:left="1080" w:hanging="360"/>
    </w:pPr>
    <w:rPr/>
  </w:style>
  <w:style w:type="paragraph" w:styleId="Commarcadores3">
    <w:name w:val="Com marcadores 3"/>
    <w:basedOn w:val="Commarcadores"/>
    <w:qFormat/>
    <w:pPr>
      <w:ind w:left="1440" w:hanging="360"/>
    </w:pPr>
    <w:rPr/>
  </w:style>
  <w:style w:type="paragraph" w:styleId="Listadecontinuao">
    <w:name w:val="Lista de continuação"/>
    <w:basedOn w:val="List"/>
    <w:qFormat/>
    <w:pPr>
      <w:numPr>
        <w:ilvl w:val="0"/>
        <w:numId w:val="38"/>
      </w:numPr>
      <w:tabs>
        <w:tab w:val="clear" w:pos="720"/>
      </w:tabs>
      <w:spacing w:before="80" w:after="160"/>
    </w:pPr>
    <w:rPr/>
  </w:style>
  <w:style w:type="paragraph" w:styleId="Listadecontinuao2">
    <w:name w:val="Lista de continuação 2"/>
    <w:basedOn w:val="Listadecontinuao"/>
    <w:qFormat/>
    <w:pPr>
      <w:ind w:left="1080" w:hanging="360"/>
    </w:pPr>
    <w:rPr/>
  </w:style>
  <w:style w:type="paragraph" w:styleId="Listadecontinuao3">
    <w:name w:val="Lista de continuação 3"/>
    <w:basedOn w:val="Listadecontinuao"/>
    <w:qFormat/>
    <w:pPr>
      <w:ind w:left="1440" w:hanging="360"/>
    </w:pPr>
    <w:rPr/>
  </w:style>
  <w:style w:type="paragraph" w:styleId="Numerada">
    <w:name w:val="Numerada"/>
    <w:basedOn w:val="List"/>
    <w:qFormat/>
    <w:pPr>
      <w:numPr>
        <w:ilvl w:val="0"/>
        <w:numId w:val="8"/>
      </w:numPr>
      <w:tabs>
        <w:tab w:val="clear" w:pos="720"/>
      </w:tabs>
      <w:spacing w:before="80" w:after="160"/>
      <w:ind w:left="720" w:hanging="360"/>
    </w:pPr>
    <w:rPr/>
  </w:style>
  <w:style w:type="paragraph" w:styleId="Numerada2">
    <w:name w:val="Numerada 2"/>
    <w:basedOn w:val="Numerada"/>
    <w:qFormat/>
    <w:pPr>
      <w:numPr>
        <w:ilvl w:val="0"/>
        <w:numId w:val="8"/>
      </w:numPr>
      <w:ind w:left="1080" w:hanging="360"/>
    </w:pPr>
    <w:rPr/>
  </w:style>
  <w:style w:type="paragraph" w:styleId="Numerada3">
    <w:name w:val="Numerada 3"/>
    <w:basedOn w:val="Numerada"/>
    <w:qFormat/>
    <w:pPr>
      <w:numPr>
        <w:ilvl w:val="0"/>
        <w:numId w:val="8"/>
      </w:numPr>
      <w:ind w:left="1440" w:hanging="360"/>
    </w:pPr>
    <w:rPr/>
  </w:style>
  <w:style w:type="paragraph" w:styleId="Textodemacro">
    <w:name w:val="Texto de macro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Recuonormal">
    <w:name w:val="Recuo normal"/>
    <w:basedOn w:val="Normal"/>
    <w:qFormat/>
    <w:pPr>
      <w:ind w:left="1080" w:hanging="0"/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Data">
    <w:name w:val="Data"/>
    <w:basedOn w:val="Normal"/>
    <w:next w:val="Normal"/>
    <w:qFormat/>
    <w:pPr/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Figura">
    <w:name w:val="Figura"/>
    <w:basedOn w:val="TextBody"/>
    <w:next w:val="Legenda"/>
    <w:qFormat/>
    <w:pPr>
      <w:jc w:val="center"/>
    </w:pPr>
    <w:rPr/>
  </w:style>
  <w:style w:type="paragraph" w:styleId="Tabela">
    <w:name w:val="Tabela"/>
    <w:basedOn w:val="TextBody"/>
    <w:qFormat/>
    <w:pPr>
      <w:keepNext w:val="true"/>
      <w:keepLines/>
      <w:spacing w:before="40" w:after="40"/>
      <w:jc w:val="left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Sumrio">
    <w:name w:val="sumário"/>
    <w:basedOn w:val="Heading1"/>
    <w:qFormat/>
    <w:pPr>
      <w:pageBreakBefore w:val="false"/>
      <w:numPr>
        <w:ilvl w:val="0"/>
        <w:numId w:val="0"/>
      </w:numPr>
      <w:tabs>
        <w:tab w:val="clear" w:pos="720"/>
        <w:tab w:val="left" w:pos="648" w:leader="none"/>
      </w:tabs>
      <w:spacing w:before="240" w:after="120"/>
      <w:ind w:left="284" w:firstLine="6"/>
      <w:jc w:val="left"/>
      <w:outlineLvl w:val="9"/>
    </w:pPr>
    <w:rPr>
      <w:i/>
      <w:sz w:val="28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digoexemplo">
    <w:name w:val="Código-exemplo"/>
    <w:basedOn w:val="Cdigo"/>
    <w:qFormat/>
    <w:pPr>
      <w:keepNext w:val="true"/>
      <w:keepLines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Numerada4">
    <w:name w:val="Numerada 4"/>
    <w:basedOn w:val="Numerada"/>
    <w:qFormat/>
    <w:pPr>
      <w:numPr>
        <w:ilvl w:val="0"/>
        <w:numId w:val="32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Numerada5">
    <w:name w:val="Numerada 5"/>
    <w:basedOn w:val="Numerada"/>
    <w:qFormat/>
    <w:pPr>
      <w:numPr>
        <w:ilvl w:val="0"/>
        <w:numId w:val="32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xis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3:29:00Z</dcterms:created>
  <dc:creator>Lúca Malatesta</dc:creator>
  <dc:description/>
  <dc:language>en-US</dc:language>
  <cp:lastModifiedBy>Robson de Sousa Martins</cp:lastModifiedBy>
  <cp:lastPrinted>2003-11-07T01:06:00Z</cp:lastPrinted>
  <dcterms:modified xsi:type="dcterms:W3CDTF">2003-12-04T20:28:00Z</dcterms:modified>
  <cp:revision>143</cp:revision>
  <dc:subject>Projeto Merci 1.0</dc:subject>
  <dc:title>Descrição dos Testes do Software</dc:title>
</cp:coreProperties>
</file>