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6" w:type="dxa"/>
        <w:jc w:val="left"/>
        <w:tblInd w:w="-30" w:type="dxa"/>
        <w:tblLayout w:type="fixed"/>
        <w:tblCellMar>
          <w:top w:w="15" w:type="dxa"/>
          <w:left w:w="75" w:type="dxa"/>
          <w:bottom w:w="15" w:type="dxa"/>
          <w:right w:w="15" w:type="dxa"/>
        </w:tblCellMar>
      </w:tblPr>
      <w:tblGrid>
        <w:gridCol w:w="10616"/>
      </w:tblGrid>
      <w:tr>
        <w:trPr/>
        <w:tc>
          <w:tcPr>
            <w:tcW w:w="1061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宋体;SimSun" w:hAnsi="宋体;SimSun" w:cs="宋体;SimSu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48"/>
                <w:szCs w:val="48"/>
              </w:rPr>
              <w:t>说明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以下是快递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对外开放的部份公司的列表，同时适用于</w:t>
            </w:r>
            <w:hyperlink r:id="rId2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mlAPI</w:t>
              </w:r>
            </w:hyperlink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和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szCs w:val="24"/>
                  <w:u w:val="single"/>
                </w:rPr>
                <w:t>快递查询</w:t>
              </w:r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API</w:t>
              </w:r>
            </w:hyperlink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部份，具体区别请留意快递公司名称后的备注），另外国际类的可以直接点击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szCs w:val="24"/>
                  <w:u w:val="single"/>
                </w:rPr>
                <w:t>国际邮政、</w:t>
              </w:r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EMS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szCs w:val="24"/>
                  <w:u w:val="single"/>
                </w:rPr>
                <w:t>、快递类列表</w:t>
              </w:r>
            </w:hyperlink>
            <w:r>
              <w:rPr/>
              <w:t>查看。 如果在下面没有找到您所要的快递公司，请添加企业</w:t>
            </w:r>
            <w:r>
              <w:rPr/>
              <w:t>QQ 800036857</w:t>
            </w:r>
            <w:r>
              <w:rPr/>
              <w:t xml:space="preserve">索取。 </w:t>
            </w:r>
          </w:p>
          <w:tbl>
            <w:tblPr>
              <w:tblW w:w="10450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25"/>
              <w:gridCol w:w="2850"/>
              <w:gridCol w:w="7075"/>
            </w:tblGrid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分类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快递公司代码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公司名称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auspost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澳大利亚邮政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英文结果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aae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AAE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anxindakuaix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安信达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huitong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百世汇通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baifudongfang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百福东方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bht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BHT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ouzhengguone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包裹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平邮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挂号信（暂只支持</w:t>
                  </w:r>
                  <w:hyperlink r:id="rId5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4"/>
                        <w:szCs w:val="24"/>
                        <w:u w:val="single"/>
                      </w:rPr>
                      <w:t>HtmlAPI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SO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M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格式结果和签收状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at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请联系企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QQ 800036857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转“小佰”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bangsong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邦送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C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cces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希伊艾斯（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CCES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coe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中国东方（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CO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chuanxi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传喜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canpost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加拿大邮政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Canada Post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（英文结果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canpostfr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加拿大邮政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Canada Post(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德文结果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D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datian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大田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debang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德邦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dpex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DPEX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dhl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DHL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中国件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中文结果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dhlen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DHL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国际件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英文结果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dhlde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DHL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德国件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德文结果（德国国内派、收的件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dsu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D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速快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disifang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递四方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E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ems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EMS(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中文结果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)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（暂只支持</w:t>
                  </w:r>
                  <w:hyperlink r:id="rId6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4"/>
                        <w:szCs w:val="24"/>
                        <w:u w:val="single"/>
                      </w:rPr>
                      <w:t>HtmlAPI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SO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M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格式结果和签收状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at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请联系企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QQ 800036857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转“小佰”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ems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邮宝（暂只支持</w:t>
                  </w:r>
                  <w:hyperlink r:id="rId7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4"/>
                        <w:szCs w:val="24"/>
                        <w:u w:val="single"/>
                      </w:rPr>
                      <w:t>HtmlAPI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SO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M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格式结果和签收状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at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请联系企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QQ 800036857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转“小佰”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emsen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EMS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（英文结果）（暂只支持</w:t>
                  </w:r>
                  <w:hyperlink r:id="rId8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4"/>
                        <w:szCs w:val="24"/>
                        <w:u w:val="single"/>
                      </w:rPr>
                      <w:t>HtmlAPI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SO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M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格式结果和签收状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at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请联系企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QQ 800036857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转“小佰”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emsguoj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EMS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（中国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国际）件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中文结果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/EMS-(China-Internationa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）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-Chinese data(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请联系企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QQ 800036857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转“小佰”开通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emsinten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EMS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（中国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国际）件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英文结果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/EMS-(China-Internationa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）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-Englilsh data(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请联系企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QQ 800036857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转“小佰”开通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edex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edex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国际件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英文结果（说明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edex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是国际件的英文结果，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edex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中国的请用“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lianbangkuaidi”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，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edex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美国请用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edexus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edexcn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edex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国际件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中文结果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edexus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edex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美国件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英文结果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说明：如果无效，请偿试使用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edex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eikangda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飞康达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eikuaida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飞快达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rufengda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凡客如风达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engxingtianxia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风行天下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eibao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飞豹快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G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ganzhongnengda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港中能达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guotong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国通快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guangdongyouzheng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广东邮政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ouzhengguone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挂号信（暂只支持</w:t>
                  </w:r>
                  <w:hyperlink r:id="rId9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4"/>
                        <w:szCs w:val="24"/>
                        <w:u w:val="single"/>
                      </w:rPr>
                      <w:t>HtmlAPI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SO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M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格式结果和签收状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at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请联系企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QQ 800036857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转“小佰”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ouzhengguone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国内邮件（暂只支持</w:t>
                  </w:r>
                  <w:hyperlink r:id="rId10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4"/>
                        <w:szCs w:val="24"/>
                        <w:u w:val="single"/>
                      </w:rPr>
                      <w:t>HtmlAPI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SO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M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格式结果和签收状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at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请联系企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QQ 800036857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转“小佰”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ouzhengguoj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国际邮件（暂只支持</w:t>
                  </w:r>
                  <w:hyperlink r:id="rId11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4"/>
                        <w:szCs w:val="24"/>
                        <w:u w:val="single"/>
                      </w:rPr>
                      <w:t>HtmlAPI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SO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M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格式结果和签收状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at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请联系企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QQ 800036857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转“小佰”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gls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GLS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gongsuda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共速达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H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huitong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汇通快运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huiqiang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汇强快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tiandihuay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华宇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henglu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恒路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huaxialong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华夏龙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tiantian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海航天天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haiwaihuanq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海外环球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hebeijianhua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河北建华（暂只能查好乐买的单，其他商家要查，请发邮件至 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wensheng_chen#kingdee.com(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将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#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替换成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@)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开通权限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haimengsu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海盟速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huaqikuaiyun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华企快运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haihongwangsong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山东海红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iaji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佳吉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iayi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佳怡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iayunmei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加运美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inguangsudikuaijian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京广速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ixianda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急先达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inyue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晋越快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iete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捷特快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inda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金大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ialidatong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嘉里大通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K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kuaijiesu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快捷速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kangli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康力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kuayue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跨越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L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lianhao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联昊通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longban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龙邦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lanbiao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蓝镖快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lejie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乐捷递（暂只能查好乐买的单，其他商家要查，请发邮件至 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wensheng_chen#kingdee.com(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将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#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替换成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@)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开通权限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lianbang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联邦快递（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edex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中国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中文结果）（说明：国外的请用 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fedex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lianbangkuaidien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联邦快递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(Fedex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中国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英文结果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lijisong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立即送（暂只能查好乐买的单，其他商家要查，请发邮件至 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wensheng_chen#kingdee.com(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将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#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替换成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@)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开通权限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longlang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隆浪快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M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menduimen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门对门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meiguo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美国快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mingliang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明亮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O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ocs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OCS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ontrac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onTrac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Q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quanchen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全晨快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quanjitong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全际通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quanritong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全日通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quanyi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全一快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quanfeng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全峰快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evendays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七天连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R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rufengda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如风达快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hentong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伸通（暂只支持</w:t>
                  </w:r>
                  <w:hyperlink r:id="rId12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4"/>
                        <w:szCs w:val="24"/>
                        <w:u w:val="single"/>
                      </w:rPr>
                      <w:t>HtmlAPI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SO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M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格式结果和签收状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at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请联系企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QQ 800036857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转“小佰”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hunfeng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顺丰速递（中文结果）（暂只支持</w:t>
                  </w:r>
                  <w:hyperlink r:id="rId13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4"/>
                        <w:szCs w:val="24"/>
                        <w:u w:val="single"/>
                      </w:rPr>
                      <w:t>HtmlAPI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SO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M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格式结果和签收状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at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请联系企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QQ 800036857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转“小佰”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hunfengen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顺丰（英文结果）（暂只支持</w:t>
                  </w:r>
                  <w:hyperlink r:id="rId14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4"/>
                        <w:szCs w:val="24"/>
                        <w:u w:val="single"/>
                      </w:rPr>
                      <w:t>HtmlAPI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SO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M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格式结果和签收状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at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请联系企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QQ 800036857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转“小佰”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antaisu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三态速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henghui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盛辉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uer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速尔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hengfeng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盛丰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hangda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上大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antaisu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三态速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haihongwangsong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山东海红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aiao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赛澳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haihongwangsong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山东海红（暂只能查好乐买的单，其他商家要查，请发邮件至 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wensheng_chen#kingdee.com(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将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#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替换成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@)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开通权限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xhongmajia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山西红马甲（暂只能查天天网的单，其他商家要查，请发邮件至 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wensheng_chen#kingdee.com(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将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#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替换成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@)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开通权限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hengan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圣安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uijia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穗佳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T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tiandihuay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天地华宇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tiantian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天天快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tnt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TNT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（中文结果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tnten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TNT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（英文结果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tonghetianxia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通和天下（暂只能查好乐买的单，其他商家要查，请发邮件至 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wensheng_chen#kingdee.com(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将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#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替换成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@)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开通权限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U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ups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UPS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（中文结果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upsen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UPS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（英文结果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oushu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优速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usps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USPS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（中英文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W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wanjia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万家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wanxiang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万象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weitepa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微特派（暂只能查天天网的单，其他商家要查，请发邮件至 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wensheng_chen#kingdee.com(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将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#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替换成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@)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开通权限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inbang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新邦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infeng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信丰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ingchengjibian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星晨急便（暂不支持，该公司已不存在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inhongyu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鑫飞鸿（暂不支持，该公司已不存在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cces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希伊艾斯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(CCES)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（暂不支持，该公司已不存在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inbang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新邦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neweggozzo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新蛋奥硕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hkpost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香港邮政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uantong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圆通速递（暂只支持</w:t>
                  </w:r>
                  <w:hyperlink r:id="rId15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4"/>
                        <w:szCs w:val="24"/>
                        <w:u w:val="single"/>
                      </w:rPr>
                      <w:t>HtmlAPI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SO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M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格式结果和签收状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at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请联系企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QQ 800036857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转“小佰”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unda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韵达快运（暂只支持</w:t>
                  </w:r>
                  <w:hyperlink r:id="rId16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4"/>
                        <w:szCs w:val="24"/>
                        <w:u w:val="single"/>
                      </w:rPr>
                      <w:t>HtmlAPI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SO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M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格式结果和签收状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at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请联系企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QQ 800036857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转“小佰”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untong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运通快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ouzhengguone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邮政小包（国内），邮政包裹（国内）、邮政国内给据（国内）（暂只支持</w:t>
                  </w:r>
                  <w:hyperlink r:id="rId17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4"/>
                        <w:szCs w:val="24"/>
                        <w:u w:val="single"/>
                      </w:rPr>
                      <w:t>HtmlAPI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SO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M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格式结果和签收状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at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请联系企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QQ 800036857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转“小佰”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ouzhengguoj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邮政小包（国际），邮政包裹（国际）、邮政国内给据（国际）（暂只支持</w:t>
                  </w:r>
                  <w:hyperlink r:id="rId18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4"/>
                        <w:szCs w:val="24"/>
                        <w:u w:val="single"/>
                      </w:rPr>
                      <w:t>HtmlAPI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SO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M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格式结果和签收状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at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请联系企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QQ 800036857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转“小佰”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uancheng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远成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afengsu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亚风速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ibang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一邦速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oushu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优速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uanweifeng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源伟丰快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uanzhijiecheng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元智捷诚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uefeng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越丰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uananda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源安达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uanfeihang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原飞航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zhongxinda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忠信达快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zhimakaimen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芝麻开门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injiesu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银捷速递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yitongfeihong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一统飞鸿（暂只能查天天网的单，其他商家要查，请发邮件至 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wensheng_chen#kingdee.com(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将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#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替换成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@)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开通权限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Z</w:t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zhongtong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中通速递（暂只支持</w:t>
                  </w:r>
                  <w:hyperlink r:id="rId19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24"/>
                        <w:szCs w:val="24"/>
                        <w:u w:val="single"/>
                      </w:rPr>
                      <w:t>HtmlAPI</w:t>
                    </w:r>
                  </w:hyperlink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SO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M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格式结果和签收状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at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请联系企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QQ 800036857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转“小佰”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zhaijisong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宅急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zhongyouwuliu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中邮物流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zhongxinda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忠信达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zhongsukuaidi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中速快件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zhimakaimen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芝麻开门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zhengzhoujianhua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郑州建华（暂只能查好乐买的单，其他商家要查，请发邮件至 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wensheng_chen#kingdee.com(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将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#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替换成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@)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开通权限）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zhongtianwanyun</w:t>
                  </w:r>
                </w:p>
              </w:tc>
              <w:tc>
                <w:tcPr>
                  <w:tcW w:w="707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中天万运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0"/>
              <w:rPr>
                <w:rFonts w:ascii="宋体;SimSun" w:hAnsi="宋体;SimSun" w:cs="宋体;SimSun"/>
                <w:b/>
                <w:b/>
                <w:bCs/>
                <w:kern w:val="2"/>
                <w:sz w:val="48"/>
                <w:szCs w:val="48"/>
              </w:rPr>
            </w:pPr>
            <w:bookmarkStart w:id="0" w:name="1、API地址"/>
            <w:bookmarkEnd w:id="0"/>
            <w:r>
              <w:rPr>
                <w:rFonts w:cs="宋体;SimSun" w:ascii="宋体;SimSun" w:hAnsi="宋体;SimSun"/>
                <w:b/>
                <w:bCs/>
                <w:kern w:val="2"/>
                <w:sz w:val="48"/>
                <w:szCs w:val="4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2"/>
                <w:sz w:val="48"/>
                <w:szCs w:val="4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kern w:val="2"/>
                <w:sz w:val="48"/>
                <w:szCs w:val="48"/>
              </w:rPr>
              <w:t>API</w:t>
            </w:r>
            <w:r>
              <w:rPr>
                <w:rFonts w:ascii="宋体;SimSun" w:hAnsi="宋体;SimSun" w:cs="宋体;SimSun"/>
                <w:b/>
                <w:bCs/>
                <w:kern w:val="2"/>
                <w:sz w:val="48"/>
                <w:szCs w:val="48"/>
              </w:rPr>
              <w:t>地址</w:t>
            </w:r>
          </w:p>
          <w:p>
            <w:pPr>
              <w:pStyle w:val="Normal"/>
              <w:widowControl/>
              <w:jc w:val="left"/>
              <w:rPr/>
            </w:pPr>
            <w:hyperlink r:id="rId20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tp://api.kuaidi100.com/api?id=[]&amp;com=[]&amp;nu=[]&amp;valicode=[]&amp;show=[0|1|2|3]&amp;muti=[0|1]&amp;order=[desc|asc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]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：为了防止恶意解释的情况，不能通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访问本网站及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PI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，敬请原谅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0"/>
              <w:rPr/>
            </w:pPr>
            <w:bookmarkStart w:id="1" w:name="2、输入参数说明"/>
            <w:bookmarkEnd w:id="1"/>
            <w:r>
              <w:rPr/>
              <w:t>2</w:t>
            </w:r>
            <w:r>
              <w:rPr/>
              <w:t>、输入参数说明</w:t>
            </w:r>
          </w:p>
          <w:tbl>
            <w:tblPr>
              <w:tblW w:w="10450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85"/>
              <w:gridCol w:w="930"/>
              <w:gridCol w:w="670"/>
              <w:gridCol w:w="7665"/>
            </w:tblGrid>
            <w:tr>
              <w:trPr/>
              <w:tc>
                <w:tcPr>
                  <w:tcW w:w="1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名称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9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类型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67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是否必需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66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描述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id</w:t>
                  </w:r>
                </w:p>
              </w:tc>
              <w:tc>
                <w:tcPr>
                  <w:tcW w:w="9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ring</w:t>
                  </w:r>
                </w:p>
              </w:tc>
              <w:tc>
                <w:tcPr>
                  <w:tcW w:w="67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是</w:t>
                  </w:r>
                </w:p>
              </w:tc>
              <w:tc>
                <w:tcPr>
                  <w:tcW w:w="766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身份授权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Key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，请点 </w:t>
                  </w:r>
                  <w:hyperlink r:id="rId21">
                    <w:r>
                      <w:rPr>
                        <w:rStyle w:val="InternetLink"/>
                        <w:rFonts w:ascii="宋体;SimSun" w:hAnsi="宋体;SimSun" w:cs="宋体;SimSun"/>
                        <w:color w:val="0000FF"/>
                        <w:kern w:val="0"/>
                        <w:sz w:val="24"/>
                        <w:szCs w:val="24"/>
                        <w:u w:val="single"/>
                      </w:rPr>
                      <w:t>快递查询接口</w:t>
                    </w:r>
                  </w:hyperlink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 进行申请（大小敏感）</w:t>
                  </w:r>
                </w:p>
              </w:tc>
            </w:tr>
            <w:tr>
              <w:trPr/>
              <w:tc>
                <w:tcPr>
                  <w:tcW w:w="1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com</w:t>
                  </w:r>
                </w:p>
              </w:tc>
              <w:tc>
                <w:tcPr>
                  <w:tcW w:w="9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ring</w:t>
                  </w:r>
                </w:p>
              </w:tc>
              <w:tc>
                <w:tcPr>
                  <w:tcW w:w="67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是</w:t>
                  </w:r>
                </w:p>
              </w:tc>
              <w:tc>
                <w:tcPr>
                  <w:tcW w:w="766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要查询的快递公司代码，不支持中文， 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对应的公司代码见后面第</w:t>
                  </w: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  <w:szCs w:val="24"/>
                    </w:rPr>
                    <w:t>7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章的《</w:t>
                  </w: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  <w:szCs w:val="24"/>
                    </w:rPr>
                    <w:t xml:space="preserve">API URL 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 xml:space="preserve">所支持的快递公司及参数说明》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。如果找不到您所需的公司，请发邮件至 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kuaidi@kingdee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咨询（大小不敏感）</w:t>
                  </w:r>
                </w:p>
              </w:tc>
            </w:tr>
            <w:tr>
              <w:trPr/>
              <w:tc>
                <w:tcPr>
                  <w:tcW w:w="1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nu</w:t>
                  </w:r>
                </w:p>
              </w:tc>
              <w:tc>
                <w:tcPr>
                  <w:tcW w:w="9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String </w:t>
                  </w:r>
                </w:p>
              </w:tc>
              <w:tc>
                <w:tcPr>
                  <w:tcW w:w="67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是</w:t>
                  </w:r>
                </w:p>
              </w:tc>
              <w:tc>
                <w:tcPr>
                  <w:tcW w:w="766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要查询的快递单号，请勿带特殊符号，不支持中文（大小不敏感）</w:t>
                  </w:r>
                </w:p>
              </w:tc>
            </w:tr>
            <w:tr>
              <w:trPr/>
              <w:tc>
                <w:tcPr>
                  <w:tcW w:w="1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valicode</w:t>
                  </w:r>
                </w:p>
              </w:tc>
              <w:tc>
                <w:tcPr>
                  <w:tcW w:w="9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String </w:t>
                  </w:r>
                </w:p>
              </w:tc>
              <w:tc>
                <w:tcPr>
                  <w:tcW w:w="67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否</w:t>
                  </w:r>
                </w:p>
              </w:tc>
              <w:tc>
                <w:tcPr>
                  <w:tcW w:w="766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查询快递的电话号码，目前只有佳吉物流需要这个参数，其他公司请忽略 </w:t>
                  </w:r>
                </w:p>
              </w:tc>
            </w:tr>
            <w:tr>
              <w:trPr/>
              <w:tc>
                <w:tcPr>
                  <w:tcW w:w="1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how</w:t>
                  </w:r>
                </w:p>
              </w:tc>
              <w:tc>
                <w:tcPr>
                  <w:tcW w:w="9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ring</w:t>
                  </w:r>
                </w:p>
              </w:tc>
              <w:tc>
                <w:tcPr>
                  <w:tcW w:w="67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否</w:t>
                  </w:r>
                </w:p>
              </w:tc>
              <w:tc>
                <w:tcPr>
                  <w:tcW w:w="766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返回类型。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0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：返回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so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字符串，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：返回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xm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对象，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：返回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htm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对象，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：返回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text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文本。如果不填，默认返回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json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字符串</w:t>
                  </w:r>
                </w:p>
              </w:tc>
            </w:tr>
            <w:tr>
              <w:trPr/>
              <w:tc>
                <w:tcPr>
                  <w:tcW w:w="1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muti</w:t>
                  </w:r>
                </w:p>
              </w:tc>
              <w:tc>
                <w:tcPr>
                  <w:tcW w:w="9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irng</w:t>
                  </w:r>
                </w:p>
              </w:tc>
              <w:tc>
                <w:tcPr>
                  <w:tcW w:w="67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是</w:t>
                  </w:r>
                </w:p>
              </w:tc>
              <w:tc>
                <w:tcPr>
                  <w:tcW w:w="766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返回信息数量，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: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返回多行完整的信息，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0: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只返回一行信息。不填默认返回多行</w:t>
                  </w:r>
                </w:p>
              </w:tc>
            </w:tr>
            <w:tr>
              <w:trPr/>
              <w:tc>
                <w:tcPr>
                  <w:tcW w:w="1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order</w:t>
                  </w:r>
                </w:p>
              </w:tc>
              <w:tc>
                <w:tcPr>
                  <w:tcW w:w="9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irng</w:t>
                  </w:r>
                </w:p>
              </w:tc>
              <w:tc>
                <w:tcPr>
                  <w:tcW w:w="67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否</w:t>
                  </w:r>
                </w:p>
              </w:tc>
              <w:tc>
                <w:tcPr>
                  <w:tcW w:w="766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排序。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desc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：按时间由新到旧排列，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asc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：按时间由旧到新排列。不填默认返回倒序（大小不敏感）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0"/>
              <w:rPr/>
            </w:pPr>
            <w:bookmarkStart w:id="2" w:name="3、返回结果说明"/>
            <w:bookmarkEnd w:id="2"/>
            <w:r>
              <w:rPr/>
              <w:t>3</w:t>
            </w:r>
            <w:r>
              <w:rPr/>
              <w:t>、返回结果说明</w:t>
            </w:r>
          </w:p>
          <w:tbl>
            <w:tblPr>
              <w:tblW w:w="10450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11"/>
              <w:gridCol w:w="9339"/>
            </w:tblGrid>
            <w:tr>
              <w:trPr/>
              <w:tc>
                <w:tcPr>
                  <w:tcW w:w="11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字段名称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933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字段含义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Message</w:t>
                  </w:r>
                </w:p>
              </w:tc>
              <w:tc>
                <w:tcPr>
                  <w:tcW w:w="933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消息体</w:t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Data</w:t>
                  </w:r>
                </w:p>
              </w:tc>
              <w:tc>
                <w:tcPr>
                  <w:tcW w:w="933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数据集合</w:t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Time</w:t>
                  </w:r>
                </w:p>
              </w:tc>
              <w:tc>
                <w:tcPr>
                  <w:tcW w:w="933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每条数据的时间</w:t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Context</w:t>
                  </w:r>
                </w:p>
              </w:tc>
              <w:tc>
                <w:tcPr>
                  <w:tcW w:w="933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每条数据的状态</w:t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ate</w:t>
                  </w:r>
                </w:p>
              </w:tc>
              <w:tc>
                <w:tcPr>
                  <w:tcW w:w="933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 xml:space="preserve">快递单当前的状态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。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0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：在途中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,1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：已发货，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：疑难件，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： 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已签收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 ，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4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 xml:space="preserve">：已退货。该状态还在不断完善中，有更多的参数需求，欢迎发邮件至 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kuaidi@kingdee.com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提出</w:t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status</w:t>
                  </w:r>
                </w:p>
              </w:tc>
              <w:tc>
                <w:tcPr>
                  <w:tcW w:w="933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查询的结果状态。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0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：运单暂无结果，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：查询成功，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：接口出现异常，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408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：验证码出错（仅适用于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APICode url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，可忽略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 xml:space="preserve">)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。遇到其他情况，请按获得身份授权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key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的邮件中的方法获得技术支持。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0"/>
              <w:rPr>
                <w:rFonts w:ascii="宋体;SimSun" w:hAnsi="宋体;SimSun" w:cs="宋体;SimSun"/>
                <w:b/>
                <w:b/>
                <w:bCs/>
                <w:kern w:val="2"/>
                <w:sz w:val="48"/>
                <w:szCs w:val="48"/>
              </w:rPr>
            </w:pPr>
            <w:bookmarkStart w:id="3" w:name="4、API调用及返回结果示范"/>
            <w:bookmarkEnd w:id="3"/>
            <w:r>
              <w:rPr>
                <w:rFonts w:cs="宋体;SimSun" w:ascii="宋体;SimSun" w:hAnsi="宋体;SimSun"/>
                <w:b/>
                <w:bCs/>
                <w:kern w:val="2"/>
                <w:sz w:val="48"/>
                <w:szCs w:val="48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2"/>
                <w:sz w:val="48"/>
                <w:szCs w:val="4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kern w:val="2"/>
                <w:sz w:val="48"/>
                <w:szCs w:val="48"/>
              </w:rPr>
              <w:t>API</w:t>
            </w:r>
            <w:r>
              <w:rPr>
                <w:rFonts w:ascii="宋体;SimSun" w:hAnsi="宋体;SimSun" w:cs="宋体;SimSun"/>
                <w:b/>
                <w:bCs/>
                <w:kern w:val="2"/>
                <w:sz w:val="48"/>
                <w:szCs w:val="48"/>
              </w:rPr>
              <w:t>调用及返回结果示范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bookmarkStart w:id="4" w:name="4.1_API调用示范"/>
            <w:bookmarkEnd w:id="4"/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4.1 API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调用示范</w:t>
            </w:r>
          </w:p>
          <w:p>
            <w:pPr>
              <w:pStyle w:val="Normal"/>
              <w:widowControl/>
              <w:jc w:val="left"/>
              <w:rPr/>
            </w:pPr>
            <w:hyperlink r:id="rId22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tp://api.kuaidi100.com/api?id=xxxxxxxxxxxxx&amp;com=tiantian&amp;nu=11111&amp;show=0&amp;muti=1&amp;order=desc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bookmarkStart w:id="5" w:name="4.2_Json返回示例"/>
            <w:bookmarkEnd w:id="5"/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4.2 Json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返回示例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{"message":"ok","status":"1","state":"3","data":[{"time":"2012-07-07 13:35:14","context":"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客户已签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"},{"time":"2012-07-07 09:10:10","context":"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离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山营业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景山营业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]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派送中，递送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温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电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]"},{"time":"2012-07-06 19:46:38","context":"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到达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山营业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景山营业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"},{"time":"2012-07-06 15:22:32","context":"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离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山营业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景山营业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]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派送中，递送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温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电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]"},{"time":"2012-07-06 15:05:00","context":"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到达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山营业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景山营业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"},{"time":"2012-07-06 13:37:52","context":"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离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城中转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]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发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山营业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景山营业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"},{"time":"2012-07-06 12:54:41","context":"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到达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城中转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"},{"time":"2012-07-06 11:11:03","context":"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离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运转中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航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驻站班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]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发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城中转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"},{"time":"2012-07-06 10:43:21","context":"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到达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运转中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航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驻站班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"},{"time":"2012-07-05 21:18:53","context":"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离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厦门支公司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]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发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运转中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航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"},{"time":"2012-07-05 20:07:27","context":"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已取件，到达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厦门支公司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"}]}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bookmarkStart w:id="6" w:name="4.3_xml返回示例"/>
            <w:bookmarkEnd w:id="6"/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4.3 xml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返回示例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&lt;xml&gt;</w:t>
              <w:br/>
              <w:t>        &lt;message&gt;ok&lt;/message&gt;</w:t>
              <w:br/>
              <w:t>        &lt;status&gt;1&lt;/status&gt;</w:t>
              <w:br/>
              <w:t>        &lt;state&gt;3&lt;/state&gt;</w:t>
              <w:br/>
              <w:t>        &lt;data&gt;</w:t>
              <w:br/>
              <w:t>                &lt;time&gt;2012-07-07 13:35:14&lt;/time&gt;</w:t>
              <w:br/>
              <w:t>                &lt;context&gt;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客户已签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&lt;/context&gt;</w:t>
              <w:br/>
              <w:t>        &lt;/data&gt;</w:t>
              <w:br/>
              <w:t>        &lt;data&gt;</w:t>
              <w:br/>
              <w:t>                &lt;time&gt;2012-07-07 09:10:10&lt;/time&gt;</w:t>
              <w:br/>
              <w:t>                &lt;context&gt;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离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山营业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景山营业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]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派送中，递送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温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电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]&lt;/context&gt;</w:t>
              <w:br/>
              <w:t>        &lt;/data&gt;</w:t>
              <w:br/>
              <w:t>        &lt;data&gt;</w:t>
              <w:br/>
              <w:t>                &lt;time&gt;2012-07-06 19:46:38&lt;/time&gt;</w:t>
              <w:br/>
              <w:t>                &lt;context&gt;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到达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山营业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景山营业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&lt;/context&gt;&lt;/data&gt;&lt;data&gt;&lt;time&gt;2012-07-06 15:22:32&lt;/time&gt;</w:t>
              <w:br/>
              <w:t>                &lt;context&gt;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离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山营业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景山营业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]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派送中，递送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温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电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]&lt;/context&gt;</w:t>
              <w:br/>
              <w:t>        &lt;/data&gt;</w:t>
              <w:br/>
              <w:t>        &lt;data&gt;</w:t>
              <w:br/>
              <w:t>                &lt;time&gt;2012-07-06 15:05:00&lt;/time&gt;</w:t>
              <w:br/>
              <w:t>                &lt;context&gt;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到达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山营业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景山营业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&lt;/context&gt;</w:t>
              <w:br/>
              <w:t>        &lt;/data&gt;</w:t>
              <w:br/>
              <w:t>        &lt;data&gt;</w:t>
              <w:br/>
              <w:t>                &lt;time&gt;2012-07-06 13:37:52&lt;/time&gt;</w:t>
              <w:br/>
              <w:t>                &lt;context&gt;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离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城中转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]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发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山营业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景山营业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&lt;/context&gt;</w:t>
              <w:br/>
              <w:t>        &lt;/data&gt;</w:t>
              <w:br/>
              <w:t>        &lt;data&gt;</w:t>
              <w:br/>
              <w:t>                &lt;time&gt;2012-07-06 12:54:41&lt;/time&gt;</w:t>
              <w:br/>
              <w:t>                &lt;context&gt;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到达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城中转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&lt;/context&gt;</w:t>
              <w:br/>
              <w:t>        &lt;/data&gt;</w:t>
              <w:br/>
              <w:t>        &lt;data&gt;</w:t>
              <w:br/>
              <w:t>                &lt;time&gt;2012-07-06 11:11:03&lt;/time&gt;</w:t>
              <w:br/>
              <w:t>                &lt;context&gt;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离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运转中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航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驻站班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]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发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城中转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&lt;/context&gt;</w:t>
              <w:br/>
              <w:t>        &lt;/data&gt;</w:t>
              <w:br/>
              <w:t>        &lt;data&gt;</w:t>
              <w:br/>
              <w:t>                &lt;time&gt;2012-07-06 10:43:21&lt;/time&gt;</w:t>
              <w:br/>
              <w:t>                &lt;context&gt;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到达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运转中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航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驻站班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&lt;/context&gt;</w:t>
              <w:br/>
              <w:t>        &lt;/data&gt;</w:t>
              <w:br/>
              <w:t>        &lt;data&gt;</w:t>
              <w:br/>
              <w:t>                &lt;time&gt;2012-07-05 21:18:53&lt;/time&gt;</w:t>
              <w:br/>
              <w:t>                &lt;context&gt;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离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厦门支公司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]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发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运转中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航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&lt;/context&gt;&lt;/data&gt;</w:t>
              <w:br/>
              <w:t>        &lt;data&gt;</w:t>
              <w:br/>
              <w:t>                &lt;time&gt;2012-07-05 20:07:27&lt;/time&gt;</w:t>
              <w:br/>
              <w:t>                &lt;context&gt;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已取件，到达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厦门支公司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&lt;/context&gt;</w:t>
              <w:br/>
              <w:t>        &lt;/data&gt;</w:t>
              <w:br/>
              <w:t>&lt;/xml&gt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bookmarkStart w:id="7" w:name="4.4_html返回示例"/>
            <w:bookmarkEnd w:id="7"/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4.4 html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返回示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如下图照片所示，如果没有看到图片，请稍等或刷新本页：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矩形 1" descr="http://kuaidi-api.googlecode.com/files/api_url-html.pn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bookmarkStart w:id="8" w:name="4.5_text返回示例"/>
            <w:bookmarkEnd w:id="8"/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4.5 text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返回示例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      地点和跟踪进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t xml:space="preserve">2012-07-07 13:35:14    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客户已签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t xml:space="preserve">2012-07-07 09:10:10    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离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山营业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景山营业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]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派送中，递送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温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电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]</w:t>
              <w:br/>
              <w:t xml:space="preserve">2012-07-06 19:46:38    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到达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山营业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景山营业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</w:t>
              <w:br/>
              <w:t xml:space="preserve">2012-07-06 15:22:32    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离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山营业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景山营业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]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派送中，递送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温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电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]</w:t>
              <w:br/>
              <w:t xml:space="preserve">2012-07-06 15:05:00    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到达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山营业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景山营业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</w:t>
              <w:br/>
              <w:t xml:space="preserve">2012-07-06 13:37:52    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离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城中转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]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发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山营业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景山营业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</w:t>
              <w:br/>
              <w:t xml:space="preserve">2012-07-06 12:54:41    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到达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城中转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</w:t>
              <w:br/>
              <w:t xml:space="preserve">2012-07-06 11:11:03    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离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运转中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航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驻站班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]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发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城中转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</w:t>
              <w:br/>
              <w:t xml:space="preserve">2012-07-06 10:43:21    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到达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运转中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航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驻站班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</w:t>
              <w:br/>
              <w:t xml:space="preserve">2012-07-05 21:18:53    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离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厦门支公司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]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发往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运转中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航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</w:t>
              <w:br/>
              <w:t xml:space="preserve">2012-07-05 20:07:27    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已取件，到达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厦门支公司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0"/>
              <w:rPr>
                <w:rFonts w:ascii="宋体;SimSun" w:hAnsi="宋体;SimSun" w:cs="宋体;SimSun"/>
                <w:b/>
                <w:b/>
                <w:bCs/>
                <w:kern w:val="2"/>
                <w:sz w:val="48"/>
                <w:szCs w:val="48"/>
              </w:rPr>
            </w:pPr>
            <w:bookmarkStart w:id="9" w:name="5、开发案例及插件支持"/>
            <w:bookmarkEnd w:id="9"/>
            <w:r>
              <w:rPr>
                <w:rFonts w:cs="宋体;SimSun" w:ascii="宋体;SimSun" w:hAnsi="宋体;SimSun"/>
                <w:b/>
                <w:bCs/>
                <w:kern w:val="2"/>
                <w:sz w:val="48"/>
                <w:szCs w:val="48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2"/>
                <w:sz w:val="48"/>
                <w:szCs w:val="48"/>
              </w:rPr>
              <w:t>、开发案例及插件支持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目前提供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S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SP.NET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H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av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等四个版本的开发实例，请点</w:t>
            </w:r>
            <w:hyperlink r:id="rId23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szCs w:val="24"/>
                  <w:u w:val="single"/>
                </w:rPr>
                <w:t>快递查询开发示范</w:t>
              </w:r>
            </w:hyperlink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下载。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插件下载请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hyperlink r:id="rId24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szCs w:val="24"/>
                  <w:u w:val="single"/>
                </w:rPr>
                <w:t>快递查询插件</w:t>
              </w:r>
            </w:hyperlink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0"/>
              <w:rPr>
                <w:rFonts w:ascii="宋体;SimSun" w:hAnsi="宋体;SimSun" w:cs="宋体;SimSun"/>
                <w:b/>
                <w:b/>
                <w:bCs/>
                <w:kern w:val="2"/>
                <w:sz w:val="48"/>
                <w:szCs w:val="48"/>
              </w:rPr>
            </w:pPr>
            <w:bookmarkStart w:id="10" w:name="6、FAQ及技术支持"/>
            <w:bookmarkEnd w:id="10"/>
            <w:r>
              <w:rPr>
                <w:rFonts w:cs="宋体;SimSun" w:ascii="宋体;SimSun" w:hAnsi="宋体;SimSun"/>
                <w:b/>
                <w:bCs/>
                <w:kern w:val="2"/>
                <w:sz w:val="48"/>
                <w:szCs w:val="48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2"/>
                <w:sz w:val="48"/>
                <w:szCs w:val="4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kern w:val="2"/>
                <w:sz w:val="48"/>
                <w:szCs w:val="48"/>
              </w:rPr>
              <w:t>FAQ</w:t>
            </w:r>
            <w:r>
              <w:rPr>
                <w:rFonts w:ascii="宋体;SimSun" w:hAnsi="宋体;SimSun" w:cs="宋体;SimSun"/>
                <w:b/>
                <w:bCs/>
                <w:kern w:val="2"/>
                <w:sz w:val="48"/>
                <w:szCs w:val="48"/>
              </w:rPr>
              <w:t>及技术支持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AQ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：请点 </w:t>
            </w:r>
            <w:hyperlink r:id="rId25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szCs w:val="24"/>
                  <w:u w:val="single"/>
                </w:rPr>
                <w:t>快递查询接口</w:t>
              </w:r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(API)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szCs w:val="24"/>
                  <w:u w:val="single"/>
                </w:rPr>
                <w:t>常见问题</w:t>
              </w:r>
            </w:hyperlink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技术支持： 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发邮件至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uaidi@kingdee.com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， 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pacing w:before="0" w:after="0"/>
              <w:jc w:val="left"/>
              <w:rPr/>
            </w:pPr>
            <w:hyperlink r:id="rId26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szCs w:val="24"/>
                  <w:u w:val="single"/>
                </w:rPr>
                <w:t>论坛</w:t>
              </w:r>
            </w:hyperlink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， 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pacing w:before="0" w:after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Q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电话等：见获得授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ey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的邮件。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0"/>
              <w:rPr>
                <w:rFonts w:ascii="宋体;SimSun" w:hAnsi="宋体;SimSun" w:cs="宋体;SimSun"/>
                <w:b/>
                <w:b/>
                <w:bCs/>
                <w:kern w:val="2"/>
                <w:sz w:val="48"/>
                <w:szCs w:val="48"/>
              </w:rPr>
            </w:pPr>
            <w:bookmarkStart w:id="11" w:name="7、附录"/>
            <w:bookmarkEnd w:id="11"/>
            <w:r>
              <w:rPr>
                <w:rFonts w:cs="宋体;SimSun" w:ascii="宋体;SimSun" w:hAnsi="宋体;SimSun"/>
                <w:b/>
                <w:bCs/>
                <w:kern w:val="2"/>
                <w:sz w:val="48"/>
                <w:szCs w:val="48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2"/>
                <w:sz w:val="48"/>
                <w:szCs w:val="48"/>
              </w:rPr>
              <w:t>、附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bookmarkStart w:id="12" w:name="本文档下载地址："/>
            <w:bookmarkEnd w:id="12"/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本文档下载地址：</w:t>
            </w:r>
          </w:p>
          <w:p>
            <w:pPr>
              <w:pStyle w:val="Normal"/>
              <w:widowControl/>
              <w:spacing w:before="0" w:after="0"/>
              <w:jc w:val="left"/>
              <w:rPr/>
            </w:pPr>
            <w:hyperlink r:id="rId27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szCs w:val="24"/>
                  <w:u w:val="single"/>
                </w:rPr>
                <w:t>下载地址</w:t>
              </w:r>
            </w:hyperlink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616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right"/>
        <w:rPr/>
      </w:pPr>
      <w:hyperlink r:id="rId28">
        <w:r>
          <w:rPr>
            <w:rStyle w:val="InternetLink"/>
            <w:rFonts w:cs="宋体;SimSun" w:ascii="宋体;SimSun" w:hAnsi="宋体;SimSun"/>
            <w:color w:val="0000FF"/>
            <w:kern w:val="0"/>
            <w:sz w:val="22"/>
            <w:u w:val="single"/>
          </w:rPr>
          <w:t>Show deleted comments</w:t>
        </w:r>
      </w:hyperlink>
      <w:r>
        <w:rPr>
          <w:rFonts w:cs="宋体;SimSun" w:ascii="宋体;SimSun" w:hAnsi="宋体;SimSun"/>
          <w:kern w:val="0"/>
          <w:sz w:val="22"/>
        </w:rPr>
        <w:t xml:space="preserve"> </w:t>
      </w:r>
    </w:p>
    <w:p>
      <w:pPr>
        <w:pStyle w:val="Normal"/>
        <w:widowControl/>
        <w:jc w:val="right"/>
        <w:rPr/>
      </w:pPr>
      <w:hyperlink r:id="rId29">
        <w:r>
          <w:rPr>
            <w:rStyle w:val="InternetLink"/>
            <w:rFonts w:cs="宋体;SimSun" w:ascii="宋体;SimSun" w:hAnsi="宋体;SimSun"/>
            <w:color w:val="0000FF"/>
            <w:kern w:val="0"/>
            <w:sz w:val="22"/>
            <w:u w:val="single"/>
          </w:rPr>
          <w:t>Delete comment</w:t>
        </w:r>
      </w:hyperlink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Comment by </w:t>
      </w:r>
      <w:hyperlink r:id="rId30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szCs w:val="24"/>
            <w:u w:val="single"/>
          </w:rPr>
          <w:t>qiukuan</w:t>
        </w:r>
      </w:hyperlink>
      <w:r>
        <w:rPr>
          <w:rFonts w:cs="宋体;SimSun" w:ascii="宋体;SimSun" w:hAnsi="宋体;SimSun"/>
          <w:kern w:val="0"/>
          <w:sz w:val="24"/>
          <w:szCs w:val="24"/>
        </w:rPr>
        <w:t>, Nov 1, 2010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Pun">
    <w:name w:val="pun"/>
    <w:qFormat/>
    <w:rPr/>
  </w:style>
  <w:style w:type="character" w:styleId="Str">
    <w:name w:val="str"/>
    <w:qFormat/>
    <w:rPr/>
  </w:style>
  <w:style w:type="character" w:styleId="Tag">
    <w:name w:val="tag"/>
    <w:qFormat/>
    <w:rPr/>
  </w:style>
  <w:style w:type="character" w:styleId="Pln">
    <w:name w:val="pln"/>
    <w:qFormat/>
    <w:rPr/>
  </w:style>
  <w:style w:type="character" w:styleId="Lit">
    <w:name w:val="lit"/>
    <w:qFormat/>
    <w:rPr/>
  </w:style>
  <w:style w:type="character" w:styleId="Author">
    <w:name w:val="author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de.google.com/p/kuaidi-api/wiki/Open_API_HTML_API" TargetMode="External"/><Relationship Id="rId3" Type="http://schemas.openxmlformats.org/officeDocument/2006/relationships/hyperlink" Target="http://www.kuaidi100.com/openapi/api_2_02.shtml" TargetMode="External"/><Relationship Id="rId4" Type="http://schemas.openxmlformats.org/officeDocument/2006/relationships/hyperlink" Target="http://code.google.com/p/kuaidi-api/wiki/Open_API_For_International_Express" TargetMode="External"/><Relationship Id="rId5" Type="http://schemas.openxmlformats.org/officeDocument/2006/relationships/hyperlink" Target="http://code.google.com/p/kuaidi-api/wiki/Open_API_HTML_API" TargetMode="External"/><Relationship Id="rId6" Type="http://schemas.openxmlformats.org/officeDocument/2006/relationships/hyperlink" Target="http://code.google.com/p/kuaidi-api/wiki/Open_API_HTML_API" TargetMode="External"/><Relationship Id="rId7" Type="http://schemas.openxmlformats.org/officeDocument/2006/relationships/hyperlink" Target="http://code.google.com/p/kuaidi-api/wiki/Open_API_HTML_API" TargetMode="External"/><Relationship Id="rId8" Type="http://schemas.openxmlformats.org/officeDocument/2006/relationships/hyperlink" Target="http://code.google.com/p/kuaidi-api/wiki/Open_API_HTML_API" TargetMode="External"/><Relationship Id="rId9" Type="http://schemas.openxmlformats.org/officeDocument/2006/relationships/hyperlink" Target="http://code.google.com/p/kuaidi-api/wiki/Open_API_HTML_API" TargetMode="External"/><Relationship Id="rId10" Type="http://schemas.openxmlformats.org/officeDocument/2006/relationships/hyperlink" Target="http://code.google.com/p/kuaidi-api/wiki/Open_API_HTML_API" TargetMode="External"/><Relationship Id="rId11" Type="http://schemas.openxmlformats.org/officeDocument/2006/relationships/hyperlink" Target="http://code.google.com/p/kuaidi-api/wiki/Open_API_HTML_API" TargetMode="External"/><Relationship Id="rId12" Type="http://schemas.openxmlformats.org/officeDocument/2006/relationships/hyperlink" Target="http://code.google.com/p/kuaidi-api/wiki/Open_API_HTML_API" TargetMode="External"/><Relationship Id="rId13" Type="http://schemas.openxmlformats.org/officeDocument/2006/relationships/hyperlink" Target="http://code.google.com/p/kuaidi-api/wiki/Open_API_HTML_API" TargetMode="External"/><Relationship Id="rId14" Type="http://schemas.openxmlformats.org/officeDocument/2006/relationships/hyperlink" Target="http://code.google.com/p/kuaidi-api/wiki/Open_API_HTML_API" TargetMode="External"/><Relationship Id="rId15" Type="http://schemas.openxmlformats.org/officeDocument/2006/relationships/hyperlink" Target="http://code.google.com/p/kuaidi-api/wiki/Open_API_HTML_API" TargetMode="External"/><Relationship Id="rId16" Type="http://schemas.openxmlformats.org/officeDocument/2006/relationships/hyperlink" Target="http://code.google.com/p/kuaidi-api/wiki/Open_API_HTML_API" TargetMode="External"/><Relationship Id="rId17" Type="http://schemas.openxmlformats.org/officeDocument/2006/relationships/hyperlink" Target="http://code.google.com/p/kuaidi-api/wiki/Open_API_HTML_API" TargetMode="External"/><Relationship Id="rId18" Type="http://schemas.openxmlformats.org/officeDocument/2006/relationships/hyperlink" Target="http://code.google.com/p/kuaidi-api/wiki/Open_API_HTML_API" TargetMode="External"/><Relationship Id="rId19" Type="http://schemas.openxmlformats.org/officeDocument/2006/relationships/hyperlink" Target="http://code.google.com/p/kuaidi-api/wiki/Open_API_HTML_API" TargetMode="External"/><Relationship Id="rId20" Type="http://schemas.openxmlformats.org/officeDocument/2006/relationships/hyperlink" Target="http://api.kuaidi100.com/api?id=%5B%5D&amp;com=%5B%5D&amp;nu=%5B%5D&amp;valicode=%5B%5D&amp;show=%5B0|1|2|3%5D&amp;muti=%5B0|1%5D&amp;order=%5Bdesc|asc" TargetMode="External"/><Relationship Id="rId21" Type="http://schemas.openxmlformats.org/officeDocument/2006/relationships/hyperlink" Target="http://www.kuaidi100.com/openapi" TargetMode="External"/><Relationship Id="rId22" Type="http://schemas.openxmlformats.org/officeDocument/2006/relationships/hyperlink" Target="http://api.kuaidi100.com/api?id=xxxxxxxxxxxxx&amp;com=tiantian&amp;nu=11111&amp;show=0&amp;muti=1&amp;order=desc" TargetMode="External"/><Relationship Id="rId23" Type="http://schemas.openxmlformats.org/officeDocument/2006/relationships/hyperlink" Target="http://www.kuaidi100.com/openapi/api_2_02.shtml?typeid=2" TargetMode="External"/><Relationship Id="rId24" Type="http://schemas.openxmlformats.org/officeDocument/2006/relationships/hyperlink" Target="http://www.kuaidi100.com/openapi/api_6_02.shtml?typeid=1" TargetMode="External"/><Relationship Id="rId25" Type="http://schemas.openxmlformats.org/officeDocument/2006/relationships/hyperlink" Target="http://www.kuaidi100.com/help/qa.shtml" TargetMode="External"/><Relationship Id="rId26" Type="http://schemas.openxmlformats.org/officeDocument/2006/relationships/hyperlink" Target="http://club.youshang.com/forum.php?mod=forumdisplay&amp;fid=110&amp;page=1" TargetMode="External"/><Relationship Id="rId27" Type="http://schemas.openxmlformats.org/officeDocument/2006/relationships/hyperlink" Target="http://kuaidi-api.googlecode.com/files/API URL&#20351;&#29992;&#35828;&#26126;&#65288;2012.7.31&#26356;&#26032;&#65289;.docx" TargetMode="External"/><Relationship Id="rId28" Type="http://schemas.openxmlformats.org/officeDocument/2006/relationships/hyperlink" Target="http://code.google.com/p/kuaidi-api/wiki/Open_API_API_URL" TargetMode="External"/><Relationship Id="rId29" Type="http://schemas.openxmlformats.org/officeDocument/2006/relationships/hyperlink" Target="http://code.google.com/p/kuaidi-api/wiki/Open_API_API_URL" TargetMode="External"/><Relationship Id="rId30" Type="http://schemas.openxmlformats.org/officeDocument/2006/relationships/hyperlink" Target="http://code.google.com/u/115482835747096594945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2:46:00Z</dcterms:created>
  <dc:creator>WinsunChen</dc:creator>
  <dc:description/>
  <dc:language>en-US</dc:language>
  <cp:lastModifiedBy>WinsunChen</cp:lastModifiedBy>
  <dcterms:modified xsi:type="dcterms:W3CDTF">2014-06-05T02:46:00Z</dcterms:modified>
  <cp:revision>2</cp:revision>
  <dc:subject/>
  <dc:title/>
</cp:coreProperties>
</file>