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C Primer Plus</w:t>
      </w:r>
      <w:r>
        <w:rPr>
          <w:rFonts w:ascii="Times New Roman" w:hAnsi="Times New Roman" w:cs="Times New Roman"/>
          <w:b/>
          <w:sz w:val="44"/>
          <w:szCs w:val="44"/>
        </w:rPr>
        <w:t>第六版中文版习题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ithub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github.com/zhayujie/C-Primer-Plus</w:t>
        </w:r>
      </w:hyperlink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mail: </w:t>
      </w:r>
      <w:r>
        <w:rPr>
          <w:rFonts w:cs="Times New Roman" w:ascii="Times New Roman" w:hAnsi="Times New Roman"/>
          <w:sz w:val="24"/>
          <w:szCs w:val="24"/>
        </w:rPr>
        <w:t>yjzha1996@163.com</w:t>
      </w:r>
    </w:p>
    <w:p>
      <w:pPr>
        <w:pStyle w:val="Normal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</w:r>
    </w:p>
    <w:p>
      <w:pPr>
        <w:pStyle w:val="Normal"/>
        <w:rPr>
          <w:rFonts w:ascii="Consolas" w:hAnsi="Consolas" w:cs="Consolas"/>
          <w:b/>
          <w:b/>
          <w:sz w:val="28"/>
          <w:szCs w:val="28"/>
        </w:rPr>
      </w:pPr>
      <w:r>
        <w:rPr>
          <w:rFonts w:ascii="Consolas" w:hAnsi="Consolas" w:cs="Consolas"/>
          <w:b/>
          <w:sz w:val="28"/>
          <w:szCs w:val="28"/>
        </w:rPr>
        <w:t>第一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inch, cm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inche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lf", &amp;in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m = inch * 2.54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g cm\n", cm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二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3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days,years=2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ays=years*365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</w:t>
      </w:r>
      <w:r>
        <w:rPr>
          <w:rFonts w:ascii="Consolas" w:hAnsi="Consolas" w:cs="Consolas"/>
          <w:szCs w:val="21"/>
        </w:rPr>
        <w:t>我的年龄是</w:t>
      </w:r>
      <w:r>
        <w:rPr>
          <w:rFonts w:cs="Consolas" w:ascii="Consolas" w:hAnsi="Consolas"/>
          <w:szCs w:val="21"/>
        </w:rPr>
        <w:t>%d</w:t>
      </w:r>
      <w:r>
        <w:rPr>
          <w:rFonts w:ascii="Consolas" w:hAnsi="Consolas" w:cs="Consolas"/>
          <w:szCs w:val="21"/>
        </w:rPr>
        <w:t>岁，</w:t>
      </w:r>
      <w:r>
        <w:rPr>
          <w:rFonts w:cs="Consolas" w:ascii="Consolas" w:hAnsi="Consolas"/>
          <w:szCs w:val="21"/>
        </w:rPr>
        <w:t>%d</w:t>
      </w:r>
      <w:r>
        <w:rPr>
          <w:rFonts w:ascii="Consolas" w:hAnsi="Consolas" w:cs="Consolas"/>
          <w:szCs w:val="21"/>
        </w:rPr>
        <w:t>天</w:t>
      </w:r>
      <w:r>
        <w:rPr>
          <w:rFonts w:cs="Consolas" w:ascii="Consolas" w:hAnsi="Consolas"/>
          <w:szCs w:val="21"/>
        </w:rPr>
        <w:t>\n",years,day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jolly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ny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jolly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jolly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eny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jolly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For he's a jolly good fellow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ny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Which nobody can deny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br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c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b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,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c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c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b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br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razil,Russia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void ic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dia,China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toes=1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toes_2,toes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oes_2=2*toe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oes2=toes*toe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oes</w:t>
      </w:r>
      <w:r>
        <w:rPr>
          <w:rFonts w:ascii="Consolas" w:hAnsi="Consolas" w:cs="Consolas"/>
          <w:szCs w:val="21"/>
        </w:rPr>
        <w:t>是</w:t>
      </w:r>
      <w:r>
        <w:rPr>
          <w:rFonts w:cs="Consolas" w:ascii="Consolas" w:hAnsi="Consolas"/>
          <w:szCs w:val="21"/>
        </w:rPr>
        <w:t>%d,toes</w:t>
      </w:r>
      <w:r>
        <w:rPr>
          <w:rFonts w:ascii="Consolas" w:hAnsi="Consolas" w:cs="Consolas"/>
          <w:szCs w:val="21"/>
        </w:rPr>
        <w:t>的两倍是</w:t>
      </w:r>
      <w:r>
        <w:rPr>
          <w:rFonts w:cs="Consolas" w:ascii="Consolas" w:hAnsi="Consolas"/>
          <w:szCs w:val="21"/>
        </w:rPr>
        <w:t>%d,toes</w:t>
      </w:r>
      <w:r>
        <w:rPr>
          <w:rFonts w:ascii="Consolas" w:hAnsi="Consolas" w:cs="Consolas"/>
          <w:szCs w:val="21"/>
        </w:rPr>
        <w:t>的平方是</w:t>
      </w:r>
      <w:r>
        <w:rPr>
          <w:rFonts w:cs="Consolas" w:ascii="Consolas" w:hAnsi="Consolas"/>
          <w:szCs w:val="21"/>
        </w:rPr>
        <w:t>%d\n",toes,toes_2,toes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8.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one_three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wo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starting now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one_three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one_three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one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wo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ree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done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wo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wo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三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a number: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&amp;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c\n",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a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a floating-point value: 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f",&amp;a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fixed-point notation: %f\n",a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xponential notation: %e\n",a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ag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seconds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your ag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&amp;ag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econds=age*3.156e7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corresponding seconds are: %e\n",second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inches,cm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your height(inch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f",&amp;inche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ms=inches*2.54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your height(cm): %f\n",cm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8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pint,ounce,soupspoon,teaspoon,cup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number of cup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f",&amp;cu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int=cup/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ounce=cup*8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oupspoon=ounce*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easpoon=soupspoon*3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y are equivalent of:\n%f pint\n%f ounce\n%f soupspoons\n%f teaspoons\n",pint,ounce,soupspoon,teaspoo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四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firstname[40],lastname[40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your firstnam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s",first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your lastnam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s",lastname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Your name is %s,%s\n",firstname,last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[40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width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your nam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s",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idth=strlen(name)+3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*s\n",width,name); //</w:t>
      </w:r>
      <w:r>
        <w:rPr>
          <w:rFonts w:ascii="Consolas" w:hAnsi="Consolas" w:cs="Consolas"/>
          <w:szCs w:val="21"/>
        </w:rPr>
        <w:t>输入的名和姓中间不能分隔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he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[40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your height(cm) and nam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f%s",&amp;height,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height=height/10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s, you are %.3fm tall\n",name,heigh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speed,size,tim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download speed(Mb/s) and the file size(MB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f%f",&amp;speed,&amp;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ime=size/speed*8.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At %.2f megabits per second, a file of %.2f megabytes\n",speed,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downloads in %.2f seconds.\n",ti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firstname[40],lastname[40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your firstnam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s",first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your lastnam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s",last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s %s\n",firstname,last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*d %*d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len(firstname),strlen(firstname),strlen(lastname),strlen(lastname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s %s\n",firstname,lastname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*d %*d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-strlen(firstname),strlen(firstname),-strlen(lastname),strlen(lastname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float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a=1.0/3.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b=1.0/3.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.6f   %.6f\n",a,b);   //</w:t>
      </w:r>
      <w:r>
        <w:rPr>
          <w:rFonts w:ascii="Consolas" w:hAnsi="Consolas" w:cs="Consolas"/>
          <w:szCs w:val="21"/>
        </w:rPr>
        <w:t>左侧</w:t>
      </w:r>
      <w:r>
        <w:rPr>
          <w:rFonts w:cs="Consolas" w:ascii="Consolas" w:hAnsi="Consolas"/>
          <w:szCs w:val="21"/>
        </w:rPr>
        <w:t>double</w:t>
      </w:r>
      <w:r>
        <w:rPr>
          <w:rFonts w:ascii="Consolas" w:hAnsi="Consolas" w:cs="Consolas"/>
          <w:szCs w:val="21"/>
        </w:rPr>
        <w:t>型</w:t>
      </w:r>
      <w:r>
        <w:rPr>
          <w:rFonts w:ascii="Consolas" w:hAnsi="Consolas" w:cs="Consolas" w:eastAsia="Consolas"/>
          <w:szCs w:val="21"/>
        </w:rPr>
        <w:t xml:space="preserve"> </w:t>
      </w:r>
      <w:r>
        <w:rPr>
          <w:rFonts w:ascii="Consolas" w:hAnsi="Consolas" w:cs="Consolas"/>
          <w:szCs w:val="21"/>
        </w:rPr>
        <w:t>右侧</w:t>
      </w:r>
      <w:r>
        <w:rPr>
          <w:rFonts w:cs="Consolas" w:ascii="Consolas" w:hAnsi="Consolas"/>
          <w:szCs w:val="21"/>
        </w:rPr>
        <w:t>float</w:t>
      </w:r>
      <w:r>
        <w:rPr>
          <w:rFonts w:ascii="Consolas" w:hAnsi="Consolas" w:cs="Consolas"/>
          <w:szCs w:val="21"/>
        </w:rPr>
        <w:t>型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.12f,   %.12f\n",a,b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.16f,   %.16f\n",a,b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DBL_DIG: %d\n",DBL_DIG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FLT_DIG: %d\n",FLT_DIG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8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GALLON 3.758 //1 gallon=3.785 liters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define MILE 1.609 //1 mile=1.609 kilometers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gallon,mil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miles and gallon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f%f",&amp;mile,&amp;gallo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Miles per gallon: %.1f\n",mile/gallo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Litre per 100 kilometers: %.1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allon*GALLON/(mile*MILE)*100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五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H_P_M 60  //1h=60min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hour,min,lef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the number of minute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&amp;m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(min&gt;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hour=min/H_P_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left=min%H_P_M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d minutes is %d hours and %d minutes.\n",min,hour,lef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your next valu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d",&amp;m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Good bye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,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a integer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&amp;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unt=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(count++&lt;1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d ",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num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3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DAYS_PER_WEEK 7 //</w:t>
      </w:r>
      <w:r>
        <w:rPr>
          <w:rFonts w:ascii="Consolas" w:hAnsi="Consolas" w:cs="Consolas"/>
          <w:szCs w:val="21"/>
        </w:rPr>
        <w:t>一周</w:t>
      </w:r>
      <w:r>
        <w:rPr>
          <w:rFonts w:cs="Consolas" w:ascii="Consolas" w:hAnsi="Consolas"/>
          <w:szCs w:val="21"/>
        </w:rPr>
        <w:t>7</w:t>
      </w:r>
      <w:r>
        <w:rPr>
          <w:rFonts w:ascii="Consolas" w:hAnsi="Consolas" w:cs="Consolas"/>
          <w:szCs w:val="21"/>
        </w:rPr>
        <w:t>天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day,week,lef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number of day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&amp;day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(day&gt;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eek=day/DAYS_PER_WEE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left=day%DAYS_PER_WEEK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d days are %d weeks, %d days.\n",day,week,lef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Next input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d",&amp;day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CM_PER_FEET 30.48 //1feet=30.48cm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CM_PER_INCH 2.54  //1inch=2.54cm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fee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cm,in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a height in centimeter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f",&amp;c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(cm&gt;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eet=(int)(cm/CM_PER_FEE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nch=(cm-feet*CM_PER_FEET)/CM_PER_IN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.1f cm = %d feet, %.1f inches\n",cm,feet,in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a height in centimeters (&lt;=0 to quit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f",&amp;c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,sum,day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number of day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&amp;day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unt=sum=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(count++&lt;day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um=sum+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money you earned: %d\n",s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,sum,day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number of day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&amp;day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unt=sum=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(count++&lt;day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um=sum+count*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money you earned: %d\n",s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ube(double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a number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lf",&amp;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ube(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ube(double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cube of %f is %f\n",n,n*n*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8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1,num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is program computes moduli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an integer to serve as the second operand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&amp;num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Now enter the first operand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&amp;n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(num2&gt;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d %% %d is %d\n",num2,num1,num2%num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next number for first operand (&lt;= 0 to quit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d",&amp;n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Done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9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emperatures(double fa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fah,cel,kel;//</w:t>
      </w:r>
      <w:r>
        <w:rPr>
          <w:rFonts w:ascii="Consolas" w:hAnsi="Consolas" w:cs="Consolas"/>
          <w:szCs w:val="21"/>
        </w:rPr>
        <w:t>华氏温度，摄氏温度，开氏温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Fahrenheit temperatur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(scanf("%lf",&amp;fah)==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emperatures(fa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Next input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Don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emperatures(double fah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nst double a=5.0,b=9.0,c=32.0,d=276.13;</w:t>
      </w:r>
    </w:p>
    <w:p>
      <w:pPr>
        <w:pStyle w:val="Normal"/>
        <w:rPr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 xml:space="preserve">printf("%.2f </w:t>
      </w:r>
      <w:r>
        <w:rPr>
          <w:rFonts w:cs="宋体;SimSun" w:ascii="宋体;SimSun" w:hAnsi="宋体;SimSun"/>
          <w:szCs w:val="21"/>
        </w:rPr>
        <w:t>℉</w:t>
      </w:r>
      <w:r>
        <w:rPr>
          <w:rFonts w:cs="Consolas" w:ascii="Consolas" w:hAnsi="Consolas"/>
          <w:szCs w:val="21"/>
        </w:rPr>
        <w:t xml:space="preserve"> is %.2f </w:t>
      </w:r>
      <w:r>
        <w:rPr>
          <w:rFonts w:cs="宋体;SimSun" w:ascii="宋体;SimSun" w:hAnsi="宋体;SimSun"/>
          <w:szCs w:val="21"/>
        </w:rPr>
        <w:t>℃</w:t>
      </w:r>
      <w:r>
        <w:rPr>
          <w:rFonts w:cs="Consolas" w:ascii="Consolas" w:hAnsi="Consolas"/>
          <w:szCs w:val="21"/>
        </w:rPr>
        <w:t>, %.2f K.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ah,a/b*(fah-c),a/b*(fah-c)+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 w:val="28"/>
          <w:szCs w:val="28"/>
        </w:rPr>
      </w:pPr>
      <w:r>
        <w:rPr>
          <w:rFonts w:ascii="Consolas" w:hAnsi="Consolas" w:cs="Consolas"/>
          <w:b/>
          <w:sz w:val="28"/>
          <w:szCs w:val="28"/>
        </w:rPr>
        <w:t>第六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26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ndex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(index=0;index&lt;SIZE;index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h[index]='a'+inde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c ",ch[index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(i=1;i&lt;=5;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(j=1;j&lt;=i;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$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3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(i=1;i&lt;=6;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(j=0;j&lt;i;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c",'F'-j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OWS 6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(ch='A',i=0;i&lt;ROWS;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(j=0;j&lt;=i;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c",ch++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OWS 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='A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(i=1;i&lt;=ROWS;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(j=1;j&lt;=ROWS-i;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(j=0;j&lt;i;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c",ch+j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(j=i-2;j&gt;=0;j--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c",ch+j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max,min,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min and max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%d",&amp;min,&amp;max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10s%10s%10s\n","number","square","cube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(num=min;num&lt;=max;num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10d%10d%10d\n",num,num*num,num*num*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与题目不同</w:t>
      </w:r>
      <w:r>
        <w:rPr>
          <w:rFonts w:ascii="Consolas" w:hAnsi="Consolas" w:cs="Consolas" w:eastAsia="Consolas"/>
          <w:szCs w:val="21"/>
        </w:rPr>
        <w:t xml:space="preserve"> </w:t>
      </w:r>
      <w:r>
        <w:rPr>
          <w:rFonts w:ascii="Consolas" w:hAnsi="Consolas" w:cs="Consolas"/>
          <w:szCs w:val="21"/>
        </w:rPr>
        <w:t>打印的是句子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index=-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a word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  <w:tab/>
        <w:t>index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c",&amp;ch[index]);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(ch[index]!='\n'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(i=index+1;i&lt;=40;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h[i]=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(index=strlen(ch);index&gt;=0;index--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c",ch[index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8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n1,n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wo number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(2==scanf("%lf%lf",&amp;n1,&amp;n2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f\n",(n1-n2)/n1*n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your next pair of number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9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calculate(double n1, double n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num1, num2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wo number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2 == scanf("%lf%lf", &amp;num1, &amp;num2))   //</w:t>
      </w:r>
      <w:r>
        <w:rPr>
          <w:rFonts w:ascii="Consolas" w:hAnsi="Consolas" w:cs="Consolas"/>
          <w:szCs w:val="21"/>
        </w:rPr>
        <w:t>输入两个浮点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f\n", calculate(num1, num2));   //</w:t>
      </w:r>
      <w:r>
        <w:rPr>
          <w:rFonts w:ascii="Consolas" w:hAnsi="Consolas" w:cs="Consolas"/>
          <w:szCs w:val="21"/>
        </w:rPr>
        <w:t>函数调用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your next pair of number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calculate(double n1, double n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((n1 - n2) / (n1 * n2));     //</w:t>
      </w:r>
      <w:r>
        <w:rPr>
          <w:rFonts w:ascii="Consolas" w:hAnsi="Consolas" w:cs="Consolas"/>
          <w:szCs w:val="21"/>
        </w:rPr>
        <w:t>返回运算结果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0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lower, uppe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, sum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lower and upper integer limits: 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%d", &amp;lower, &amp;upp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lower &lt; upper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sum=0, num=lower; num &lt;= upper; num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um = sum + num * num;                //</w:t>
      </w:r>
      <w:r>
        <w:rPr>
          <w:rFonts w:ascii="Consolas" w:hAnsi="Consolas" w:cs="Consolas"/>
          <w:szCs w:val="21"/>
        </w:rPr>
        <w:t>计算平方和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he sums of the squares from %d to %d is %d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lower * lower, upper * upper, sum);       //</w:t>
      </w:r>
      <w:r>
        <w:rPr>
          <w:rFonts w:ascii="Consolas" w:hAnsi="Consolas" w:cs="Consolas"/>
          <w:szCs w:val="21"/>
        </w:rPr>
        <w:t>输出结果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next set of limit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d%d", &amp;lower, &amp;upper);            //</w:t>
      </w:r>
      <w:r>
        <w:rPr>
          <w:rFonts w:ascii="Consolas" w:hAnsi="Consolas" w:cs="Consolas"/>
          <w:szCs w:val="21"/>
        </w:rPr>
        <w:t>下一次输入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Done\n"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 xml:space="preserve">}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8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ndex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8 integer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ndex=0; index&lt;SIZE; index++)        //</w:t>
      </w:r>
      <w:r>
        <w:rPr>
          <w:rFonts w:ascii="Consolas" w:hAnsi="Consolas" w:cs="Consolas"/>
          <w:szCs w:val="21"/>
        </w:rPr>
        <w:t>输入</w:t>
      </w:r>
      <w:r>
        <w:rPr>
          <w:rFonts w:cs="Consolas" w:ascii="Consolas" w:hAnsi="Consolas"/>
          <w:szCs w:val="21"/>
        </w:rPr>
        <w:t>8</w:t>
      </w:r>
      <w:r>
        <w:rPr>
          <w:rFonts w:ascii="Consolas" w:hAnsi="Consolas" w:cs="Consolas"/>
          <w:szCs w:val="21"/>
        </w:rPr>
        <w:t>个整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d", &amp;num[index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ndex=SIZE-1; index &gt;= 0; index--)</w:t>
        <w:tab/>
        <w:t xml:space="preserve">  //</w:t>
      </w:r>
      <w:r>
        <w:rPr>
          <w:rFonts w:ascii="Consolas" w:hAnsi="Consolas" w:cs="Consolas"/>
          <w:szCs w:val="21"/>
        </w:rPr>
        <w:t>倒序输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d ", num[index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sum1=0, sum2=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, items, sign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the items: 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 &amp;items);                               //</w:t>
      </w:r>
      <w:r>
        <w:rPr>
          <w:rFonts w:ascii="Consolas" w:hAnsi="Consolas" w:cs="Consolas"/>
          <w:szCs w:val="21"/>
        </w:rPr>
        <w:t>输入序列的项数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count=1, sign=1; count &lt;= items; count++, sign *= -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um1 += 1.0 / 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um2 += 1.0 * sign / count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  <w:tab/>
        <w:tab/>
        <w:tab/>
        <w:tab/>
        <w:tab/>
        <w:tab/>
        <w:tab/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分别计算两序列的和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1.0 + 1.0/2.0 + 1.0/3.0 + 1.0/4.0 + ... = %f\n", sum1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1.0 - 1.0/2.0 + 1.0/3.0 - 1.0/4.0 + ... = %f\n", s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3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8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ndex, count, num[SIZE]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ndex = 0, count = 1; index &lt; SIZE; index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unt *= 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num[index] = count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  <w:tab/>
        <w:tab/>
        <w:tab/>
        <w:tab/>
        <w:tab/>
        <w:tab/>
        <w:tab/>
        <w:tab/>
        <w:tab/>
        <w:t>//for</w:t>
      </w:r>
      <w:r>
        <w:rPr>
          <w:rFonts w:ascii="Consolas" w:hAnsi="Consolas" w:cs="Consolas"/>
          <w:szCs w:val="21"/>
        </w:rPr>
        <w:t>循环将数组元素设为</w:t>
      </w:r>
      <w:r>
        <w:rPr>
          <w:rFonts w:cs="Consolas" w:ascii="Consolas" w:hAnsi="Consolas"/>
          <w:szCs w:val="21"/>
        </w:rPr>
        <w:t>2</w:t>
      </w:r>
      <w:r>
        <w:rPr>
          <w:rFonts w:ascii="Consolas" w:hAnsi="Consolas" w:cs="Consolas"/>
          <w:szCs w:val="21"/>
        </w:rPr>
        <w:t>的前</w:t>
      </w:r>
      <w:r>
        <w:rPr>
          <w:rFonts w:cs="Consolas" w:ascii="Consolas" w:hAnsi="Consolas"/>
          <w:szCs w:val="21"/>
        </w:rPr>
        <w:t>8</w:t>
      </w:r>
      <w:r>
        <w:rPr>
          <w:rFonts w:ascii="Consolas" w:hAnsi="Consolas" w:cs="Consolas"/>
          <w:szCs w:val="21"/>
        </w:rPr>
        <w:t>次幂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dex=0;</w:t>
        <w:tab/>
        <w:tab/>
        <w:tab/>
        <w:tab/>
        <w:tab/>
        <w:tab/>
        <w:t xml:space="preserve">    //</w:t>
      </w:r>
      <w:r>
        <w:rPr>
          <w:rFonts w:ascii="Consolas" w:hAnsi="Consolas" w:cs="Consolas"/>
          <w:szCs w:val="21"/>
        </w:rPr>
        <w:t>初始化</w:t>
      </w:r>
      <w:r>
        <w:rPr>
          <w:rFonts w:cs="Consolas" w:ascii="Consolas" w:hAnsi="Consolas"/>
          <w:szCs w:val="21"/>
        </w:rPr>
        <w:t>index</w:t>
      </w:r>
      <w:r>
        <w:rPr>
          <w:rFonts w:ascii="Consolas" w:hAnsi="Consolas" w:cs="Consolas"/>
          <w:szCs w:val="21"/>
        </w:rPr>
        <w:t>的值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d ", num[index++]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index &lt; SIZE);</w:t>
        <w:tab/>
        <w:tab/>
        <w:tab/>
        <w:t xml:space="preserve">    //do while</w:t>
      </w:r>
      <w:r>
        <w:rPr>
          <w:rFonts w:ascii="Consolas" w:hAnsi="Consolas" w:cs="Consolas"/>
          <w:szCs w:val="21"/>
        </w:rPr>
        <w:t>循环显示数组元素的值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8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num1[SIZE], num2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ndex1, index2, inde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8 numbers to the first array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ndex1 = 0; index1 &lt; SIZE; index1++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lf", &amp;num1[index1]);</w:t>
        <w:tab/>
        <w:tab/>
        <w:tab/>
        <w:tab/>
        <w:t>//</w:t>
      </w:r>
      <w:r>
        <w:rPr>
          <w:rFonts w:ascii="Consolas" w:hAnsi="Consolas" w:cs="Consolas"/>
          <w:szCs w:val="21"/>
        </w:rPr>
        <w:t>向第一个数组输入</w:t>
      </w:r>
      <w:r>
        <w:rPr>
          <w:rFonts w:cs="Consolas" w:ascii="Consolas" w:hAnsi="Consolas"/>
          <w:szCs w:val="21"/>
        </w:rPr>
        <w:t>8</w:t>
      </w:r>
      <w:r>
        <w:rPr>
          <w:rFonts w:ascii="Consolas" w:hAnsi="Consolas" w:cs="Consolas"/>
          <w:szCs w:val="21"/>
        </w:rPr>
        <w:t>个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um2[0] = num1[0]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ndex1 = 1, index2 = 1; index1 &lt; SIZE; index1++, index2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num2[index2] = num2[index2-1] + num1[index1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为第二个数组赋值（是第一个数组对应的元素之和）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first array: 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ndex=0; index &lt; SIZE; index++)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6.2f", num1[index]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  <w:tab/>
        <w:tab/>
        <w:tab/>
        <w:tab/>
        <w:tab/>
        <w:tab/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输出第一个数组的内容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The second array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ndex=0; index &lt; SIZE; index++) 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6.2f", num2[index]);</w:t>
        <w:tab/>
        <w:tab/>
        <w:tab/>
        <w:tab/>
        <w:t>//</w:t>
      </w:r>
      <w:r>
        <w:rPr>
          <w:rFonts w:ascii="Consolas" w:hAnsi="Consolas" w:cs="Consolas"/>
          <w:szCs w:val="21"/>
        </w:rPr>
        <w:t>输出第二个数组的内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25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nde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a lin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(index = 0, scanf("%c", &amp;ch[0]); ch[index] != '\n';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ndex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c", &amp;ch[index]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  <w:tab/>
        <w:tab/>
        <w:tab/>
        <w:tab/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输入内容到字符数组中</w:t>
      </w:r>
      <w:r>
        <w:rPr>
          <w:rFonts w:cs="Consolas" w:ascii="Consolas" w:hAnsi="Consolas"/>
          <w:szCs w:val="21"/>
        </w:rPr>
        <w:t>,</w:t>
      </w:r>
      <w:r>
        <w:rPr>
          <w:rFonts w:ascii="Consolas" w:hAnsi="Consolas" w:cs="Consolas"/>
          <w:szCs w:val="21"/>
        </w:rPr>
        <w:t>回车时结束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(index += 1; index &lt; SIZE; index++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h[index] = '\0'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将数组剩余空间补充为</w:t>
      </w:r>
      <w:r>
        <w:rPr>
          <w:rFonts w:cs="Consolas" w:ascii="Consolas" w:hAnsi="Consolas"/>
          <w:szCs w:val="21"/>
        </w:rPr>
        <w:t>'\0'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(index = strlen(ch); index &gt;=0; index--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c", ch[index]);</w:t>
        <w:tab/>
        <w:tab/>
        <w:tab/>
        <w:t>//</w:t>
      </w:r>
      <w:r>
        <w:rPr>
          <w:rFonts w:ascii="Consolas" w:hAnsi="Consolas" w:cs="Consolas"/>
          <w:szCs w:val="21"/>
        </w:rPr>
        <w:t>倒序输出内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ATE_DAPHNE 0.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ATE_DEIRDRE 0.05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两人的利率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</w:t>
        <w:tab/>
        <w:t>MONEY 10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yea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daphne = MONEY, deirdre = MONEY;</w:t>
        <w:tab/>
        <w:t>//</w:t>
      </w:r>
      <w:r>
        <w:rPr>
          <w:rFonts w:ascii="Consolas" w:hAnsi="Consolas" w:cs="Consolas"/>
          <w:szCs w:val="21"/>
        </w:rPr>
        <w:t>两人的初始投资额相同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year = 1; daphne &gt;= deirdre; year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aphne += MONEY * RATE_DAPHN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irdre += deirdre * RATE_DEIRDR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计算</w:t>
      </w:r>
      <w:r>
        <w:rPr>
          <w:rFonts w:cs="Consolas" w:ascii="Consolas" w:hAnsi="Consolas"/>
          <w:szCs w:val="21"/>
        </w:rPr>
        <w:t>Deirdre</w:t>
      </w:r>
      <w:r>
        <w:rPr>
          <w:rFonts w:ascii="Consolas" w:hAnsi="Consolas" w:cs="Consolas"/>
          <w:szCs w:val="21"/>
        </w:rPr>
        <w:t>投资额超过</w:t>
      </w:r>
      <w:r>
        <w:rPr>
          <w:rFonts w:cs="Consolas" w:ascii="Consolas" w:hAnsi="Consolas"/>
          <w:szCs w:val="21"/>
        </w:rPr>
        <w:t>Daphne</w:t>
      </w:r>
      <w:r>
        <w:rPr>
          <w:rFonts w:ascii="Consolas" w:hAnsi="Consolas" w:cs="Consolas"/>
          <w:szCs w:val="21"/>
        </w:rPr>
        <w:t>需要的年数和当时的金额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After %d year, Deirdre's investment will be more than Daphne's,\n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"Daphne's investment will be $%lf,\nand Deirdre's investment will be $%lf.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year, daphne, deirdre);</w:t>
        <w:tab/>
        <w:tab/>
        <w:tab/>
        <w:tab/>
        <w:t>//</w:t>
      </w:r>
      <w:r>
        <w:rPr>
          <w:rFonts w:ascii="Consolas" w:hAnsi="Consolas" w:cs="Consolas"/>
          <w:szCs w:val="21"/>
        </w:rPr>
        <w:t>输出结果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7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INITIAL_MONEY 100</w:t>
        <w:tab/>
        <w:tab/>
        <w:tab/>
        <w:t>//</w:t>
      </w:r>
      <w:r>
        <w:rPr>
          <w:rFonts w:ascii="Consolas" w:hAnsi="Consolas" w:cs="Consolas"/>
          <w:szCs w:val="21"/>
        </w:rPr>
        <w:t>账户初始金额为</w:t>
      </w:r>
      <w:r>
        <w:rPr>
          <w:rFonts w:cs="Consolas" w:ascii="Consolas" w:hAnsi="Consolas"/>
          <w:szCs w:val="21"/>
        </w:rPr>
        <w:t>100</w:t>
      </w:r>
      <w:r>
        <w:rPr>
          <w:rFonts w:ascii="Consolas" w:hAnsi="Consolas" w:cs="Consolas"/>
          <w:szCs w:val="21"/>
        </w:rPr>
        <w:t>万元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ANNUAL_RATE 0.08</w:t>
        <w:tab/>
        <w:tab/>
        <w:tab/>
        <w:t>//</w:t>
      </w:r>
      <w:r>
        <w:rPr>
          <w:rFonts w:ascii="Consolas" w:hAnsi="Consolas" w:cs="Consolas"/>
          <w:szCs w:val="21"/>
        </w:rPr>
        <w:t>年利率为</w:t>
      </w:r>
      <w:r>
        <w:rPr>
          <w:rFonts w:cs="Consolas" w:ascii="Consolas" w:hAnsi="Consolas"/>
          <w:szCs w:val="21"/>
        </w:rPr>
        <w:t>8%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yea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money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(year = 1, money=INITIAL_MONEY; money&gt;0; year++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money += money * ANNUAL_RATE - 10;</w:t>
        <w:tab/>
        <w:tab/>
        <w:t>//</w:t>
      </w:r>
      <w:r>
        <w:rPr>
          <w:rFonts w:ascii="Consolas" w:hAnsi="Consolas" w:cs="Consolas"/>
          <w:szCs w:val="21"/>
        </w:rPr>
        <w:t>计算每年年终的账户余额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After %d years, Chuckie will draw all money from his account.\n", yea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8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</w:t>
        <w:tab/>
        <w:t>INITIAL_NUMBER 5   //</w:t>
      </w:r>
      <w:r>
        <w:rPr>
          <w:rFonts w:ascii="Consolas" w:hAnsi="Consolas" w:cs="Consolas"/>
          <w:szCs w:val="21"/>
        </w:rPr>
        <w:t>初始朋友数为</w:t>
      </w:r>
      <w:r>
        <w:rPr>
          <w:rFonts w:cs="Consolas" w:ascii="Consolas" w:hAnsi="Consolas"/>
          <w:szCs w:val="21"/>
        </w:rPr>
        <w:t>5</w:t>
      </w:r>
      <w:r>
        <w:rPr>
          <w:rFonts w:ascii="Consolas" w:hAnsi="Consolas" w:cs="Consolas"/>
          <w:szCs w:val="21"/>
        </w:rPr>
        <w:t>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DUNBAR_NUMBER 150  //</w:t>
      </w:r>
      <w:r>
        <w:rPr>
          <w:rFonts w:ascii="Consolas" w:hAnsi="Consolas" w:cs="Consolas"/>
          <w:szCs w:val="21"/>
        </w:rPr>
        <w:t>邓巴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week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ber = INITIAL_NUMBE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week = 1; number &lt;= DUNBAR_NUMBER; week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number = (number - week) * 2;</w:t>
        <w:tab/>
        <w:tab/>
        <w:t>//</w:t>
      </w:r>
      <w:r>
        <w:rPr>
          <w:rFonts w:ascii="Consolas" w:hAnsi="Consolas" w:cs="Consolas"/>
          <w:szCs w:val="21"/>
        </w:rPr>
        <w:t>计算每周的朋友数量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After %d week, the number of Rabnud's friends is %d\n", week, numb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七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_space = 0;</w:t>
        <w:tab/>
        <w:tab/>
        <w:t>//</w:t>
      </w:r>
      <w:r>
        <w:rPr>
          <w:rFonts w:ascii="Consolas" w:hAnsi="Consolas" w:cs="Consolas"/>
          <w:szCs w:val="21"/>
        </w:rPr>
        <w:t>空格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_newline = 0;</w:t>
        <w:tab/>
        <w:tab/>
        <w:t>//</w:t>
      </w:r>
      <w:r>
        <w:rPr>
          <w:rFonts w:ascii="Consolas" w:hAnsi="Consolas" w:cs="Consolas"/>
          <w:szCs w:val="21"/>
        </w:rPr>
        <w:t>换行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_others = 0;</w:t>
        <w:tab/>
        <w:tab/>
        <w:t>//</w:t>
      </w:r>
      <w:r>
        <w:rPr>
          <w:rFonts w:ascii="Consolas" w:hAnsi="Consolas" w:cs="Consolas"/>
          <w:szCs w:val="21"/>
        </w:rPr>
        <w:t>其他字符数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some text; Enter # to qui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!= '#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ch == ' 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_space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 if (ch =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_newline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_others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Spaces: %d, newlines: %d, others: %d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_space, n_newline, n_other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CHARS_PER_LINE 8</w:t>
        <w:tab/>
        <w:t>//</w:t>
      </w:r>
      <w:r>
        <w:rPr>
          <w:rFonts w:ascii="Consolas" w:hAnsi="Consolas" w:cs="Consolas"/>
          <w:szCs w:val="21"/>
        </w:rPr>
        <w:t>每行字符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_chars = 1;</w:t>
        <w:tab/>
        <w:tab/>
        <w:tab/>
        <w:t>//</w:t>
      </w:r>
      <w:r>
        <w:rPr>
          <w:rFonts w:ascii="Consolas" w:hAnsi="Consolas" w:cs="Consolas"/>
          <w:szCs w:val="21"/>
        </w:rPr>
        <w:t>字符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some characters(#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!= '#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3c(%3d) ", ch, ch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n_chars++ % CHARS_PER_LINE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3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_even = 0, n_odd = 0;</w:t>
        <w:tab/>
        <w:tab/>
        <w:t>//</w:t>
      </w:r>
      <w:r>
        <w:rPr>
          <w:rFonts w:ascii="Consolas" w:hAnsi="Consolas" w:cs="Consolas"/>
          <w:szCs w:val="21"/>
        </w:rPr>
        <w:t>偶数和奇数个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sum_even = 0, sum_odd = 0;</w:t>
        <w:tab/>
        <w:t>//</w:t>
      </w:r>
      <w:r>
        <w:rPr>
          <w:rFonts w:ascii="Consolas" w:hAnsi="Consolas" w:cs="Consolas"/>
          <w:szCs w:val="21"/>
        </w:rPr>
        <w:t>偶数和奇数和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some integers(0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 &amp;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num !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num % 2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_even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um_even +=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  <w:tab/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计算偶数个数和偶数和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_odd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um_odd +=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  <w:tab/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计算奇数个数和奇数和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d",&amp;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number of even numbers is %d, 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"and the everage of even numbers is %.2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_even, (n_even == 0) ? 0 : (float)sum_even / n_even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number of odd numbers is %d, 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"and the everrage of odd numers is %.2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_odd, (n_odd == 0) ? 0 : (float)sum_odd / n_od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_repl = 0;         //</w:t>
      </w:r>
      <w:r>
        <w:rPr>
          <w:rFonts w:ascii="Consolas" w:hAnsi="Consolas" w:cs="Consolas"/>
          <w:szCs w:val="21"/>
        </w:rPr>
        <w:t>替换次数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some texts(#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!= '#')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ch == '.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h = '!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_repl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替换句号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 if (ch == '!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!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_repl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替换感叹号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c", 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%d substitutions were made.\n", n_repl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_repl = 0;</w:t>
        <w:tab/>
        <w:tab/>
        <w:tab/>
        <w:tab/>
        <w:t>//</w:t>
      </w:r>
      <w:r>
        <w:rPr>
          <w:rFonts w:ascii="Consolas" w:hAnsi="Consolas" w:cs="Consolas"/>
          <w:szCs w:val="21"/>
        </w:rPr>
        <w:t>替换次数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some texts(#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!= '#')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witch (ch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.': ch = '!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n_repl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!': printf("!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n_repl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default: 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利用</w:t>
      </w:r>
      <w:r>
        <w:rPr>
          <w:rFonts w:cs="Consolas" w:ascii="Consolas" w:hAnsi="Consolas"/>
          <w:szCs w:val="21"/>
        </w:rPr>
        <w:t>switch</w:t>
      </w:r>
      <w:r>
        <w:rPr>
          <w:rFonts w:ascii="Consolas" w:hAnsi="Consolas" w:cs="Consolas"/>
          <w:szCs w:val="21"/>
        </w:rPr>
        <w:t>语句进行替换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c",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%d substitutions were made.\n", n_rep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last_ch = 0;</w:t>
        <w:tab/>
        <w:tab/>
        <w:t xml:space="preserve"> //</w:t>
      </w:r>
      <w:r>
        <w:rPr>
          <w:rFonts w:ascii="Consolas" w:hAnsi="Consolas" w:cs="Consolas"/>
          <w:szCs w:val="21"/>
        </w:rPr>
        <w:t>前一个字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=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some texts(#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!= '#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(ch == 'i') &amp;&amp; (last_ch == 'e'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last_ch = ch;</w:t>
        <w:tab/>
        <w:tab/>
        <w:t>//</w:t>
      </w:r>
      <w:r>
        <w:rPr>
          <w:rFonts w:ascii="Consolas" w:hAnsi="Consolas" w:cs="Consolas"/>
          <w:szCs w:val="21"/>
        </w:rPr>
        <w:t>出现</w:t>
      </w:r>
      <w:r>
        <w:rPr>
          <w:rFonts w:cs="Consolas" w:ascii="Consolas" w:hAnsi="Consolas"/>
          <w:szCs w:val="21"/>
        </w:rPr>
        <w:t>ei</w:t>
      </w:r>
      <w:r>
        <w:rPr>
          <w:rFonts w:ascii="Consolas" w:hAnsi="Consolas" w:cs="Consolas"/>
          <w:szCs w:val="21"/>
        </w:rPr>
        <w:t>时，计数</w:t>
      </w:r>
      <w:r>
        <w:rPr>
          <w:rFonts w:cs="Consolas" w:ascii="Consolas" w:hAnsi="Consolas"/>
          <w:szCs w:val="21"/>
        </w:rPr>
        <w:t>+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"ei\" appeared %d times.\n", count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.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ASE 1000</w:t>
        <w:tab/>
        <w:tab/>
        <w:t>//</w:t>
      </w:r>
      <w:r>
        <w:rPr>
          <w:rFonts w:ascii="Consolas" w:hAnsi="Consolas" w:cs="Consolas"/>
          <w:szCs w:val="21"/>
        </w:rPr>
        <w:t>基本工资</w:t>
      </w:r>
      <w:r>
        <w:rPr>
          <w:rFonts w:ascii="Consolas" w:hAnsi="Consolas" w:cs="Consolas" w:eastAsia="Consolas"/>
          <w:szCs w:val="21"/>
        </w:rPr>
        <w:t xml:space="preserve"> </w:t>
      </w:r>
      <w:r>
        <w:rPr>
          <w:rFonts w:cs="Consolas" w:ascii="Consolas" w:hAnsi="Consolas"/>
          <w:szCs w:val="21"/>
        </w:rPr>
        <w:t>100</w:t>
      </w:r>
      <w:r>
        <w:rPr>
          <w:rFonts w:ascii="Consolas" w:hAnsi="Consolas" w:cs="Consolas"/>
          <w:szCs w:val="21"/>
        </w:rPr>
        <w:t>美元</w:t>
      </w:r>
      <w:r>
        <w:rPr>
          <w:rFonts w:cs="Consolas" w:ascii="Consolas" w:hAnsi="Consolas"/>
          <w:szCs w:val="21"/>
        </w:rPr>
        <w:t>/h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TIME 40</w:t>
        <w:tab/>
        <w:tab/>
        <w:tab/>
        <w:t>//</w:t>
      </w:r>
      <w:r>
        <w:rPr>
          <w:rFonts w:ascii="Consolas" w:hAnsi="Consolas" w:cs="Consolas"/>
          <w:szCs w:val="21"/>
        </w:rPr>
        <w:t>超过</w:t>
      </w:r>
      <w:r>
        <w:rPr>
          <w:rFonts w:cs="Consolas" w:ascii="Consolas" w:hAnsi="Consolas"/>
          <w:szCs w:val="21"/>
        </w:rPr>
        <w:t>40h</w:t>
      </w:r>
      <w:r>
        <w:rPr>
          <w:rFonts w:ascii="Consolas" w:hAnsi="Consolas" w:cs="Consolas"/>
          <w:szCs w:val="21"/>
        </w:rPr>
        <w:t>为加班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</w:t>
        <w:tab/>
        <w:t>MUL</w:t>
        <w:tab/>
        <w:t>1.5</w:t>
        <w:tab/>
        <w:tab/>
        <w:tab/>
        <w:t>//</w:t>
      </w:r>
      <w:r>
        <w:rPr>
          <w:rFonts w:ascii="Consolas" w:hAnsi="Consolas" w:cs="Consolas"/>
          <w:szCs w:val="21"/>
        </w:rPr>
        <w:t>加班时间算作平时的</w:t>
      </w:r>
      <w:r>
        <w:rPr>
          <w:rFonts w:cs="Consolas" w:ascii="Consolas" w:hAnsi="Consolas"/>
          <w:szCs w:val="21"/>
        </w:rPr>
        <w:t>1.5</w:t>
      </w:r>
      <w:r>
        <w:rPr>
          <w:rFonts w:ascii="Consolas" w:hAnsi="Consolas" w:cs="Consolas"/>
          <w:szCs w:val="21"/>
        </w:rPr>
        <w:t>倍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</w:t>
        <w:tab/>
        <w:t>RATE1 0.15</w:t>
        <w:tab/>
        <w:tab/>
        <w:t>//</w:t>
      </w:r>
      <w:r>
        <w:rPr>
          <w:rFonts w:ascii="Consolas" w:hAnsi="Consolas" w:cs="Consolas"/>
          <w:szCs w:val="21"/>
        </w:rPr>
        <w:t>前</w:t>
      </w:r>
      <w:r>
        <w:rPr>
          <w:rFonts w:cs="Consolas" w:ascii="Consolas" w:hAnsi="Consolas"/>
          <w:szCs w:val="21"/>
        </w:rPr>
        <w:t>300</w:t>
      </w:r>
      <w:r>
        <w:rPr>
          <w:rFonts w:ascii="Consolas" w:hAnsi="Consolas" w:cs="Consolas"/>
          <w:szCs w:val="21"/>
        </w:rPr>
        <w:t>美元的税率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ATE2 0.2</w:t>
        <w:tab/>
        <w:tab/>
        <w:t>//300-450</w:t>
      </w:r>
      <w:r>
        <w:rPr>
          <w:rFonts w:ascii="Consolas" w:hAnsi="Consolas" w:cs="Consolas"/>
          <w:szCs w:val="21"/>
        </w:rPr>
        <w:t>美元的税率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ATE3 0.25</w:t>
        <w:tab/>
        <w:tab/>
        <w:t>//</w:t>
      </w:r>
      <w:r>
        <w:rPr>
          <w:rFonts w:ascii="Consolas" w:hAnsi="Consolas" w:cs="Consolas"/>
          <w:szCs w:val="21"/>
        </w:rPr>
        <w:t>大于</w:t>
      </w:r>
      <w:r>
        <w:rPr>
          <w:rFonts w:cs="Consolas" w:ascii="Consolas" w:hAnsi="Consolas"/>
          <w:szCs w:val="21"/>
        </w:rPr>
        <w:t>450</w:t>
      </w:r>
      <w:r>
        <w:rPr>
          <w:rFonts w:ascii="Consolas" w:hAnsi="Consolas" w:cs="Consolas"/>
          <w:szCs w:val="21"/>
        </w:rPr>
        <w:t>美元的税率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REAK1 300</w:t>
        <w:tab/>
        <w:tab/>
        <w:t>//</w:t>
      </w:r>
      <w:r>
        <w:rPr>
          <w:rFonts w:ascii="Consolas" w:hAnsi="Consolas" w:cs="Consolas"/>
          <w:szCs w:val="21"/>
        </w:rPr>
        <w:t>税率的第一个分界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REAK2 450</w:t>
        <w:tab/>
        <w:tab/>
        <w:t>//</w:t>
      </w:r>
      <w:r>
        <w:rPr>
          <w:rFonts w:ascii="Consolas" w:hAnsi="Consolas" w:cs="Consolas"/>
          <w:szCs w:val="21"/>
        </w:rPr>
        <w:t>税率的第二个分界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hour, tax, gross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your work hours in a week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lf", &amp;hou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hour &lt;= TIM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gross = hour * BAS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gross = TIME * BASE + (hour - TIME) * MUL * BAS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计算总收入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gross &lt;= BREAK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ax = gross * RATE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gross &lt;= BREAK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ax = BREAK1 * RATE1 + (gross - BREAK1) * RATE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ax = BREAK1 * RATE1 + (BREAK2 - BREAK1) * RATE2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+ (gross - BREAK2) * RATE3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计算税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Your gross income is $%.2lf\nYour tax is $%.2lf\n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"Your net income is $%.2l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gross, tax, (gross - tax)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8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ASE1 8.7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ASE2 9.33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define BASE3 10.0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ASE4 11.2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四种等级的基本工资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TIME 40</w:t>
        <w:tab/>
        <w:tab/>
        <w:tab/>
        <w:t>//</w:t>
      </w:r>
      <w:r>
        <w:rPr>
          <w:rFonts w:ascii="Consolas" w:hAnsi="Consolas" w:cs="Consolas"/>
          <w:szCs w:val="21"/>
        </w:rPr>
        <w:t>超过</w:t>
      </w:r>
      <w:r>
        <w:rPr>
          <w:rFonts w:cs="Consolas" w:ascii="Consolas" w:hAnsi="Consolas"/>
          <w:szCs w:val="21"/>
        </w:rPr>
        <w:t>40h</w:t>
      </w:r>
      <w:r>
        <w:rPr>
          <w:rFonts w:ascii="Consolas" w:hAnsi="Consolas" w:cs="Consolas"/>
          <w:szCs w:val="21"/>
        </w:rPr>
        <w:t>为加班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</w:t>
        <w:tab/>
        <w:t>MUL</w:t>
        <w:tab/>
        <w:t>1.5</w:t>
        <w:tab/>
        <w:tab/>
        <w:tab/>
        <w:t>//</w:t>
      </w:r>
      <w:r>
        <w:rPr>
          <w:rFonts w:ascii="Consolas" w:hAnsi="Consolas" w:cs="Consolas"/>
          <w:szCs w:val="21"/>
        </w:rPr>
        <w:t>加班时间算作平时的</w:t>
      </w:r>
      <w:r>
        <w:rPr>
          <w:rFonts w:cs="Consolas" w:ascii="Consolas" w:hAnsi="Consolas"/>
          <w:szCs w:val="21"/>
        </w:rPr>
        <w:t>1.5</w:t>
      </w:r>
      <w:r>
        <w:rPr>
          <w:rFonts w:ascii="Consolas" w:hAnsi="Consolas" w:cs="Consolas"/>
          <w:szCs w:val="21"/>
        </w:rPr>
        <w:t>倍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</w:t>
        <w:tab/>
        <w:t>RATE1 0.15</w:t>
        <w:tab/>
        <w:tab/>
        <w:t>//</w:t>
      </w:r>
      <w:r>
        <w:rPr>
          <w:rFonts w:ascii="Consolas" w:hAnsi="Consolas" w:cs="Consolas"/>
          <w:szCs w:val="21"/>
        </w:rPr>
        <w:t>前</w:t>
      </w:r>
      <w:r>
        <w:rPr>
          <w:rFonts w:cs="Consolas" w:ascii="Consolas" w:hAnsi="Consolas"/>
          <w:szCs w:val="21"/>
        </w:rPr>
        <w:t>300</w:t>
      </w:r>
      <w:r>
        <w:rPr>
          <w:rFonts w:ascii="Consolas" w:hAnsi="Consolas" w:cs="Consolas"/>
          <w:szCs w:val="21"/>
        </w:rPr>
        <w:t>美元的税率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ATE2 0.2</w:t>
        <w:tab/>
        <w:tab/>
        <w:t>//300-450</w:t>
      </w:r>
      <w:r>
        <w:rPr>
          <w:rFonts w:ascii="Consolas" w:hAnsi="Consolas" w:cs="Consolas"/>
          <w:szCs w:val="21"/>
        </w:rPr>
        <w:t>美元的税率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ATE3 0.25</w:t>
        <w:tab/>
        <w:tab/>
        <w:t>//</w:t>
      </w:r>
      <w:r>
        <w:rPr>
          <w:rFonts w:ascii="Consolas" w:hAnsi="Consolas" w:cs="Consolas"/>
          <w:szCs w:val="21"/>
        </w:rPr>
        <w:t>大于</w:t>
      </w:r>
      <w:r>
        <w:rPr>
          <w:rFonts w:cs="Consolas" w:ascii="Consolas" w:hAnsi="Consolas"/>
          <w:szCs w:val="21"/>
        </w:rPr>
        <w:t>450</w:t>
      </w:r>
      <w:r>
        <w:rPr>
          <w:rFonts w:ascii="Consolas" w:hAnsi="Consolas" w:cs="Consolas"/>
          <w:szCs w:val="21"/>
        </w:rPr>
        <w:t>美元的税率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REAK1 300</w:t>
        <w:tab/>
        <w:tab/>
        <w:t>//</w:t>
      </w:r>
      <w:r>
        <w:rPr>
          <w:rFonts w:ascii="Consolas" w:hAnsi="Consolas" w:cs="Consolas"/>
          <w:szCs w:val="21"/>
        </w:rPr>
        <w:t>税率的第一个分界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REAK2 450</w:t>
        <w:tab/>
        <w:tab/>
        <w:t>//</w:t>
      </w:r>
      <w:r>
        <w:rPr>
          <w:rFonts w:ascii="Consolas" w:hAnsi="Consolas" w:cs="Consolas"/>
          <w:szCs w:val="21"/>
        </w:rPr>
        <w:t>税率的第二个分界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base, hour, tax, gros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,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nst int LENGTH = 65;</w:t>
        <w:tab/>
        <w:t>//*</w:t>
      </w:r>
      <w:r>
        <w:rPr>
          <w:rFonts w:ascii="Consolas" w:hAnsi="Consolas" w:cs="Consolas"/>
          <w:szCs w:val="21"/>
        </w:rPr>
        <w:t>的长度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part: for (count = 0; count &lt; LENGTH; count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printf("*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Enter the number corresponding to the desired pay rate or action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-36s%s","1) $8.75/hr", "2) $9.33/hr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-36s%s","3) $10.00/hr", "4) $11.20/hr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s\n", "5) quit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count = 0; count &lt; LENGTH; count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*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印表格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d", &amp;num) == 1)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witch (nu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1:</w:t>
        <w:tab/>
        <w:t>base = BASE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2: base = BASE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3: base = BASE3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4: base = BASE4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5: printf("qui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fault: printf("Please input the right option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goto printpar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  <w:tab/>
        <w:t>//</w:t>
      </w:r>
      <w:r>
        <w:rPr>
          <w:rFonts w:ascii="Consolas" w:hAnsi="Consolas" w:cs="Consolas"/>
          <w:szCs w:val="21"/>
        </w:rPr>
        <w:t>选择基本工资等级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your work hours in a week: 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lf", &amp;hou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hour &lt;= TIM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gross = hour * bas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gross = TIME * base + (hour - TIME) * MUL * bas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计算总收入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gross &lt;= BREAK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ax = gross * RATE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gross &lt;= BREAK2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ax = BREAK1 * RATE1 + (gross - BREAK1) * RATE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ax = BREAK1 * RATE1 + (BREAK2 - BREAK1) * RATE2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+ (gross - BREAK2) * RATE3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计算税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Your gross income is $%.2lf\nYour tax is $%.2lf\n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"Your net income is $%.2lf\n",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gross, tax, (gross - tax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Your next choic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9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div, prim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, 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flag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a positive integer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 &amp;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prime numbers in rang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prime = 2; prime &lt;= num; prime++)</w:t>
        <w:tab/>
        <w:t>//</w:t>
      </w:r>
      <w:r>
        <w:rPr>
          <w:rFonts w:ascii="Consolas" w:hAnsi="Consolas" w:cs="Consolas"/>
          <w:szCs w:val="21"/>
        </w:rPr>
        <w:t>外层循环显示所有素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lag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div = 2; (div * div) &lt;= prime; div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prime % div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flag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  <w:tab/>
        <w:tab/>
        <w:tab/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内层循环检验是否为素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lag)</w:t>
        <w:tab/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利用标记</w:t>
      </w:r>
      <w:r>
        <w:rPr>
          <w:rFonts w:cs="Consolas" w:ascii="Consolas" w:hAnsi="Consolas"/>
          <w:szCs w:val="21"/>
        </w:rPr>
        <w:t>flag</w:t>
      </w:r>
      <w:r>
        <w:rPr>
          <w:rFonts w:ascii="Consolas" w:hAnsi="Consolas" w:cs="Consolas"/>
          <w:szCs w:val="21"/>
        </w:rPr>
        <w:t>判断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d ",pri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0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ATE1 0.1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ATE2 0.28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NGLE 17850</w:t>
        <w:tab/>
        <w:t>//</w:t>
      </w:r>
      <w:r>
        <w:rPr>
          <w:rFonts w:ascii="Consolas" w:hAnsi="Consolas" w:cs="Consolas"/>
          <w:szCs w:val="21"/>
        </w:rPr>
        <w:t>单身人群的税率分界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HOST 23900</w:t>
        <w:tab/>
        <w:tab/>
        <w:t>//</w:t>
      </w:r>
      <w:r>
        <w:rPr>
          <w:rFonts w:ascii="Consolas" w:hAnsi="Consolas" w:cs="Consolas"/>
          <w:szCs w:val="21"/>
        </w:rPr>
        <w:t>户主人群的税率分界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R_SHA</w:t>
        <w:tab/>
        <w:t>29750</w:t>
        <w:tab/>
        <w:t>//</w:t>
      </w:r>
      <w:r>
        <w:rPr>
          <w:rFonts w:ascii="Consolas" w:hAnsi="Consolas" w:cs="Consolas"/>
          <w:szCs w:val="21"/>
        </w:rPr>
        <w:t>已婚共有人群的分界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R_DEV</w:t>
        <w:tab/>
        <w:t>14875</w:t>
        <w:tab/>
        <w:t>//</w:t>
      </w:r>
      <w:r>
        <w:rPr>
          <w:rFonts w:ascii="Consolas" w:hAnsi="Consolas" w:cs="Consolas"/>
          <w:szCs w:val="21"/>
        </w:rPr>
        <w:t>已婚离异人群的分界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income, tax_break, ta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part: printf("Please enter Corresponding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"figures to select the type\n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1 single, 2 host, 3 married and shared, 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"4 married but devoced and 5 to qui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 &amp;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witch (nu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1: tax_break = SINGL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2: tax_break = HOS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3: tax_break = MAR_SHA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4: tax_break = MAR_DEV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5:</w:t>
        <w:tab/>
        <w:t>printf("qui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fault: printf("Please input right number.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</w:t>
      </w:r>
      <w:r>
        <w:rPr>
          <w:rFonts w:cs="Consolas" w:ascii="Consolas" w:hAnsi="Consolas"/>
          <w:szCs w:val="21"/>
        </w:rPr>
        <w:t>goto printpart;</w:t>
        <w:tab/>
        <w:tab/>
        <w:t>//</w:t>
      </w:r>
      <w:r>
        <w:rPr>
          <w:rFonts w:ascii="Consolas" w:hAnsi="Consolas" w:cs="Consolas"/>
          <w:szCs w:val="21"/>
        </w:rPr>
        <w:t>回到输入阶段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your income: ");</w:t>
        <w:tab/>
        <w:tab/>
        <w:t>//</w:t>
      </w:r>
      <w:r>
        <w:rPr>
          <w:rFonts w:ascii="Consolas" w:hAnsi="Consolas" w:cs="Consolas"/>
          <w:szCs w:val="21"/>
        </w:rPr>
        <w:t>指定种类和收入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lf", &amp;income) =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ncome &lt;= tax_break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tax = income * RATE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tax = tax_break * RATE1 + (income - tax_break) * RATE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计算税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he tax is $%.2lf.\n", tax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Your next input: 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goto printpart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回到输入阶段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ARTICHOKE 2.05</w:t>
        <w:tab/>
        <w:tab/>
        <w:t>//</w:t>
      </w:r>
      <w:r>
        <w:rPr>
          <w:rFonts w:ascii="Consolas" w:hAnsi="Consolas" w:cs="Consolas"/>
          <w:szCs w:val="21"/>
        </w:rPr>
        <w:t>洋蓟</w:t>
      </w:r>
      <w:r>
        <w:rPr>
          <w:rFonts w:cs="Consolas" w:ascii="Consolas" w:hAnsi="Consolas"/>
          <w:szCs w:val="21"/>
        </w:rPr>
        <w:t>2.05</w:t>
      </w:r>
      <w:r>
        <w:rPr>
          <w:rFonts w:ascii="Consolas" w:hAnsi="Consolas" w:cs="Consolas"/>
          <w:szCs w:val="21"/>
        </w:rPr>
        <w:t>美元</w:t>
      </w:r>
      <w:r>
        <w:rPr>
          <w:rFonts w:cs="Consolas" w:ascii="Consolas" w:hAnsi="Consolas"/>
          <w:szCs w:val="21"/>
        </w:rPr>
        <w:t>/</w:t>
      </w:r>
      <w:r>
        <w:rPr>
          <w:rFonts w:ascii="Consolas" w:hAnsi="Consolas" w:cs="Consolas"/>
          <w:szCs w:val="21"/>
        </w:rPr>
        <w:t>磅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EET 1.15</w:t>
        <w:tab/>
        <w:tab/>
        <w:tab/>
        <w:t>//</w:t>
      </w:r>
      <w:r>
        <w:rPr>
          <w:rFonts w:ascii="Consolas" w:hAnsi="Consolas" w:cs="Consolas"/>
          <w:szCs w:val="21"/>
        </w:rPr>
        <w:t>甜菜</w:t>
      </w:r>
      <w:r>
        <w:rPr>
          <w:rFonts w:cs="Consolas" w:ascii="Consolas" w:hAnsi="Consolas"/>
          <w:szCs w:val="21"/>
        </w:rPr>
        <w:t>1.15</w:t>
      </w:r>
      <w:r>
        <w:rPr>
          <w:rFonts w:ascii="Consolas" w:hAnsi="Consolas" w:cs="Consolas"/>
          <w:szCs w:val="21"/>
        </w:rPr>
        <w:t>美元</w:t>
      </w:r>
      <w:r>
        <w:rPr>
          <w:rFonts w:cs="Consolas" w:ascii="Consolas" w:hAnsi="Consolas"/>
          <w:szCs w:val="21"/>
        </w:rPr>
        <w:t>/</w:t>
      </w:r>
      <w:r>
        <w:rPr>
          <w:rFonts w:ascii="Consolas" w:hAnsi="Consolas" w:cs="Consolas"/>
          <w:szCs w:val="21"/>
        </w:rPr>
        <w:t>磅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CARROT 1.09</w:t>
        <w:tab/>
        <w:tab/>
        <w:tab/>
        <w:t>//</w:t>
      </w:r>
      <w:r>
        <w:rPr>
          <w:rFonts w:ascii="Consolas" w:hAnsi="Consolas" w:cs="Consolas"/>
          <w:szCs w:val="21"/>
        </w:rPr>
        <w:t>胡萝卜</w:t>
      </w:r>
      <w:r>
        <w:rPr>
          <w:rFonts w:cs="Consolas" w:ascii="Consolas" w:hAnsi="Consolas"/>
          <w:szCs w:val="21"/>
        </w:rPr>
        <w:t>1.09</w:t>
      </w:r>
      <w:r>
        <w:rPr>
          <w:rFonts w:ascii="Consolas" w:hAnsi="Consolas" w:cs="Consolas"/>
          <w:szCs w:val="21"/>
        </w:rPr>
        <w:t>美元</w:t>
      </w:r>
      <w:r>
        <w:rPr>
          <w:rFonts w:cs="Consolas" w:ascii="Consolas" w:hAnsi="Consolas"/>
          <w:szCs w:val="21"/>
        </w:rPr>
        <w:t>/</w:t>
      </w:r>
      <w:r>
        <w:rPr>
          <w:rFonts w:ascii="Consolas" w:hAnsi="Consolas" w:cs="Consolas"/>
          <w:szCs w:val="21"/>
        </w:rPr>
        <w:t>磅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</w:t>
        <w:tab/>
        <w:t>DISCOUNT_LIMIT 10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包装费和运费打折要求订单</w:t>
      </w:r>
      <w:r>
        <w:rPr>
          <w:rFonts w:cs="Consolas" w:ascii="Consolas" w:hAnsi="Consolas"/>
          <w:szCs w:val="21"/>
        </w:rPr>
        <w:t>100</w:t>
      </w:r>
      <w:r>
        <w:rPr>
          <w:rFonts w:ascii="Consolas" w:hAnsi="Consolas" w:cs="Consolas"/>
          <w:szCs w:val="21"/>
        </w:rPr>
        <w:t>美元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DISCOUNT_RATE 0.05</w:t>
        <w:tab/>
        <w:t>//</w:t>
      </w:r>
      <w:r>
        <w:rPr>
          <w:rFonts w:ascii="Consolas" w:hAnsi="Consolas" w:cs="Consolas"/>
          <w:szCs w:val="21"/>
        </w:rPr>
        <w:t>折扣为</w:t>
      </w:r>
      <w:r>
        <w:rPr>
          <w:rFonts w:cs="Consolas" w:ascii="Consolas" w:hAnsi="Consolas"/>
          <w:szCs w:val="21"/>
        </w:rPr>
        <w:t>%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REAK1 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REAK2 20</w:t>
        <w:tab/>
        <w:tab/>
        <w:tab/>
        <w:t>//</w:t>
      </w:r>
      <w:r>
        <w:rPr>
          <w:rFonts w:ascii="Consolas" w:hAnsi="Consolas" w:cs="Consolas"/>
          <w:szCs w:val="21"/>
        </w:rPr>
        <w:t>装运费的分界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</w:t>
        <w:tab/>
        <w:t>FEE1 6.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</w:t>
        <w:tab/>
        <w:t>FEE2 14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define FEE3_RATE 0.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不同重量区间的装运费，其中超过</w:t>
      </w:r>
      <w:r>
        <w:rPr>
          <w:rFonts w:cs="Consolas" w:ascii="Consolas" w:hAnsi="Consolas"/>
          <w:szCs w:val="21"/>
        </w:rPr>
        <w:t>20</w:t>
      </w:r>
      <w:r>
        <w:rPr>
          <w:rFonts w:ascii="Consolas" w:hAnsi="Consolas" w:cs="Consolas"/>
          <w:szCs w:val="21"/>
        </w:rPr>
        <w:t>磅的每续重一磅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增加</w:t>
      </w:r>
      <w:r>
        <w:rPr>
          <w:rFonts w:cs="Consolas" w:ascii="Consolas" w:hAnsi="Consolas"/>
          <w:szCs w:val="21"/>
        </w:rPr>
        <w:t>0.5</w:t>
      </w:r>
      <w:r>
        <w:rPr>
          <w:rFonts w:ascii="Consolas" w:hAnsi="Consolas" w:cs="Consolas"/>
          <w:szCs w:val="21"/>
        </w:rPr>
        <w:t>元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we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weight_artichoke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weight_bee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weight_carrot = 0;</w:t>
        <w:tab/>
        <w:t>//</w:t>
      </w:r>
      <w:r>
        <w:rPr>
          <w:rFonts w:ascii="Consolas" w:hAnsi="Consolas" w:cs="Consolas"/>
          <w:szCs w:val="21"/>
        </w:rPr>
        <w:t>购买三种蔬菜的重量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total_weight;</w:t>
        <w:tab/>
        <w:t>//</w:t>
      </w:r>
      <w:r>
        <w:rPr>
          <w:rFonts w:ascii="Consolas" w:hAnsi="Consolas" w:cs="Consolas"/>
          <w:szCs w:val="21"/>
        </w:rPr>
        <w:t>总重量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veg_cost;</w:t>
        <w:tab/>
        <w:tab/>
        <w:t>//</w:t>
      </w:r>
      <w:r>
        <w:rPr>
          <w:rFonts w:ascii="Consolas" w:hAnsi="Consolas" w:cs="Consolas"/>
          <w:szCs w:val="21"/>
        </w:rPr>
        <w:t>三种蔬菜总共花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order_cost;</w:t>
        <w:tab/>
        <w:tab/>
        <w:t>//</w:t>
      </w:r>
      <w:r>
        <w:rPr>
          <w:rFonts w:ascii="Consolas" w:hAnsi="Consolas" w:cs="Consolas"/>
          <w:szCs w:val="21"/>
        </w:rPr>
        <w:t>订单总额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total_cost;</w:t>
        <w:tab/>
        <w:tab/>
        <w:t>//</w:t>
      </w:r>
      <w:r>
        <w:rPr>
          <w:rFonts w:ascii="Consolas" w:hAnsi="Consolas" w:cs="Consolas"/>
          <w:szCs w:val="21"/>
        </w:rPr>
        <w:t>费用总额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pack_tran_fee;</w:t>
        <w:tab/>
        <w:t>//</w:t>
      </w:r>
      <w:r>
        <w:rPr>
          <w:rFonts w:ascii="Consolas" w:hAnsi="Consolas" w:cs="Consolas"/>
          <w:szCs w:val="21"/>
        </w:rPr>
        <w:t>装运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dis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select the vegetables you want to buy:\n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a: artichoke  $%.2f/lb\n", ARTICHOK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: beet       $%.2f/lb\n", BEE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c: carrot     $%.2f/lb\n", CARR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q: qui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印选择信息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tolower(getchar()))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  <w:tab/>
        <w:t>if (ch =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  <w:tab/>
        <w:tab/>
        <w:t>continue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滤掉回车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witch (ch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a': printf("Input the weight of artichoke in pound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scanf("%lf", &amp;weigh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weight_artichoke += we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printf("Continue entering a, b, c or q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b': printf("Input the weight of beet in pound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scanf("%lf", &amp;weigh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weight_beet += we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printf("Continue entering a, b, c or q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c': printf("Input the weight of carrot in pound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scanf("%lf", &amp;weigh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weight_carrot += we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printf("Continue entering a, b, c or q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default: printf("Please enter the right character.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 () != '\n'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滤掉输入重量后面的所有字符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!coun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  <w:tab/>
        <w:tab/>
        <w:tab/>
        <w:tab/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开始输出</w:t>
      </w:r>
      <w:r>
        <w:rPr>
          <w:rFonts w:cs="Consolas" w:ascii="Consolas" w:hAnsi="Consolas"/>
          <w:szCs w:val="21"/>
        </w:rPr>
        <w:t>q</w:t>
      </w:r>
      <w:r>
        <w:rPr>
          <w:rFonts w:ascii="Consolas" w:hAnsi="Consolas" w:cs="Consolas"/>
          <w:szCs w:val="21"/>
        </w:rPr>
        <w:t>，直接退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otal_weight = weight_artichoke + weight_beet + weight_carro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veg_cost = weight_artichoke * ARTICHOKE + weight_beet * BEET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+ weight_carrot * CARRO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is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veg_cost &gt;= DISCOUNT_LIMI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iscount = veg_cost * DISCOUNT_RAT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order_cost = veg_cost - dis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order_cost = veg_cost;</w:t>
        <w:tab/>
        <w:tab/>
        <w:tab/>
        <w:tab/>
        <w:t>//</w:t>
      </w:r>
      <w:r>
        <w:rPr>
          <w:rFonts w:ascii="Consolas" w:hAnsi="Consolas" w:cs="Consolas"/>
          <w:szCs w:val="21"/>
        </w:rPr>
        <w:t>折扣计算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total_weight &lt;= BREAK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ack_tran_fee = FEE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total_weight &lt;= BREAK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ack_tran_fee = FEE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ack_tran_fee = FEE2 + (total_weight - BREAK2) * FEE3_RAT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装运费计算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otal_cost = order_cost + pack_tran_fee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Here is what you choos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weight_artichoke)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artichoke   Price: $%.2f/lb  weight: %.2f pounds  cost: $%.2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ARTICHOKE, weight_artichoke, weight_artichoke * ARTICHOK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weight_beet)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beet        Price: $%.2f/lb  weight: %.2f pounds  cost: $%.2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BEET, weight_beet, weight_beet * BEE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weight_carrot)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carrot      Price: $%.2f/lb  weight: %.2f pounds  cost: $%.2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ARROT, weight_carrot, weight_carrot * CARR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order cost: $%.2f\n", veg_co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discoun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 ("You have %%%.f discount, and the reduced money is $%.2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DISCOUNT_RATE * 100, discou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packing and transpoting fee is $%.2f\n", pack_tran_fe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total cost is $%.2f\n", total_co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输出订单信息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八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number of characters is %d\n", cou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PACE 32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CTRL 64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COL 10</w:t>
        <w:tab/>
        <w:tab/>
        <w:tab/>
        <w:tab/>
        <w:t>//</w:t>
      </w:r>
      <w:r>
        <w:rPr>
          <w:rFonts w:ascii="Consolas" w:hAnsi="Consolas" w:cs="Consolas"/>
          <w:szCs w:val="21"/>
        </w:rPr>
        <w:t>每行打印</w:t>
      </w:r>
      <w:r>
        <w:rPr>
          <w:rFonts w:cs="Consolas" w:ascii="Consolas" w:hAnsi="Consolas"/>
          <w:szCs w:val="21"/>
        </w:rPr>
        <w:t>10</w:t>
      </w:r>
      <w:r>
        <w:rPr>
          <w:rFonts w:ascii="Consolas" w:hAnsi="Consolas" w:cs="Consolas"/>
          <w:szCs w:val="21"/>
        </w:rPr>
        <w:t>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印字符输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ch &gt;= SPAC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c ", 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换行符和制表符的输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 if (ch == '\n' || ch == '\t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s", ch == '\n' ? "\\n" : "\\t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一般控制字符的输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^%c", ch + CTR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-5d", 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ch =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count % COL == 0)</w:t>
        <w:tab/>
        <w:t>//10</w:t>
      </w:r>
      <w:r>
        <w:rPr>
          <w:rFonts w:ascii="Consolas" w:hAnsi="Consolas" w:cs="Consolas"/>
          <w:szCs w:val="21"/>
        </w:rPr>
        <w:t>对换行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3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lower = 0, upper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some texts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slower(ch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ower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supper(ch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upper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lower:%d, upper:%d\n", lower, upp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nword = 0;</w:t>
        <w:tab/>
        <w:tab/>
        <w:tab/>
        <w:t>//</w:t>
      </w:r>
      <w:r>
        <w:rPr>
          <w:rFonts w:ascii="Consolas" w:hAnsi="Consolas" w:cs="Consolas"/>
          <w:szCs w:val="21"/>
        </w:rPr>
        <w:t>在单词中为</w:t>
      </w:r>
      <w:r>
        <w:rPr>
          <w:rFonts w:cs="Consolas" w:ascii="Consolas" w:hAnsi="Consolas"/>
          <w:szCs w:val="21"/>
        </w:rPr>
        <w:t>1</w:t>
      </w:r>
      <w:r>
        <w:rPr>
          <w:rFonts w:ascii="Consolas" w:hAnsi="Consolas" w:cs="Consolas"/>
          <w:szCs w:val="21"/>
        </w:rPr>
        <w:t>否则为</w:t>
      </w:r>
      <w:r>
        <w:rPr>
          <w:rFonts w:cs="Consolas" w:ascii="Consolas" w:hAnsi="Consolas"/>
          <w:szCs w:val="21"/>
        </w:rPr>
        <w:t>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words = 0;</w:t>
        <w:tab/>
        <w:tab/>
        <w:tab/>
        <w:t>//</w:t>
      </w:r>
      <w:r>
        <w:rPr>
          <w:rFonts w:ascii="Consolas" w:hAnsi="Consolas" w:cs="Consolas"/>
          <w:szCs w:val="21"/>
        </w:rPr>
        <w:t>单词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hars = 0;</w:t>
        <w:tab/>
        <w:tab/>
        <w:tab/>
        <w:t>//</w:t>
      </w:r>
      <w:r>
        <w:rPr>
          <w:rFonts w:ascii="Consolas" w:hAnsi="Consolas" w:cs="Consolas"/>
          <w:szCs w:val="21"/>
        </w:rPr>
        <w:t>字符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enter some words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!isspace(ch) &amp;&amp; !ispunct(ch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hars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开始一个新的单词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!isspace(ch) &amp;&amp; !ispunct(ch) &amp;&amp; !inwor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nword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ords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单词末尾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sspace(ch) || ispunct(ch) &amp;&amp; inwor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nword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here are %d words and %d letters\n",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words, char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he average number of letters of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ach word is %.2f.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((double)chars / (double)words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OW 1</w:t>
        <w:tab/>
        <w:tab/>
        <w:tab/>
        <w:t>//</w:t>
      </w:r>
      <w:r>
        <w:rPr>
          <w:rFonts w:ascii="Consolas" w:hAnsi="Consolas" w:cs="Consolas"/>
          <w:szCs w:val="21"/>
        </w:rPr>
        <w:t>初始下限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HIGH 100</w:t>
        <w:tab/>
        <w:tab/>
        <w:t>//</w:t>
      </w:r>
      <w:r>
        <w:rPr>
          <w:rFonts w:ascii="Consolas" w:hAnsi="Consolas" w:cs="Consolas"/>
          <w:szCs w:val="21"/>
        </w:rPr>
        <w:t>初始上限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int get_guess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respons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gues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low = LOW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high = HIG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uess = (low + high) / 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ick an integer from %d to %d. I will try to guess 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OW, HIG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t.\nRespond with a y if my guess is right, with an s if i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s small and with a b if it is big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Uh...is your number %d?\n", gues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response = getchar()) != 'y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response == 's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ow = gues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guess = (guess + high) / 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 if (response == 'b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high = gues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guess = (guess + low) / 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Sorry, I understand only y, s and b.\n"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Well, then, is it %d?\n", gues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跳过剩余输入行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使取值能到达上限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guess == HIGH -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guess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 knew i could do it!\n"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char get_first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_first()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char(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first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isspace(ch = getchar()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ASE1 8.7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ASE2 9.33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ASE3 10.0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ASE4 11.2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四种等级的基本工资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TIME 40</w:t>
        <w:tab/>
        <w:tab/>
        <w:tab/>
        <w:t>//</w:t>
      </w:r>
      <w:r>
        <w:rPr>
          <w:rFonts w:ascii="Consolas" w:hAnsi="Consolas" w:cs="Consolas"/>
          <w:szCs w:val="21"/>
        </w:rPr>
        <w:t>超过</w:t>
      </w:r>
      <w:r>
        <w:rPr>
          <w:rFonts w:cs="Consolas" w:ascii="Consolas" w:hAnsi="Consolas"/>
          <w:szCs w:val="21"/>
        </w:rPr>
        <w:t>40h</w:t>
      </w:r>
      <w:r>
        <w:rPr>
          <w:rFonts w:ascii="Consolas" w:hAnsi="Consolas" w:cs="Consolas"/>
          <w:szCs w:val="21"/>
        </w:rPr>
        <w:t>为加班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</w:t>
        <w:tab/>
        <w:t>MUL</w:t>
        <w:tab/>
        <w:t>1.5</w:t>
        <w:tab/>
        <w:tab/>
        <w:t>//</w:t>
      </w:r>
      <w:r>
        <w:rPr>
          <w:rFonts w:ascii="Consolas" w:hAnsi="Consolas" w:cs="Consolas"/>
          <w:szCs w:val="21"/>
        </w:rPr>
        <w:t>加班时间算作平时的</w:t>
      </w:r>
      <w:r>
        <w:rPr>
          <w:rFonts w:cs="Consolas" w:ascii="Consolas" w:hAnsi="Consolas"/>
          <w:szCs w:val="21"/>
        </w:rPr>
        <w:t>1.5</w:t>
      </w:r>
      <w:r>
        <w:rPr>
          <w:rFonts w:ascii="Consolas" w:hAnsi="Consolas" w:cs="Consolas"/>
          <w:szCs w:val="21"/>
        </w:rPr>
        <w:t>倍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</w:t>
        <w:tab/>
        <w:t>RATE1 0.15</w:t>
        <w:tab/>
        <w:tab/>
        <w:t>//</w:t>
      </w:r>
      <w:r>
        <w:rPr>
          <w:rFonts w:ascii="Consolas" w:hAnsi="Consolas" w:cs="Consolas"/>
          <w:szCs w:val="21"/>
        </w:rPr>
        <w:t>前</w:t>
      </w:r>
      <w:r>
        <w:rPr>
          <w:rFonts w:cs="Consolas" w:ascii="Consolas" w:hAnsi="Consolas"/>
          <w:szCs w:val="21"/>
        </w:rPr>
        <w:t>300</w:t>
      </w:r>
      <w:r>
        <w:rPr>
          <w:rFonts w:ascii="Consolas" w:hAnsi="Consolas" w:cs="Consolas"/>
          <w:szCs w:val="21"/>
        </w:rPr>
        <w:t>美元的税率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ATE2 0.2</w:t>
        <w:tab/>
        <w:tab/>
        <w:tab/>
        <w:t>//300-450</w:t>
      </w:r>
      <w:r>
        <w:rPr>
          <w:rFonts w:ascii="Consolas" w:hAnsi="Consolas" w:cs="Consolas"/>
          <w:szCs w:val="21"/>
        </w:rPr>
        <w:t>美元的税率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ATE3 0.25</w:t>
        <w:tab/>
        <w:tab/>
        <w:t>//</w:t>
      </w:r>
      <w:r>
        <w:rPr>
          <w:rFonts w:ascii="Consolas" w:hAnsi="Consolas" w:cs="Consolas"/>
          <w:szCs w:val="21"/>
        </w:rPr>
        <w:t>大于</w:t>
      </w:r>
      <w:r>
        <w:rPr>
          <w:rFonts w:cs="Consolas" w:ascii="Consolas" w:hAnsi="Consolas"/>
          <w:szCs w:val="21"/>
        </w:rPr>
        <w:t>450</w:t>
      </w:r>
      <w:r>
        <w:rPr>
          <w:rFonts w:ascii="Consolas" w:hAnsi="Consolas" w:cs="Consolas"/>
          <w:szCs w:val="21"/>
        </w:rPr>
        <w:t>美元的税率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REAK1 300</w:t>
        <w:tab/>
        <w:tab/>
        <w:t>//</w:t>
      </w:r>
      <w:r>
        <w:rPr>
          <w:rFonts w:ascii="Consolas" w:hAnsi="Consolas" w:cs="Consolas"/>
          <w:szCs w:val="21"/>
        </w:rPr>
        <w:t>税率的第一个分界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REAK2 450</w:t>
        <w:tab/>
        <w:tab/>
        <w:t>//</w:t>
      </w:r>
      <w:r>
        <w:rPr>
          <w:rFonts w:ascii="Consolas" w:hAnsi="Consolas" w:cs="Consolas"/>
          <w:szCs w:val="21"/>
        </w:rPr>
        <w:t>税率的第二个分界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GTH 65</w:t>
        <w:tab/>
        <w:tab/>
        <w:t>//*</w:t>
      </w:r>
      <w:r>
        <w:rPr>
          <w:rFonts w:ascii="Consolas" w:hAnsi="Consolas" w:cs="Consolas"/>
          <w:szCs w:val="21"/>
        </w:rPr>
        <w:t>的长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alculate(double bas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bas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oice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oice = get_choice())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witch (choic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a': base = BASE1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b': base = BASE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c': base = BASE3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d': base = BASE4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default: printf("Please respond with a, b, c, d or q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choice &gt;= 'a' &amp;&amp; choice &lt;= 'd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lculate(bas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计算和输出结果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alculate(double bas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hour, gross, ta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your work hours in a week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lf", &amp;hou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跳过回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hour &lt;= TIM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gross = hour * bas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gross = TIME * base + (hour - TIME) * MUL * bas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计算总收入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gross &lt;= BREAK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ax = gross * RATE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gross &lt;= BREAK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ax = BREAK1 * RATE1 + (gross - BREAK1) * RATE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ax = BREAK1 * RATE1 + (BREAK2 - BREAK1) * RATE2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+ (gross - BREAK2) * RATE3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计算税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Your gross income is $%.2lf\nYour tax is $%.2lf\n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"Your net income is $%.2l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gross, tax, (gross - tax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印选择界面并让用户输入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count = 0; count &lt; LENGTH; count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*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Enter the letter corresponding to the desired pay rate or action:\n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-36s%s","a) $8.75/hr", "b) $9.33/hr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-36s%s","c) $10.00/hr", "d) $11.20/hr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s\n", "q) quit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count = 0; count &lt; LENGTH; count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*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 = 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跳过输出行剩余内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8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float get_float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first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oic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num1, num2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oice = get_choice())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first number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num1 = get_float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second number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num2 = get_float(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witch (choic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a': printf("%.2f + %.2f = %.2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  </w:t>
      </w:r>
      <w:r>
        <w:rPr>
          <w:rFonts w:cs="Consolas" w:ascii="Consolas" w:hAnsi="Consolas"/>
          <w:szCs w:val="21"/>
        </w:rPr>
        <w:t>num1, num2, num1 + n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s': printf(".2%f - %.2f = %.2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  </w:t>
      </w:r>
      <w:r>
        <w:rPr>
          <w:rFonts w:cs="Consolas" w:ascii="Consolas" w:hAnsi="Consolas"/>
          <w:szCs w:val="21"/>
        </w:rPr>
        <w:t>num1, num2, num1 - n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m': printf("%.2f * %.2f = %.2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  </w:t>
      </w:r>
      <w:r>
        <w:rPr>
          <w:rFonts w:cs="Consolas" w:ascii="Consolas" w:hAnsi="Consolas"/>
          <w:szCs w:val="21"/>
        </w:rPr>
        <w:t>num1, num2, num1 * n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d':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if (!num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    </w:t>
      </w:r>
      <w:r>
        <w:rPr>
          <w:rFonts w:cs="Consolas" w:ascii="Consolas" w:hAnsi="Consolas"/>
          <w:szCs w:val="21"/>
        </w:rPr>
        <w:t>printf("Enter a number other than 0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    </w:t>
      </w:r>
      <w:r>
        <w:rPr>
          <w:rFonts w:cs="Consolas" w:ascii="Consolas" w:hAnsi="Consolas"/>
          <w:szCs w:val="21"/>
        </w:rPr>
        <w:t>num2 = get_float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printf("%.2f / %.2f = %.2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num1, num2, num1 / n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default:  printf("Program error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印界面和让用户选择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the operation of your choic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-36s%s\n", "a. add", "s. subtract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-36s%s\n", "m. multiply", "d. divide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q. quit\n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 = get_first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ch != 'a' &amp;&amp; ch != 's' &amp;&amp; ch != 'm' &amp;&amp; ch != 'd'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&amp;&amp; ch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enter a, s, m, d or q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h = get_first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获得输入值并处理错误输入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float get_float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inpu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f", &amp;input) !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(ch = getchar()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utchar(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 is not an number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enter a number, such as 2.5, -1.78E8, or 3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inpu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读取输入行的第一个字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first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 = 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九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min(double x, double y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num1, num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two number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lf%lf", &amp;num1, &amp;n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smaller one is: %f\n", min(num1, num2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min(double n1, double n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(n1 &lt; n2 ? n1 : n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 xml:space="preserve">}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hline(char ch, int i, int j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ow, co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a character you want to print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 = 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number of rows and column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%d", &amp;row, &amp;co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line(ch, row, co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hline(char ch, int i , int j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ow, co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row = 1; row &lt;= i; row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(col = 1; col &lt;=j; col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utchar(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char('\n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har_mean(double num1, double n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num1, num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two number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lf%lf", &amp;num1, &amp;n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harmonic mean is: %f\n", har_mean(num1, num2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har_mean(double num1, double num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1 / (1 / num1 + 1 / n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larger_of(double * x, double * y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num1, num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wo number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lf%lf", &amp;num1, &amp;n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Originally, num1 = %f, num2 = %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um1, n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arger_of(&amp;num1, &amp;n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Now, num1 = %f, num2 = %f\n", num1, num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larger_of(double * x, double * y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*x &gt; *y ? (*y = *x) : (*x = *y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ort(double * x, double * y, double * z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num1, num2 ,num3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3 number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lf%lf%lf", &amp;num1, &amp;num2, &amp;num3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Originally\nnum1 = %.2f, num2 = %.2f, num3 = %.2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um1, num2, num3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ort(&amp;num1, &amp;num2, &amp;num3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Now\nnum1 = %.2f, num2 = %.2f, num3 = %.2f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um1, num2, num3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ort(double * x, double * y, double * z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*y &lt; *x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emp = *y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y = *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x =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*z &lt; *x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emp = *z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z = *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x =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*z &lt; *y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emp = *z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z = *y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y =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get_ch(char 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some texts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d ", get_ch(ch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get_ch(char ch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isalpha(ch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tolower(ch) - 'a' +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-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8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power(double n, int 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x, xpow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ex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a number and the interger power (q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lf%d", &amp;x, &amp;exp) == 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xpow = power(x, ex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.3g to the power %d is %g\n", x, exp, xpow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the next pair of numbers or q to qui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power(double n, int p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pow = 1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n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ow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It is not defined, so the value is treated as 1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ow = 1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p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count = 0; count &lt; p; count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ow *= n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n !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or (count = 0; count &gt; p; count--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pow /= n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ow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pow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9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power(double n, int 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x, xpow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ex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a number and the interger power (q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lf%d", &amp;x, &amp;exp) == 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xpow = power(x, ex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.3g to the power %d is %g\n", x, exp, xpow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the next pair of numbers or q to qui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power(double n, int p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pow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ow = n * power(n, p - 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p &l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n !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ow = (1.0 / n) * power(n, p + 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ow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ow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pow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0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o_base_n(unsigned long n, unsigned int bas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unsigned long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unsigned int bas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an integer and the base from 2 to 10 (q to quit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lu%u", &amp;num, &amp;base) == 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quivalent number on the base of %u: ", bas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o_base_n(num, bas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Enter your next pair of numbers(q to quit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Don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o_base_n(unsigned long n, unsigned int bas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 = n % bas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n &gt;= bas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o_base_n(n / base, bas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d", 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unsigned long Fibonacci(unsigned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unsigned int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number of the items (q to quit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u", &amp;num) =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count = 1; count &lt;= num; count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lu ", Fibonacci(count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Your next input(q to quit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unsigned long Fibonacci(unsigned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,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1 = 1, n2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n &gt; 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count = 3; count &lt;= n; count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temp = n1 + n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1 = n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n2 =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n2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n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十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define</w:t>
        <w:tab/>
        <w:t>MONTHS 12</w:t>
        <w:tab/>
        <w:tab/>
        <w:tab/>
        <w:tab/>
        <w:t>//</w:t>
      </w:r>
      <w:r>
        <w:rPr>
          <w:rFonts w:ascii="Consolas" w:hAnsi="Consolas" w:cs="Consolas"/>
          <w:szCs w:val="21"/>
        </w:rPr>
        <w:t>一年的月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YEARS 5</w:t>
        <w:tab/>
        <w:tab/>
        <w:tab/>
        <w:tab/>
        <w:t>//</w:t>
      </w:r>
      <w:r>
        <w:rPr>
          <w:rFonts w:ascii="Consolas" w:hAnsi="Consolas" w:cs="Consolas"/>
          <w:szCs w:val="21"/>
        </w:rPr>
        <w:t>一年的年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用</w:t>
      </w:r>
      <w:r>
        <w:rPr>
          <w:rFonts w:cs="Consolas" w:ascii="Consolas" w:hAnsi="Consolas"/>
          <w:szCs w:val="21"/>
        </w:rPr>
        <w:t>2010~2014</w:t>
      </w:r>
      <w:r>
        <w:rPr>
          <w:rFonts w:ascii="Consolas" w:hAnsi="Consolas" w:cs="Consolas"/>
          <w:szCs w:val="21"/>
        </w:rPr>
        <w:t>年的降水量数据初始化数组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nst float rain[YEARS][MONTHS] =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4.3,4.3,4.3,3.0,2.0,1.2,0.2,0.2,0.4,2.4,3.5,6.6},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8.5,8.2,1.2,1.6,2.4,0.0,5.2,0.9,0.3,0.9,1.4,7.3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9.1,8.5,6.7,4.3,2.1,0.8,0.2,0.2,1.1,2.3,6.1,8.4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7.2,9.9,8.4,3.3,1.2,0.8,0.4,0.0,0.6,1.7,4.3,6.2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7.6,5.6,3.8,2.8,3.8,0.2,0.0,0.0,0.0,1.3,2.6,5.2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year, mont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subtot, tot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 YEAR</w:t>
        <w:tab/>
        <w:t xml:space="preserve">    RAINFALL (inches)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year = 0, total = 0; year &lt; YEARS; year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  <w:tab/>
        <w:t>//</w:t>
      </w:r>
      <w:r>
        <w:rPr>
          <w:rFonts w:ascii="Consolas" w:hAnsi="Consolas" w:cs="Consolas"/>
          <w:szCs w:val="21"/>
        </w:rPr>
        <w:t>每一年，个月降水量总和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month = 0, subtot = 0; month &lt; MONTHS; month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ubtot += *(*(rain + year) + mont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5d %15.1f\n", 2010 + year, subt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otal += subtot;</w:t>
        <w:tab/>
        <w:t>//5</w:t>
      </w:r>
      <w:r>
        <w:rPr>
          <w:rFonts w:ascii="Consolas" w:hAnsi="Consolas" w:cs="Consolas"/>
          <w:szCs w:val="21"/>
        </w:rPr>
        <w:t>年的总降水量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 The yearly average is %.1f inches.\n\n", total / YEAR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 MONTHLY AVERAGES:\n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 Jan  Feb  Mar  Apr  May  Jun  Jul  Aug  Sep  Oct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 Nov  Dec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month = 0; month &lt; MONTHS; month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year = 0, subtot = 0; year &lt; YEARS; year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ubtot += *(*(rain + year) +mont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4.1f ", subtot / YEAR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opy_arr(double ar1[], double ar[], int n);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void copy_ptr(double * ar2, double * ar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opy_ptrs(double * ar3, double * ar, double * en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rray(double ar[], int n);</w:t>
        <w:tab/>
        <w:tab/>
        <w:tab/>
        <w:tab/>
        <w:t>//</w:t>
      </w:r>
      <w:r>
        <w:rPr>
          <w:rFonts w:ascii="Consolas" w:hAnsi="Consolas" w:cs="Consolas"/>
          <w:szCs w:val="21"/>
        </w:rPr>
        <w:t>打印数组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source[SIZE] = {1.1, 2.2, 3.3, 4.4, 5.5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target1[SIZE]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target2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target3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py_arr(target1, source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py_ptr(target2, source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py_ptrs(target3, source, source +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ray(target1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ray(target2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ray(target3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opy_arr(double ar1[], double ar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nde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ndex = 0; index &lt; n; index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ar1[index] = ar[index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opy_ptr(double * ar2, double * ar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(ar2++) = *(ar++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opy_ptrs(double * ar3, double * ar, double * e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ar &lt; end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(ar3++) = *(ar++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rray(double ar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nde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ndex = 0; index &lt; n; index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g ", ar[index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3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x(int ar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[] = {23,2,32,66,3,5,25,7,3,20}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biggest number is %d\n", max(num, 10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x(int ar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ma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, max = ar[0]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max &lt; ar[i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max = ar[i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ma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x_index(double *ar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array[] = {1.5, 3.75, 4.3, 2.6, 2.15, 6.66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index of the maximum number is: %d\n", max_index(array, 6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x_index(double ar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ma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max = 0, i = 1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ar[max] &lt; ar[i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max =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ma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gap(double ar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array[] = {1.5, 3.75, 4.3, 2.6, 2.15, 6.66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difference between the maximum and minimum 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</w:t>
      </w:r>
      <w:r>
        <w:rPr>
          <w:rFonts w:cs="Consolas" w:ascii="Consolas" w:hAnsi="Consolas"/>
          <w:szCs w:val="21"/>
        </w:rPr>
        <w:t>"values is:\n%g\n", gap(array, 6)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gap(double ar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max, min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max = min = ar[0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max &lt; ar[i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max = ar[i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min &gt; ar[i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min = ar[i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(max - m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6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reverse(double ar 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r(double ar[], int n);</w:t>
        <w:tab/>
        <w:tab/>
        <w:tab/>
        <w:t>//</w:t>
      </w:r>
      <w:r>
        <w:rPr>
          <w:rFonts w:ascii="Consolas" w:hAnsi="Consolas" w:cs="Consolas"/>
          <w:szCs w:val="21"/>
        </w:rPr>
        <w:t>打印数组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array[] = {1.5, 3.75, 4.3, 2.6, 2.15, 6.66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original array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(array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verse(array, SIZE)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使数据倒序排列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present array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(array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reverse(double ar 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 / 2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emp = ar[i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ar[i] = ar[n - i -1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ar[n - i -1] =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r(double ar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g ", ar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OWS 3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COLS 2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opy_ar(double ar1[], double ar[], int n);</w:t>
        <w:tab/>
        <w:tab/>
        <w:t>//</w:t>
      </w:r>
      <w:r>
        <w:rPr>
          <w:rFonts w:ascii="Consolas" w:hAnsi="Consolas" w:cs="Consolas"/>
          <w:szCs w:val="21"/>
        </w:rPr>
        <w:t>拷贝数组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r(double ar[][COLS], int rows);</w:t>
        <w:tab/>
        <w:tab/>
        <w:tab/>
        <w:t>//</w:t>
      </w:r>
      <w:r>
        <w:rPr>
          <w:rFonts w:ascii="Consolas" w:hAnsi="Consolas" w:cs="Consolas"/>
          <w:szCs w:val="21"/>
        </w:rPr>
        <w:t>打印数组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ow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target[ROWS][COLS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source[ROWS][COLS] = { {1.2, 2.3}, {4.6, 5.2}, {7.8, 8.6} }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original array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(source, ROW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rows = 0; rows &lt; ROWS; rows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py_ar(target[rows], source[rows], COL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copied array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(target, ROW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opy_ar(double ar1[], double ar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nde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ndex = 0; index &lt; n; index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ar1[index] = ar[index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r(double ar[][COLS], int row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, c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r = 0; r &lt; rows; r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c = 0; c &lt; COLS; c++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g ", ar[r][c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8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_SOU 7</w:t>
        <w:tab/>
        <w:tab/>
        <w:tab/>
        <w:t>//</w:t>
      </w:r>
      <w:r>
        <w:rPr>
          <w:rFonts w:ascii="Consolas" w:hAnsi="Consolas" w:cs="Consolas"/>
          <w:szCs w:val="21"/>
        </w:rPr>
        <w:t>源数组元素个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_TAR 3</w:t>
        <w:tab/>
        <w:tab/>
        <w:tab/>
        <w:t>//</w:t>
      </w:r>
      <w:r>
        <w:rPr>
          <w:rFonts w:ascii="Consolas" w:hAnsi="Consolas" w:cs="Consolas"/>
          <w:szCs w:val="21"/>
        </w:rPr>
        <w:t>待拷贝元素个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opy_ptr(double * ar2, double * ar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target[SIZE_TAR]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souce[SIZE_SOU] = {1.5, 3.75, 4.3, 2.6, 2.15, 3.27, 6.66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py_ptr(target, souce + 2, SIZE_TA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SIZE_TAR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g ", target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opy_ptr(double * ar2, double * ar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(ar2++) = *(ar++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9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OWS 3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COLS 5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void copy_ar(double ar1[][COLS], double ar[][COLS], int n);</w:t>
        <w:tab/>
        <w:tab/>
        <w:t>//</w:t>
      </w:r>
      <w:r>
        <w:rPr>
          <w:rFonts w:ascii="Consolas" w:hAnsi="Consolas" w:cs="Consolas"/>
          <w:szCs w:val="21"/>
        </w:rPr>
        <w:t>拷贝数组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r(double ar[][COLS], int rows);</w:t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打印数组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target[ROWS][COLS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source[ROWS][COLS] =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1.2, 2.3, 2.6, 3.5, 3.2},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4.6, 5.2, 2.8, 3.3, 2.1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7.8, 8.6, 7.2, 3.9, 6.6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original array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(source, ROW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py_ar(target, source, ROW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copied array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(target, ROW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opy_ar(double ar1[][COLS], double ar[][COLS], int row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, c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r = 0; r &lt; rows; r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c = 0; c &lt; COLS; c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ar1[r][c] = ar[r][c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r(double ar[][COLS], int row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, c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r = 0; r &lt; rows; r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c = 0; c &lt; COLS; c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g ", ar[r][c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0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r(double ar[], int n);</w:t>
        <w:tab/>
        <w:tab/>
        <w:t>//</w:t>
      </w:r>
      <w:r>
        <w:rPr>
          <w:rFonts w:ascii="Consolas" w:hAnsi="Consolas" w:cs="Consolas"/>
          <w:szCs w:val="21"/>
        </w:rPr>
        <w:t>打印数组元素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将两个数组相加放入第三个数组的函数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void add_ar(double ar1[], double ar2[], double ar3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ar1[SIZE] = {2, 4, 5, 8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ar2[SIZE] = {1, 0, 4, 6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ar3[SIZE]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first array: 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(ar1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second array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(ar2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add_ar(ar1, ar2, ar3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third array: 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(ar3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r(double ar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g ", ar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void add_ar(double ar1[], double ar2[], double ar3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ar3[i] = ar1[i] + ar2[i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OWS 3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COLS 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hange_ar(int ar[][COLS], int rows);</w:t>
        <w:tab/>
        <w:tab/>
        <w:t>//</w:t>
      </w:r>
      <w:r>
        <w:rPr>
          <w:rFonts w:ascii="Consolas" w:hAnsi="Consolas" w:cs="Consolas"/>
          <w:szCs w:val="21"/>
        </w:rPr>
        <w:t>变化数组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r(int ar[][COLS], int rows);</w:t>
        <w:tab/>
        <w:tab/>
        <w:t>//</w:t>
      </w:r>
      <w:r>
        <w:rPr>
          <w:rFonts w:ascii="Consolas" w:hAnsi="Consolas" w:cs="Consolas"/>
          <w:szCs w:val="21"/>
        </w:rPr>
        <w:t>打印数组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array[ROWS][COLS] =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1, 2, 6, 3, 3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6, 5, 2, 3, 2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7, 8, 7, 3, 6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original array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(array, ROWS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nge_ar(array, ROW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present array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(array, ROW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hange_ar(int ar[][COLS], int row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, c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r = 0; r &lt; rows; r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c = 0; c &lt; COLS; c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ar[r][c] *= 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r(int ar[][COLS], int row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, c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r = 0; r &lt; rows; r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c = 0; c &lt; COLS; c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3d ", ar[r][c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</w:t>
        <w:tab/>
        <w:t>MONTHS 12</w:t>
        <w:tab/>
        <w:tab/>
        <w:tab/>
        <w:t>//</w:t>
      </w:r>
      <w:r>
        <w:rPr>
          <w:rFonts w:ascii="Consolas" w:hAnsi="Consolas" w:cs="Consolas"/>
          <w:szCs w:val="21"/>
        </w:rPr>
        <w:t>一年的月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YEARS 5</w:t>
        <w:tab/>
        <w:tab/>
        <w:tab/>
        <w:tab/>
        <w:t>//</w:t>
      </w:r>
      <w:r>
        <w:rPr>
          <w:rFonts w:ascii="Consolas" w:hAnsi="Consolas" w:cs="Consolas"/>
          <w:szCs w:val="21"/>
        </w:rPr>
        <w:t>一年的年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rainfall(float rain[][MONTHS], int year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用</w:t>
      </w:r>
      <w:r>
        <w:rPr>
          <w:rFonts w:cs="Consolas" w:ascii="Consolas" w:hAnsi="Consolas"/>
          <w:szCs w:val="21"/>
        </w:rPr>
        <w:t>2010~2014</w:t>
      </w:r>
      <w:r>
        <w:rPr>
          <w:rFonts w:ascii="Consolas" w:hAnsi="Consolas" w:cs="Consolas"/>
          <w:szCs w:val="21"/>
        </w:rPr>
        <w:t>年的降水量数据初始化数组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nst float rain[YEARS][MONTHS] =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4.3,4.3,4.3,3.0,2.0,1.2,0.2,0.2,0.4,2.4,3.5,6.6},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8.5,8.2,1.2,1.6,2.4,0.0,5.2,0.9,0.3,0.9,1.4,7.3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9.1,8.5,6.7,4.3,2.1,0.8,0.2,0.2,1.1,2.3,6.1,8.4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7.2,9.9,8.4,3.3,1.2,0.8,0.4,0.0,0.6,1.7,4.3,6.2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7.6,5.6,3.8,2.8,3.8,0.2,0.0,0.0,0.0,1.3,2.6,5.2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ainfall(rain, YEAR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rainfall(float rain[][MONTHS], int year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subtot, tot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y, 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 YEAR</w:t>
        <w:tab/>
        <w:t xml:space="preserve">    RAINFALL (inches)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y = 0, total = 0; y &lt; years; y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  <w:tab/>
        <w:t>//</w:t>
      </w:r>
      <w:r>
        <w:rPr>
          <w:rFonts w:ascii="Consolas" w:hAnsi="Consolas" w:cs="Consolas"/>
          <w:szCs w:val="21"/>
        </w:rPr>
        <w:t>每一年，各月降水量总和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m = 0, subtot = 0; m &lt; MONTHS; m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ubtot += rain[y][m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5d %15.1f\n", 2010 + y, subt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otal += subtot;</w:t>
        <w:tab/>
        <w:t>//5</w:t>
      </w:r>
      <w:r>
        <w:rPr>
          <w:rFonts w:ascii="Consolas" w:hAnsi="Consolas" w:cs="Consolas"/>
          <w:szCs w:val="21"/>
        </w:rPr>
        <w:t>年的总降水量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 The yearly average is %.1f inches.\n\n", total / YEAR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 MONTHLY AVERAGES:\n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 Jan  Feb  Mar  Apr  May  Jun  Jul  Aug  Sep  Oct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 Nov  Dec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m = 0; m &lt; MONTHS; m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y = 0, subtot = 0; y &lt; years; y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ubtot += rain[y][m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4.1f ", subtot / year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3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OWS 3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</w:t>
        <w:tab/>
        <w:t>COLS 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NUM 15</w:t>
        <w:tab/>
        <w:tab/>
        <w:t>//</w:t>
      </w:r>
      <w:r>
        <w:rPr>
          <w:rFonts w:ascii="Consolas" w:hAnsi="Consolas" w:cs="Consolas"/>
          <w:szCs w:val="21"/>
        </w:rPr>
        <w:t>共计</w:t>
      </w:r>
      <w:r>
        <w:rPr>
          <w:rFonts w:cs="Consolas" w:ascii="Consolas" w:hAnsi="Consolas"/>
          <w:szCs w:val="21"/>
        </w:rPr>
        <w:t>15</w:t>
      </w:r>
      <w:r>
        <w:rPr>
          <w:rFonts w:ascii="Consolas" w:hAnsi="Consolas" w:cs="Consolas"/>
          <w:szCs w:val="21"/>
        </w:rPr>
        <w:t>个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num(double ar[][COLS], int rows);</w:t>
        <w:tab/>
        <w:tab/>
        <w:t>//</w:t>
      </w:r>
      <w:r>
        <w:rPr>
          <w:rFonts w:ascii="Consolas" w:hAnsi="Consolas" w:cs="Consolas"/>
          <w:szCs w:val="21"/>
        </w:rPr>
        <w:t>把用户输入的数据储存在数组中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aver_row(double ar[])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计算每组数据的平均值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aver_all(double ar[][COLS], int rows);</w:t>
        <w:tab/>
        <w:t>//</w:t>
      </w:r>
      <w:r>
        <w:rPr>
          <w:rFonts w:ascii="Consolas" w:hAnsi="Consolas" w:cs="Consolas"/>
          <w:szCs w:val="21"/>
        </w:rPr>
        <w:t>计算所有数据的平均值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max_num(double ar[][COLS], int rows);</w:t>
        <w:tab/>
        <w:tab/>
        <w:t>//</w:t>
      </w:r>
      <w:r>
        <w:rPr>
          <w:rFonts w:ascii="Consolas" w:hAnsi="Consolas" w:cs="Consolas"/>
          <w:szCs w:val="21"/>
        </w:rPr>
        <w:t>找出</w:t>
      </w:r>
      <w:r>
        <w:rPr>
          <w:rFonts w:cs="Consolas" w:ascii="Consolas" w:hAnsi="Consolas"/>
          <w:szCs w:val="21"/>
        </w:rPr>
        <w:t>15</w:t>
      </w:r>
      <w:r>
        <w:rPr>
          <w:rFonts w:ascii="Consolas" w:hAnsi="Consolas" w:cs="Consolas"/>
          <w:szCs w:val="21"/>
        </w:rPr>
        <w:t>个数据的最大值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印结果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result(double ar[][COLS], int row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array[ROWS][COLS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_num(array, ROW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result(array, ROW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num(double ar[][COLS], int row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, c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a = 1.0;</w:t>
        <w:tab/>
        <w:tab/>
        <w:tab/>
        <w:t>//</w:t>
      </w:r>
      <w:r>
        <w:rPr>
          <w:rFonts w:ascii="Consolas" w:hAnsi="Consolas" w:cs="Consolas"/>
          <w:szCs w:val="21"/>
        </w:rPr>
        <w:t>是为了让</w:t>
      </w:r>
      <w:r>
        <w:rPr>
          <w:rFonts w:cs="Consolas" w:ascii="Consolas" w:hAnsi="Consolas"/>
          <w:szCs w:val="21"/>
        </w:rPr>
        <w:t>vc6.0</w:t>
      </w:r>
      <w:r>
        <w:rPr>
          <w:rFonts w:ascii="Consolas" w:hAnsi="Consolas" w:cs="Consolas"/>
          <w:szCs w:val="21"/>
        </w:rPr>
        <w:t>编译器链接浮点链接库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enter 3 groups of numbers, and there\n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</w:t>
      </w:r>
      <w:r>
        <w:rPr>
          <w:rFonts w:cs="Consolas" w:ascii="Consolas" w:hAnsi="Consolas"/>
          <w:szCs w:val="21"/>
        </w:rPr>
        <w:t>"are 5 numbers in each group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r = 0; r &lt; rows; r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c = 0; c &lt; COLS; c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canf("%lf", &amp;ar[r][c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double aver_row(double ar[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sub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c = 0, sub = 0.0; c &lt; COLS; c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ub += ar[c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(sub / COL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aver_all(double ar[][COLS], int row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, c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tot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r = 0, total = 0.0; r &lt; rows; r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c = 0; c &lt; COLS; c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total += ar[r][c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(total / 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max_num(double ar[][COLS], int row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, c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max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r = 0, max = ar[0][0]; r &lt; rows; r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c = 0; c &lt; COLS; c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max &lt; ar[r][c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max = ar[r][c]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ma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result(double ar[][COLS], int row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, c, row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印数组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array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r = 0; r &lt; rows; r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c = 0; c &lt; COLS; c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-5g", ar[r][c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输出每组平均值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row = 0; row &lt;ROWS; row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he average value in row %d is: %g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row, aver_row(ar[row]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输出所有数据平均值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average value in the array is: %g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aver_all(ar, ROWS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输出</w:t>
      </w:r>
      <w:r>
        <w:rPr>
          <w:rFonts w:cs="Consolas" w:ascii="Consolas" w:hAnsi="Consolas"/>
          <w:szCs w:val="21"/>
        </w:rPr>
        <w:t>15</w:t>
      </w:r>
      <w:r>
        <w:rPr>
          <w:rFonts w:ascii="Consolas" w:hAnsi="Consolas" w:cs="Consolas"/>
          <w:szCs w:val="21"/>
        </w:rPr>
        <w:t>个数据的最大值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maximum number in the array is: %g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max_num(ar, ROWS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十一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char * gets_n(char ar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r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s_n(str, 10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s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gets_n(char ar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count &lt;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ar[count++] = 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ar[count]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a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8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gets_n(char *ar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r[SIZE]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some characters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s_n(str, 10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s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gets_n(char *ar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(ar + i) = 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sspace(*(ar + i)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*(ar + i)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a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3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words(char * a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r[SIZE]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some characters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_words(s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s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words(char * ar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isspace(ch = getchar()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ar++ =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!isspace(ch = getchar()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*ar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1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words(char * ar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r[SIZE]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some characters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_words(str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s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words(char * ar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isspace(ch = getchar()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(ar + i) =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!isspace(ch = getchar()) &amp;&amp; i &lt; (n - 1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*(ar + i)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QUIT "quit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8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搜索字符在字符串中首次出现的位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tr_ch(char * str, char c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r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a string (type quit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s(s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rcmp(str, QUIT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a character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c", &amp;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  <w:tab/>
        <w:tab/>
        <w:t>//</w:t>
      </w:r>
      <w:r>
        <w:rPr>
          <w:rFonts w:ascii="Consolas" w:hAnsi="Consolas" w:cs="Consolas"/>
          <w:szCs w:val="21"/>
        </w:rPr>
        <w:t>跳过剩余输入部分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_val = str_ch(str, 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ret_val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Find! The string start with the %c:\n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"%s\n", ch, ret_va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Can't find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a string (type quit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gets(s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tr_ch(char * str, char c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flag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 = 0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count++ &lt; strlen(str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*str++ == c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lag = 1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flag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str -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QUIT "quit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8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搜索字符在字符串中首次出现的位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is_within(char * str, char c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r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a string (type quit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rcmp(gets(str), QUIT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a character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c", &amp;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  <w:tab/>
        <w:tab/>
        <w:t>//</w:t>
      </w:r>
      <w:r>
        <w:rPr>
          <w:rFonts w:ascii="Consolas" w:hAnsi="Consolas" w:cs="Consolas"/>
          <w:szCs w:val="21"/>
        </w:rPr>
        <w:t>跳过剩余输入部分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s_within(str, ch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Find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Can't find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a string (type quit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is_within(char * str, char c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flag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ize_t count = 0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count++ &lt; strlen(str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*str++ == c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lag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flag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QUIT "quit"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mystrncpy(char * p1, char * p2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1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2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first string (type quit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rcmp(gets(s1), QUIT))</w:t>
        <w:tab/>
        <w:tab/>
        <w:t>//</w:t>
      </w:r>
      <w:r>
        <w:rPr>
          <w:rFonts w:ascii="Consolas" w:hAnsi="Consolas" w:cs="Consolas"/>
          <w:szCs w:val="21"/>
        </w:rPr>
        <w:t>输入</w:t>
      </w:r>
      <w:r>
        <w:rPr>
          <w:rFonts w:cs="Consolas" w:ascii="Consolas" w:hAnsi="Consolas"/>
          <w:szCs w:val="21"/>
        </w:rPr>
        <w:t>quit</w:t>
      </w:r>
      <w:r>
        <w:rPr>
          <w:rFonts w:ascii="Consolas" w:hAnsi="Consolas" w:cs="Consolas"/>
          <w:szCs w:val="21"/>
        </w:rPr>
        <w:t>结束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the second string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gets(s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the number of char copied from s2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d", &amp;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getchar();</w:t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跳过回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当</w:t>
      </w:r>
      <w:r>
        <w:rPr>
          <w:rFonts w:cs="Consolas" w:ascii="Consolas" w:hAnsi="Consolas"/>
          <w:szCs w:val="21"/>
        </w:rPr>
        <w:t>s2</w:t>
      </w:r>
      <w:r>
        <w:rPr>
          <w:rFonts w:ascii="Consolas" w:hAnsi="Consolas" w:cs="Consolas"/>
          <w:szCs w:val="21"/>
        </w:rPr>
        <w:t>的长度大于或等于要拷贝的字符数时，要给</w:t>
      </w:r>
      <w:r>
        <w:rPr>
          <w:rFonts w:cs="Consolas" w:ascii="Consolas" w:hAnsi="Consolas"/>
          <w:szCs w:val="21"/>
        </w:rPr>
        <w:t>s1</w:t>
      </w:r>
      <w:r>
        <w:rPr>
          <w:rFonts w:ascii="Consolas" w:hAnsi="Consolas" w:cs="Consolas"/>
          <w:szCs w:val="21"/>
        </w:rPr>
        <w:t>末尾加上</w:t>
      </w:r>
      <w:r>
        <w:rPr>
          <w:rFonts w:cs="Consolas" w:ascii="Consolas" w:hAnsi="Consolas"/>
          <w:szCs w:val="21"/>
        </w:rPr>
        <w:t>'\0'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并且注意要在调用函数之前，不然</w:t>
      </w:r>
      <w:r>
        <w:rPr>
          <w:rFonts w:cs="Consolas" w:ascii="Consolas" w:hAnsi="Consolas"/>
          <w:szCs w:val="21"/>
        </w:rPr>
        <w:t>strlen(s1)</w:t>
      </w:r>
      <w:r>
        <w:rPr>
          <w:rFonts w:ascii="Consolas" w:hAnsi="Consolas" w:cs="Consolas"/>
          <w:szCs w:val="21"/>
        </w:rPr>
        <w:t>会发生改变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strlen(s2) &gt;= nu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1[strlen(s1) + num]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s(mystrncpy(s1, s2, num));</w:t>
        <w:tab/>
        <w:t>//</w:t>
      </w:r>
      <w:r>
        <w:rPr>
          <w:rFonts w:ascii="Consolas" w:hAnsi="Consolas" w:cs="Consolas"/>
          <w:szCs w:val="21"/>
        </w:rPr>
        <w:t>输出拷贝后的字符串</w:t>
      </w:r>
      <w:r>
        <w:rPr>
          <w:rFonts w:cs="Consolas" w:ascii="Consolas" w:hAnsi="Consolas"/>
          <w:szCs w:val="21"/>
        </w:rPr>
        <w:t>s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the first string (type quit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char * mystrncpy(char * p1, char * p2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p = p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*p1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p1</w:t>
      </w:r>
      <w:r>
        <w:rPr>
          <w:rFonts w:ascii="Consolas" w:hAnsi="Consolas" w:cs="Consolas"/>
          <w:szCs w:val="21"/>
        </w:rPr>
        <w:t>指针指向位置已经超过空字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*--p1 = *p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i &lt; n &amp;&amp; *p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++p1 = *++p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8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QUIT "quit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  <w:tab/>
        <w:tab/>
        <w:tab/>
        <w:tab/>
        <w:t>//</w:t>
      </w:r>
      <w:r>
        <w:rPr>
          <w:rFonts w:ascii="Consolas" w:hAnsi="Consolas" w:cs="Consolas"/>
          <w:szCs w:val="21"/>
        </w:rPr>
        <w:t>读取字符串输入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tring_in(char * s1, char * s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r1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r2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first string (type quit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rcmp(s_gets(str1, SIZE), QUIT))</w:t>
        <w:tab/>
        <w:tab/>
        <w:t>//</w:t>
      </w:r>
      <w:r>
        <w:rPr>
          <w:rFonts w:ascii="Consolas" w:hAnsi="Consolas" w:cs="Consolas"/>
          <w:szCs w:val="21"/>
        </w:rPr>
        <w:t>输入</w:t>
      </w:r>
      <w:r>
        <w:rPr>
          <w:rFonts w:cs="Consolas" w:ascii="Consolas" w:hAnsi="Consolas"/>
          <w:szCs w:val="21"/>
        </w:rPr>
        <w:t>quit</w:t>
      </w:r>
      <w:r>
        <w:rPr>
          <w:rFonts w:ascii="Consolas" w:hAnsi="Consolas" w:cs="Consolas"/>
          <w:szCs w:val="21"/>
        </w:rPr>
        <w:t>结束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the second string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_gets(str2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_val = string_in(str1, str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Find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uts(ret_va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Can't find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the first string (type quit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自定义的字符串输入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fgets(st, n, stdin))</w:t>
        <w:tab/>
        <w:t>//</w:t>
      </w:r>
      <w:r>
        <w:rPr>
          <w:rFonts w:ascii="Consolas" w:hAnsi="Consolas" w:cs="Consolas"/>
          <w:szCs w:val="21"/>
        </w:rPr>
        <w:t>即返回值</w:t>
      </w:r>
      <w:r>
        <w:rPr>
          <w:rFonts w:cs="Consolas" w:ascii="Consolas" w:hAnsi="Consolas"/>
          <w:szCs w:val="21"/>
        </w:rPr>
        <w:t>st</w:t>
      </w:r>
      <w:r>
        <w:rPr>
          <w:rFonts w:ascii="Consolas" w:hAnsi="Consolas" w:cs="Consolas"/>
          <w:szCs w:val="21"/>
        </w:rPr>
        <w:t>不等于</w:t>
      </w:r>
      <w:r>
        <w:rPr>
          <w:rFonts w:cs="Consolas" w:ascii="Consolas" w:hAnsi="Consolas"/>
          <w:szCs w:val="21"/>
        </w:rPr>
        <w:t>NULL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st[i] != '\n' &amp;&amp; st[i] != '\0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st[i] =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t[i]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s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在</w:t>
      </w:r>
      <w:r>
        <w:rPr>
          <w:rFonts w:cs="Consolas" w:ascii="Consolas" w:hAnsi="Consolas"/>
          <w:szCs w:val="21"/>
        </w:rPr>
        <w:t>s1</w:t>
      </w:r>
      <w:r>
        <w:rPr>
          <w:rFonts w:ascii="Consolas" w:hAnsi="Consolas" w:cs="Consolas"/>
          <w:szCs w:val="21"/>
        </w:rPr>
        <w:t>中检测</w:t>
      </w:r>
      <w:r>
        <w:rPr>
          <w:rFonts w:cs="Consolas" w:ascii="Consolas" w:hAnsi="Consolas"/>
          <w:szCs w:val="21"/>
        </w:rPr>
        <w:t>s2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tring_in(char * s1, char * s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*s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s1[i] == s2[i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!s2[i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return s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1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9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QUIT "quit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reverse(char * 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r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rcmp(s_gets(str, SIZE), QUIT))</w:t>
        <w:tab/>
        <w:tab/>
        <w:t>//</w:t>
      </w:r>
      <w:r>
        <w:rPr>
          <w:rFonts w:ascii="Consolas" w:hAnsi="Consolas" w:cs="Consolas"/>
          <w:szCs w:val="21"/>
        </w:rPr>
        <w:t>输入</w:t>
      </w:r>
      <w:r>
        <w:rPr>
          <w:rFonts w:cs="Consolas" w:ascii="Consolas" w:hAnsi="Consolas"/>
          <w:szCs w:val="21"/>
        </w:rPr>
        <w:t>quit</w:t>
      </w:r>
      <w:r>
        <w:rPr>
          <w:rFonts w:ascii="Consolas" w:hAnsi="Consolas" w:cs="Consolas"/>
          <w:szCs w:val="21"/>
        </w:rPr>
        <w:t>结束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verse(s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s(s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自定义的字符串输入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 = 0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first string (type quit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fgets(st, n, stdin))</w:t>
        <w:tab/>
        <w:t>//</w:t>
      </w:r>
      <w:r>
        <w:rPr>
          <w:rFonts w:ascii="Consolas" w:hAnsi="Consolas" w:cs="Consolas"/>
          <w:szCs w:val="21"/>
        </w:rPr>
        <w:t>即返回值</w:t>
      </w:r>
      <w:r>
        <w:rPr>
          <w:rFonts w:cs="Consolas" w:ascii="Consolas" w:hAnsi="Consolas"/>
          <w:szCs w:val="21"/>
        </w:rPr>
        <w:t>st</w:t>
      </w:r>
      <w:r>
        <w:rPr>
          <w:rFonts w:ascii="Consolas" w:hAnsi="Consolas" w:cs="Consolas"/>
          <w:szCs w:val="21"/>
        </w:rPr>
        <w:t>不等于</w:t>
      </w:r>
      <w:r>
        <w:rPr>
          <w:rFonts w:cs="Consolas" w:ascii="Consolas" w:hAnsi="Consolas"/>
          <w:szCs w:val="21"/>
        </w:rPr>
        <w:t>NULL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st[i] != '\n' &amp;&amp; st[i] != '\0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st[i] =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t[i]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s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使字符串倒序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reverse(char * 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unsigned 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ize_t length = strlen(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length / 2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emp = st[length - i -1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[length - i - 1] = st[i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[i] =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[length]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0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_space(char * 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r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*s_gets(str, SIZE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ete_space(s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删除空格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_space(char * 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p = st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The original string is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*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  <w:tab/>
        <w:t>//</w:t>
      </w:r>
      <w:r>
        <w:rPr>
          <w:rFonts w:ascii="Consolas" w:hAnsi="Consolas" w:cs="Consolas"/>
          <w:szCs w:val="21"/>
        </w:rPr>
        <w:t>如果遇到空格，后面所有字符往前进一格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*st == ' 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or (i = 0; st[i] != '\0'; i++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st[i] = st[i + 1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Now, the string is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自定义的字符串输入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 = 0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first string (blank line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fgets(st, n, stdin) != NULL &amp;&amp; st[0] != '\n')</w:t>
        <w:tab/>
        <w:t>//</w:t>
      </w:r>
      <w:r>
        <w:rPr>
          <w:rFonts w:ascii="Consolas" w:hAnsi="Consolas" w:cs="Consolas"/>
          <w:szCs w:val="21"/>
        </w:rPr>
        <w:t>即返回值</w:t>
      </w:r>
      <w:r>
        <w:rPr>
          <w:rFonts w:cs="Consolas" w:ascii="Consolas" w:hAnsi="Consolas"/>
          <w:szCs w:val="21"/>
        </w:rPr>
        <w:t>st</w:t>
      </w:r>
      <w:r>
        <w:rPr>
          <w:rFonts w:ascii="Consolas" w:hAnsi="Consolas" w:cs="Consolas"/>
          <w:szCs w:val="21"/>
        </w:rPr>
        <w:t>不等于</w:t>
      </w:r>
      <w:r>
        <w:rPr>
          <w:rFonts w:cs="Consolas" w:ascii="Consolas" w:hAnsi="Consolas"/>
          <w:szCs w:val="21"/>
        </w:rPr>
        <w:t>NULL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st[i] != '\n' &amp;&amp; st[i] != '\0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st[i] =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t[i]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s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IM 1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8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  <w:tab/>
        <w:tab/>
        <w:tab/>
        <w:t>//</w:t>
      </w:r>
      <w:r>
        <w:rPr>
          <w:rFonts w:ascii="Consolas" w:hAnsi="Consolas" w:cs="Consolas"/>
          <w:szCs w:val="21"/>
        </w:rPr>
        <w:t>获取字符串输入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;</w:t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获取选择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sour(char * st[], int n);</w:t>
        <w:tab/>
        <w:tab/>
        <w:t>//</w:t>
      </w:r>
      <w:r>
        <w:rPr>
          <w:rFonts w:ascii="Consolas" w:hAnsi="Consolas" w:cs="Consolas"/>
          <w:szCs w:val="21"/>
        </w:rPr>
        <w:t>打印源字符串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scii(char * st[], int n);</w:t>
        <w:tab/>
        <w:tab/>
        <w:t>//</w:t>
      </w:r>
      <w:r>
        <w:rPr>
          <w:rFonts w:ascii="Consolas" w:hAnsi="Consolas" w:cs="Consolas"/>
          <w:szCs w:val="21"/>
        </w:rPr>
        <w:t>按</w:t>
      </w:r>
      <w:r>
        <w:rPr>
          <w:rFonts w:cs="Consolas" w:ascii="Consolas" w:hAnsi="Consolas"/>
          <w:szCs w:val="21"/>
        </w:rPr>
        <w:t>ASCII</w:t>
      </w:r>
      <w:r>
        <w:rPr>
          <w:rFonts w:ascii="Consolas" w:hAnsi="Consolas" w:cs="Consolas"/>
          <w:szCs w:val="21"/>
        </w:rPr>
        <w:t>码顺序打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length(char * st[], int n);</w:t>
        <w:tab/>
        <w:tab/>
        <w:t>//</w:t>
      </w:r>
      <w:r>
        <w:rPr>
          <w:rFonts w:ascii="Consolas" w:hAnsi="Consolas" w:cs="Consolas"/>
          <w:szCs w:val="21"/>
        </w:rPr>
        <w:t>按长度顺序打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first_word(char * st[], int n);</w:t>
        <w:tab/>
        <w:t>//</w:t>
      </w:r>
      <w:r>
        <w:rPr>
          <w:rFonts w:ascii="Consolas" w:hAnsi="Consolas" w:cs="Consolas"/>
          <w:szCs w:val="21"/>
        </w:rPr>
        <w:t>按第一个单词的长度顺序打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first_word(char * st)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计算第一个单词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r[LIM]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ptr[LIM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ow = 0;</w:t>
        <w:tab/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输入的字符串数量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oice;</w:t>
        <w:tab/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用户输入的选择字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some strings before EOF (no more than 10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row &lt; LIM &amp;&amp; s_gets(str[row], SIZE)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tr[row] = str[row];</w:t>
        <w:tab/>
        <w:tab/>
        <w:tab/>
        <w:tab/>
        <w:t>//</w:t>
      </w:r>
      <w:r>
        <w:rPr>
          <w:rFonts w:ascii="Consolas" w:hAnsi="Consolas" w:cs="Consolas"/>
          <w:szCs w:val="21"/>
        </w:rPr>
        <w:t>设置指针指向字符串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ow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((choice = get_choice())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witch (choic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a': print_sour(ptr, row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b': print_ascii(ptr, row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c': print_length(ptr, row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d': print_first_word(ptr, row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default: printf("Error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获取用户选择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a. print the sourse strings.     b. print in order of ASCII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c. print in order of length.</w:t>
        <w:tab/>
        <w:t xml:space="preserve"> d. print in order of the first word's length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q. quit.\n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a character (a, b, c, d or q):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 = 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ch &lt; 'a' || ch &gt; 'd' &amp;&amp; ch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he right option (a, b, c, d or q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h = 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印源字符串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sour(char * st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s(st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按</w:t>
      </w:r>
      <w:r>
        <w:rPr>
          <w:rFonts w:cs="Consolas" w:ascii="Consolas" w:hAnsi="Consolas"/>
          <w:szCs w:val="21"/>
        </w:rPr>
        <w:t>ASCII</w:t>
      </w:r>
      <w:r>
        <w:rPr>
          <w:rFonts w:ascii="Consolas" w:hAnsi="Consolas" w:cs="Consolas"/>
          <w:szCs w:val="21"/>
        </w:rPr>
        <w:t>中的顺序打印字符串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scii(char * st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 - 1; i++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j = i + 1; j &lt; n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strcmp(st[i], st[j])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temp = st[j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st[j] = st[i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st[i] =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s(st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按长度顺序打印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void print_length(char * st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 - 1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j = i + 1; j &lt; n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strlen(st[i]) &gt; strlen(st[j]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temp = st[j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st[j] = st[i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st[i] =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s(st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按第一个单词的长度顺序打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first_word(char * st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 - 1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j = i + 1; j &lt; n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first_word(st[i]) &gt; first_word(st[j]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temp = st[j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st[j] = st[i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st[i] =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st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计算第一个单词的长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first_word(char * 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!isalpha(st[i])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isalpha(st[i]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自定义的输入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fgets(st, n, stdin) != NULL)</w:t>
        <w:tab/>
        <w:t>//</w:t>
      </w:r>
      <w:r>
        <w:rPr>
          <w:rFonts w:ascii="Consolas" w:hAnsi="Consolas" w:cs="Consolas"/>
          <w:szCs w:val="21"/>
        </w:rPr>
        <w:t>即返回值</w:t>
      </w:r>
      <w:r>
        <w:rPr>
          <w:rFonts w:cs="Consolas" w:ascii="Consolas" w:hAnsi="Consolas"/>
          <w:szCs w:val="21"/>
        </w:rPr>
        <w:t>st</w:t>
      </w:r>
      <w:r>
        <w:rPr>
          <w:rFonts w:ascii="Consolas" w:hAnsi="Consolas" w:cs="Consolas"/>
          <w:szCs w:val="21"/>
        </w:rPr>
        <w:t>不等于</w:t>
      </w:r>
      <w:r>
        <w:rPr>
          <w:rFonts w:cs="Consolas" w:ascii="Consolas" w:hAnsi="Consolas"/>
          <w:szCs w:val="21"/>
        </w:rPr>
        <w:t>NULL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st[i] != '\n' &amp;&amp; st[i] != '\0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st[i] =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t[i]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s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word = 0, upper = 0, lower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punct = 0, digit = 0, inword = 0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!isspace(ch) &amp;&amp; (!ispunct(ch)) &amp;&amp; !inwor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nword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ord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sspace(ch) || ispunct(ch) &amp;&amp; inwor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nword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supper(ch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upper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slower(ch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ower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spunct(ch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unc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sdigit(ch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digi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words: %d, upper: %d, lower: %d, punct: %d, digit: %d.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ord, upper, lower, punct, digi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3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int argc, char * argv[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count = argc - 1; count &gt; 0; count--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s ", argv[count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mypower(double n, int ex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int argc, char * argv[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result is: %g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mypower(atof(argv[1]), atoi(argv[2])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mypower(double n, int exp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pow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exp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pow = 1; exp &gt; 0; exp--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ow *= n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exp &l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  <w:tab/>
        <w:t>if (!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It's not defined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pow = 1; exp &lt; 0; exp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ow *= (1 /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ow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  <w:tab/>
        <w:t>pow = 1 / n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t's not defined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pow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yatoi(char * 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r[40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s(s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d\n", myatoi(str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yatoi(char * 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sum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*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  <w:tab/>
        <w:t>//</w:t>
      </w:r>
      <w:r>
        <w:rPr>
          <w:rFonts w:ascii="Consolas" w:hAnsi="Consolas" w:cs="Consolas"/>
          <w:szCs w:val="21"/>
        </w:rPr>
        <w:t>把字符数字逐位转化为数值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sdigit(*st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um = 10 * sum + (*st - '0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return 0;</w:t>
        <w:tab/>
        <w:tab/>
        <w:t>//</w:t>
      </w:r>
      <w:r>
        <w:rPr>
          <w:rFonts w:ascii="Consolas" w:hAnsi="Consolas" w:cs="Consolas"/>
          <w:szCs w:val="21"/>
        </w:rPr>
        <w:t>不是纯数字则返回</w:t>
      </w:r>
      <w:r>
        <w:rPr>
          <w:rFonts w:cs="Consolas" w:ascii="Consolas" w:hAnsi="Consolas"/>
          <w:szCs w:val="21"/>
        </w:rPr>
        <w:t>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s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8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IM 1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int argc, char * argv[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ow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r[LIM][SIZE]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row &lt; LIM &amp;&amp; fgets(str[row], SIZE, stdin)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argc == 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 if (!strcmp(argv[1], "-p"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 if (!strcmp(argv[1], "-u"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or (col = 0; str[row][col] != '\0'; col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str[row][col] = toupper(str[row][col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 if (!strcmp(argv[1], "-l"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or (col = 0; str[row][col] != '\0'; col++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str[row][col] = tolower(str[row][col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ow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row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uts(str[i], stdou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十二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critic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unit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How many pounds to a firkin of butter?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 &amp;unit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units != 56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units = critic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You must have looked it up!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critic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answe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No luck, my friend. Try again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 &amp;answ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answe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/>
      </w:pPr>
      <w:r>
        <w:rPr>
          <w:rFonts w:cs="Consolas" w:ascii="Consolas" w:hAnsi="Consolas"/>
          <w:b/>
          <w:szCs w:val="21"/>
        </w:rPr>
        <w:t>//</w:t>
      </w:r>
      <w:r>
        <w:rPr>
          <w:rFonts w:cs="Consolas" w:ascii="Consolas" w:hAnsi="Consolas"/>
          <w:b/>
          <w:szCs w:val="21"/>
        </w:rPr>
        <w:t>pe12-2a.h</w:t>
      </w:r>
      <w:r>
        <w:rPr>
          <w:rFonts w:ascii="Consolas" w:hAnsi="Consolas" w:cs="Consolas"/>
          <w:b/>
          <w:szCs w:val="21"/>
        </w:rPr>
        <w:t>头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et_mode(int m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info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info(void);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</w:t>
      </w:r>
      <w:r>
        <w:rPr>
          <w:rFonts w:cs="Consolas" w:ascii="Consolas" w:hAnsi="Consolas"/>
          <w:b/>
          <w:szCs w:val="21"/>
        </w:rPr>
        <w:t>pe12-2a.</w:t>
      </w:r>
      <w:r>
        <w:rPr>
          <w:rFonts w:cs="Consolas" w:ascii="Consolas" w:hAnsi="Consolas"/>
          <w:b/>
          <w:szCs w:val="21"/>
        </w:rPr>
        <w:t>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"pe12-2a.h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m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0 for metric mode, 1 for US mod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 &amp;mode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mode &gt;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et_mode(m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get_info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how_info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0 for metric mode, 1 for US mode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 (-1 to quit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d", &amp;m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Done.\n"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</w:t>
      </w:r>
      <w:r>
        <w:rPr>
          <w:rFonts w:cs="Consolas" w:ascii="Consolas" w:hAnsi="Consolas"/>
          <w:b/>
          <w:szCs w:val="21"/>
        </w:rPr>
        <w:t>pe12-2b.</w:t>
      </w:r>
      <w:r>
        <w:rPr>
          <w:rFonts w:cs="Consolas" w:ascii="Consolas" w:hAnsi="Consolas"/>
          <w:b/>
          <w:szCs w:val="21"/>
        </w:rPr>
        <w:t>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int last_m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double distanc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double fue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et_mode(int mod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mode != 0 &amp;&amp; mode !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valid mode specified. Mode %s used.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last_mode == 0 ? "0 (metric)" : "1 (US)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last_mode = m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info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distance traveled in %s: 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ast_mode == 0 ? "kilometers" : "miles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lf", &amp;distanc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fuel consumed in %s: 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ast_mode == 0 ? "liters" : "gallons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lf", &amp;fue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info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Fuel consumption is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ast_mode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.2f liters per 100 km.\n", fuel / distance * 100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.1f miles per gallon.\n", distance / fue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3.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</w:t>
      </w:r>
      <w:r>
        <w:rPr>
          <w:rFonts w:cs="Consolas" w:ascii="Consolas" w:hAnsi="Consolas"/>
          <w:b/>
          <w:szCs w:val="21"/>
        </w:rPr>
        <w:t>pe12-3a.</w:t>
      </w:r>
      <w:r>
        <w:rPr>
          <w:rFonts w:cs="Consolas" w:ascii="Consolas" w:hAnsi="Consolas"/>
          <w:b/>
          <w:szCs w:val="21"/>
        </w:rPr>
        <w:t>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info(int m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m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0 for metric mode, 1 for US mod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 &amp;m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mode &gt;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get_info(m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0 for metric mode, 1 for US mode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 (-1 to quit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d", &amp;m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Done.\n"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</w:t>
      </w:r>
      <w:r>
        <w:rPr>
          <w:rFonts w:cs="Consolas" w:ascii="Consolas" w:hAnsi="Consolas"/>
          <w:b/>
          <w:szCs w:val="21"/>
        </w:rPr>
        <w:t>pe12-3b.</w:t>
      </w:r>
      <w:r>
        <w:rPr>
          <w:rFonts w:cs="Consolas" w:ascii="Consolas" w:hAnsi="Consolas"/>
          <w:b/>
          <w:szCs w:val="21"/>
        </w:rPr>
        <w:t>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set_mode(int m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info(double * distance, double * fuel, int m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set_mode(int mod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last_mode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mode != 0 &amp;&amp; mode !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valid mode specified. Mode %s used.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last_mode == 0 ? "0 (metric)" : "1 (US)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last_mode = m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last_m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info(int mod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* p1, * p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distance, fue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distance traveled in %s: 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et_mode(mode) == 0 ? "kilometers" : "miles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lf", &amp;distanc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fuel consumed in %s: 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et_mode(mode) == 0 ? "liters" : "gallons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lf", &amp;fue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1 = &amp;distanc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2 = &amp;fue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how_info(p1, p2, m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info(double * distance, double * fuel, int mod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Fuel consumption is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set_mode(mode)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.2f liters per 100 km.\n", *fuel / *distance * 100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.1f miles per gallon.\n", *distance / *fue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TIMES 2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alled_count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int 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TIMES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lled_count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times is %d.\n", cou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alled_count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tim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10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r(int ar[], int n);</w:t>
        <w:tab/>
        <w:tab/>
        <w:tab/>
        <w:t>//</w:t>
      </w:r>
      <w:r>
        <w:rPr>
          <w:rFonts w:ascii="Consolas" w:hAnsi="Consolas" w:cs="Consolas"/>
          <w:szCs w:val="21"/>
        </w:rPr>
        <w:t>打印数组元素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,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digit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rand((unsigned int)time(0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SIZE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igit[i] = rand() % 10 +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original numbers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(digit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j = 0; j &lt; SIZE - 1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i = j + 1; i &lt; SIZE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digit[j] &lt; digit[i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temp = digit[i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digit[i] = digit[j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digit[j] =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The numbers in reverse order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ar(digit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ar(int ar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3d", ar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 % 10 == 9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100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_N 1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_S 1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[SIZE_N];</w:t>
        <w:tab/>
        <w:tab/>
        <w:tab/>
        <w:t>//</w:t>
      </w:r>
      <w:r>
        <w:rPr>
          <w:rFonts w:ascii="Consolas" w:hAnsi="Consolas" w:cs="Consolas"/>
          <w:szCs w:val="21"/>
        </w:rPr>
        <w:t>各随机数出现次数的数组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unsigned int seed[SIZE_S] = {1, 2, 3, 4, 5, 6, 7, 8, 9, 10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j = 0; j &lt; SIZE_S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i = 0; i &lt; SIZE_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unt[i]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rand(seed[j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seed = %d:\n", seed[j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i = 0; i &lt; SIZE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unt[rand() % 10]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i = 0; i &lt; SIZE_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d:%-5d  ", i + 1, count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i == 4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tim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roll_count(int sets, int sides, int dic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set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sides, dice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rand((unsigned int)time(0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the number of sets; enter q to stop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d", &amp;sets) =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How many sides and how many dice?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d%d", &amp;sides, &amp;dic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Here are %d sets of %d %d-sided throws.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sets, dice, side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oll_count(sets, sides, dic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How many sets? Enter q to stop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roll_count(int sets, int sides, int dic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o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sides &lt; 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Need at least 2 sides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dice &lt;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Need at least 1 di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rand((unsigned int)time(0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sets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oll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j = 0; j &lt; dice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roll += rand() % sides +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d ", rol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8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* make_array(int elem, int va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array(const int ar 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* pa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siz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val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the number of element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d", &amp;size) == 1 &amp;&amp; size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the initialization valu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d", &amp;valu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a = make_array(size, valu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pa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how_array(pa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ree(pa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the number of elements (&lt;1 to quit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Don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* make_array(int elem, int 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* p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t = (int *)malloc(elem * sizeof(int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elem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t[i] = 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p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array(const int ar 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d ", ar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 % 8 == 7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9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* mal_ar(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words,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* st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How many words do you wish to enter?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 &amp;word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char()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滤掉回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%d words now:\n", word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 = mal_ar(word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Here are your words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words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s(st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ree(st[i]);</w:t>
        <w:tab/>
        <w:t>//</w:t>
      </w:r>
      <w:r>
        <w:rPr>
          <w:rFonts w:ascii="Consolas" w:hAnsi="Consolas" w:cs="Consolas"/>
          <w:szCs w:val="21"/>
        </w:rPr>
        <w:t>释放每个指针指向的内存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ree(st);</w:t>
        <w:tab/>
        <w:tab/>
        <w:tab/>
        <w:t>//</w:t>
      </w:r>
      <w:r>
        <w:rPr>
          <w:rFonts w:ascii="Consolas" w:hAnsi="Consolas" w:cs="Consolas"/>
          <w:szCs w:val="21"/>
        </w:rPr>
        <w:t>释放指针数组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* mal_ar(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* pt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给</w:t>
      </w:r>
      <w:r>
        <w:rPr>
          <w:rFonts w:cs="Consolas" w:ascii="Consolas" w:hAnsi="Consolas"/>
          <w:szCs w:val="21"/>
        </w:rPr>
        <w:t>n</w:t>
      </w:r>
      <w:r>
        <w:rPr>
          <w:rFonts w:ascii="Consolas" w:hAnsi="Consolas" w:cs="Consolas"/>
          <w:szCs w:val="21"/>
        </w:rPr>
        <w:t>个指针分配动态内存空间，返回指针的指针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t = (char * *)malloc(n * sizeof(char *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给每个指针指向的地址分配内存空间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t[i] = (char *)malloc(SIZE * sizeof(char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可以仅用</w:t>
      </w:r>
      <w:r>
        <w:rPr>
          <w:rFonts w:cs="Consolas" w:ascii="Consolas" w:hAnsi="Consolas"/>
          <w:szCs w:val="21"/>
        </w:rPr>
        <w:t>scanf("%s", pt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isspace(ch = getchar()))</w:t>
        <w:tab/>
        <w:tab/>
        <w:tab/>
        <w:tab/>
        <w:t>//</w:t>
      </w:r>
      <w:r>
        <w:rPr>
          <w:rFonts w:ascii="Consolas" w:hAnsi="Consolas" w:cs="Consolas"/>
          <w:szCs w:val="21"/>
        </w:rPr>
        <w:t>处理单词之前的空格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t[i][0] = ch;</w:t>
        <w:tab/>
        <w:tab/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单词首字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j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!isspace(pt[i][j] = getchar()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j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t[i][j] = '\0';</w:t>
        <w:tab/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将末尾的空格替换为</w:t>
      </w:r>
      <w:r>
        <w:rPr>
          <w:rFonts w:cs="Consolas" w:ascii="Consolas" w:hAnsi="Consolas"/>
          <w:szCs w:val="21"/>
        </w:rPr>
        <w:t>\0'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p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十三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unsigned long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p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the file name: 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name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p = fopen(name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Can't open %s\n", 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(fp)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c(ch, stdou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File %s has %lu characters\n", name, cou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自定义读取文件名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  <w:tab/>
        <w:t>//</w:t>
      </w:r>
      <w:r>
        <w:rPr>
          <w:rFonts w:ascii="Consolas" w:hAnsi="Consolas" w:cs="Consolas"/>
          <w:szCs w:val="21"/>
        </w:rPr>
        <w:t>查找换行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  <w:tab/>
        <w:tab/>
        <w:tab/>
        <w:t>//</w:t>
      </w:r>
      <w:r>
        <w:rPr>
          <w:rFonts w:ascii="Consolas" w:hAnsi="Consolas" w:cs="Consolas"/>
          <w:szCs w:val="21"/>
        </w:rPr>
        <w:t>替换为空字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256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int argc, char * argv[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s;</w:t>
        <w:tab/>
        <w:tab/>
        <w:t>//</w:t>
      </w:r>
      <w:r>
        <w:rPr>
          <w:rFonts w:ascii="Consolas" w:hAnsi="Consolas" w:cs="Consolas"/>
          <w:szCs w:val="21"/>
        </w:rPr>
        <w:t>原始文件指针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a;</w:t>
        <w:tab/>
        <w:tab/>
        <w:t>//</w:t>
      </w:r>
      <w:r>
        <w:rPr>
          <w:rFonts w:ascii="Consolas" w:hAnsi="Consolas" w:cs="Consolas"/>
          <w:szCs w:val="21"/>
        </w:rPr>
        <w:t>目标文件指针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temp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ize_t byte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检查命令行参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argc &lt; 3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Usage: %s filename\n", argv[0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以读模式打开原始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s = fopen(argv[1], "rb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I couldn't open the file \"%s\"\n", argv[1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以读写模式打开目标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a = fopen(argv[2], "wb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I couldn't open the file \"%s\"\n", argv[2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拷贝数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(bytes = fread(temp, sizeof(char), SIZE, fs))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write(temp, sizeof(char), bytes, fa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a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3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s;</w:t>
        <w:tab/>
        <w:tab/>
        <w:tab/>
        <w:t>//</w:t>
      </w:r>
      <w:r>
        <w:rPr>
          <w:rFonts w:ascii="Consolas" w:hAnsi="Consolas" w:cs="Consolas"/>
          <w:szCs w:val="21"/>
        </w:rPr>
        <w:t>原始文件指针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t;</w:t>
        <w:tab/>
        <w:tab/>
        <w:tab/>
        <w:t>//</w:t>
      </w:r>
      <w:r>
        <w:rPr>
          <w:rFonts w:ascii="Consolas" w:hAnsi="Consolas" w:cs="Consolas"/>
          <w:szCs w:val="21"/>
        </w:rPr>
        <w:t>目标文件指针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_s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_t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输入原始文件和目标文件名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printf(stdout, "Please enter the source file name:\n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name_s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printf(stdout, "Please enter the target file 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name_t, SIZE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开原始文件和目标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s = fopen(name_s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ould not open the %s\n", name_s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t = fopen(name_t, "w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ould not open the %s\n", name_t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拷贝数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(fs)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c(toupper(ch), ft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自定义读取文件名的函数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  <w:tab/>
        <w:t>//</w:t>
      </w:r>
      <w:r>
        <w:rPr>
          <w:rFonts w:ascii="Consolas" w:hAnsi="Consolas" w:cs="Consolas"/>
          <w:szCs w:val="21"/>
        </w:rPr>
        <w:t>查找换行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  <w:tab/>
        <w:tab/>
        <w:tab/>
        <w:t>//</w:t>
      </w:r>
      <w:r>
        <w:rPr>
          <w:rFonts w:ascii="Consolas" w:hAnsi="Consolas" w:cs="Consolas"/>
          <w:szCs w:val="21"/>
        </w:rPr>
        <w:t>替换为空字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  <w:tab/>
        <w:tab/>
        <w:tab/>
        <w:t>//</w:t>
      </w:r>
      <w:r>
        <w:rPr>
          <w:rFonts w:ascii="Consolas" w:hAnsi="Consolas" w:cs="Consolas"/>
          <w:szCs w:val="21"/>
        </w:rPr>
        <w:t>处理多余输入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int argc, char * argv[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1; i &lt; argc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File %d:\n", 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(fp = fopen(argv[i]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rintf(stderr, "Could not open %s.\n", argv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(ch = getc(fp)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utchar(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命令行参数</w:t>
      </w:r>
      <w:r>
        <w:rPr>
          <w:rFonts w:cs="Consolas" w:ascii="Consolas" w:hAnsi="Consolas"/>
          <w:szCs w:val="21"/>
        </w:rPr>
        <w:t>argv[1]</w:t>
      </w:r>
      <w:r>
        <w:rPr>
          <w:rFonts w:ascii="Consolas" w:hAnsi="Consolas" w:cs="Consolas"/>
          <w:szCs w:val="21"/>
        </w:rPr>
        <w:t>代表目标文件名，后面几个为源文件名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该程序把多个源文件加到源文件末尾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UFSIZE 4096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LEN 8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append(FILE * source, FILE * de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int argc, char * argv[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s, * fa;</w:t>
        <w:tab/>
        <w:tab/>
        <w:t>//fs</w:t>
      </w:r>
      <w:r>
        <w:rPr>
          <w:rFonts w:ascii="Consolas" w:hAnsi="Consolas" w:cs="Consolas"/>
          <w:szCs w:val="21"/>
        </w:rPr>
        <w:t>指向源文件</w:t>
      </w:r>
      <w:r>
        <w:rPr>
          <w:rFonts w:cs="Consolas" w:ascii="Consolas" w:hAnsi="Consolas"/>
          <w:szCs w:val="21"/>
        </w:rPr>
        <w:t>,fa</w:t>
      </w:r>
      <w:r>
        <w:rPr>
          <w:rFonts w:ascii="Consolas" w:hAnsi="Consolas" w:cs="Consolas"/>
          <w:szCs w:val="21"/>
        </w:rPr>
        <w:t>指向目标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files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argc &lt; 3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Usage: %s filename\n", argv[0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a = fopen(argv[1], "a+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ould not open %s.\n", argv[1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setvbuf(fa, NULL, _IOFBF, BUFSIZE) !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uts("Can't creat output buffer\n", stder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2; i &lt; argc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strcmp(argv[1], argv[i])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uts("Can't append file to itself\n", stder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 if ((fs = fopen(argv[i]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rintf(stderr, "Could not open %s.\n", argv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setvbuf(fs, NULL, _IOFBF, BUFSIZE) !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fputs("Can't creat input buffer\n", stder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append(fs, fa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ferror(fs) !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fprintf(stderr, "Error in reading file %s.\n", argv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ferror(fa) !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fprintf(stderr, "Error in writing file %s.\n", argv[1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close(fs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File %s appended.\n", argv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s contents:\n", argv[1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wind(fa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(fa)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char(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Done displaying.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a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附加文件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append(FILE * source, FILE * de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ize_t byte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atic char temp[BUF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bytes = fread(temp, sizeof(char), BUFSIZE, source))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write(temp, sizeof(char), bytes, de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自定义读取文件名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  <w:tab/>
        <w:t xml:space="preserve"> </w:t>
        <w:tab/>
        <w:tab/>
        <w:t>//</w:t>
      </w:r>
      <w:r>
        <w:rPr>
          <w:rFonts w:ascii="Consolas" w:hAnsi="Consolas" w:cs="Consolas"/>
          <w:szCs w:val="21"/>
        </w:rPr>
        <w:t>查找换行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替换为空字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处理多余输入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s, * fa;</w:t>
        <w:tab/>
        <w:tab/>
        <w:t>//fs</w:t>
      </w:r>
      <w:r>
        <w:rPr>
          <w:rFonts w:ascii="Consolas" w:hAnsi="Consolas" w:cs="Consolas"/>
          <w:szCs w:val="21"/>
        </w:rPr>
        <w:t>指向源文件</w:t>
      </w:r>
      <w:r>
        <w:rPr>
          <w:rFonts w:cs="Consolas" w:ascii="Consolas" w:hAnsi="Consolas"/>
          <w:szCs w:val="21"/>
        </w:rPr>
        <w:t>,fa</w:t>
      </w:r>
      <w:r>
        <w:rPr>
          <w:rFonts w:ascii="Consolas" w:hAnsi="Consolas" w:cs="Consolas"/>
          <w:szCs w:val="21"/>
        </w:rPr>
        <w:t>指向目标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_source[SIZE]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_dest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输入源文件和目标文件名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printf(stdout, "Please enter the source file 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name_source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printf(stdout, "Please enter the destination file 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name_dest, SIZE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开源文件和目标文件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s = fopen(name_source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ould not open the %s\n", name_sourc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a = fopen(name_dest, "w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ould not open the %s\n", name_de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将源文件每</w:t>
      </w:r>
      <w:r>
        <w:rPr>
          <w:rFonts w:cs="Consolas" w:ascii="Consolas" w:hAnsi="Consolas"/>
          <w:szCs w:val="21"/>
        </w:rPr>
        <w:t>3</w:t>
      </w:r>
      <w:r>
        <w:rPr>
          <w:rFonts w:ascii="Consolas" w:hAnsi="Consolas" w:cs="Consolas"/>
          <w:szCs w:val="21"/>
        </w:rPr>
        <w:t>个字符的第</w:t>
      </w:r>
      <w:r>
        <w:rPr>
          <w:rFonts w:cs="Consolas" w:ascii="Consolas" w:hAnsi="Consolas"/>
          <w:szCs w:val="21"/>
        </w:rPr>
        <w:t>1</w:t>
      </w:r>
      <w:r>
        <w:rPr>
          <w:rFonts w:ascii="Consolas" w:hAnsi="Consolas" w:cs="Consolas"/>
          <w:szCs w:val="21"/>
        </w:rPr>
        <w:t>个字符输出到目标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(fs)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count++ %3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utc(ch, fa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收尾工作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fclose(fs) != 0 || fclose(fa) !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Error in closing files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自定义读取文件名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  <w:tab/>
        <w:t xml:space="preserve"> </w:t>
        <w:tab/>
        <w:tab/>
        <w:t>//</w:t>
      </w:r>
      <w:r>
        <w:rPr>
          <w:rFonts w:ascii="Consolas" w:hAnsi="Consolas" w:cs="Consolas"/>
          <w:szCs w:val="21"/>
        </w:rPr>
        <w:t>查找换行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  <w:tab/>
        <w:tab/>
        <w:tab/>
        <w:t>//</w:t>
      </w:r>
      <w:r>
        <w:rPr>
          <w:rFonts w:ascii="Consolas" w:hAnsi="Consolas" w:cs="Consolas"/>
          <w:szCs w:val="21"/>
        </w:rPr>
        <w:t>替换为空字符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  <w:tab/>
        <w:tab/>
        <w:t>//</w:t>
      </w:r>
      <w:r>
        <w:rPr>
          <w:rFonts w:ascii="Consolas" w:hAnsi="Consolas" w:cs="Consolas"/>
          <w:szCs w:val="21"/>
        </w:rPr>
        <w:t>处理多余输入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</w:t>
      </w:r>
      <w:r>
        <w:rPr>
          <w:rFonts w:cs="Consolas" w:ascii="Consolas" w:hAnsi="Consolas"/>
          <w:szCs w:val="21"/>
        </w:rPr>
        <w:t>.</w:t>
      </w:r>
      <w:r>
        <w:rPr>
          <w:rFonts w:cs="Consolas" w:ascii="Consolas" w:hAnsi="Consolas"/>
          <w:szCs w:val="21"/>
        </w:rPr>
        <w:t>a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LEN 8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1, * f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[S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_f1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_f2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依次输入两个文件的文件名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printf(stdout, "Please enter the first file 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name_f1, SIZE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printf(stdout, "Please enter the second file 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name_f2, SIZE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依次输入两个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1 = fopen(name_f1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ould not open the %s\n", name_f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2 = fopen(name_f2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ould not open the %s\n", name_f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(ret_val1 = fgets(st, SLEN, f1))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uts(st, stdou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(ret_val2 = fgets(st, SLEN, f2))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uts(st, stdou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ret_val1 != NULL || ret_val2 != NUL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自定义读取文件名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  <w:tab/>
        <w:t xml:space="preserve"> </w:t>
        <w:tab/>
        <w:tab/>
        <w:t>//</w:t>
      </w:r>
      <w:r>
        <w:rPr>
          <w:rFonts w:ascii="Consolas" w:hAnsi="Consolas" w:cs="Consolas"/>
          <w:szCs w:val="21"/>
        </w:rPr>
        <w:t>查找换行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  <w:tab/>
        <w:tab/>
        <w:tab/>
        <w:t>//</w:t>
      </w:r>
      <w:r>
        <w:rPr>
          <w:rFonts w:ascii="Consolas" w:hAnsi="Consolas" w:cs="Consolas"/>
          <w:szCs w:val="21"/>
        </w:rPr>
        <w:t>替换为空字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  <w:tab/>
        <w:tab/>
        <w:t>//</w:t>
      </w:r>
      <w:r>
        <w:rPr>
          <w:rFonts w:ascii="Consolas" w:hAnsi="Consolas" w:cs="Consolas"/>
          <w:szCs w:val="21"/>
        </w:rPr>
        <w:t>处理多余输入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</w:t>
      </w:r>
      <w:r>
        <w:rPr>
          <w:rFonts w:cs="Consolas" w:ascii="Consolas" w:hAnsi="Consolas"/>
          <w:szCs w:val="21"/>
        </w:rPr>
        <w:t>.</w:t>
      </w:r>
      <w:r>
        <w:rPr>
          <w:rFonts w:cs="Consolas" w:ascii="Consolas" w:hAnsi="Consolas"/>
          <w:szCs w:val="21"/>
        </w:rPr>
        <w:t>b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LEN 8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1, * f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_f1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_f2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1, ch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依次输入两个文件的文件名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printf(stdout, "Please enter the first file 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name_f1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printf(stdout, "Please enter the second file name:\n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name_f2, SIZE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依次输入两个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1 = fopen(name_f1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ould not open the %s\n", name_f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2 = fopen(name_f2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ould not open the %s\n", name_f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(ch1 = getc(f1)) != EOF &amp;&amp; ch1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utchar(ch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(ch2 = getc(f2)) != EOF &amp;&amp; ch2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utchar(ch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char('\n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ch1 != EOF || ch2 != EOF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自定义读取文件名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  <w:tab/>
        <w:t xml:space="preserve"> </w:t>
        <w:tab/>
        <w:tab/>
        <w:t>//</w:t>
      </w:r>
      <w:r>
        <w:rPr>
          <w:rFonts w:ascii="Consolas" w:hAnsi="Consolas" w:cs="Consolas"/>
          <w:szCs w:val="21"/>
        </w:rPr>
        <w:t>查找换行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替换为空字符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处理多余输入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8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int argc, char * argv[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 = 0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argc &lt; 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the wrong number of arguments.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argc == 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some texts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(ch = getchar()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ch == argv[1][0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he \"%s\" in your input: %d times.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argv[1], cou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i = 2; i &lt; argc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(fp = fopen(argv[i]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fprintf(stderr, "Could not open the %s.", argv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(ch = getc(fp)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if (ch == argv[1][0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rintf(stdout, "the \"%s\" in %s: %d times.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argv[1], argv[i], cou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9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X 4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words[MAX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[MAX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file 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s(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p = fopen(name, "a+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an't open \"%s\" file.\n", 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Enter words to add to the file; press the #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key at the beginning of a line to terminate.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fscanf(stdin, "%40s", words) == 1) &amp;&amp; (words[0] != '#'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fp, "%s\n", word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File contents: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wind(f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fscanf(fp, "%s", words) != EO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out, "%d. %s\n", count, word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Done!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fclose(fp) !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Error closing file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0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4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words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ong offset;</w:t>
        <w:tab/>
        <w:tab/>
        <w:tab/>
        <w:t>//</w:t>
      </w:r>
      <w:r>
        <w:rPr>
          <w:rFonts w:ascii="Consolas" w:hAnsi="Consolas" w:cs="Consolas"/>
          <w:szCs w:val="21"/>
        </w:rPr>
        <w:t>偏移量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file 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s(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p = fopen(name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an't open \"%s\" file.\n", 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a position in the file (negative number or 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"Non numeric character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ld", &amp;offset) == 1 &amp;&amp; offset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seek(fp, offset, SEEK_SE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scanf(fp, "%40s", word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out, "%s\n", word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a position in the file (negative number or\n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"Non numeric character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256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int argc, char * argv[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words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argc &lt; 3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Wrong number of arguments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p = fopen(argv[2]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ould not open %s.", argv[2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fgets(words, SIZE, fp)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strstr(words, argv[1])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uts(words, stdou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fclose(fp) != 0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Error for closing fil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OW 2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COL 3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s, * fd;</w:t>
        <w:tab/>
        <w:tab/>
        <w:tab/>
        <w:tab/>
        <w:t>//fs</w:t>
      </w:r>
      <w:r>
        <w:rPr>
          <w:rFonts w:ascii="Consolas" w:hAnsi="Consolas" w:cs="Consolas"/>
          <w:szCs w:val="21"/>
        </w:rPr>
        <w:t>指向源文件</w:t>
      </w:r>
      <w:r>
        <w:rPr>
          <w:rFonts w:cs="Consolas" w:ascii="Consolas" w:hAnsi="Consolas"/>
          <w:szCs w:val="21"/>
        </w:rPr>
        <w:t>,fd</w:t>
      </w:r>
      <w:r>
        <w:rPr>
          <w:rFonts w:ascii="Consolas" w:hAnsi="Consolas" w:cs="Consolas"/>
          <w:szCs w:val="21"/>
        </w:rPr>
        <w:t>指向目标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digit[ROW][COL]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result[ROW][COL + 1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[] = {" .':~*= %#"};</w:t>
        <w:tab/>
        <w:tab/>
        <w:t>//</w:t>
      </w:r>
      <w:r>
        <w:rPr>
          <w:rFonts w:ascii="Consolas" w:hAnsi="Consolas" w:cs="Consolas"/>
          <w:szCs w:val="21"/>
        </w:rPr>
        <w:t>数字字符对应的符号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enter the source file 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s(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开源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s = fopen(name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ould not open %s.", 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将文件内容读入</w:t>
      </w:r>
      <w:r>
        <w:rPr>
          <w:rFonts w:ascii="Consolas" w:hAnsi="Consolas" w:cs="Consolas" w:eastAsia="Consolas"/>
          <w:szCs w:val="21"/>
        </w:rPr>
        <w:t xml:space="preserve"> </w:t>
      </w:r>
      <w:r>
        <w:rPr>
          <w:rFonts w:cs="Consolas" w:ascii="Consolas" w:hAnsi="Consolas"/>
          <w:szCs w:val="21"/>
        </w:rPr>
        <w:t xml:space="preserve">20 * 30 </w:t>
      </w:r>
      <w:r>
        <w:rPr>
          <w:rFonts w:ascii="Consolas" w:hAnsi="Consolas" w:cs="Consolas"/>
          <w:szCs w:val="21"/>
        </w:rPr>
        <w:t>的</w:t>
      </w:r>
      <w:r>
        <w:rPr>
          <w:rFonts w:cs="Consolas" w:ascii="Consolas" w:hAnsi="Consolas"/>
          <w:szCs w:val="21"/>
        </w:rPr>
        <w:t>int</w:t>
      </w:r>
      <w:r>
        <w:rPr>
          <w:rFonts w:ascii="Consolas" w:hAnsi="Consolas" w:cs="Consolas"/>
          <w:szCs w:val="21"/>
        </w:rPr>
        <w:t>数组中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并且转化成相应符号放入</w:t>
      </w:r>
      <w:r>
        <w:rPr>
          <w:rFonts w:ascii="Consolas" w:hAnsi="Consolas" w:cs="Consolas" w:eastAsia="Consolas"/>
          <w:szCs w:val="21"/>
        </w:rPr>
        <w:t xml:space="preserve"> </w:t>
      </w:r>
      <w:r>
        <w:rPr>
          <w:rFonts w:cs="Consolas" w:ascii="Consolas" w:hAnsi="Consolas"/>
          <w:szCs w:val="21"/>
        </w:rPr>
        <w:t xml:space="preserve">20 * 31 </w:t>
      </w:r>
      <w:r>
        <w:rPr>
          <w:rFonts w:ascii="Consolas" w:hAnsi="Consolas" w:cs="Consolas"/>
          <w:szCs w:val="21"/>
        </w:rPr>
        <w:t>的字符数组中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ROW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j = 0; j &lt; COL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scanf(fs, "%d", &amp;digit[i][j]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result[i][j] = ch[digit[i][j]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sult[i][j]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the destination file 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s(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开目标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d = fopen(name, "w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ould not open %s.", name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将结果打印出来并写入目标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ROW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out, "%s\n", result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fd, "%s\n", result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关闭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fclose(fs) != 0 || fclose(fd) != 0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Error for closing fil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math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OW 2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COL 3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s, * fd;</w:t>
        <w:tab/>
        <w:tab/>
        <w:tab/>
        <w:tab/>
        <w:t>//fs</w:t>
      </w:r>
      <w:r>
        <w:rPr>
          <w:rFonts w:ascii="Consolas" w:hAnsi="Consolas" w:cs="Consolas"/>
          <w:szCs w:val="21"/>
        </w:rPr>
        <w:t>指向源文件</w:t>
      </w:r>
      <w:r>
        <w:rPr>
          <w:rFonts w:cs="Consolas" w:ascii="Consolas" w:hAnsi="Consolas"/>
          <w:szCs w:val="21"/>
        </w:rPr>
        <w:t>,fd</w:t>
      </w:r>
      <w:r>
        <w:rPr>
          <w:rFonts w:ascii="Consolas" w:hAnsi="Consolas" w:cs="Consolas"/>
          <w:szCs w:val="21"/>
        </w:rPr>
        <w:t>指向目标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dig[ROW][COL]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res[ROW][COL + 1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[] = {" .':~*= %#"};</w:t>
        <w:tab/>
        <w:tab/>
        <w:t>//</w:t>
      </w:r>
      <w:r>
        <w:rPr>
          <w:rFonts w:ascii="Consolas" w:hAnsi="Consolas" w:cs="Consolas"/>
          <w:szCs w:val="21"/>
        </w:rPr>
        <w:t>数字字符对应的符号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enter the source file 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s(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开源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s = fopen(name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ould not open %s.", 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将文件内容读入</w:t>
      </w:r>
      <w:r>
        <w:rPr>
          <w:rFonts w:ascii="Consolas" w:hAnsi="Consolas" w:cs="Consolas" w:eastAsia="Consolas"/>
          <w:szCs w:val="21"/>
        </w:rPr>
        <w:t xml:space="preserve"> </w:t>
      </w:r>
      <w:r>
        <w:rPr>
          <w:rFonts w:cs="Consolas" w:ascii="Consolas" w:hAnsi="Consolas"/>
          <w:szCs w:val="21"/>
        </w:rPr>
        <w:t xml:space="preserve">20 * 30 </w:t>
      </w:r>
      <w:r>
        <w:rPr>
          <w:rFonts w:ascii="Consolas" w:hAnsi="Consolas" w:cs="Consolas"/>
          <w:szCs w:val="21"/>
        </w:rPr>
        <w:t>的</w:t>
      </w:r>
      <w:r>
        <w:rPr>
          <w:rFonts w:cs="Consolas" w:ascii="Consolas" w:hAnsi="Consolas"/>
          <w:szCs w:val="21"/>
        </w:rPr>
        <w:t>int</w:t>
      </w:r>
      <w:r>
        <w:rPr>
          <w:rFonts w:ascii="Consolas" w:hAnsi="Consolas" w:cs="Consolas"/>
          <w:szCs w:val="21"/>
        </w:rPr>
        <w:t>数组中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并且转化成相应符号放入</w:t>
      </w:r>
      <w:r>
        <w:rPr>
          <w:rFonts w:ascii="Consolas" w:hAnsi="Consolas" w:cs="Consolas" w:eastAsia="Consolas"/>
          <w:szCs w:val="21"/>
        </w:rPr>
        <w:t xml:space="preserve"> </w:t>
      </w:r>
      <w:r>
        <w:rPr>
          <w:rFonts w:cs="Consolas" w:ascii="Consolas" w:hAnsi="Consolas"/>
          <w:szCs w:val="21"/>
        </w:rPr>
        <w:t xml:space="preserve">20 * 31 </w:t>
      </w:r>
      <w:r>
        <w:rPr>
          <w:rFonts w:ascii="Consolas" w:hAnsi="Consolas" w:cs="Consolas"/>
          <w:szCs w:val="21"/>
        </w:rPr>
        <w:t>的字符数组中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ROW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j = 0; j &lt; COL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scanf(fs, "%d", &amp;dig[i][j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ROW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j = 0; j &lt; COL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(i == 0 &amp;&amp; j == 0) || (i == 0 &amp;&amp; j == 29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||(i == 19 &amp;&amp; j == 0) || (i == 19 &amp;&amp; j == 29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else if (i == 0)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if ((abs(dig[i][j] - dig[i][j - 1]) &gt; 1) &amp;&amp; (abs(dig[i][j] - dig[i][j + 1]) &gt; 1) &amp;&a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(abs(dig[i][j] - dig[i + 1][j]) &gt; 1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dig[i][j] = (dig[i][j - 1] + dig[i][j + 1] + dig[i + 1][j]) / 3.0 + 0.5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else if (j == 0)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if ((abs(dig[i][j] - dig[i - 1][j]) &gt; 1) &amp;&amp; (abs(dig[i][j] - dig[i][j + 1]) &gt; 1) &amp;&a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(abs(dig[i][j] - dig[i + 1][j]) &gt; 1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dig[i][j] = (dig[i - 1][j] + dig[i][j + 1] + dig[i + 1][j]) / 3.0 + 0.5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else if (i == 19)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if ((abs(dig[i][j] - dig[i][j - 1]) &gt; 1) &amp;&amp; abs((dig[i][j] - dig[i][j + 1]) &gt; 1) &amp;&a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(abs(dig[i][j] - dig[i - 1][j]) &gt; 1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dig[i][j] = (dig[i - 1][j] + dig[i][j - 1] + dig[i][j + 1]) / 3.0 + 0.5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else if (j == 29)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if ((abs(dig[i][j] - dig[i][j - 1]) &gt; 1) &amp;&amp; (abs(dig[i][j] - dig[i + 1][j]) &gt; 1) &amp;&a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(abs(dig[i][j] - dig[i - 1][j]) &gt; 1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dig[i][j] = (dig[i - 1][j] + dig[i][j - 1] + dig[i + 1][j]) / 3.0 + 0.5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else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if ((abs(dig[i][j] - dig[i][j - 1]) &gt; 1) &amp;&amp; (abs(dig[i][j] - dig[i][j + 1]) &gt; 1) &amp;&a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(abs(dig[i][j] - dig[i - 1][j]) &gt; 1) &amp;&amp; (abs(dig[i][j] - dig[i + 1][j]) &gt; 1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dig[i][j] = (dig[i - 1][j] + dig[i + 1][j] + dig[i][j - 1] + dig[i][j + 1]) / 4.0 + 0.5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ROW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j = 0; j &lt; COL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res[i][j] = ch[dig[i][j]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s[i][j]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the destination file 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s(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开目标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d = fopen(name, "w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ould not open %s.\n", 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将结果打印出来并写入目标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ROW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out, "%s\n", res[i]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fd, "%s\n", res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关闭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fclose(fs) != 0 || fclose(fd) !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Error for closing fil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十四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NAMELEN 10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define ABBLEN 4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ONTHS 12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get_days(char * 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month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[NAME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abbrev[ABB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day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monumb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month months[12] =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january", "jan", 31, 1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february", "feb", 28, 2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march", "mar", 31, 3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april", "apr", 30, 4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may", "may", 31, 5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june", "jun", 30, 6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july", "jul", 31, 7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august", "aug", 31, 8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september", "sep", 30, 9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october", "oct", 31, 10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november", "nov", 30, 11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december", "dec", 31, 12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[NAME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month name (empty line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_gets(st, NAMELEN) != NULL &amp;&amp; st[0] != '\0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get_days(st)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The month name is wrong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he days untill %s: %d\n", st, get_days(st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Next input (empty line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get_days(char * 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total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[i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[i] = tolower(st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MONTHS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strcmp(st, months[i].name)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i &lt; MONTH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count = 0; count &lt;= i; count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total += months[count].day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tot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NAMELEN 1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ABBLEN 4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ONTHS 12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month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[NAME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abbrev[ABB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day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monumb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month months[MONTHS] =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january", "jan", 31, 1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february", "feb", 28, 2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march", "mar", 31, 3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april", "apr", 30, 4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may", "may", 31, 5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june", "jun", 30, 6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july", "jul", 31, 7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august", "aug", 31, 8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september", "sep", 30, 9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october", "oct", 31, 10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november", "nov", 30, 11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"december", "dec", 31, 12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get_res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years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get_months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get_days(i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total_day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otal_days = get_res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number of days before the specified day 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s %d\n", total_day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得到结果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get_res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_month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_day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total = 0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_years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_months = get_months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_days = get_days(n_month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_months - 1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otal += months[i].day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otal += n_day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tot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输入并处理年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years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_year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a particular year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d", &amp;n_years) !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a integer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n_years % 4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months[1].days = 29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months[1].days = 28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输入并处理月份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get_months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_month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month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d", &amp;n_months) != 1 || (n_months &lt; 0 || n_months &gt; 12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a integer from 1 to 12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n_month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输入并处理天数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int get_days(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_day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the days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d", &amp;n_days) != 1 ||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(n_days &lt; 1 || n_days &gt; months[n - 1].days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a integer from 1 to %d: 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months[n - 1].day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n_day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3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XTITL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XAUTL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XBKS 10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book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title[MAXTITL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author[MAXAUTL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val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ort_by_input(const struct book library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ort_by_title(struct book library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ort_by_price(struct book library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atic struct book library[MAXBKS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enter the book title (empty line to stop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count &lt; MAXBKS &amp;&amp; s_gets(library[count].title, MAXTITL) != NULL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&amp;&amp; library[count].title[0] != '\0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Now enter the author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_gets(library[count].author, MAXTIT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Now enter the valu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f", &amp;library[count++].valu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count &lt; MAXBK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Enter the next titl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count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he list of books in order of your input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ort_by_input(library, cou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he list of books in order of titl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ort_by_title(library, cou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he list of books in order of pric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ort_by_price(library, cou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ort_by_input(const struct book library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s by %s: $%.2f\n", library[i].title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ibrary[i].author, library[i].valu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ort_by_title(struct book library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book temp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 - 1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j = i + 1; j &lt; n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strcmp(library[i].title, library[j].title)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temp = library[i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library[i] = library[j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library[j] =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s by %s: $%.2f\n", library[i].title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ibrary[i].author, library[i].valu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ort_by_price(struct book library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book temp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 - 1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j = i + 1; j &lt; n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library[i].value &gt; library[j].valu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temp = library[i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library[i] = library[j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library[j] =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s by %s: $%.2f\n", library[i].title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ibrary[i].author, library[i].valu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</w:t>
      </w:r>
      <w:r>
        <w:rPr>
          <w:rFonts w:cs="Consolas" w:ascii="Consolas" w:hAnsi="Consolas"/>
          <w:szCs w:val="21"/>
        </w:rPr>
        <w:t>.</w:t>
      </w:r>
      <w:r>
        <w:rPr>
          <w:rFonts w:cs="Consolas" w:ascii="Consolas" w:hAnsi="Consolas"/>
          <w:szCs w:val="21"/>
        </w:rPr>
        <w:t>a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SN 2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1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names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last_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mid_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fir_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person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umber[SS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names nam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info(struct person info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person info[5] =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B51414029", {"Jie", "Yu", "Zha"}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B51414010", {"Xiang", "Xiang", "Pan"}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B51414025", {"Jie", "Wen", "Jiang"}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B51414031", {"Ming", "Cheng", "Liu"}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B51414044", {"Qiang", " ", "Sha"}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info(info, 5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info(struct person info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s, %s %c%c -- %s", info[i].name.last_name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nfo[i].name.fir_name, info[i].name.mid_name[0]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(info[i].name.mid_name[0] == ' ') ? ' ': '.', info[i].numb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</w:t>
      </w:r>
      <w:r>
        <w:rPr>
          <w:rFonts w:cs="Consolas" w:ascii="Consolas" w:hAnsi="Consolas"/>
          <w:szCs w:val="21"/>
        </w:rPr>
        <w:t>.</w:t>
      </w:r>
      <w:r>
        <w:rPr>
          <w:rFonts w:cs="Consolas" w:ascii="Consolas" w:hAnsi="Consolas"/>
          <w:szCs w:val="21"/>
        </w:rPr>
        <w:t>b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SN 2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1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names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last_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mid_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fir_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person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umber[SS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names nam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info(struct person info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nde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person info[5] =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B51414029", {"Jie", "Yu", "Zha"}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B51414010", {"Xiang", "Xiang", "Pan"}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B51414025", {"Jie", "Wen", "Jiang"}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B51414031", {"Ming", "Cheng", "Liu"}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B51414044", {"Qiang", " ", "Sha"}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ndex = 0; index &lt; 5; index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_info(info[index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info(struct person info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s, %s %c%c -- %s", info.name.last_name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fo.name.fir_name, info.name.mid_name[0]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(info.name.mid_name[0] == ' ') ? ' ': '.', info.numb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1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NUM 3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CSIZE 4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N_SCORES 3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name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first_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last_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student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name name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grade[NUM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averag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score(struct student info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aver(struct student info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info(struct student info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all_aver(struct student info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student score[CSIZE] =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{"Zha", "Yujie"}, {0, 0, 0}, 0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{"Jiang", "Wenjie"}, {0, 0, 0}, 0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{"Liu", "Chengming"}, {0, 0, 0}, 0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{"Pan", "Xiangxiang"}, {0, 0, 0}, 0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_score(score, C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_aver(score, C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info(score, C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_all_aver(score, CSIZE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score(struct student info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the scores of 3 courses of %s %s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nfo[i].names.first_name, info[i].names.last_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j = 0; j &lt; N_SCORES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canf("%f", &amp;info[i].grade[j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aver(struct student info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s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j = 0, sum = 0.0; j &lt; N_SCORES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um += info[i].grade[j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nfo[i].average = sum / N_SCORE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info(struct student info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    Name%15s %s %s  average\n", "score1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"score2", "score3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5s%-10s  ", info[i].names.first_name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nfo[i].names.last_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j = 0; j &lt; N_SCORES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6g", info[i].grade[j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11.2f\n", info[i].averag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all_aver(struct student info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total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otal += info[i].averag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he average score of all students is %.2f.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total / C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1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NLEN 2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2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member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f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l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play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hi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wal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b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initial_val(struct member *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data(struct member *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info(struct member *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atic struct member members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_initial_val(members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_data(members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_info(members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initial_val(struct member * p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, pst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t-&gt;num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pst-&gt;fname, "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pst-&gt;lname, "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t-&gt;play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t-&gt;hi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t-&gt;walk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t-&gt;rbi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get_data(struct member * p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ber, play_times, hit_times, walk_times, rbi_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[N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f_name[LEN], l_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enter the file nam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s", 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p = fopen(name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an't open %s\n", 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fscanf(fp, "%d%s%s%d%d%d%d", &amp;number, f_name, l_name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&amp;play_times, &amp;hit_times, &amp;walk_times, &amp;rbi_num) == 7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t[number].num = numbe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pst[number].fname, f_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pst[number].lname, l_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t[number].play += play_time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t[number].hit += hit_time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t[number].walk += walk_time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t[number].rbi += rbi_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info(struct member * p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pst[i].fname[0] != '\0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d %s %s %d %d %d %d", pst[i].num, pst[i].fname, pst[i].lname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pst[i].play, pst[i].hit, pst[i].walk, pst[i].rb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 xml:space="preserve">}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2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XTITL 40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define MAXAUTH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XBKS 1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count = 0;</w:t>
        <w:tab/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外部变量，书的数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book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title[MAXTITL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author[MAXAUTH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loat val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  <w:tab/>
        <w:tab/>
        <w:t>//</w:t>
      </w:r>
      <w:r>
        <w:rPr>
          <w:rFonts w:ascii="Consolas" w:hAnsi="Consolas" w:cs="Consolas"/>
          <w:szCs w:val="21"/>
        </w:rPr>
        <w:t>输入字符串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获取用户选择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add(struct book *);</w:t>
        <w:tab/>
        <w:tab/>
        <w:tab/>
        <w:tab/>
        <w:t>//</w:t>
      </w:r>
      <w:r>
        <w:rPr>
          <w:rFonts w:ascii="Consolas" w:hAnsi="Consolas" w:cs="Consolas"/>
          <w:szCs w:val="21"/>
        </w:rPr>
        <w:t>添加若干本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hange(struct book *);</w:t>
        <w:tab/>
        <w:tab/>
        <w:tab/>
        <w:tab/>
        <w:t>//</w:t>
      </w:r>
      <w:r>
        <w:rPr>
          <w:rFonts w:ascii="Consolas" w:hAnsi="Consolas" w:cs="Consolas"/>
          <w:szCs w:val="21"/>
        </w:rPr>
        <w:t>替换一本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(struct book *);</w:t>
        <w:tab/>
        <w:tab/>
        <w:tab/>
        <w:tab/>
        <w:t>//</w:t>
      </w:r>
      <w:r>
        <w:rPr>
          <w:rFonts w:ascii="Consolas" w:hAnsi="Consolas" w:cs="Consolas"/>
          <w:szCs w:val="21"/>
        </w:rPr>
        <w:t>删除一本书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(struct book *);</w:t>
        <w:tab/>
        <w:tab/>
        <w:tab/>
        <w:tab/>
        <w:t>//</w:t>
      </w:r>
      <w:r>
        <w:rPr>
          <w:rFonts w:ascii="Consolas" w:hAnsi="Consolas" w:cs="Consolas"/>
          <w:szCs w:val="21"/>
        </w:rPr>
        <w:t>打印书单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write_file(struct book *, char *);</w:t>
        <w:tab/>
        <w:t>//</w:t>
      </w:r>
      <w:r>
        <w:rPr>
          <w:rFonts w:ascii="Consolas" w:hAnsi="Consolas" w:cs="Consolas"/>
          <w:szCs w:val="21"/>
        </w:rPr>
        <w:t>将数据写入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book library[MAXBKS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开文件并读取其中内容到结构体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file name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name, LE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p = fopen(name, "a+b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an't open %s", 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wind(fp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count &lt; MAXBKS &amp;&amp; fread(&amp;library[count]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izeof(struct book), 1, fp) =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unt++;</w:t>
        <w:tab/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当前文件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p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印文件中已有数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re are %d books:\n", cou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(library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让用户输入选项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_choice())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witch (ch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a': add(library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c': change(library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d': del(library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p': print(library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default: printf("Program error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将数据输出至文件中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rite_file(library, name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your choic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a. add some books        c. change a book\n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d. delete a book         p. print all books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q. qui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!= 'a' &amp;&amp; ch != 'c' &amp;&amp; ch != 'd' &amp;&a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h != 'p' &amp;&amp; ch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he right character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add(struct book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count == MAXBK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Sorry, the list is full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he title (empty line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count &lt; MAXBKS &amp;&amp; s_gets(ps[count].title, MAXTITL) != NULL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&amp;&amp; ps[count].title[0] != '\0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Input the author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_gets(ps[count].author, MAXAUT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Input the valu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canf("%f", &amp;ps[count].valu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Now, next title (empty line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hange(struct book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[MAXTITL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count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Sorry, the list is empty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he title of book you want to chang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_gets(name, MAXTIT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i = 0; i &lt; count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!strcmp(name, ps[i].title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printf("Please input the title of new book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s_gets(ps[i].title, MAXTIT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printf("Input the author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s_gets(ps[i].author, MAXAUT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printf("Input the valu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scanf("%f", &amp;ps[i].valu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 == coun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Sorry, we can't find the book you inpu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(struct book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[MAXTITL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count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Sorry, the list is empty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title of book you want to delet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name, MAXTITL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count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!strcmp(name, ps[i].title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or (j = i + 1; j &lt; count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ps[j - 1] = ps[j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unt--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trcpy(ps[count].title, "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trcpy(ps[count].author, "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s[count].value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i == coun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Sorry, we can't find the book you inpu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(struct book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count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s by %s: $%g\n", ps[i].title, ps[i].author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s[i].valu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write_file(struct book * ps, char * 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p = fopen(st, "w+b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write(ps, sizeof(struct book), count, f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8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2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2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X 12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seat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sassign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f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l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read_file(struct seat * ps);</w:t>
        <w:tab/>
        <w:tab/>
        <w:t>//</w:t>
      </w:r>
      <w:r>
        <w:rPr>
          <w:rFonts w:ascii="Consolas" w:hAnsi="Consolas" w:cs="Consolas"/>
          <w:szCs w:val="21"/>
        </w:rPr>
        <w:t>从文件读取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(struct seat * ps);</w:t>
        <w:tab/>
        <w:tab/>
        <w:t>//</w:t>
      </w:r>
      <w:r>
        <w:rPr>
          <w:rFonts w:ascii="Consolas" w:hAnsi="Consolas" w:cs="Consolas"/>
          <w:szCs w:val="21"/>
        </w:rPr>
        <w:t>初始化结构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用户输入选择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number(struct seat * ps);</w:t>
        <w:tab/>
        <w:tab/>
        <w:t>//</w:t>
      </w:r>
      <w:r>
        <w:rPr>
          <w:rFonts w:ascii="Consolas" w:hAnsi="Consolas" w:cs="Consolas"/>
          <w:szCs w:val="21"/>
        </w:rPr>
        <w:t>空位置的个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empty(struct seat * ps);</w:t>
        <w:tab/>
        <w:tab/>
        <w:t>//</w:t>
      </w:r>
      <w:r>
        <w:rPr>
          <w:rFonts w:ascii="Consolas" w:hAnsi="Consolas" w:cs="Consolas"/>
          <w:szCs w:val="21"/>
        </w:rPr>
        <w:t>打印所有空位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list(struct seat * ps);</w:t>
        <w:tab/>
        <w:tab/>
        <w:t>//</w:t>
      </w:r>
      <w:r>
        <w:rPr>
          <w:rFonts w:ascii="Consolas" w:hAnsi="Consolas" w:cs="Consolas"/>
          <w:szCs w:val="21"/>
        </w:rPr>
        <w:t>打印所有位置信息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assign_seat(struct seat * ps);</w:t>
        <w:tab/>
        <w:tab/>
        <w:t>//</w:t>
      </w:r>
      <w:r>
        <w:rPr>
          <w:rFonts w:ascii="Consolas" w:hAnsi="Consolas" w:cs="Consolas"/>
          <w:szCs w:val="21"/>
        </w:rPr>
        <w:t>预订一个位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_seat(struct seat * ps);</w:t>
        <w:tab/>
        <w:tab/>
        <w:t>//</w:t>
      </w:r>
      <w:r>
        <w:rPr>
          <w:rFonts w:ascii="Consolas" w:hAnsi="Consolas" w:cs="Consolas"/>
          <w:szCs w:val="21"/>
        </w:rPr>
        <w:t>删除一个位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write_file(struct seat * ps);</w:t>
        <w:tab/>
        <w:tab/>
        <w:t>//</w:t>
      </w:r>
      <w:r>
        <w:rPr>
          <w:rFonts w:ascii="Consolas" w:hAnsi="Consolas" w:cs="Consolas"/>
          <w:szCs w:val="21"/>
        </w:rPr>
        <w:t>数据写入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  <w:tab/>
        <w:tab/>
        <w:t>//</w:t>
      </w:r>
      <w:r>
        <w:rPr>
          <w:rFonts w:ascii="Consolas" w:hAnsi="Consolas" w:cs="Consolas"/>
          <w:szCs w:val="21"/>
        </w:rPr>
        <w:t>输入字符串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seat customer[MAX]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itialize(custom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ad_file(customer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用户输入选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_choice()) != 'f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witch (ch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a': show_number(custom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b': show_empty(custom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c': show_list(custom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d': assign_seat(custom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e': delete_seat(custom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default: printf("Program error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将数据输出至文件中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rite_file(custom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MAX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[i].num = i +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[i].isassign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ps[i].fname, "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ps[i].lname, "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read_file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p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((fp = fopen("seat.txt", "a+b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an't open seat.tx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read(ps, sizeof(struct seat), MAX, f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o choose a function, enter its letter label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a) Show number of empty seats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) Show list of empty seats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c) Show alphabetical list of seats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d) Assign a customer to a seat assignmen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) Delete a seat assignmen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f) Qui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&lt; 'a' || ch &gt; 'f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he right letter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number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(i = 0; i &lt; MAX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ps[i].isassign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number of empty seats is %d\n", cou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empty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list of empty seats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</w:t>
        <w:tab/>
        <w:t>MAX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!ps[i].isassig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d ", ps[i].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list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list of seats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</w:t>
        <w:tab/>
        <w:t>MAX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d %s %s\n", ps[i].num, ps[i].fname, ps[i].l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assign_seat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be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number of seat you want to book (1 to 12):\n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ret_val = scanf("%d", &amp;number)) != 1|| number &lt; 1 || number &gt; 12 ||</w:t>
      </w:r>
      <w:r>
        <w:rPr>
          <w:rFonts w:cs="Consolas" w:ascii="Consolas" w:hAnsi="Consolas"/>
          <w:szCs w:val="21"/>
        </w:rPr>
        <w:t xml:space="preserve"> </w:t>
      </w:r>
      <w:r>
        <w:rPr>
          <w:rFonts w:cs="Consolas" w:ascii="Consolas" w:hAnsi="Consolas"/>
          <w:szCs w:val="21"/>
        </w:rPr>
        <w:t>ps[number - 1].isassign =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ret_val != 1 || number &lt; 1 || number &gt; 1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Sorry, please input a integer from 1 to 12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Sorry, the seat is assigned, please reselect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Now, input your first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ps[number - 1].fname, LE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your last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ps[number - 1].lname, LE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s[number - 1].isassign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OK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_seat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be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number of seat you want to delete (1 to 12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d", &amp;number) != 1 || number &lt; 1 || number &gt; 12 ||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[number - 1].isassign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ps[number - 1].isassign =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Sorry, the seat is empty, please reselect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Sorry, please input a integer from 1 to 12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cpy(ps[number - 1].fname, "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cpy(ps[number - 1].lname, "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s[number - 1].isassign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OK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write_file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p = fopen("seat.txt", "w+b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write(ps, sizeof(struct seat), MAX, f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9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2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2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X 12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XFL 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seat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sassign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f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l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read_file(struct seat * ps);</w:t>
        <w:tab/>
        <w:tab/>
        <w:t>//</w:t>
      </w:r>
      <w:r>
        <w:rPr>
          <w:rFonts w:ascii="Consolas" w:hAnsi="Consolas" w:cs="Consolas"/>
          <w:szCs w:val="21"/>
        </w:rPr>
        <w:t>从文件读取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(struct seat * ps);</w:t>
        <w:tab/>
        <w:tab/>
        <w:t>//</w:t>
      </w:r>
      <w:r>
        <w:rPr>
          <w:rFonts w:ascii="Consolas" w:hAnsi="Consolas" w:cs="Consolas"/>
          <w:szCs w:val="21"/>
        </w:rPr>
        <w:t>初始化结构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flight(void);</w:t>
        <w:tab/>
        <w:tab/>
        <w:tab/>
        <w:tab/>
        <w:t>//</w:t>
      </w:r>
      <w:r>
        <w:rPr>
          <w:rFonts w:ascii="Consolas" w:hAnsi="Consolas" w:cs="Consolas"/>
          <w:szCs w:val="21"/>
        </w:rPr>
        <w:t>用户选择航班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用户输入选择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number(struct seat * ps);</w:t>
        <w:tab/>
        <w:tab/>
        <w:t>//</w:t>
      </w:r>
      <w:r>
        <w:rPr>
          <w:rFonts w:ascii="Consolas" w:hAnsi="Consolas" w:cs="Consolas"/>
          <w:szCs w:val="21"/>
        </w:rPr>
        <w:t>空位置的个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empty(struct seat * ps);</w:t>
        <w:tab/>
        <w:tab/>
        <w:t>//</w:t>
      </w:r>
      <w:r>
        <w:rPr>
          <w:rFonts w:ascii="Consolas" w:hAnsi="Consolas" w:cs="Consolas"/>
          <w:szCs w:val="21"/>
        </w:rPr>
        <w:t>打印所有空位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list(struct seat * ps);</w:t>
        <w:tab/>
        <w:tab/>
        <w:t>//</w:t>
      </w:r>
      <w:r>
        <w:rPr>
          <w:rFonts w:ascii="Consolas" w:hAnsi="Consolas" w:cs="Consolas"/>
          <w:szCs w:val="21"/>
        </w:rPr>
        <w:t>打印所有位置信息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assign_seat(struct seat * ps);</w:t>
        <w:tab/>
        <w:tab/>
        <w:t>//</w:t>
      </w:r>
      <w:r>
        <w:rPr>
          <w:rFonts w:ascii="Consolas" w:hAnsi="Consolas" w:cs="Consolas"/>
          <w:szCs w:val="21"/>
        </w:rPr>
        <w:t>预订一个位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_seat(struct seat * ps);</w:t>
        <w:tab/>
        <w:tab/>
        <w:t>//</w:t>
      </w:r>
      <w:r>
        <w:rPr>
          <w:rFonts w:ascii="Consolas" w:hAnsi="Consolas" w:cs="Consolas"/>
          <w:szCs w:val="21"/>
        </w:rPr>
        <w:t>删除一个位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write_file(struct seat * ps);</w:t>
        <w:tab/>
        <w:tab/>
        <w:t>//</w:t>
      </w:r>
      <w:r>
        <w:rPr>
          <w:rFonts w:ascii="Consolas" w:hAnsi="Consolas" w:cs="Consolas"/>
          <w:szCs w:val="21"/>
        </w:rPr>
        <w:t>数据写入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  <w:tab/>
        <w:tab/>
        <w:t>//</w:t>
      </w:r>
      <w:r>
        <w:rPr>
          <w:rFonts w:ascii="Consolas" w:hAnsi="Consolas" w:cs="Consolas"/>
          <w:szCs w:val="21"/>
        </w:rPr>
        <w:t>输入字符串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s_confirmed(void);</w:t>
        <w:tab/>
        <w:tab/>
        <w:tab/>
        <w:tab/>
        <w:t>//</w:t>
      </w:r>
      <w:r>
        <w:rPr>
          <w:rFonts w:ascii="Consolas" w:hAnsi="Consolas" w:cs="Consolas"/>
          <w:szCs w:val="21"/>
        </w:rPr>
        <w:t>确认座位分配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全局变量，值为</w:t>
      </w:r>
      <w:r>
        <w:rPr>
          <w:rFonts w:cs="Consolas" w:ascii="Consolas" w:hAnsi="Consolas"/>
          <w:szCs w:val="21"/>
        </w:rPr>
        <w:t>1</w:t>
      </w:r>
      <w:r>
        <w:rPr>
          <w:rFonts w:ascii="Consolas" w:hAnsi="Consolas" w:cs="Consolas"/>
          <w:szCs w:val="21"/>
        </w:rPr>
        <w:t>时表示被确认，值为</w:t>
      </w:r>
      <w:r>
        <w:rPr>
          <w:rFonts w:cs="Consolas" w:ascii="Consolas" w:hAnsi="Consolas"/>
          <w:szCs w:val="21"/>
        </w:rPr>
        <w:t>0</w:t>
      </w:r>
      <w:r>
        <w:rPr>
          <w:rFonts w:ascii="Consolas" w:hAnsi="Consolas" w:cs="Consolas"/>
          <w:szCs w:val="21"/>
        </w:rPr>
        <w:t>时未确认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isconf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flight_num[MAXFL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, fl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seat customer[MAX]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itialize(custom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ad_file(customer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用户输入选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flight = get_flight())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sconf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(ch = get_choice()) != 'g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witch (ch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ase 'a': show_number(custom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ase 'b': show_empty(custom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ase 'c': show_list(custom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ase 'd': assign_seat(custom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ase 'e': delete_seat(custom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ase 'f': is_confirmed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default: printf("Program error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将数据输出至文件中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isconf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rite_file(custome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MAX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[i].num = i +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[i].isassign = 0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ps[i].fname, "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ps[i].lname, "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read_file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p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((fp = fopen("seat.txt", "a+b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an't open seat.tx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read(ps, sizeof(struct seat), MAX, f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flight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o choose a flight, enter its letter labal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a). 102             b). 311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c). 444             d). 519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q). qui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&lt; 'a' || ch &gt; 'd' &amp;&amp; ch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he right letter (a, b, c, d or q)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ch == 'a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flight_num, "102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ch == 'b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flight_num, "311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ch == 'c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flight_num, "444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ch == 'd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flight_num, "519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number of the flight is %s. To choose a function, 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"enter its letter label:\n", flight_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a) Show number of empty seats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) Show list of empty seats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c) Show alphabetical list of seats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d) Assign a customer to a seat assignmen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) Delete a seat assignmen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f) Confirmed the seat assignmen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g) Qui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&lt; 'a' || ch &gt; 'g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he right letter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number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(i = 0; i &lt; MAX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ps[i].isassign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number of empty seats is %d\n", cou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empty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list of empty seats in %s flight:\n", flight_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</w:t>
        <w:tab/>
        <w:t>MAX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!ps[i].isassig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d ", ps[i].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list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list of seats in %s flight:\n", flight_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</w:t>
        <w:tab/>
        <w:t>MAX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d %s %s\n", ps[i].num, ps[i].fname, ps[i].l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seat assignment is not confirmed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assign_seat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be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number of seat you want to book (1 to 12) 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"in %s flight:\n", flight_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ret_val = scanf("%d", &amp;number)) != 1|| number &lt; 1 || number &gt; 12 ||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[number - 1].isassign =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ret_val != 1 || number &lt; 1 || number &gt; 1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Sorry, please input a integer from 1 to 12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Sorry, the seat is assigned, please reselect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Now, input your first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ps[number - 1].fname, LE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Input your last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ps[number - 1].lname, LE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s[number - 1].isassign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OK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_seat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be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number of seat you want to delete (1 to 12) 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"in %s flight:\n", flight_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d", &amp;number) != 1 || number &lt; 1 || number &gt; 12 ||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[number - 1].isassign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ps[number - 1].isassign =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Sorry, the seat is empty, please reselect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Sorry, please input a integer from 1 to 12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cpy(ps[number - 1].fname, "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cpy(ps[number - 1].lname, "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s[number - 1].isassign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OK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s_confirmed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sconf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seat assignment is confirmed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write_file(struct seat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p = fopen("seat.txt", "w+b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write(ps, sizeof(struct seat), MAX, f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0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8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oUpper(char * 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oLower(char * 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ranspos(char * 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ummy(char * 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opy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函数指针数组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void(*fp[SIZE])(char *) = {ToUpper, ToLower, Transpos, Dummy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nde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Enter a string (empty line to quit):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_gets(st, LEN) != NULL &amp;&amp; st[0] != '\0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(ch = get_choice()) != 'q'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witch (ch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a': index = 0; 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b': index = 1; 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c': index = 2; 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ase 'd': index = 3; 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default : printf("Program error.\n");  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trcpy(copy, 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(*(fp[index]))(copy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uts(copy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a string (empty line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Bye.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o choose a function, enter its letter labal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a). upper             b). lower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c). transposed        d). original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q). qui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char()) &lt; 'a' || ch &gt; 'd' &amp;&amp; ch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he right letter (a, b, c, d or q)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oUpper(char * 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*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st = toupper(*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oLower(char * 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*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st = tolower(*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ranspos(char * 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*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slower(*st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st = toupper(*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 if (isupper(*st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st = tolower(*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ummy(char * 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math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PSIZE 4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10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ransform(double [], double [], int, double(*)(double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oppsite_val(doubl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double_val(doubl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, j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source[SIZE], target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(*p[PSIZE])(double) = {sin, sqrt, oppsite_val, double_val}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source array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SIZE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ource[i] =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7g ", source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i % 10 == 9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PSIZE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he source array %d:\n", i + 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ransform(source, target, SIZE, p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j = 0; j &lt; SIZE; j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7.2f ", target[j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j % 10 == 9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ransform(double source[], double target[], int size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(*pf)(double num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size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arget[i] = (*pf)(source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oppsite_val(double nu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(-1 * 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double_val(double nu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(2 * 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十五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btoi(char * 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pbin = "01001001"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decimal number: %d.\n", btoi(pbin)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btoi(char * 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*st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num = (num &lt;&lt; 1) + (*st++ - '0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limits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int btoi(char * st)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二进制字符串转化为整数的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itob(char * st, int n);</w:t>
        <w:tab/>
        <w:tab/>
        <w:t>//</w:t>
      </w:r>
      <w:r>
        <w:rPr>
          <w:rFonts w:ascii="Consolas" w:hAnsi="Consolas" w:cs="Consolas"/>
          <w:szCs w:val="21"/>
        </w:rPr>
        <w:t>整数转化为二进制字符串的函数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void show_bstr(const char * st);</w:t>
        <w:tab/>
        <w:tab/>
        <w:t>//4</w:t>
      </w:r>
      <w:r>
        <w:rPr>
          <w:rFonts w:ascii="Consolas" w:hAnsi="Consolas" w:cs="Consolas"/>
          <w:szCs w:val="21"/>
        </w:rPr>
        <w:t>位一组显示二进制字符串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int argc, char * argv[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1, num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bin_st[CHAR_BIT * sizeof(int) + 1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argc != 3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The number of arguments is wrong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EXIT_FAILUR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um1 = btoi(argv[1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um2 = btoi(argv[2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how_bstr(itob(bin_st, ~num1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how_bstr(itob(bin_st, ~num2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how_bstr(itob(bin_st, num1 &amp; num2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how_bstr(itob(bin_st, num1 | num2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how_bstr(itob(bin_st, num1 ^ num2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btoi(char * 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*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num = (num &lt;&lt; 1) + (*st++ - '0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itob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nst static int size = CHAR_BIT * sizeof(int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size - 1; i &gt;= 0; i--, n &gt;&gt;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[i] = (01 &amp; n) + '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[size]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s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bstr(const char * 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[i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char(st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++i % 4 == 0 &amp;&amp; st[i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utchar(' 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3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limits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SK 0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count_bit_on(int 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a integer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 &amp;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number of bit on is: %d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unt_bit_on(num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count_bit_on(int nu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size = CHAR_BIT * sizeof(int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size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num &amp; MASK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num &gt;&gt;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SK 0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check_bit(int num, int bi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, bi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a integer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 &amp;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Now input the position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 &amp;bi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number in your position is: %d.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heck_bit(num, bit)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check_bit(int num, int bi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bit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num &gt;&gt;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num &amp; MAS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limits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SK 0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CHAR_BIT * sizeof(unsigned in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itob(char * st, unsigned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bstr(const char * 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unsigned int move_left(unsigned int, i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unsigned int num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bi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st[SIZE + 1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a integer and the number of bits to mov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u%d", &amp;num, &amp;bi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original binary string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how_bstr(itob(st, num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把所有位向左移动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um = move_left(num, bi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present binary string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how_bstr(itob(st, num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unsigned int move_left(unsigned int n, int bi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bit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n = (n &lt;&lt; 1) + ((n &gt;&gt; (SIZE - 1)) &amp; MASK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n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itob(char * st, unsigned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SIZE - 1; i &gt;= 0; i--, n &gt;&gt;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[i] = (01 &amp; n) + '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[SIZE]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s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bstr(const char * 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[i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char(st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++i % 4 == 0 &amp;&amp; st[i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utchar(' 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word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unsigned int font: 8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unsigned int size: 7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unsigned int alignment: 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unsigned int bold: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unsigned int italic: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onst char * align[3] = {"left", "center", "right"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onst char * open[2] = {"off", "on"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select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(struct word *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word type = {1, 12, 0, 0, 0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oic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(&amp;typ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oice = get_choice())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witch (choic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f': printf("Enter font ID (0 - 256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scanf("%u", &amp;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type.font =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s': printf("Enter font ID (0 - 127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scanf("%u", &amp;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type.size =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a': printf("Select alignment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printf("l)left   c)center   r)righ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if ((ch = get_select()) == 'l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type.alignme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else if (ch == 'c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type.alignment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type.alignment = 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b': type.bold = !type.bol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i': type.italic = !type.italic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fault : 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(&amp;typ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f)change font\ts)change size\ta)change alignmen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)toggle bold\ti)toggle italic\nq)qui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rchr("fsabiq", ch = getchar(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he right letter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select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rchr("lcr", ch = getchar(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he right letter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(struct word * p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 ID  SIZE  ALIGNMENT   B    I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3u", pst-&gt;fon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5u", pst-&gt;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10s", align[pst-&gt;alignment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7s", open[pst-&gt;bold]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5s\n\n", open[pst-&gt;italic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ID_MASK 0xff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括号缺失会出错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_MASK (0x7f &lt;&lt; 8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ALIGN_MASK (0x3 &lt;&lt; 15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CENTER (0x1 &lt;&lt; 15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RIGHT (0x2 &lt;&lt; 15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BOLD (0x1 &lt;&lt; 17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ITALIC (0x1 &lt;&lt; 18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onst char * align[3] = {"left", "center", "right"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onst char * open[2] = {"off", "on"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select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(unsigned long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unsigned long type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oic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(typ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oice = get_choice())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witch (choic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f': printf("Enter font ID (0 - 256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scanf("%lu", &amp;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getchar(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type &amp;= ~ID_MASK;</w:t>
        <w:tab/>
        <w:tab/>
        <w:t>//</w:t>
      </w:r>
      <w:r>
        <w:rPr>
          <w:rFonts w:ascii="Consolas" w:hAnsi="Consolas" w:cs="Consolas"/>
          <w:szCs w:val="21"/>
        </w:rPr>
        <w:t>把表示字体</w:t>
      </w:r>
      <w:r>
        <w:rPr>
          <w:rFonts w:cs="Consolas" w:ascii="Consolas" w:hAnsi="Consolas"/>
          <w:szCs w:val="21"/>
        </w:rPr>
        <w:t>ID</w:t>
      </w:r>
      <w:r>
        <w:rPr>
          <w:rFonts w:ascii="Consolas" w:hAnsi="Consolas" w:cs="Consolas"/>
          <w:szCs w:val="21"/>
        </w:rPr>
        <w:t>的位清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type |= num;</w:t>
        <w:tab/>
        <w:tab/>
        <w:tab/>
        <w:t>//</w:t>
      </w:r>
      <w:r>
        <w:rPr>
          <w:rFonts w:ascii="Consolas" w:hAnsi="Consolas" w:cs="Consolas"/>
          <w:szCs w:val="21"/>
        </w:rPr>
        <w:t>重置字体</w:t>
      </w:r>
      <w:r>
        <w:rPr>
          <w:rFonts w:cs="Consolas" w:ascii="Consolas" w:hAnsi="Consolas"/>
          <w:szCs w:val="21"/>
        </w:rPr>
        <w:t>ID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s': printf("Enter font ID (0 - 127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scanf("%lu", &amp;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getchar(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type &amp;= ~SIZE_MAS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type |= (num &lt;&lt; 8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a': type &amp;= ~ALIGN_MAS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printf("Select alignment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printf("l)left   c)center   r)righ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if ((ch = get_select()) == 'c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type |= CENTE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else if (ch == 'r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type |= R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b': type ^= BOL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i': type ^= ITALIC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fault : 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(typ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f)change font\ts)change size\ta)change alignmen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)toggle bold\ti)toggle italic\nq)qui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rchr("fsabiq", ch = getchar(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he right letter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select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rchr("lcr", ch = getchar(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he right letter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(unsigned long nu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 ID  SIZE  ALIGNMENT   B    I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3u", num &amp; ID_MASK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5u", (num &amp; SIZE_MASK) &gt;&gt; 8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10s", align[(num &amp; ALIGN_MASK) &gt;&gt; 15]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7s", open[(num &amp; BOLD) &gt;&gt; 17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%5s\n\n", open[(num &amp; ITALIC) &gt;&gt; 18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十六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HORMONIC(x, y) (1 / (1 / (x) + 1 / (y)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num1, num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wo number ('q' to quit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lf%lf", &amp;num1, &amp;num2) == 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he hormonic average: %.2f\n", HORMONIC(num1, num2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wo number ('q' to quit): 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3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math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DEG_TO_RED ((4 * atan(1)) / 18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typedef struct polar_v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magnitu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angl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Polar_V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typedef struct rect_v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y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Rect_V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Rect_V polar_to_rect(Polar_V pv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olar_V inpu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ct_V resul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Enter magnitude and angle; enter q to quit: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lf%lf", &amp;input.magnitude, &amp;input.angle) == 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sult = polar_to_rect(inpu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x = %.2f, y = %.2f\n", result.x, result.y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s("Next input (q to quit):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Bye.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Rect_V polar_to_rect(Polar_V pv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ct_V rv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v.x = pv.magnitude * cos(pv.angle * DEG_TO_RE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v.y = pv.magnitude * sin(pv.angle * DEG_TO_RE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v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tim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ay(double ti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tim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time (in seconds) to delay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" (q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lf", &amp;time) =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ay(ti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ime is ou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Your next input (q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ay(double tim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 = (double) clock() / CLOCKS_PER_SEC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double) clock() / CLOCKS_PER_SEC - t &lt; tim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tim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1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random(const int ar[], int size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ar[SIZE] = {1, 2, 3, 6, 7, 9, 10, 13, 26, 17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rand((unsigned int) time(NULL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original array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SIZE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d ", ar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Please input the number of integers (no more than 10)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you want to take (q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d", &amp;num) =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andom(ar, SIZE, 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Your next input (q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Bye.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random(const int ar[], int size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ndex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acpy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创建一个数组副本，避免修改原始数组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memcpy(acpy, ar, SIZE * sizeof(int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n &gt; siz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The number is too big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count = 0; count &lt; n; count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ndex = rand() % size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d ", acpy[index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or (i = index; i &lt; size - 1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acpy[i] = acpy[i + 1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ize--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NUM 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ruct names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first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last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comp(const void * p1, const void * p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names staff[NUM] =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zha", "yujie"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xia", "yufeng"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bu", "jianqiang"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xu", "feifan"}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"ding","bing"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qsort(staff, NUM, sizeof(struct names), com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UM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s %s\n", staff[i].first, staff[i].la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comp(const void * p1, const void * p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nst struct names *ps1 = (const struct names *) p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nst struct names *ps2 = (const struct names *) p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e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s = strcmp(ps1-&gt;first, ps2-&gt;fir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re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strcmp(ps1-&gt;last, ps2-&gt;la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ar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array(const double ar[]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* new_d_array(int n, ...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* p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* p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1 = new_d_array(5, 1.2, 2.3, 3.4, 4.5, 5.6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2 = new_d_array(4, 100.0, 20.00, 8.08, -1890.0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how_array(p1, 5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how_array(p2, 4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ree(p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ree(p2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array(const double ar[]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g ", ar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* new_d_array(int n, ...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ouble * p = (double *) malloc(n * sizeof(double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va_list a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va_start(ap,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n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(p + i) = va_arg(ap, doubl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va_end(a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</w:r>
    </w:p>
    <w:p>
      <w:pPr>
        <w:pStyle w:val="Normal"/>
        <w:rPr/>
      </w:pPr>
      <w:r>
        <w:rPr>
          <w:rFonts w:ascii="Consolas" w:hAnsi="Consolas" w:cs="Consolas"/>
          <w:b/>
          <w:sz w:val="28"/>
          <w:szCs w:val="28"/>
        </w:rPr>
        <w:t>第十七章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1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TSIZE 4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typedef struct film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title[T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rating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film * prev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ruct film * nex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ode * head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ode * pre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ode * e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ode * curre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input[T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储存信息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Enter first movie title: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_gets(input, TSIZE) != NULL &amp;&amp; input[0] != '\0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urrent = (Node *) malloc(sizeof(Node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head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head = curre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e-&gt;next = curre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urrent-&gt;prev = pr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urrent-&gt;next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current-&gt;title, inpu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s("Enter your rating &lt;0-10&gt;: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d", &amp;current-&gt;rating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s("Enter next movie title (empty to stop):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e = curre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nd = pr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head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No data entered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Here is the movie list in positive order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正序显示电影列表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urrent = hea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current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Movie: %s  Rating: %d\n", current-&gt;title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urrent-&gt;rating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urrent = current-&gt;nex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逆序显示电影列表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Here is the movie list in reverse order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urrent = e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current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Movie: %s  Rating: %d\n", current-&gt;title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urrent-&gt;rating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urrent = current-&gt;prev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2.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</w:t>
      </w:r>
      <w:r>
        <w:rPr>
          <w:rFonts w:ascii="Consolas" w:hAnsi="Consolas" w:cs="Consolas"/>
          <w:b/>
          <w:szCs w:val="21"/>
        </w:rPr>
        <w:t>含</w:t>
      </w:r>
      <w:r>
        <w:rPr>
          <w:rFonts w:cs="Consolas" w:ascii="Consolas" w:hAnsi="Consolas"/>
          <w:b/>
          <w:szCs w:val="21"/>
        </w:rPr>
        <w:t>2.c</w:t>
      </w:r>
      <w:r>
        <w:rPr>
          <w:rFonts w:ascii="Consolas" w:hAnsi="Consolas" w:cs="Consolas"/>
          <w:b/>
          <w:szCs w:val="21"/>
        </w:rPr>
        <w:t>和</w:t>
      </w:r>
      <w:r>
        <w:rPr>
          <w:rFonts w:cs="Consolas" w:ascii="Consolas" w:hAnsi="Consolas"/>
          <w:b/>
          <w:szCs w:val="21"/>
        </w:rPr>
        <w:t>move.c</w:t>
      </w:r>
      <w:r>
        <w:rPr>
          <w:rFonts w:ascii="Consolas" w:hAnsi="Consolas" w:cs="Consolas"/>
          <w:b/>
          <w:szCs w:val="21"/>
        </w:rPr>
        <w:t>两个文件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2.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"movie.h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list(Item 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ist movie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tem temp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初始化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itializeList(&amp;movie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istIsFull(&amp;movies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No memory availabl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储存数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title of movi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_gets(temp.titile, TSIZE) != NULL &amp;&a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emp.titile[0] != '\0'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your rating &lt;0-10&gt;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d", &amp;temp.rating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AddItem(&amp;movies, temp)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rintf(stderr, "Allocting memory error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ListIsFull(&amp;movies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rintf(stderr, "Sorry, the list is full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the next title (Empty line to stop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显示数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istIsEmpty(&amp;movies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Sorry, the list is empty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Here is the movie list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averse(&amp;movies, show_list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You entered %u movies.\n", ListItemCount(&amp;movies)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清空数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eleteAll(&amp;movie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list(Item ite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Movie: %s   Rating: %d\n", item.titile, item.rating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</w:t>
      </w:r>
      <w:r>
        <w:rPr>
          <w:rFonts w:cs="Consolas" w:ascii="Consolas" w:hAnsi="Consolas"/>
          <w:b/>
          <w:szCs w:val="21"/>
        </w:rPr>
        <w:t>movie.</w:t>
      </w:r>
      <w:r>
        <w:rPr>
          <w:rFonts w:cs="Consolas" w:ascii="Consolas" w:hAnsi="Consolas"/>
          <w:b/>
          <w:szCs w:val="21"/>
        </w:rPr>
        <w:t>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"movie.h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初始化链表为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List(List * pli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list-&gt;head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list-&gt;end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链表为空</w:t>
      </w:r>
      <w:r>
        <w:rPr>
          <w:rFonts w:cs="Consolas" w:ascii="Consolas" w:hAnsi="Consolas"/>
          <w:szCs w:val="21"/>
        </w:rPr>
        <w:t>,</w:t>
      </w:r>
      <w:r>
        <w:rPr>
          <w:rFonts w:ascii="Consolas" w:hAnsi="Consolas" w:cs="Consolas"/>
          <w:szCs w:val="21"/>
        </w:rPr>
        <w:t>返回</w:t>
      </w:r>
      <w:r>
        <w:rPr>
          <w:rFonts w:cs="Consolas" w:ascii="Consolas" w:hAnsi="Consolas"/>
          <w:szCs w:val="21"/>
        </w:rPr>
        <w:t>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ListIsEmpty(const List * pli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list-&gt;head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链表为满，返回</w:t>
      </w:r>
      <w:r>
        <w:rPr>
          <w:rFonts w:cs="Consolas" w:ascii="Consolas" w:hAnsi="Consolas"/>
          <w:szCs w:val="21"/>
        </w:rPr>
        <w:t>1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int ListIsFull(const List * pli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ode * p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f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t = (Node *)malloc(sizeof(Node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t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ull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ull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ree(p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f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为链表添加项，成功返回</w:t>
      </w:r>
      <w:r>
        <w:rPr>
          <w:rFonts w:cs="Consolas" w:ascii="Consolas" w:hAnsi="Consolas"/>
          <w:szCs w:val="21"/>
        </w:rPr>
        <w:t>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AddItem(List * plist, Item ite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ode * pnew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new = (Node *)malloc(sizeof(Node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new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new-&gt;next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new-&gt;item = item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list-&gt;head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list-&gt;head = pnew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list-&gt;end-&gt;next = pnew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list-&gt;end = pnew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定链表的项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unsigned int ListItemCount(List * pli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unsigned int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ode * pnode = plist-&gt;hea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pnode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 = pnode-&gt;nex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unt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遍历链表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void Traverse(const List * plist, void (*pfun)(Item item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ode * pnode = plist-&gt;hea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pnode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(*pfun)(pnode-&gt;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 = pnode-&gt;nex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清空链表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All(List * pli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ode * p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plist-&gt;head != NULL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 = plist-&gt;hea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list-&gt;head = plist-&gt;head-&gt;nex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ree(pn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3.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3.c     movie2.c      movie2.h     3</w:t>
      </w:r>
      <w:r>
        <w:rPr>
          <w:rFonts w:ascii="Consolas" w:hAnsi="Consolas" w:cs="Consolas"/>
          <w:b/>
          <w:szCs w:val="21"/>
        </w:rPr>
        <w:t>个文件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3.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"movie2.h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void show_list(Item 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ist movie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tem temp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初始化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itializeList(&amp;movie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istIsFull(&amp;movies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No memory availabl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储存数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title of movi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_gets(temp.titile, TSIZE) != NULL &amp;&a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emp.titile[0] != '\0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your rating &lt;0-10&gt;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canf("%d", &amp;temp.rating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AddItem(&amp;movies, temp)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rintf(stderr, "Allocting memory error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ListIsFull(&amp;movies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rintf(stderr, "Sorry, the list is full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Input the next title (Empty line to stop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显示数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istIsEmpty(&amp;movies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Sorry, the list is empty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Here is the movie list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averse(&amp;movies, show_li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You entered %u movies.\n", ListItemCount(&amp;movies)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清空数据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eleteAll(&amp;movie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_list(Item ite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Movie: %s   Rating: %d\n", item.titile, item.rating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movie2.h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fndef MOVIE_H_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OVIE_H_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TSIZE 4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XSIZE 5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typedef struct film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char titile[T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int rating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typedef struct list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Item entries[MAX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int item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Lis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初始化链表为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List(List * pli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链表为空</w:t>
      </w:r>
      <w:r>
        <w:rPr>
          <w:rFonts w:cs="Consolas" w:ascii="Consolas" w:hAnsi="Consolas"/>
          <w:szCs w:val="21"/>
        </w:rPr>
        <w:t>,</w:t>
      </w:r>
      <w:r>
        <w:rPr>
          <w:rFonts w:ascii="Consolas" w:hAnsi="Consolas" w:cs="Consolas"/>
          <w:szCs w:val="21"/>
        </w:rPr>
        <w:t>返回</w:t>
      </w:r>
      <w:r>
        <w:rPr>
          <w:rFonts w:cs="Consolas" w:ascii="Consolas" w:hAnsi="Consolas"/>
          <w:szCs w:val="21"/>
        </w:rPr>
        <w:t>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ListIsEmpty(const List * pli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链表为满，返回</w:t>
      </w:r>
      <w:r>
        <w:rPr>
          <w:rFonts w:cs="Consolas" w:ascii="Consolas" w:hAnsi="Consolas"/>
          <w:szCs w:val="21"/>
        </w:rPr>
        <w:t>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ListIsFull(const List * pli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为链表添加项，成功返回</w:t>
      </w:r>
      <w:r>
        <w:rPr>
          <w:rFonts w:cs="Consolas" w:ascii="Consolas" w:hAnsi="Consolas"/>
          <w:szCs w:val="21"/>
        </w:rPr>
        <w:t>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AddItem(List * plist, Item 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定链表的项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unsigned int ListItemCount(List * pli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遍历链表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raverse(const List * plist, void (*pfun)(Item item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清空链表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All(List * plis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endif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</w:t>
      </w:r>
      <w:r>
        <w:rPr>
          <w:rFonts w:cs="Consolas" w:ascii="Consolas" w:hAnsi="Consolas"/>
          <w:b/>
          <w:szCs w:val="21"/>
        </w:rPr>
        <w:t>movie2.</w:t>
      </w:r>
      <w:r>
        <w:rPr>
          <w:rFonts w:cs="Consolas" w:ascii="Consolas" w:hAnsi="Consolas"/>
          <w:b/>
          <w:szCs w:val="21"/>
        </w:rPr>
        <w:t>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"movie2.h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初始化链表为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List(List * pli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MAXSIZE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(plist-&gt;entries[i]).titile, "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(plist-&gt;entries[i]).rating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list-&gt;items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链表为空</w:t>
      </w:r>
      <w:r>
        <w:rPr>
          <w:rFonts w:cs="Consolas" w:ascii="Consolas" w:hAnsi="Consolas"/>
          <w:szCs w:val="21"/>
        </w:rPr>
        <w:t>,</w:t>
      </w:r>
      <w:r>
        <w:rPr>
          <w:rFonts w:ascii="Consolas" w:hAnsi="Consolas" w:cs="Consolas"/>
          <w:szCs w:val="21"/>
        </w:rPr>
        <w:t>返回</w:t>
      </w:r>
      <w:r>
        <w:rPr>
          <w:rFonts w:cs="Consolas" w:ascii="Consolas" w:hAnsi="Consolas"/>
          <w:szCs w:val="21"/>
        </w:rPr>
        <w:t>1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int ListIsEmpty(const List * pli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list-&gt;items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链表为满，返回</w:t>
      </w:r>
      <w:r>
        <w:rPr>
          <w:rFonts w:cs="Consolas" w:ascii="Consolas" w:hAnsi="Consolas"/>
          <w:szCs w:val="21"/>
        </w:rPr>
        <w:t>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ListIsFull(const List * pli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list-&gt;items == MAXSIZ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为链表添加项，成功返回</w:t>
      </w:r>
      <w:r>
        <w:rPr>
          <w:rFonts w:cs="Consolas" w:ascii="Consolas" w:hAnsi="Consolas"/>
          <w:szCs w:val="21"/>
        </w:rPr>
        <w:t>1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int AddItem(List * plist, Item ite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list-&gt;items == MAXSIZ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The list is full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list-&gt;entries[plist-&gt;items] = 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(plist-&gt;items)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定链表的项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unsigned int ListItemCount(List * pli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plist-&gt;item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遍历链表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raverse(const List * plist, void (*pfun)(Item item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plist-&gt;items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(*pfun)(plist-&gt;entries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清空链表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All(List * plis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plist-&gt;items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(plist-&gt;entries[i]).titile, "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(plist-&gt;entries[i]).rating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list-&gt;items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4.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4.c    queue.h    queue.c     3</w:t>
      </w:r>
      <w:r>
        <w:rPr>
          <w:rFonts w:ascii="Consolas" w:hAnsi="Consolas" w:cs="Consolas"/>
          <w:b/>
          <w:szCs w:val="21"/>
        </w:rPr>
        <w:t>个文件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4.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include &lt;tim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"queue.h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IN_PER_HOUR 6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newcustomer(double x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tem customertime(long whe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Queue line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Queue line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tem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hours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模拟的小时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cust_per_hour;</w:t>
        <w:tab/>
        <w:tab/>
        <w:tab/>
        <w:t>//</w:t>
      </w:r>
      <w:r>
        <w:rPr>
          <w:rFonts w:ascii="Consolas" w:hAnsi="Consolas" w:cs="Consolas"/>
          <w:szCs w:val="21"/>
        </w:rPr>
        <w:t>平均每小时来的顾客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wait_time1 = 0;         //</w:t>
      </w:r>
      <w:r>
        <w:rPr>
          <w:rFonts w:ascii="Consolas" w:hAnsi="Consolas" w:cs="Consolas"/>
          <w:szCs w:val="21"/>
        </w:rPr>
        <w:t>摊位</w:t>
      </w:r>
      <w:r>
        <w:rPr>
          <w:rFonts w:cs="Consolas" w:ascii="Consolas" w:hAnsi="Consolas"/>
          <w:szCs w:val="21"/>
        </w:rPr>
        <w:t>1</w:t>
      </w:r>
      <w:r>
        <w:rPr>
          <w:rFonts w:ascii="Consolas" w:hAnsi="Consolas" w:cs="Consolas"/>
          <w:szCs w:val="21"/>
        </w:rPr>
        <w:t>从当前到空闲的时间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wait_time2 = 0;         //</w:t>
      </w:r>
      <w:r>
        <w:rPr>
          <w:rFonts w:ascii="Consolas" w:hAnsi="Consolas" w:cs="Consolas"/>
          <w:szCs w:val="21"/>
        </w:rPr>
        <w:t>摊位</w:t>
      </w:r>
      <w:r>
        <w:rPr>
          <w:rFonts w:cs="Consolas" w:ascii="Consolas" w:hAnsi="Consolas"/>
          <w:szCs w:val="21"/>
        </w:rPr>
        <w:t>2</w:t>
      </w:r>
      <w:r>
        <w:rPr>
          <w:rFonts w:ascii="Consolas" w:hAnsi="Consolas" w:cs="Consolas"/>
          <w:szCs w:val="21"/>
        </w:rPr>
        <w:t>从当前到空闲的时间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long cycle;</w:t>
        <w:tab/>
        <w:tab/>
        <w:tab/>
        <w:tab/>
        <w:tab/>
        <w:t>//</w:t>
      </w:r>
      <w:r>
        <w:rPr>
          <w:rFonts w:ascii="Consolas" w:hAnsi="Consolas" w:cs="Consolas"/>
          <w:szCs w:val="21"/>
        </w:rPr>
        <w:t>循环次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long cyclelimit;</w:t>
        <w:tab/>
        <w:tab/>
        <w:tab/>
        <w:t>//</w:t>
      </w:r>
      <w:r>
        <w:rPr>
          <w:rFonts w:ascii="Consolas" w:hAnsi="Consolas" w:cs="Consolas"/>
          <w:szCs w:val="21"/>
        </w:rPr>
        <w:t>循环的最大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long turnaways = 0;</w:t>
        <w:tab/>
        <w:tab/>
        <w:tab/>
        <w:t>//</w:t>
      </w:r>
      <w:r>
        <w:rPr>
          <w:rFonts w:ascii="Consolas" w:hAnsi="Consolas" w:cs="Consolas"/>
          <w:szCs w:val="21"/>
        </w:rPr>
        <w:t>被拒的顾客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long customers = 0;</w:t>
        <w:tab/>
        <w:tab/>
        <w:tab/>
        <w:t>//</w:t>
      </w:r>
      <w:r>
        <w:rPr>
          <w:rFonts w:ascii="Consolas" w:hAnsi="Consolas" w:cs="Consolas"/>
          <w:szCs w:val="21"/>
        </w:rPr>
        <w:t>加入队列的顾客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long served = 0;</w:t>
        <w:tab/>
        <w:tab/>
        <w:tab/>
        <w:t>//</w:t>
      </w:r>
      <w:r>
        <w:rPr>
          <w:rFonts w:ascii="Consolas" w:hAnsi="Consolas" w:cs="Consolas"/>
          <w:szCs w:val="21"/>
        </w:rPr>
        <w:t>接受服务的顾客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long sum_line = 0;</w:t>
        <w:tab/>
        <w:tab/>
        <w:tab/>
        <w:t>//</w:t>
      </w:r>
      <w:r>
        <w:rPr>
          <w:rFonts w:ascii="Consolas" w:hAnsi="Consolas" w:cs="Consolas"/>
          <w:szCs w:val="21"/>
        </w:rPr>
        <w:t>累计队列总长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long line_wait = 0;</w:t>
        <w:tab/>
        <w:tab/>
        <w:tab/>
        <w:t>//</w:t>
      </w:r>
      <w:r>
        <w:rPr>
          <w:rFonts w:ascii="Consolas" w:hAnsi="Consolas" w:cs="Consolas"/>
          <w:szCs w:val="21"/>
        </w:rPr>
        <w:t>累计队列等候时间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double min_per_cust;</w:t>
        <w:tab/>
        <w:tab/>
        <w:t>//</w:t>
      </w:r>
      <w:r>
        <w:rPr>
          <w:rFonts w:ascii="Consolas" w:hAnsi="Consolas" w:cs="Consolas"/>
          <w:szCs w:val="21"/>
        </w:rPr>
        <w:t>顾客到来的平均间隔时间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the number of simulation hours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 &amp;hour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the average number of customers per hour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canf("%d", &amp;cust_per_hour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yclelimit = MIN_PER_HOUR * hour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min_per_cust = MIN_PER_HOUR / cust_per_hou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itializeQueue(&amp;line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itializeQueue(&amp;line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rand((unsigned int) time(0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cycle = 0; cycle &lt; cyclelimit; cycle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newcustomer(min_per_cust))</w:t>
        <w:tab/>
        <w:tab/>
        <w:t>//</w:t>
      </w:r>
      <w:r>
        <w:rPr>
          <w:rFonts w:ascii="Consolas" w:hAnsi="Consolas" w:cs="Consolas"/>
          <w:szCs w:val="21"/>
        </w:rPr>
        <w:t>如果一分钟内有顾客来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QueueIsFull(&amp;line1) &amp;&amp; QueueIsFull(&amp;line2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turnaways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ustomers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temp = customertime(cycl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if (line1.items &gt; line2.item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EnQueue(&amp;line2, tem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else if (line1.items &lt; line2.item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EnQueue(&amp;line1, tem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    </w:t>
      </w:r>
      <w:r>
        <w:rPr>
          <w:rFonts w:cs="Consolas" w:ascii="Consolas" w:hAnsi="Consolas"/>
          <w:szCs w:val="21"/>
        </w:rPr>
        <w:t>(rand() % 2) ? EnQueue(&amp;line1, temp) : EnQueue(&amp;line2, tem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wait_time1 &lt;= 0 &amp;&amp; !QueueIsEmpty(&amp;line1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DeQueue(&amp;line1, &amp;tem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ait_time1 = temp.processtim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ine_wait += cycle - temp.arriv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erved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wait_time2 &lt;= 0 &amp;&amp; !QueueIsEmpty(&amp;line2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DeQueue(&amp;line2, &amp;tem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ait_time2 = temp.processtim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ine_wait += cycle - temp.arriv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served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wait_time1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ait_time1--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wait_time2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ait_time2--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um_line += (long) QueueItemCount(&amp;line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+ (long) QueueItemCount(&amp;line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customers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customers accepted: %ld\n", customer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  customers served: %ld\n", serve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         turnaways: %ld\n", turnaway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average queue size: %.2f\n", (double) sum_line / cyclelimi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 average wait time: %.2f minutes\n", (double) line_wait / serve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s("No customers!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eleteAll(&amp;line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eleteAll(&amp;line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Bye!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一分钟之内有顾客来，返回</w:t>
      </w:r>
      <w:r>
        <w:rPr>
          <w:rFonts w:cs="Consolas" w:ascii="Consolas" w:hAnsi="Consolas"/>
          <w:szCs w:val="21"/>
        </w:rPr>
        <w:t>1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newcustomer(double x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x * rand() / RAND_MAX &lt;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tem customertime(long whe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tem cus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ust.arrive = when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ust.processtime = rand() % 3 +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us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queue.h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fndef QUEUE_H_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QUEUE_H_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XSIZE 1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typedef struct item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long arriv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int processtim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typedef struct node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Item 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struct node * nex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typedef struct queue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Node * hea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Node * e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int item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Que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初始化队列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Queue(Queue * pq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定队列为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QueueIsEmpty(const Queue * pq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定队列为满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QueueIsFull(const Queue * pq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定队列项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unsigned int QueueItemCount(const Queue * pq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给队列末尾添加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EnQueue(Queue * pq, Item 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从队列开头删除项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int DeQueue(Queue * pq, Item * p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清空队列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All(Queue * pq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endif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</w:t>
      </w:r>
      <w:r>
        <w:rPr>
          <w:rFonts w:cs="Consolas" w:ascii="Consolas" w:hAnsi="Consolas"/>
          <w:b/>
          <w:szCs w:val="21"/>
        </w:rPr>
        <w:t>queue.</w:t>
      </w:r>
      <w:r>
        <w:rPr>
          <w:rFonts w:cs="Consolas" w:ascii="Consolas" w:hAnsi="Consolas"/>
          <w:b/>
          <w:szCs w:val="21"/>
        </w:rPr>
        <w:t>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"queue.h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AddItem(Node * pq, Item 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CopyItem(Node * pnode, Item * p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接口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初始化队列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Queue(Queue * pq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q-&gt;head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q-&gt;end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q-&gt;items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定队列为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QueueIsEmpty(const Queue * pq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q-&gt;items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定队列为满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int QueueIsFull(const Queue * pq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q-&gt;items == MAXSIZ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定队列项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unsigned int QueueItemCount(const Queue * pq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pq-&gt;item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给队列末尾添加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EnQueue(Queue * pq, Item ite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ode * p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QueueIsFull(pq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The queue is full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node = (Node *) malloc(sizeof(Node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node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an't alloc memory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AddItem(pnode, 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node-&gt;next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q-&gt;items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q-&gt;head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q-&gt;head = p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q-&gt;end-&gt;next = p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q-&gt;end = p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从队列开头删除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DeQueue(Queue * pq, Item * pite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Node * p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QueueIsEmpty(pq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the queue is empty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pyItem(pq-&gt;head, p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node = pq-&gt;head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q-&gt;head = pq-&gt;head-&gt;nex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ree(pn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q-&gt;items--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q-&gt;items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q-&gt;end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清空队列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All(Queue * pq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tem 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!QueueIsEmpty(pq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Queue(pq, &amp;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局域函数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static void AddItem(Node * pnode, Item ite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node-&gt;item = 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CopyItem(Node * pnode, Item * pite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*pitem = pnode-&gt;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5.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</w:t>
      </w:r>
      <w:r>
        <w:rPr>
          <w:rFonts w:ascii="Consolas" w:hAnsi="Consolas" w:cs="Consolas"/>
          <w:b/>
          <w:szCs w:val="21"/>
        </w:rPr>
        <w:t>含</w:t>
      </w:r>
      <w:r>
        <w:rPr>
          <w:rFonts w:ascii="Consolas" w:hAnsi="Consolas" w:cs="Consolas" w:eastAsia="Consolas"/>
          <w:b/>
          <w:szCs w:val="21"/>
        </w:rPr>
        <w:t xml:space="preserve"> </w:t>
      </w:r>
      <w:r>
        <w:rPr>
          <w:rFonts w:cs="Consolas" w:ascii="Consolas" w:hAnsi="Consolas"/>
          <w:b/>
          <w:szCs w:val="21"/>
        </w:rPr>
        <w:t>5.c   stack.h   stack.c    3</w:t>
      </w:r>
      <w:r>
        <w:rPr>
          <w:rFonts w:ascii="Consolas" w:hAnsi="Consolas" w:cs="Consolas"/>
          <w:b/>
          <w:szCs w:val="21"/>
        </w:rPr>
        <w:t>个文件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5.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"stack.h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tack stac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tem temp[SIZE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tem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itializeStack(&amp;stack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将用户输入数据压入栈中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a string:\n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_gets(temp, SIZE) != NULL &amp;&amp; temp[0] != '\0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i = 0; temp[i] != '\0'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AddItem(&amp;stack, temp[i])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StackIsFull(&amp;stack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rintf(stderr, "The stack is full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Your next string (empty line to stop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从栈中弹出数据并输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StackIsEmpty(&amp;stack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There is no data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You input %d charcters.\n", StackItemCount(&amp;stack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The string in reverse order:\n"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ackIsEmpty(&amp;stack) !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Item(&amp;stack, &amp;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char(ch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stack.h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fndef STACK_H_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TACK_H_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MAX 10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typedef char 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typedef struct stack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Item item[SMAX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int item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Stac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初始化栈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Stack(Stack * p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定栈为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StackIsEmpty(const Stack * p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定栈为满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StackIsFull(const Stack * p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统计栈内项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StackItemCount(const Stack * p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从栈顶压入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AddItem(Stack * ps, Item 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从栈顶弹出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DelItem(Stack * ps, Item * p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清空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EmptyItem(Stack * p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endif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</w:t>
      </w:r>
      <w:r>
        <w:rPr>
          <w:rFonts w:cs="Consolas" w:ascii="Consolas" w:hAnsi="Consolas"/>
          <w:b/>
          <w:szCs w:val="21"/>
        </w:rPr>
        <w:t>stack.</w:t>
      </w:r>
      <w:r>
        <w:rPr>
          <w:rFonts w:cs="Consolas" w:ascii="Consolas" w:hAnsi="Consolas"/>
          <w:b/>
          <w:szCs w:val="21"/>
        </w:rPr>
        <w:t>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"stack.h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初始化栈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Stack(Stack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s-&gt;items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定栈为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StackIsEmpty(const Stack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(ps-&gt;items == 0) ? 1 :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定栈为满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StackIsFull(const Stack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(ps-&gt;items == SMAX) ? 1 :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统计栈内项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StackItemCount(const Stack * ps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ps-&gt;item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从栈顶压入项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int AddItem(Stack * ps, Item ite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StackIsFull(ps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-&gt;item[ps-&gt;items] = 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-&gt;items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从栈顶弹出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DelItem(Stack * ps, Item * pite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StackIsEmpty(ps)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 pitem = ps-&gt;item[ps-&gt;items - 1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-&gt;item[ps-&gt;items - 1]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s-&gt;items--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6.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8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find(int ar[], int size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n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array[SIZE] = {1, 3, 6, 7, 9, 10, 13, 15}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integer you want to search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canf("%d", &amp;n) =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(array, SIZE, n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Find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Can't find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Your next input (q to quit)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find(int * ar, int size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head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end = size -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mid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head &lt;= e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mid = (head + end) / 2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n &lt; ar[mid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end = mid -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 if (n &gt; ar[mid]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head = mid +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7.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</w:t>
      </w:r>
      <w:r>
        <w:rPr>
          <w:rFonts w:ascii="Consolas" w:hAnsi="Consolas" w:cs="Consolas"/>
          <w:b/>
          <w:szCs w:val="21"/>
        </w:rPr>
        <w:t>含</w:t>
      </w:r>
      <w:r>
        <w:rPr>
          <w:rFonts w:ascii="Consolas" w:hAnsi="Consolas" w:cs="Consolas" w:eastAsia="Consolas"/>
          <w:b/>
          <w:szCs w:val="21"/>
        </w:rPr>
        <w:t xml:space="preserve">  </w:t>
      </w:r>
      <w:r>
        <w:rPr>
          <w:rFonts w:cs="Consolas" w:ascii="Consolas" w:hAnsi="Consolas"/>
          <w:b/>
          <w:szCs w:val="21"/>
        </w:rPr>
        <w:t>7.c   word.h     word.c    3</w:t>
      </w:r>
      <w:r>
        <w:rPr>
          <w:rFonts w:ascii="Consolas" w:hAnsi="Consolas" w:cs="Consolas"/>
          <w:b/>
          <w:szCs w:val="21"/>
        </w:rPr>
        <w:t>个文件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7.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"word.h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void count_word(Tree * pt, Item * 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word(Item tem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ee words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tem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ILE * f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word[SIZE]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打开文件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Please input the file name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name, LEN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fp = fopen(name, "r"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Can't open the fil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从文件读取单词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itializeTree(&amp;word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fscanf(fp, "%s", word) == 1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temp.word, wor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emp.num = 1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AddItem(&amp;words, &amp;tem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TreeIsFull(&amp;words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rintf(stderr, "The tree is full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close(f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_choice())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ch == 'a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if (TreeIsEmpty(&amp;words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printf("There is no word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Traverse(&amp;words, print_wor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unt_word(&amp;words, &amp;tem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eleteAll(&amp;words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a. show word list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. find a word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q. quit\n"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 = 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rchr("abq", tolower(ch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he a, b, or q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h = 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_word(Item temp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word: %s\t\t\tcount: %d\n", temp.word, temp.nu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count_word(Tree * pt, Item * ite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the word you want to search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item-&gt;word, SIZ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tem-&gt;num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unt = ItemCount(pt, 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!coun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Can't find the word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count: %d\n", ItemCount(pt, item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word.h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fndef WORD_H_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WORD_H_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X 10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typedef struct item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char word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int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typedef struct trnode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Item 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struct trnode * lef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struct trnode * r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Tr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typedef struct tree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Trnode * roo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int siz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Tre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初始化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Tree(Tree * ptre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认树为满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TreeIsFull(const Tree * ptre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认树为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TreeIsEmpty(const Tree * ptre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统计项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TreeItemCount(const Tree * ptre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查找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InTree(const Tree * ptree, const Item * p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添加项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int AddItem(Tree * ptree, const Item * p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删除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DelItem(Tree * ptree, const Item * p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遍历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raverse(const Tree * ptree, void (*pfun)(Item item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清空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All(Tree * ptre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对某一项计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ItemCount(const Tree * ptree, const Item * 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endif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</w:t>
      </w:r>
      <w:r>
        <w:rPr>
          <w:rFonts w:cs="Consolas" w:ascii="Consolas" w:hAnsi="Consolas"/>
          <w:b/>
          <w:szCs w:val="21"/>
        </w:rPr>
        <w:t>word.</w:t>
      </w:r>
      <w:r>
        <w:rPr>
          <w:rFonts w:cs="Consolas" w:ascii="Consolas" w:hAnsi="Consolas"/>
          <w:b/>
          <w:szCs w:val="21"/>
        </w:rPr>
        <w:t>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"word.h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局域数据类型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typedef struct pair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node * pare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node * chil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Pai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局域函数声明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Pair SeekItem(const Tree * ptree, Item * pi);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static int ToLeft(Item * p1, Item * p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int ToRight(Item * p1, Item * p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Trnode * MakeNode(Item * 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AddNode(Trnode * new_node, Trnode * ro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DeleteNode(Trnode * * p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InOrder(Trnode * root, void (*pfun)(Item item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DeleteAllNodes(Trnode * ro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接口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初始化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Tree(Tree * ptre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tree-&gt;root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tree-&gt;size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认树为满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TreeIsFull(const Tree * ptre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tree-&gt;size == MAX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认树为空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int TreeIsEmpty(const Tree * ptre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tree-&gt;size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统计项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TreeItemCount(const Tree * ptre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ptree-&gt;siz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查找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InTree(const Tree * ptree, const Item * pi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air look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ook = SeekItem(ptree, p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ook.child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添加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AddItem(Tree * ptree, const Item * pi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air loo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node * new_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TreeIsFull(ptree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ook = SeekItem(ptree, p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ook.child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(look.child-&gt;item.num)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new_node = MakeNode(p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new_node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rintf(stderr, "Could't eate node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tree-&gt;size++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ptree-&gt;root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tree-&gt;root = new_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AddNode(new_node, ptree-&gt;ro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删除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DelItem(Tree * ptree, const Item * pi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air look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ook = SeekItem(ptree, p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ook.child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ook.parent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eteNode(&amp;ptree-&gt;root);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look.parent-&gt;left == look.chil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eteNode(&amp;look.parent-&gt;lef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eteNode(&amp;look.parent-&gt;righ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tree-&gt;size--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遍历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raverse(const Tree * ptree, void (*pfun)(Item item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tree != NULL)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nOrder(ptree-&gt;root, pfu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清空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All(Tree * ptre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tree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eteAllNodes(ptree-&gt;ro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tree-&gt;root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tree-&gt;size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每一项计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ItemCount(const Tree * ptree, const Item * ite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air loo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ook = SeekItem(ptree, 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ook.child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look.child-&gt;item.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局域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寻找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Pair SeekItem(const Tree * ptree, const Item * pi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air loo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ook.parent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ook.child = ptree-&gt;root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ook.child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loo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look.child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ToLeft(pi, &amp;(look.child-&gt;item)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ook.parent = look.chil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ook.child = look.child-&gt;lef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 if (ToRight(pi, &amp;(look.child-&gt;item)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ook.parent = look.chil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ook.child = look.child-&gt;r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loo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项在左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int ToLeft(Item * p1, Item * p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strcmp(p1-&gt;word, p2-&gt;word) &l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项在右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int ToRight(Item * p1, Item * p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strcmp(p1-&gt;word, p2-&gt;word)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Trnode * MakeNode(Item * ite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node * p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node = (Trnode *) malloc(sizeof(Trnode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node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-&gt;item = *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-&gt;left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-&gt;right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p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AddNode(Trnode * new_node, Trnode * roo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ToLeft(&amp;(new_node-&gt;item), &amp;(root-&gt;item)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root-&gt;left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root-&gt;left = new_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AddNode(new_node, root-&gt;lef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ToRight(&amp;(new_node-&gt;item), &amp;(root-&gt;item)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root-&gt;right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root-&gt;right = new_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AddNode(new_node, root-&gt;righ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location error in AddNode()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 xml:space="preserve">//ptr </w:t>
      </w:r>
      <w:r>
        <w:rPr>
          <w:rFonts w:ascii="Consolas" w:hAnsi="Consolas" w:cs="Consolas"/>
          <w:szCs w:val="21"/>
        </w:rPr>
        <w:t>是父节点指向目标节点的指针的地址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DeleteNode(Trnode * * ptr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node * p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*ptr)-&gt;left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 = *pt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ptr = (*ptr)-&gt;r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ree(pn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(*ptr)-&gt;right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/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 = *pt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ptr = (*ptr)-&gt;lef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ree(pn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pnode = (*ptr)-&gt;left; pnode-&gt;right != NULL; pnode = pnode-&gt;righ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-&gt;right = (*ptr)-&gt;r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 = (*p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ptr = (*ptr)-&gt;lef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ree(pn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InOrder(Trnode * root, void (*pfun)(Item item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oot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nOrder(root-&gt;left, pfu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(*pfun)(root-&gt;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nOrder(root-&gt;right, pfu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static void DeleteAllNodes(Trnode * roo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node * pr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oot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ght = root-&gt;r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eteAllNodes(root-&gt;lef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ree(ro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eteAllNodes(prigh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8.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</w:t>
      </w:r>
      <w:r>
        <w:rPr>
          <w:rFonts w:ascii="Consolas" w:hAnsi="Consolas" w:cs="Consolas"/>
          <w:b/>
          <w:szCs w:val="21"/>
        </w:rPr>
        <w:t>含</w:t>
      </w:r>
      <w:r>
        <w:rPr>
          <w:rFonts w:cs="Consolas" w:ascii="Consolas" w:hAnsi="Consolas"/>
          <w:b/>
          <w:szCs w:val="21"/>
        </w:rPr>
        <w:t>8.c    pet.h   pet.c   3</w:t>
      </w:r>
      <w:r>
        <w:rPr>
          <w:rFonts w:ascii="Consolas" w:hAnsi="Consolas" w:cs="Consolas"/>
          <w:b/>
          <w:szCs w:val="21"/>
        </w:rPr>
        <w:t>个文件</w:t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8.c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ctype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"pet.h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addpet(Tree * p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pet(Item tem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findpet(const Tree * p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roppet(Tree * p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pet(const Tree * p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main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ee pe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itializeTree(&amp;pe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(ch = get_choice()) != 'q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witch (ch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a': addpet(&amp;pe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l': showpet(&amp;pe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f': findpet(&amp;pe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n': printf("%d pets in club.\n",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TreeItemCount(&amp;pet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ase 'd': droppet(&amp;pe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fault: puts("Swithing error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DeleteAll(&amp;pe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Bye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get_choice(voi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Nerfville Pet Club Membership Program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Enter the letter corresponding to your choice: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a) add a pet        l) show list of pets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n) number of pets   f) find pets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uts("d) delete a pet     q) quit")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 = 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strchr("alnfdq", tolower(ch))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Please input the a, b, or q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h = getchar(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h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showpet(const Tree * p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TreeIsEmpty(pt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No pet in club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raverse(pt, printpe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findpet(const Tree * p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tem temp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TreeIsEmpty(pt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s("No pet in the club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the name of pet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_gets(temp.name, LE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Item(pt, &amp;tem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addpet(Tree * p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tem temp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TreeIsFull(pt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s("No room in the club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the name of pet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_gets(temp.name, LE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Enter the kind of pet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_gets(temp.kind[0], LE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temp.num =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AddItem(pt, &amp;temp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roppet(Tree * p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tem temp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TreeIsEmpty(pt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uts("No entries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Enter the name of pet: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s_gets(temp.name, LE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DelItem(pt, &amp;temp)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Can't find the pe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printpet(Item temp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name: %s\t\tkind: ", temp.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for (i = 0; i &lt; temp.num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%s ", temp.kind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char * s_gets(char * st, int n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har * fin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_val = fgets(st, n, stdi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et_va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ind = strchr(st, '\n'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fin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*find = '\0'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while (getchar() != '\n'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ret_va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pet.h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fndef WORD_H_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WORD_H_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MAX 1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LEN 4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define SIZE 100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typedef struct item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char name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char kind[MAX][LEN]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int 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typedef struct trnode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Item 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struct trnode * lef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struct trnode * r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Tr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typedef struct tree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Trnode * roo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ab/>
        <w:t>int siz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Tre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初始化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Tree(Tree * ptre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认树为满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TreeIsFull(const Tree * ptre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认树为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TreeIsEmpty(const Tree * ptre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统计项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TreeItemCount(const Tree * ptre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查找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FindItem(const Tree * ptree, const Item * 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添加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AddItem(Tree * ptree, const Item * p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删除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DelItem(Tree * ptree, const Item * p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遍历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raverse(const Tree * ptree, void (*pfun)(Item item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清空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All(Tree * ptre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endif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b/>
          <w:b/>
          <w:szCs w:val="21"/>
        </w:rPr>
      </w:pPr>
      <w:r>
        <w:rPr>
          <w:rFonts w:cs="Consolas" w:ascii="Consolas" w:hAnsi="Consolas"/>
          <w:b/>
          <w:szCs w:val="21"/>
        </w:rPr>
        <w:t>//</w:t>
      </w:r>
      <w:r>
        <w:rPr>
          <w:rFonts w:cs="Consolas" w:ascii="Consolas" w:hAnsi="Consolas"/>
          <w:b/>
          <w:szCs w:val="21"/>
        </w:rPr>
        <w:t>pet.</w:t>
      </w:r>
      <w:r>
        <w:rPr>
          <w:rFonts w:cs="Consolas" w:ascii="Consolas" w:hAnsi="Consolas"/>
          <w:b/>
          <w:szCs w:val="21"/>
        </w:rPr>
        <w:t>c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io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ring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&lt;stdlib.h&g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#include "pet.h"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局域数据类型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typedef struct pair 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node * pare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node * chil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 Pai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内部链接，文件作用域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int 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局域函数声明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Pair SeekItem(const Tree * ptree, Item * p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int ToLeft(Item * p1, Item * p2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int ToRight(Item * p1, Item * p2);</w:t>
      </w:r>
    </w:p>
    <w:p>
      <w:pPr>
        <w:pStyle w:val="Normal"/>
        <w:rPr/>
      </w:pPr>
      <w:r>
        <w:rPr>
          <w:rFonts w:cs="Consolas" w:ascii="Consolas" w:hAnsi="Consolas"/>
          <w:szCs w:val="21"/>
        </w:rPr>
        <w:t>static Trnode * MakeNode(Item * 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AddNode(Trnode * new_node, Trnode * ro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DeleteNode(Trnode * * p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InOrder(Trnode * root, void (*pfun)(Item item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DeleteAllNodes(Trnode * ro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CountItem(Trnode * ro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接口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初始化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InitializeTree(Tree * ptre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tree-&gt;root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tree-&gt;size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认树为满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TreeIsFull(const Tree * ptre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tree-&gt;size == SIZ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确认树为空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TreeIsEmpty(const Tree * ptre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tree-&gt;size ==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统计项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TreeItemCount(const Tree * ptre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unt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CountItem(ptree-&gt;ro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coun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查找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FindItem(const Tree * ptree, const Item * pi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air loo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nt i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ook = SeekItem(ptree, p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ook.child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name: %s\t\tkind: ", look.child-&gt;item.nam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i = 0; i &lt; look.child-&gt;item.num; i++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rintf("%s ", look.child-&gt;item.kind[i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ntf("Can't find the pet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添加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AddItem(Tree * ptree, const Item * pi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air loo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node * new_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TreeIsFull(ptree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ook = SeekItem(ptree, p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ook.child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strcpy(look.child-&gt;item.kind[look.child-&gt;item.num], pi-&gt;kind[0]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(look.child-&gt;item.num)++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new_node = MakeNode(p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new_node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fprintf(stderr, "Could't eate node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tree-&gt;size++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ptree-&gt;root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ptree-&gt;root = new_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AddNode(new_node, ptree-&gt;ro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删除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int DelItem(Tree * ptree, const Item * pi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air look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ook = SeekItem(ptree, pi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ook.child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ook.parent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eteNode(&amp;ptree-&gt;ro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look.parent-&gt;left == look.child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eteNode(&amp;look.parent-&gt;lef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eteNode(&amp;look.parent-&gt;righ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tree-&gt;size--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遍历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Traverse(const Tree * ptree, void (*pfun)(Item item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tree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nOrder(ptree-&gt;root, pfu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清空树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void DeleteAll(Tree * ptree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tree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eteAllNodes(ptree-&gt;ro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tree-&gt;root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tree-&gt;size =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局域函数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寻找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Pair SeekItem(const Tree * ptree, const Item * pi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air loo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ook.parent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look.child = ptree-&gt;root;</w:t>
      </w:r>
    </w:p>
    <w:p>
      <w:pPr>
        <w:pStyle w:val="Normal"/>
        <w:rPr>
          <w:rFonts w:ascii="Consolas" w:hAnsi="Consolas" w:eastAsia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look.child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loo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while (look.child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ToLeft(pi, &amp;(look.child-&gt;item)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ook.parent = look.chil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ook.child = look.child-&gt;lef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 if (ToRight(pi, &amp;(look.child-&gt;item)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ook.parent = look.child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look.child = look.child-&gt;r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brea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look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项在左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int ToLeft(Item * p1, Item * p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strcmp(p1-&gt;name, p2-&gt;name) &l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//</w:t>
      </w:r>
      <w:r>
        <w:rPr>
          <w:rFonts w:ascii="Consolas" w:hAnsi="Consolas" w:cs="Consolas"/>
          <w:szCs w:val="21"/>
        </w:rPr>
        <w:t>项在右边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int ToRight(Item * p1, Item * p2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strcmp(p1-&gt;name, p2-&gt;name) &gt; 0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1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return 0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Trnode * MakeNode(Item * item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node * p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pnode = (Trnode *) malloc(sizeof(Trnode)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pnode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-&gt;item = *ite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-&gt;left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-&gt;right = NULL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return p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AddNode(Trnode * new_node, Trnode * roo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ToLeft(&amp;(new_node-&gt;item), &amp;(root-&gt;item)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root-&gt;left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root-&gt;left = new_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AddNode(new_node, root-&gt;lef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ToRight(&amp;(new_node-&gt;item), &amp;(root-&gt;item)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f (root-&gt;right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root-&gt;right = new_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AddNode(new_node, root-&gt;righ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printf(stderr, "location error in AddNode().\n"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exit(1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 xml:space="preserve">//ptr </w:t>
      </w:r>
      <w:r>
        <w:rPr>
          <w:rFonts w:ascii="Consolas" w:hAnsi="Consolas" w:cs="Consolas"/>
          <w:szCs w:val="21"/>
        </w:rPr>
        <w:t>是父节点指向目标节点的指针的地址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DeleteNode(Trnode * * ptr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node * pnod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(*ptr)-&gt;left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 = *pt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ptr = (*ptr)-&gt;r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ree(pn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 if ((*ptr)-&gt;right =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 = *ptr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ptr = (*ptr)-&gt;lef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ree(pn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else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or (pnode = (*ptr)-&gt;left; pnode-&gt;right != NULL; pnode = pnode-&gt;righ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    </w:t>
      </w:r>
      <w:r>
        <w:rPr>
          <w:rFonts w:cs="Consolas" w:ascii="Consolas" w:hAnsi="Consolas"/>
          <w:szCs w:val="21"/>
        </w:rPr>
        <w:t>continue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-&gt;right = (*ptr)-&gt;r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node = (*ptr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*ptr = (*ptr)-&gt;lef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ree(pnode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InOrder(Trnode * root, void (*pfun)(Item item)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oot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nOrder(root-&gt;left, pfu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(*pfun)(root-&gt;item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InOrder(root-&gt;right, pfun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DeleteAllNodes(Trnode * roo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Trnode * pr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oot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pright = root-&gt;right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eteAllNodes(root-&gt;lef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free(roo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DeleteAllNodes(prigh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static void CountItem(Trnode * root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if (root != NULL)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{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untItem(root-&gt;lef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unt += root-&gt;item.num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    </w:t>
      </w:r>
      <w:r>
        <w:rPr>
          <w:rFonts w:cs="Consolas" w:ascii="Consolas" w:hAnsi="Consolas"/>
          <w:szCs w:val="21"/>
        </w:rPr>
        <w:t>CountItem(root-&gt;right);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eastAsia="Consolas" w:cs="Consolas" w:ascii="Consolas" w:hAnsi="Consolas"/>
          <w:szCs w:val="21"/>
        </w:rPr>
        <w:t xml:space="preserve">    </w:t>
      </w: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  <w:t>}</w:t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>
          <w:rFonts w:ascii="Consolas" w:hAnsi="Consolas" w:cs="Consolas"/>
          <w:szCs w:val="21"/>
        </w:rPr>
      </w:pPr>
      <w:r>
        <w:rPr>
          <w:rFonts w:cs="Consolas" w:ascii="Consolas" w:hAnsi="Consolas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rFonts w:ascii="Consolas" w:hAnsi="Consolas" w:cs="Consolas"/>
          <w:b/>
          <w:b/>
          <w:sz w:val="28"/>
          <w:szCs w:val="28"/>
        </w:rPr>
      </w:pPr>
      <w:r>
        <w:rPr>
          <w:rFonts w:ascii="Consolas" w:hAnsi="Consolas" w:cs="Consolas"/>
          <w:b/>
          <w:sz w:val="28"/>
          <w:szCs w:val="28"/>
        </w:rPr>
        <w:t>结束</w:t>
      </w:r>
    </w:p>
    <w:p>
      <w:pPr>
        <w:pStyle w:val="Normal"/>
        <w:spacing w:lineRule="atLeast" w:line="220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</w:r>
    </w:p>
    <w:p>
      <w:pPr>
        <w:pStyle w:val="Normal"/>
        <w:spacing w:lineRule="atLeast" w:line="220"/>
        <w:rPr>
          <w:rFonts w:ascii="Consolas" w:hAnsi="Consolas" w:cs="Consolas"/>
        </w:rPr>
      </w:pPr>
      <w:r>
        <w:rPr>
          <w:rFonts w:cs="Consolas" w:ascii="Consolas" w:hAnsi="Consolas"/>
        </w:rPr>
        <w:t>2017</w:t>
      </w:r>
      <w:r>
        <w:rPr>
          <w:rFonts w:ascii="Consolas" w:hAnsi="Consolas" w:cs="Consolas"/>
        </w:rPr>
        <w:t>年</w:t>
      </w:r>
      <w:r>
        <w:rPr>
          <w:rFonts w:cs="Consolas" w:ascii="Consolas" w:hAnsi="Consolas"/>
        </w:rPr>
        <w:t>3</w:t>
      </w:r>
      <w:r>
        <w:rPr>
          <w:rFonts w:ascii="Consolas" w:hAnsi="Consolas" w:cs="Consolas"/>
        </w:rPr>
        <w:t>月</w:t>
      </w:r>
      <w:r>
        <w:rPr>
          <w:rFonts w:cs="Consolas" w:ascii="Consolas" w:hAnsi="Consolas"/>
        </w:rPr>
        <w:t>11</w:t>
      </w:r>
      <w:r>
        <w:rPr>
          <w:rFonts w:ascii="Consolas" w:hAnsi="Consolas" w:cs="Consolas"/>
        </w:rPr>
        <w:t>日</w:t>
      </w:r>
      <w:r>
        <w:rPr>
          <w:rFonts w:ascii="Consolas" w:hAnsi="Consolas" w:cs="Consolas" w:eastAsia="Consolas"/>
        </w:rPr>
        <w:t xml:space="preserve">    </w:t>
      </w:r>
      <w:r>
        <w:rPr>
          <w:rFonts w:cs="Consolas" w:ascii="Consolas" w:hAnsi="Consolas"/>
        </w:rPr>
        <w:t>22</w:t>
      </w:r>
      <w:r>
        <w:rPr>
          <w:rFonts w:ascii="Consolas" w:hAnsi="Consolas" w:cs="Consolas"/>
        </w:rPr>
        <w:t>：</w:t>
      </w:r>
      <w:r>
        <w:rPr>
          <w:rFonts w:cs="Consolas" w:ascii="Consolas" w:hAnsi="Consolas"/>
        </w:rPr>
        <w:t>58</w:t>
      </w:r>
      <w:r>
        <w:rPr>
          <w:rFonts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 </w:t>
      </w:r>
      <w:r>
        <w:rPr>
          <w:rFonts w:ascii="Consolas" w:hAnsi="Consolas" w:cs="Consolas"/>
        </w:rPr>
        <w:t>全文完</w:t>
      </w:r>
    </w:p>
    <w:p>
      <w:pPr>
        <w:pStyle w:val="Normal"/>
        <w:spacing w:lineRule="atLeast" w:line="220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2017</w:t>
      </w:r>
      <w:r>
        <w:rPr>
          <w:rFonts w:ascii="Consolas" w:hAnsi="Consolas" w:cs="Consolas"/>
        </w:rPr>
        <w:t>年</w:t>
      </w:r>
      <w:r>
        <w:rPr>
          <w:rFonts w:cs="Consolas" w:ascii="Consolas" w:hAnsi="Consolas"/>
        </w:rPr>
        <w:t>12</w:t>
      </w:r>
      <w:r>
        <w:rPr>
          <w:rFonts w:ascii="Consolas" w:hAnsi="Consolas" w:cs="Consolas"/>
        </w:rPr>
        <w:t>月</w:t>
      </w:r>
      <w:r>
        <w:rPr>
          <w:rFonts w:cs="Consolas" w:ascii="Consolas" w:hAnsi="Consolas"/>
        </w:rPr>
        <w:t>16</w:t>
      </w:r>
      <w:r>
        <w:rPr>
          <w:rFonts w:ascii="Consolas" w:hAnsi="Consolas" w:cs="Consolas"/>
        </w:rPr>
        <w:t>日</w:t>
      </w:r>
      <w:r>
        <w:rPr>
          <w:rFonts w:ascii="Consolas" w:hAnsi="Consolas" w:cs="Consolas" w:eastAsia="Consolas"/>
        </w:rPr>
        <w:t xml:space="preserve">   </w:t>
      </w:r>
      <w:r>
        <w:rPr>
          <w:rFonts w:cs="Consolas" w:ascii="Consolas" w:hAnsi="Consolas"/>
        </w:rPr>
        <w:t xml:space="preserve">22: </w:t>
      </w:r>
      <w:r>
        <w:rPr>
          <w:rFonts w:cs="Consolas" w:ascii="Consolas" w:hAnsi="Consolas"/>
        </w:rPr>
        <w:t xml:space="preserve">28   </w:t>
      </w:r>
      <w:r>
        <w:rPr>
          <w:rFonts w:ascii="Consolas" w:hAnsi="Consolas" w:cs="Consolas"/>
        </w:rPr>
        <w:t>完善了缩进、字体、间距等格式问题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zhayujie/C-Primer-Pl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53:00Z</dcterms:created>
  <dc:creator>Administrator</dc:creator>
  <dc:description/>
  <cp:keywords/>
  <dc:language>en-US</dc:language>
  <cp:lastModifiedBy>Administrator</cp:lastModifiedBy>
  <dcterms:modified xsi:type="dcterms:W3CDTF">2017-12-10T05:30:00Z</dcterms:modified>
  <cp:revision>10</cp:revision>
  <dc:subject/>
  <dc:title/>
</cp:coreProperties>
</file>