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vbaProject.bin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vbaData.xml" ContentType="application/vnd.ms-word.vbaData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GB"/>
        </w:rPr>
      </w:pPr>
      <w:r>
        <w:rPr>
          <w:lang w:val="en-GB"/>
        </w:rPr>
        <w:t>0000000000000000000000000Very simple macro that types a sentence in a document.Very simple macro that types a sentence in a document.28/11/2022 17:36:09Very simple macro that types a sentence in a document.28/11/2022 17:36:11Very simple macro that types a sentence in a document.28/11/2022 17:36:13---Very simple macro that types a sentence in a document.Very simple macro that types a sentence in a document.Very simple macro that types a sentence in a document.Very simple macro that types a sentence in a document.Very simple macro that types a sentence in a document.Very simple macro that types a sentence in a document.Very simple macro that types a sentence in a document.Very simple macro that types a sentence in a document.----0000000000000000000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vbaData.xml><?xml version="1.0" encoding="utf-8"?>
<wne:vbaSuppData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>
  <wne:docEvents>
    <wne:eventDocOpen/>
  </wne:docEvents>
  <wne:mcds>
    <wne:mcd wne:macroName="PROJECT.THISDOCUMENT.TYPETEXT" wne:name="Project.ThisDocument.TypeText" wne:bEncrypt="00" wne:cmg="56"/>
  </wne:mcds>
</wne:vbaSuppData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microsoft.com/office/2006/relationships/vbaProject" Target="vbaProject.bin"/>
</Relationships>
</file>

<file path=word/_rels/vbaProject.bin.rels><?xml version="1.0" encoding="UTF-8"?>
<Relationships xmlns="http://schemas.openxmlformats.org/package/2006/relationships"><Relationship Id="rId1" Type="http://schemas.microsoft.com/office/2006/relationships/wordVbaData" Target="vbaData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12</Words>
  <Characters>645</Characters>
  <CharactersWithSpaces>75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7:32:00Z</dcterms:created>
  <dc:creator>Toby Allen</dc:creator>
  <dc:description/>
  <dc:language>en-US</dc:language>
  <cp:lastModifiedBy>Toby Allen</cp:lastModifiedBy>
  <dcterms:modified xsi:type="dcterms:W3CDTF">2022-11-28T17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