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</w:t>
      </w:r>
      <w:r>
        <w:rPr/>
        <w:t>音源ボード</w:t>
      </w:r>
      <w:r>
        <w:rPr/>
        <w:t>Checker ONGCHK.COM,FM.COM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y M.Kajihara(KAJ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GCHK.COM</w:t>
      </w:r>
      <w:r>
        <w:rPr/>
        <w:t>について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</w:t>
      </w:r>
      <w:r>
        <w:rPr/>
        <w:t>音源ボードを</w:t>
      </w:r>
      <w:r>
        <w:rPr/>
        <w:t>CHECK</w:t>
      </w:r>
      <w:r>
        <w:rPr/>
        <w:t>して、結果を</w:t>
      </w:r>
      <w:r>
        <w:rPr/>
        <w:t>ERRORLEVEL</w:t>
      </w:r>
      <w:r>
        <w:rPr/>
        <w:t>で返すユーティリティで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MD</w:t>
      </w:r>
      <w:r>
        <w:rPr/>
        <w:t>は音源によってドライバ本体が別になる為、このプログラム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判定の上、適切なドライバを常駐するように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対応してる</w:t>
      </w:r>
      <w:r>
        <w:rPr/>
        <w:t>ERRORLEVEL</w:t>
      </w:r>
      <w:r>
        <w:rPr/>
        <w:t>は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</w:r>
      <w:r>
        <w:rPr/>
        <w:t>音源無し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ASB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SPB/</w:t>
      </w:r>
      <w:r>
        <w:rPr/>
        <w:t>音美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86 + ADPCM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で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ONGCHK 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 xml:space="preserve">とすると </w:t>
      </w:r>
      <w:r>
        <w:rPr/>
        <w:t>SPB</w:t>
      </w:r>
      <w:r>
        <w:rPr/>
        <w:t xml:space="preserve">より </w:t>
      </w:r>
      <w:r>
        <w:rPr/>
        <w:t>86B</w:t>
      </w:r>
      <w:r>
        <w:rPr/>
        <w:t xml:space="preserve">優先、そうでない場合は </w:t>
      </w:r>
      <w:r>
        <w:rPr/>
        <w:t>86B</w:t>
      </w:r>
      <w:r>
        <w:rPr/>
        <w:t xml:space="preserve">より </w:t>
      </w:r>
      <w:r>
        <w:rPr/>
        <w:t>SPB</w:t>
      </w:r>
      <w:r>
        <w:rPr/>
        <w:t>優先になり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使い方は</w:t>
      </w:r>
      <w:r>
        <w:rPr/>
        <w:t>ONG.BAT</w:t>
      </w:r>
      <w:r>
        <w:rPr/>
        <w:t>を参照して下さい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.COM</w:t>
      </w:r>
      <w:r>
        <w:rPr/>
        <w:t>について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GCHK</w:t>
      </w:r>
      <w:r>
        <w:rPr/>
        <w:t>と同様、</w:t>
      </w:r>
      <w:r>
        <w:rPr/>
        <w:t>FM</w:t>
      </w:r>
      <w:r>
        <w:rPr/>
        <w:t>音源ボードを</w:t>
      </w:r>
      <w:r>
        <w:rPr/>
        <w:t>CHECK</w:t>
      </w:r>
      <w:r>
        <w:rPr/>
        <w:t>して、結果を</w:t>
      </w:r>
      <w:r>
        <w:rPr/>
        <w:t>ERRORLEVEL</w:t>
      </w:r>
      <w:r>
        <w:rPr/>
        <w:t>で返す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ユーティリティです。使用用途によって使い分けて下さい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FM [Check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: 0 = </w:t>
      </w:r>
      <w:r>
        <w:rPr/>
        <w:t>表示のみ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= </w:t>
      </w:r>
      <w:r>
        <w:rPr/>
        <w:t>音源  存在</w:t>
      </w:r>
      <w:r>
        <w:rPr/>
        <w:t>check (0=</w:t>
      </w:r>
      <w:r>
        <w:rPr/>
        <w:t xml:space="preserve">無し </w:t>
      </w:r>
      <w:r>
        <w:rPr/>
        <w:t>1=</w:t>
      </w:r>
      <w:r>
        <w:rPr/>
        <w:t>有り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FM6</w:t>
      </w:r>
      <w:r>
        <w:rPr/>
        <w:t>声 存在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= ADPCM </w:t>
      </w:r>
      <w:r>
        <w:rPr/>
        <w:t>存在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= 86PCM </w:t>
      </w:r>
      <w:r>
        <w:rPr/>
        <w:t>存在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 = 73PCM </w:t>
      </w:r>
      <w:r>
        <w:rPr/>
        <w:t>存在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WSSPCM</w:t>
      </w:r>
      <w:r>
        <w:rPr/>
        <w:t>存在</w:t>
      </w: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このうち</w:t>
      </w:r>
      <w:r>
        <w:rPr/>
        <w:t>WSSPCM</w:t>
      </w:r>
      <w:r>
        <w:rPr/>
        <w:t>存在</w:t>
      </w:r>
      <w:r>
        <w:rPr/>
        <w:t>check</w:t>
      </w:r>
      <w:r>
        <w:rPr/>
        <w:t>についてはまだ未完成です。使用しないで下さい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  <w:r>
        <w:rPr/>
        <w:t>使用例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FM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</w:t>
      </w:r>
      <w:r>
        <w:rPr/>
        <w:t>が</w:t>
      </w:r>
      <w:r>
        <w:rPr/>
        <w:t>6</w:t>
      </w:r>
      <w:r>
        <w:rPr/>
        <w:t>声使用出来るかどうかを</w:t>
      </w:r>
      <w:r>
        <w:rPr/>
        <w:t>CHECK</w:t>
      </w:r>
      <w:r>
        <w:rPr/>
        <w:t>し、結果を</w:t>
      </w:r>
      <w:r>
        <w:rPr/>
        <w:t>ERRORLEVEL</w:t>
      </w:r>
      <w:r>
        <w:rPr/>
        <w:t>で返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 End of ONGCHK.DOC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