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ＭＭＤのファンクションコール仕様で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</w:r>
      <w:r>
        <w:rPr/>
        <w:t>レジスタにコマンド番号を入れ、必要ならば他のレジスタにＭＭＤに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与える値をセットし、</w:t>
      </w:r>
      <w:r>
        <w:rPr/>
        <w:t>INT 61H</w:t>
      </w:r>
      <w:r>
        <w:rPr/>
        <w:t>を実行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</w:t>
      </w:r>
      <w:r>
        <w:rPr/>
        <w:t>に表示があるレジスタ以外は保存され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かなり穴がありますが、これはＰＭＤと番号を一緒にしたためで、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他意はあり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</w:t>
        <w:tab/>
        <w:t>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音楽の演奏を開始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必ず曲データを転送してから実行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1</w:t>
        <w:tab/>
        <w:t>m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演奏中の音楽を停止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2</w:t>
        <w:tab/>
        <w:t>fou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al</w:t>
        <w:tab/>
        <w:t>fadeout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フェードアウトを開始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スピードは小さい程遅くなります。（１が最低速）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5</w:t>
        <w:tab/>
        <w:t>get_syous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dx</w:t>
        <w:tab/>
        <w:t>1</w:t>
      </w:r>
      <w:r>
        <w:rPr/>
        <w:t>小節の長さ</w:t>
      </w:r>
      <w:r>
        <w:rPr/>
        <w:tab/>
      </w:r>
      <w:r>
        <w:rPr/>
        <w:t>または</w:t>
      </w:r>
      <w:r>
        <w:rPr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ax</w:t>
        <w:tab/>
      </w:r>
      <w:r>
        <w:rPr/>
        <w:t>小節番号</w:t>
      </w:r>
      <w:r>
        <w:rPr/>
        <w:tab/>
      </w:r>
      <w:r>
        <w:rPr/>
        <w:t>または</w:t>
      </w:r>
      <w:r>
        <w:rPr/>
        <w:tab/>
        <w:t>Count</w:t>
      </w:r>
      <w:r>
        <w:rPr/>
        <w:t>値</w:t>
      </w:r>
      <w:r>
        <w:rPr/>
        <w:t>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  <w:tab/>
      </w:r>
      <w:r>
        <w:rPr/>
        <w:t>余り</w:t>
      </w:r>
      <w:r>
        <w:rPr/>
        <w:t>Count</w:t>
      </w:r>
      <w:r>
        <w:rPr/>
        <w:t>値</w:t>
      </w:r>
      <w:r>
        <w:rPr/>
        <w:tab/>
      </w:r>
      <w:r>
        <w:rPr/>
        <w:t>または</w:t>
      </w:r>
      <w:r>
        <w:rPr/>
        <w:tab/>
        <w:t>Count</w:t>
      </w:r>
      <w:r>
        <w:rPr/>
        <w:t>値</w:t>
      </w:r>
      <w:r>
        <w:rPr/>
        <w:t>(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現在の小節番号を所得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但し、</w:t>
      </w:r>
      <w:r>
        <w:rPr/>
        <w:t>.MMD</w:t>
      </w:r>
      <w:r>
        <w:rPr/>
        <w:t>のデータ中には小節の概念がない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現在の曲の１小節は何カウントか、を指定する必要があ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例えば、</w:t>
      </w:r>
      <w:r>
        <w:rPr/>
        <w:t>4/4</w:t>
      </w:r>
      <w:r>
        <w:rPr/>
        <w:t>拍子 の曲では、</w:t>
      </w:r>
      <w:r>
        <w:rPr/>
        <w:t>192</w:t>
      </w:r>
      <w:r>
        <w:rPr/>
        <w:t>カウントが１小節となり、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3/4</w:t>
      </w:r>
      <w:r>
        <w:rPr/>
        <w:t>拍子 の曲では、</w:t>
      </w:r>
      <w:r>
        <w:rPr/>
        <w:t>144</w:t>
      </w:r>
      <w:r>
        <w:rPr/>
        <w:t>カウントが１小節となり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</w:t>
      </w:r>
      <w:r>
        <w:rPr/>
        <w:t>に</w:t>
      </w:r>
      <w:r>
        <w:rPr/>
        <w:t>0</w:t>
      </w:r>
      <w:r>
        <w:rPr/>
        <w:t>を入れて</w:t>
      </w:r>
      <w:r>
        <w:rPr/>
        <w:t>call</w:t>
      </w:r>
      <w:r>
        <w:rPr/>
        <w:t>した場合は、演奏開始してから現在までのカウンタ値が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 xml:space="preserve">そのまま </w:t>
      </w:r>
      <w:r>
        <w:rPr/>
        <w:t xml:space="preserve">dx:ax </w:t>
      </w:r>
      <w:r>
        <w:rPr/>
        <w:t>に返って来ます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6</w:t>
        <w:tab/>
        <w:t>get_musdat_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ds:dx</w:t>
        <w:tab/>
        <w:t>musdat_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曲データを格納する先頭番地を返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この番地に従って読み込む、或は転送して下さい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$08</w:t>
        <w:tab/>
        <w:t>get_f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  <w:tab/>
        <w:t>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  <w:tab/>
        <w:t>al</w:t>
        <w:tab/>
        <w:t>fadeout_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フェードアウトが終了しているかどうかを調べ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</w:r>
      <w:r>
        <w:rPr/>
        <w:t>が</w:t>
      </w:r>
      <w:r>
        <w:rPr/>
        <w:t>$ff</w:t>
      </w:r>
      <w:r>
        <w:rPr/>
        <w:t>なら終了しています。</w:t>
      </w:r>
      <w:r>
        <w:rPr/>
        <w:t>$00</w:t>
      </w:r>
      <w:r>
        <w:rPr/>
        <w:t>ならフェードアウトしていません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