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in-up Wallpaper Customiz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was produced by Michael G.  Connor for Agent 16, May 200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e the final product working here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rocketnumber9.org/flash_samples/agent16/index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user: client</w:t>
      </w:r>
    </w:p>
    <w:p>
      <w:pPr>
        <w:pStyle w:val="Normal"/>
        <w:rPr>
          <w:sz w:val="20"/>
        </w:rPr>
      </w:pPr>
      <w:r>
        <w:rPr>
          <w:sz w:val="20"/>
        </w:rPr>
        <w:t>password: flash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- make sure you are getting past the intro. Click on the small pin-up gir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game was developed from scratch in two weeks. I worked with another Flash person who new virtually no action-scripting.  He made the movie clips.  I did all cod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code is all in two external .AS files that get compiled into the SWF.  The only code in the .FLAs is a stop(); at the end of movie clips and in a few places on the main time lin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ding this way greatly simplifies debugging and future modifications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goal with this game is to add a new pinup girl each month.  We were instructed to make it work for just the first mont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code does the following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arts with an preloade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tarts an external mp3 file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Keeps track of the users selections while they customize the pinup.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terface naviga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ownloads a jpeg containing all the user selections (outfit, hair, background color, pinup).  Note – this function is disabled on he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 - As you don’t have the fonts here, if you open the FLAs things might look strange.   As I said, all code is in the .AS fi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lease let me know if you have any ques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chael Connor</w:t>
      </w:r>
    </w:p>
    <w:p>
      <w:pPr>
        <w:pStyle w:val="Normal"/>
        <w:rPr>
          <w:sz w:val="20"/>
        </w:rPr>
      </w:pPr>
      <w:r>
        <w:rPr>
          <w:sz w:val="20"/>
        </w:rPr>
        <w:t>mediaproducer@rocketnumber9.org</w:t>
      </w:r>
    </w:p>
    <w:p>
      <w:pPr>
        <w:pStyle w:val="Normal"/>
        <w:rPr>
          <w:sz w:val="20"/>
        </w:rPr>
      </w:pPr>
      <w:r>
        <w:rPr>
          <w:sz w:val="20"/>
        </w:rPr>
        <w:t>917 279-9952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ketnumber9.org/flash_samples/agent16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01:00Z</dcterms:created>
  <dc:creator>bob smith</dc:creator>
  <dc:description/>
  <dc:language>en-US</dc:language>
  <cp:lastModifiedBy>bob smith</cp:lastModifiedBy>
  <dcterms:modified xsi:type="dcterms:W3CDTF">2005-06-22T23:31:00Z</dcterms:modified>
  <cp:revision>6</cp:revision>
  <dc:subject/>
  <dc:title>Pin-up Wallpaper Customizer</dc:title>
</cp:coreProperties>
</file>