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WK(1)                          USER COMMANDS      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wk - pattern scanning and text proces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[-W#W  _#o_#p_#t_#i_#o_#n]  [-F#F _#v_#a_#l_#u_#e] [-v#v _#v_#a_#r_#=_#v_#a_#l_#u_#e] [--] 'program text'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[-W#W _#o_#p_#t_#i_#o_#n] [-F#F _#v_#a_#l_#u_#e] [-v#v _#v_#a_#r_#=_#v_#a_#l_#u_#e] [-f#f _#p_#r_#o_#g_#r_#a_#m_#-_#f_#i_#l_#e] [--]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is an interpreter for the AWK Programming Language.  The AWK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ge is useful for manipulation of data files, text retrieval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ing,  and  for prototyping and experimenting with algorithms.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_#n_#e_#w _#a_#w_#k meaning it implements the AWK language as defined in  A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nighan  and Weinberger, _#T_#h_#e _#A_#W_#K _#P_#r_#o_#g_#r_#a_#m_#m_#i_#n_#g _#L_#a_#n_#g_#u_#a_#g_#e_#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ing, 1988 (hereafter referred to as the AWK  book.)   m#ma#aw#wk#k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  to  the POSIX 1003.2 (draft 11.3) definition of the AWK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 few features not described in the AWK book,  and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small number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WK  program  is  a sequence of _#p_#a_#t_#t_#e_#r_#n _#{_#a_#c_#t_#i_#o_#n_#} pair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  Short programs are entered on the  command  line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 in ' ' to avoid shell interpretation.  Longer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in from a file with the -f option.  Data  input is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of files on the command line or from standard input whe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mpty.  The input is broken into records as determined by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or  variable,  R#RS#S.  Initially, R#RS#S = "\n" and records are syno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 with lines.  Each record is compared against each _#p_#a_#t_#t_#e_#r_#n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tches, the program text for _#{_#a_#c_#t_#i_#o_#n_#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v_#a_#l_#u_#e       sets the field separator, F#FS#S, to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f_#i_#l_#e        Program  text is read from _#f_#i_#l_#e instead of from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d line.  Multiple -#-f#f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#v _#v_#a_#r_#=_#v_#a_#l_#u_#e   assigns _#v_#a_#l_#u_#e to program variable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           indicates the unambiguous end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options will be available with any POSIX compatibl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ion  of  AWK.  Implementation specific options are prefaced with -#-W#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provide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dump        writes an assembler like listing of the internal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tation  of the program to stdout and exits 0 (on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ssful compi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exec _#f_#i_#l_#e   Program text is read from _#f_#i_#l_#e  and  this  i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is a useful alternative to -f#f on systems tha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 the ###!#!  "magic number"  convention  for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s.   Those  implicitly  pass  the 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 itself as the final parameter, and expect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 one  "-"  option on the ###!#! line.  Because m#ma#aw#wk#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e multiple -W#W options separated by comma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is option when an additional -W#W op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help        prints  a  usage  message  to  stderr and exits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-W#W us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interactive sets unbuffered writes to stdout and line buffere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 stdin.  Records from stdin are line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lue of 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posix_space forces m#ma#aw#wk#k not to consider '\n' to b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random=_#n_#u_#m  calls s#sr#ra#an#nd#d with the given parameter (and overri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-seeding 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sprintf=_#n_#u_#m adjusts  the  size  of m#ma#aw#wk#k's internal sprintf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#n_#u_#m bytes.  More than rare use of this option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#ma#aw#wk#k should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usage       prints  a  usage  message  to  stderr and exits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-W#W hel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version     m#ma#aw#wk#k writes its version and copyright to stdout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led limits to stderr and exit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accepts  abbreviations for any of these options, e.g., "-W#W v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W#Wv" both tell m#ma#aw#wk#k to show it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llows multiple -#-W#W  options  to  be  combined  by  separ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 with  commas,  e.g.,  -Wsprint=2000,posix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###!#!  "magic number" invocations in which only on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, e.g., -W#Wi#in#nt#te#er#ra#ac#ct#ti#iv#ve#e,#,e#ex#xe#ec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H#HE#E A#AW#WK#K L#LA#AN#NG#GU#UA#A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.#. P#Pr#ro#og#gr#ra#am#m s#st#tr#ru#uc#ct#tu#ur#r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WK  program is a sequence of _#p_#a_#t_#t_#e_#r_#n _#{_#a_#c_#t_#i_#o_#n_#} pairs and us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ter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#BE#EG#G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but not both, of _#p_#a_#t_#t_#e_#r_#n _#{_#a_#c_#t_#i_#o_#n_#} can be omitted.  If _#{_#a_#c_#t_#i_#o_#n_#}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  it is implicitly { print }.  If _#p_#a_#t_#t_#e_#r_#n is omitt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itly matched.  B#BE#EG#GI#IN#N and E#EN#ND#D patterns requir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are terminated by newlines, semi-colons or both.  Group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such as actions or loop bodies are blocked via { ... }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The last statement in a block doesn't  need  a  terminator.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have  no  meaning; an empty statement is terminated with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.  Long statements can be continued with a backslash, \.  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 can  be broken without a backslash after a comma, left brace, &amp;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, d#do#o, e#el#ls#se#e, the right parenthesis of an i#if#f, w#wh#hi#il#le#e or  f#fo#or#r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right parenthesis of a function definition.  A commen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# and extends to, but does not include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tatements control program flow insi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f#f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f#f ( _#e_#x_#p_#r ) _#s_#t_#a_#t_#e_#m_#e_#n_#t e#el#ls#se#e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#wh#hi#il#le#e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#do#o _#s_#t_#a_#t_#e_#m_#e_#n_#t w#wh#hi#il#le#e ( _#e_#x_#p_#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o_#p_#t_#__#e_#x_#p_#r ; _#o_#p_#t_#__#e_#x_#p_#r ; _#o_#p_#t_#_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o#on#nt#ti#in#nu#u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#br#re#ea#a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#2.#. D#Da#at#ta#a t#ty#yp#pe#es#s,#, c#co#on#nv#ve#er#rs#si#io#on#n a#an#nd#d c#co#om#mp#pa#ar#ri#is#s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basic data types, numeric and string.  Numeric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integer  like -2, decimal like 1.08, or in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-1.1e4 or .28E-3.  All numbers are represented internally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s  are  done  in floating point arithmetic.  So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0.2e2 == 20 is true and true is represented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onstants ar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is is a string with a newline at the end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can be continued across a line by  escaping  (\)  the 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scape sequenc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a        alert,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        backspace, ascii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        tab, asci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        newline, asci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        vertical tab, asci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        formfeed,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        carriage return, asci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dd      1, 2 or 3 octal digits for ascii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xhh      1 or 2 hex digits for ascii  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escape  any other character \c, you get \c, i.e., m#ma#aw#wk#k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really three basic data types; the third is _#n_#u_#m_#b_#e_#r _#a_#n_#d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has  both  a  numeric value and a string valu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ed variables come into existence when  first  referenc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initialized  to  _#n_#u_#l_#l, a number and string value which h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0 and string value "".  Non-trivial number and string typ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from input and are typically stored in fields.  (See 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ype  of  an expression is determined by its context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nversion occurs if needed.  For example, to evaluate the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x + 2  ;  z = x 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alue  stored  in  variable  y will be typed numeric.  If 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, the value read from x is converted to  numeric  befo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 to  2  and  stored in y.  The value stored in variable z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string, and the value of x will be converted to string if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y  and  concatenated  with  "hello".  (Of course, the valu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x is not changed by any conversions.)  A string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 to numeric using its longest numeric prefix as with a#at#to#of#f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eric expression is converted to  string  by  replacing  _#e_#x_#p_#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p#pr#ri#in#nt#tf#f(#(C#CO#ON#NV#VF#FM#MT#T,  _#e_#x_#p_#r),  unless  _#e_#x_#p_#r  can  be represent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as an exact integer  then  it  is  converted  to  s#sp#pr#ri#in#nt#tf#f("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).   S#Sp#pr#ri#in#nt#tf#f(#()#) is an AWK built-in that duplicat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#sp#pr#ri#in#nt#tf#f(3), and C#CO#ON#NV#VF#FM#MT#T is a built-in  variable  used  for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 from  number to string and initialized to "%.6g"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nversions can be  forced,  _#e_#x_#p_#r  ""  is  string  and  _#e_#x_#p_#r+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valuate, _#e_#x_#p_#r1 r#re#el#l-#-o#op#p _#e_#x_#p_#r2, if both operands are numeric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ring then the comparison is numeric; if both operands ar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parison is string; if one operand is string, the non-string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nd is converted  and  the  comparison  is  string.   The 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,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olean contexts such as, i#if#f ( _#e_#x_#p_#r ) _#s_#t_#a_#t_#e_#m_#e_#n_#t,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s true if and only if it is not the empty  string  "";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if and only if not numeric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3.#. R#Re#eg#gu#ul#la#ar#r e#ex#xp#pr#re#es#ss#s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AWK language, records, fields and strings are often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a _#r_#e_#g_#u_#l_#a_#r _#e_#x_#p_#r_#e_#s_#s_#i_#o_#n.  Regular  expressions  are 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x_#p_#r ~ /_#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an  AWK  expression  that evaluates to 1 if _#e_#x_#p_#r "matches" _#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a substring of _#e_#x_#p_#r is in the set of strings defined by _#r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match  the  expression  evaluates  to  0; replacing ~ with the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" operator, !~ , reverses the meaning.  As  pattern-action pai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_#r/ { _#a_#c_#t_#i_#o_#n }   and   $#$0#0 ~ /_#r/ { _#a_#c_#t_#i_#o_#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same, and for each input record that matches _#r, _#a_#c_#t_#i_#o_#n is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d.   In  fact, /_#r/ is an AWK expression that is equivalent to ($#$0#0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#r/) anywhere except when on the right side  of  a  match  opera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 as  an  argument  to a built-in function that expect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uses extended regular expressions as with the -#-E#E option of g#gr#re#ep#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ular expression metacharacters, i.e., those with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gular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^ $ . [ ] | ( ) * +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            matches any non-meta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#c           matches  a  character  defined  by  the  sam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s  used  in  string  constants or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_#c if \_#c is not 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     matches any character (including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     matches the fron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           matches the back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1c2c3...]  matches any character in the  class  c1c2c3... 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val  of  characters  is  denoted  c1-c2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ss [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^c1c2c3...] matches any character not in the class c1c2c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other regular expression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1_#r2         matches  _#r1  followed  immediately  by _#r2 (concat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1 | _#r2      matches _#r1 or _#r2 (alter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*           matches _#r repeat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+           matches _#r repeated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?           matches _#r zero o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_#r)          matches _#r, providing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reasing precedence of operators  is  alternation, 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ary (*, +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_a-zA-Z][_a-zA-Z0-9]*$/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-+]?([0-9]+\.?|\.[0-9])[0-9]*([eE][-+]?[0-9]+)?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matched by AWK identifiers and AWK numeric constan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"." has to be escaped to be recognized as  a  decimal 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metacharacters are not special inside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xpression can be used on the right hand side of the ~ or !~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 or passed to a built-in that expects  a  regular  expressi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,  it  is  converted to string, and then interpreted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identifier = "[_a-zA-Z][_a-zA-Z0-9]*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0 ~ "^"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ll lines that start with an AW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recognizes the empty regular expression,  //,  which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 string and hence is matched by any string at the front,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very charac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 abc | mawk { gsub(//, "X") ; pr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Xb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 R#Re#ec#co#or#rd#ds#s a#an#nd#d f#fi#ie#el#l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re read in one at a time, and stored in the _#f_#i_#e_#l_#d variable $#$0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cord  is split into _#f_#i_#e_#l_#d_#s which are stored in $#$1#1, $#$2#2, ..., $#$N#NF#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t-in variable N#NF#F is set to the number of fields, and N#NR#R and F#FN#N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cremented by 1.  Fields above $#$N#NF#F ar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to $#$0#0 causes the fields and N#NF#F to be recomputed.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#NF#F or to a field causes $#$0#0 to be reconstructed by concaten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i#i'#'s#s  separated  by O#OF#FS#S.  Assignment to a field with index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F#F, increases N#NF#F and causes $#$0#0 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put stored in fields is string,  unless  the  entire  fiel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form and then the type is number and 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24 24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'{ print($1&gt;100, $1&gt;"100", $2&gt;100, $2&gt;"100") 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0#0 and $#$2#2 are string and $#$1#1 is number and string.  The firs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umeric, the second is string, the third is string (100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100"), and the last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#5.#. E#Ex#xp#pr#re#es#ss#si#io#on#ns#s a#an#nd#d o#op#pe#er#r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syntax is similar to C.  Primary expressions ar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, string constants, variables,  fields,  arrays  an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.   The  identifier  for  a  variable,  array or func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of letters, digits and underscores, that does no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.   Variables  are  not declared; they exist when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initialized to _#n_#u_#l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xpressions are composed with the following operators in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a_#s_#s_#i_#g_#n_#m_#e_#n_#t          =  +=  -=  *=  /=  %=  ^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n_#d_#i_#t_#i_#o_#n_#a_#l         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l_#o_#g_#i_#c_#a_#l _#o_#r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l_#o_#g_#i_#c_#a_#l _#a_#n_#d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a_#r_#r_#a_#y _#m_#e_#m_#b_#e_#r_#s_#h_#i_#p    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m_#a_#t_#c_#h_#i_#n_#g       ~   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_#e_#l_#a_#t_#i_#o_#n_#a_#l          &lt;  &gt;   &lt;=  &gt;=  ==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n_#c_#a_#t_#e_#n_#a_#t_#i_#o_#n       (no explici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a_#d_#d _#o_#p_#s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m_#u_#l _#o_#p_#s             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u_#n_#a_#r_#y  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l_#o_#g_#i_#c_#a_#l _#n_#o_#t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x_#p_#o_#n_#e_#n_#t_#i_#a_#t_#i_#o_#n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i_#n_#c _#a_#n_#d _#d_#e_#c         ++ -- (both post and 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f_#i_#e_#l_#d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, conditional and exponentiation associate right to lef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erators associate left to right.  Any expression can be 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#6.#. A#Ar#rr#ra#a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 provides  one-dimensional arrays.  Array elements ar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[_#e_#x_#p_#r].  _#E_#x_#p_#r is internally converted  to  string  type,  so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A[1]  and A["1"] are the same element and the actual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".  Arrays indexed by strings are called  associative  arrays. 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ly  an  array  is  empty;  elements  exist when first access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, _#e_#x_#p_#r i#in#n _#a_#r_#r_#a_#y evaluates to 1 if _#a_#r_#r_#a_#y[_#e_#x_#p_#r] exists,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a form of the f#fo#or#r statement that loops over each index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_#v_#a_#r to each index of _#a_#r_#r_#a_#y and executes _#s_#t_#a_#t_#e_#m_#e_#n_#t. 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 transverses the indices of _#a_#r_#r_#a_#y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atement,  d#de#el#le#et#te#e  _#a_#r_#r_#a_#y[_#e_#x_#p_#r],  causes _#a_#r_#r_#a_#y[_#e_#x_#p_#r] not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supports an extension, d#de#el#le#et#te#e _#a_#r_#r_#a_#y, which deletes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dimensional  arrays  are  synthesized with concaten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 variable  S#SU#UB#BS#SE#EP#P.   _#a_#r_#r_#a_#y[_#e_#x_#p_#r1,_#e_#x_#p_#r2]   is   equivalen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[_#e_#x_#p_#r1 S#SU#UB#BS#SE#EP#P _#e_#x_#p_#r2].  Testing for a multidimensional eleme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enthesized index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(i, j) in A )  print A[i, 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 B#Bu#ui#il#lt#ti#in#n-#-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variables are built-in  and  initialized  befor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R#RG#GC#C      number of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R#RG#GV#V      array of command line arguments, 0..ARG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O#ON#NV#VF#FM#MT#T   format  for  internal  conversion  of numbers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N#NV#VI#IR#RO#ON#N   array indexed by environment variables.  An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, _#v_#a_#r_#=_#v_#a_#l_#u_#e is stored as E#EN#NV#VI#IR#RO#ON#N[_#v_#a_#r] =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I#IL#LE#EN#NA#AM#ME#E  name of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N#NR#R       current record number in F#FI#IL#LE#EN#NA#AM#M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S#S        splits records into fields a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F#F        number of fields in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R#R        current record number in the total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F#FM#MT#T      format for printing numbers; 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F#FS#S       inserted between fields on output, initially =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R#RS#S       terminates each record on output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L#LE#EN#NG#GT#TH#H   length  set  by  the last call to the built-i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S#S        input record separator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S#ST#TA#AR#RT#T    index set by the last call to 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U#UB#BS#SE#EP#P    used to build multiple  array  subscripts,  initially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\0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#8.#. B#Bu#ui#il#lt#t-#-i#in#n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ub(_#r_#,_#s_#,_#t)  g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obal substitution, every match of regular expression _#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 _#t is replaced by string _#s.  The number of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ts  is  returned.  If _#t is omitted, $#$0#0 is used.  An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placement string _#s is replaced by  the  matched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of _#t.  \&amp; and \\ put  literal &amp; and \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(_#s_#,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_#t is a substring of _#s, then the position where _#t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 returned, else 0 is returned.  The first character of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length of string or array. 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(_#s_#,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index of the first  longest  match  of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ression  _#r  in  string  _#s.  Returns 0 if no match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effect, R#RS#ST#TA#AR#RT#T is set to the return value.  R#RL#LE#EN#NG#GT#TH#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 to  the length of the match or -1 if no matc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ty string is matched, R#RL#LE#EN#NG#GT#TH#H is set  to  0,  and  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ed  if  the match is at the front, and length(_#s)+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ed if the match is at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(_#s_#,_#A_#,_#r)  split(_#s_#,_#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_#s is split into fields by regular expression  _#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fields  are loaded into array _#A.  The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turned.  See section 11 below for more detail.   If  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mitted, F#FS#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_#f_#o_#r_#m_#a_#t_#,_#e_#x_#p_#r_#-_#l_#i_#s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 a  string  constructed from _#e_#x_#p_#r_#-_#l_#i_#s_#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f_#o_#r_#m_#a_#t.  See the description of printf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(_#r_#,_#s_#,_#t)  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substitution, same as gsub() except at most on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(_#s_#,_#i_#,_#n)  substr(_#s_#,_#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 the substring of string _#s, starting at index _#i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_#n.  If _#n is omitted, the suffix of _#s, starting at  _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ow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 a  copy  of  _#s with all upper case character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pp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a copy of _#s with all  lower  case  character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available on systems which support the corresponding C m#mk#kt#ti#i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#st#tr#rf#ft#ti#im#me#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time(_#s_#p_#e_#c_#i_#f_#i_#c_#a_#t_#i_#o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s a date specification to a timestamp with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 as s#sy#ys#st#ti#im#me#e.  The date specification is a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ining the components of the date as decimal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year, e.g.,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M the month of the year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 the day of the month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H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M minute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S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ls how to  treat  timezone  versus  daylight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T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T i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ktime()  should (use timezone information and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m databases to) attempt  to determine whether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in effect at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ftime([_#f_#o_#r_#m_#a_#t [, _#t_#i_#m_#e_#s_#t_#a_#m_#p [, _#u_#t_#c 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s the given timestamp using the format (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s#st#tr#rf#ft#ti#im#me#e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#o   If the _#f_#o_#r_#m_#a_#t parameter is missing, "%c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#o   If the _#t_#i_#m_#e_#s_#t_#a_#m_#p  parameter  is  missing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from s#sy#ys#st#ti#im#me#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#o   If the _#u_#t_#c parameter is present and nonzero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in UTC.  Otherwise local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current time of day as the  number  of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the Epoch (1970-01-01 00:00:00 UTC on POSIX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n2(_#y_#,_#x)     Arctan of _#y/_#x between -pi and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(_#x)         Co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(_#x)        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(_#x)         Returns _#x truncated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(_#x)        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()         Returns a random number between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(_#x)         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rt(_#x)        Returns square root of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nd(_#e_#x_#p_#r)  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s  the random number generator, using the clock if 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mitted, and returns the value  of  the  previous 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rand(_#e_#x_#p_#r)   is   useful   for   repeating  pseudo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m#ma#aw#wk#k is normally configured to seed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or  from the clock at startup, making it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all srand().  This feature can be suppressed via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onal compile, or overridden using the -#-W#Wr#ra#an#nd#do#om#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#9.#. I#In#np#pu#ut#t a#an#nd#d o#ou#ut#t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output statements, p#pr#ri#in#nt#t and p#pr#ri#in#nt#t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 writes $#$0#0  O#OR#RS#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_#e_#x_#p_#r1, _#e_#x_#p_#r2, ..., _#e_#x_#p_#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s  _#e_#x_#p_#r1  O#OF#FS#S _#e_#x_#p_#r2 O#OF#FS#S ... _#e_#x_#p_#rn O#OR#RS#S to standar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.  Numeric expressions  are  converted  to  st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#OF#FM#M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_#f_#o_#r_#m_#a_#t_#, _#e_#x_#p_#r_#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s  the  printf C library function writing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d output.  The complete ANSI C format spec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ed with conversions %c, %d, %e, %E, %f, %g, %G, %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o, %s, %u, %x, %X and %%, and conversion qualifiers 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rgument  list  to  print  or printf can optionally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.  Print formats numbers using O#OF#FM#MT#T or "%d" for exact 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s.   "%c"  with  a  numeric  argument prints the corresponding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with a string argument it prints the first charac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  The output of print and printf can be redirected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y appending &gt; _#f_#i_#l_#e, &gt;&gt; _#f_#i_#l_#e or | _#c_#o_#m_#m_#a_#n_#d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statement.   Redirection opens _#f_#i_#l_#e or _#c_#o_#m_#m_#a_#n_#d only once,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nt redirections append to the already open stream.   By 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ssociat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/dev/stderr" with stder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/dev/stdout" with std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-" and "/dev/stdin" with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ssociation  with  stderr  is  especially useful becaus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nd printf to be redirected to stderr.  These names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function g#ge#et#tl#li#in#ne#e has the following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into $#$0#0, updates the fields, N#NF#F,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into $#$0#0 from _#f_#i_#l_#e, updates the fields 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the next record into _#v_#a_#r, updates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_#v_#a_#r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the next record of _#f_#i_#l_#e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m_#m_#a_#n_#d |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s  a record from _#c_#o_#m_#m_#a_#n_#d into $#$0#0 and update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m_#m_#a_#n_#d | 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s a record from _#c_#o_#m_#m_#a_#n_#d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line returns 0 on end-of-file, -1 on error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on the end of pipes are executed by /bin/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c#cl#lo#os#se#e(_#e_#x_#p_#r) closes the file or pipe associated with  _#e_#x_#p_#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 returns  0 if _#e_#x_#p_#r is an open file, the exit status if _#e_#x_#p_#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command, and -1 otherwise.  Close is used to  reread  a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 make sure the other end of an output pipe is finished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 fi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f#ff#fl#lu#us#sh#h(_#e_#x_#p_#r) flushes the output file  or  pip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_#e_#x_#p_#r.  Fflush returns 0 if _#e_#x_#p_#r is an open output stream els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lush without an argument flushes stdout.  Fflush with an empty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("") flushes all op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  s#sy#ys#st#te#em#m(_#e_#x_#p_#r)  uses  the C runtime s#sy#ys#st#te#em#m call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 and returns the corresponding wait status of the command  as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f  the  s#sy#ys#st#te#em#m call failed, setting the status to -1, _#m_#a_#w_#k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f the command exited normally, _#m_#a_#w_#k returns its exit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f the command exited due to a signal such as S#SI#IG#GH#HU#UP#P, _#m_#a_#w_#k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gnal number plu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 made  to the E#EN#NV#VI#IR#RO#ON#N array are not passed to command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#sy#ys#st#te#em#m 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0#0.#. U#Us#se#er#r d#de#ef#fi#in#ne#ed#d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for a user defin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u#un#nc#ct#ti#io#on#n name( _#a_#r_#g_#s ) { _#s_#t_#a_#t_#e_#m_#e_#n_#t_#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body can contain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e#et#tu#ur#rn#n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turn statement is not required.  Function calls may  be  nes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ive.   Functions  are  passed  expressions by value and arr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.  Extra arguments serve as local variables and  are 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ed  to  _#n_#u_#l_#l.  For example, csplit(_#s_#,_#A) puts each character of _#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_#A and returns the length of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split(s, A,    n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1 ; i &lt;= n ; i++ ) A[i] = substr(s, 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ting extra space between passed arguments  and  local  variab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al.  Functions can be referenced before they are defi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name and the '(' of the arguments must touch to avoi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nction parameter is normally a scalar value (number or str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forward reference to a function using an array as a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,  the  function's  corresponding  parameter  will  be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1#1.#. S#Sp#pl#li#it#tt#ti#in#ng#g s#st#tr#ri#in#ng#gs#s,#, r#re#ec#co#or#rd#ds#s a#an#nd#d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programs use the same algorithm to split strings into  array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), and records into fields on F#FS#S.  m#ma#aw#wk#k use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to split files into records on 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_#e_#x_#p_#r_#,_#A_#,_#s_#e_#p)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f _#s_#e_#p is omitted, it is replaced by F#FS#S.  _#S_#e_#p can be a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 or  regular  expression.   If it is an expression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type, it is convert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If _#s_#e_#p = " " (a single space), then &lt;SPACE&gt; is trim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  and back of _#e_#x_#p_#r, and _#s_#e_#p becomes &lt;SPACE&gt;.  m#ma#aw#wk#k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PACE&gt; as the regular expression /[ \t\n]+/.  Otherwise _#s_#e_#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ed  as  a  regular expression, except that meta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gnored for a string of length 1, e.g.,  split(x,  A, 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plit(x, A, /\*/)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If  _#e_#x_#p_#r  is not string, it is converted to string.  If _#e_#x_#p_#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empty string "", split() returns 0 and _#A is se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all non-overlapping, non-null and longest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e_#p in _#e_#x_#p_#r, separate _#e_#x_#p_#r into fields which are loaded into _#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elds  are  placed  in  A[1], A[2], ..., A[n] and spl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n, the number of fields which is the number of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 one.  Data placed in _#A that looks numeric is typ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records into fields works the  same  except  the  pie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to $#$1#1, $#$2#2,..., $#$N#NF#F.  If $#$0#0 is empty, N#NF#F is set to 0 and all $#$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splits files into records by the  same  algorithm,  bu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  difference  that R#RS#S is really a terminator instead of a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.  (O#OR#RS#S is really a terminator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, if F#FS#S = ":+" and $#$0#0 = "a::b:" , then N#NF#F = 3 and $#$1#1 = "a", $#$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"b" and $#$3#3 = "", but if "a::b:" is the contents of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#RS#S = ":+", then there are two records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S#S = " " is no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#FS#S = "", then m#ma#aw#wk#k breaks the  record  into  individual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 similarly,  split(_#s_#,_#A_#,"")  places  the individual characters of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_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2#2.#. M#Mu#ul#lt#ti#i-#-l#li#in#ne#e r#re#ec#co#or#r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m#ma#aw#wk#k interprets R#RS#S as a regular  expression,  multi-lin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asy.  Setting R#RS#S = "\n\n+", makes one or more blank lin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.  If F#FS#S = " " (the default), then single newlines, by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&lt;SPACE&gt;  above, become space and single newlines are field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a file is "a b\nc\n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R#RS#S = "\n\n+"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F#FS#S = " 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re is one record "a b\nc" with three fields "a",  "b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Changing F#FS#S = "\n", gives two fields "a b" and "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changing F#FS#S = "", gives one field identical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want lines with spaces or tabs to be considered blank, set R#RS#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([ \t]*\n)+".  For compatibility with other awks, setting  R#RS#S  =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 the  same effect as if blank lines are stripped from the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of files and then records are  determined  as  if  R#RS#S  =  "\n\n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requires that "\n" always separates records when R#RS#S = ""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of the value of  F#FS#S.   m#ma#aw#wk#k  does  not  support  this 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defining "\n" as &lt;SPACE&gt; makes i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of  the  time when you change R#RS#S for multi-line recor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want to change O#OR#RS#S to "\n\n" so the record spacing is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3#3.#. P#Pr#ro#og#gr#ra#am#m e#ex#xe#ec#cu#u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 describes the order of program execution.  First A#AR#RG#GC#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the total number of command line arguments passed to the 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phase  of the program.  A#AR#RG#GV#V[#[0#0]#] is set the name of the AWK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er and A#AR#RG#GV#V[#[1#1]#] ...  A#AR#RG#GV#V[#[A#AR#RG#GC#C-#-1#1]#] holds the remaining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exclusive of options and program source. 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 -f  prog  v=1  A  t=hello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C#C = 5 with A#AR#RG#GV#V[#[0#0]#] = "mawk", A#AR#RG#GV#V[#[1#1]#] = "v=1", A#AR#RG#GV#V[#[2#2]#] = "A", A#AR#RG#GV#V[#[3#3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"t=hello" and A#AR#RG#GV#V[#[4#4]#] =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each B#BE#EG#GI#IN#N block is executed in order.  If the  program 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ly  of  B#BE#EG#GI#IN#N  blocks,  then  execution terminates, els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is opened and execution continues.  If A#AR#RG#GC#C equals 1,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 is  set  to stdin, else  the command line arguments A#AR#RG#GV#V[#[1#1]#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A#AR#RG#GC#C-#-1#1]#] are examined for a 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arguments divide  into  three  sets:  file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 arguments and empty strings "".  An assignment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=_#s_#t_#r_#i_#n_#g.  When an A#AR#RG#GV#V[#[i#i]#] is examined as a possible  file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it  is  empty  it  is skipped; if it is an assignment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to _#v_#a_#r takes place and i#i skips to the  next  argument;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i#i]#] is opened for input.  If it fails to open, executio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xit code 2.  If no command line argument is a file argu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comes from stdin.  Getline in a B#BE#EG#GI#IN#N action opens input.  "-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argument denotes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n input stream is open, each input record is tested agains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a_#t_#t_#e_#r_#n,  and  if  it  matches,  the associated _#a_#c_#t_#i_#o_#n is execut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pattern matches if it is boolean true (see the end  of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2).   A B#BE#EG#GI#IN#N pattern matches before any input has been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#EN#ND#D pattern matches after all input has been read.  A rang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1,_#e_#x_#p_#r2  ,  matches every record between the match of _#e_#x_#p_#r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_#e_#x_#p_#r2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d of file occurs on the input stream, the remain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 are  examined for a file argument, and if there is on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, else the E#EN#ND#D _#p_#a_#t_#t_#e_#r_#n is considered matched and all E#EN#ND#D 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example, the assignment v=1 takes place after the B#BE#EG#GI#IN#N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, and the data placed in v  is  typed  number  and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is  then  read  from  file A.  On end of file A, 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"hello", and B is opened for input.  On end of file B,  the  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c_#t_#i_#o_#n_#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low at the _#p_#a_#t_#t_#e_#r_#n _#{_#a_#c_#t_#i_#o_#n_#} level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x#xi#it#t 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  n#ne#ex#xt#t  statement causes the next input record to be read and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n testing to restart with the first _#p_#a_#t_#t_#e_#r_#n _#{_#a_#c_#t_#i_#o_#n_#}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  n#ne#ex#xt#tf#fi#il#le#e  statement  tells  m#ma#aw#wk#k  to stop proces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file.  It then updates FILENAME to the next  file  lis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, and resets FN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n  e#ex#xi#it#t statement causes immediate execution of the E#EN#ND#D a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ermination if there are none or if the e#ex#xi#it#t occur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#EN#ND#D action.  The _#o_#p_#t_#__#e_#x_#p_#r sets the exit value of the progra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den by a later e#ex#xi#it#t or subsequ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A#AM#MP#P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mulat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mulate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hars += length($0) + 1  # add one for th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+=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{ print NR, words, cha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unt the number of unique "real 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F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for(i = 1 ; i &lt;= NF ; i++)  word[$i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word["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um the second field of every record based on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credit|gain/ { sum +=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debit|loss/  { sum -= $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print s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ort a file, comparing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line[NR] = $0 "" }  # make sure of comparis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in case some lines look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 isort(line,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i = 1 ; i &lt;= NR ; i++) print line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sertion sort of A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ort( A, n,    i, j,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2 ; i &lt;= n 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 = A[j = 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 A[j-1] &gt; ho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j-- ; A[j+1] = A[j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j]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sentinel A[0] = "" will be created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M#MP#PA#AT#TI#IB#BI#IL#LI#IT#TY#Y I#IS#SS#SU#U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#MA#AW#WK#K 1#1.#.3#3.#.3#3 v#ve#er#rs#su#us#s P#PO#OS#SI#IX#X 1#10#00#03#3.#.2#2 D#Dr#ra#af#ft#t 1#11#1.#.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X 1003.2(draft 11.3) definition of the AWK language is  AW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 in  the AWK book with a few extensions that appeared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VR4 nawk.  Th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functions: toupper() and tolow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variables: ENVIRON[] and CONV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ANSI C conversion specifications for printf() and 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command options:  -v  var=value,  multiple  -f  op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ation options as arguments to 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For  systems  (MS-DOS  or Windows) which provide a _#s_#e_#t_#m_#o_#d_#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, an environment variable MAWKBINMODE and a  built-in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 BINMODE.   The  bits of the BINMODE value tell _#m_#a_#w_#k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the R#RS#S and O#OR#RS#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set standard input to binary mode, and if BIT-2 is unse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set  standard  output  to binary mode, and if BIT-2 is un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O#O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suppress the assignment to R#RS#S and O#OR#RS#S  of  CR/LF,  mak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  to  run scripts and generate outpu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x line-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AWK is oriented to operate on files a line at a time.  R#RS#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 from  "\n" to another single character, but it is har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use for this -- there are no examples in the AWK book.  By 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, R#RS#S = "", makes one or more blank lines separate record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line records.  When R#RS#S = "", "\n" is  always  a  field 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 value in F#F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,  on  the  other hand, allows R#RS#S to be a regular express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" appears in records, it is treated as space, and F#FS#S  always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the line at a time paradigm can make some programs si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ften improve performance.  For example,  redoing  example  3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R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word[ $0 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 word[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  the  number  of  unique words by making each word a recor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ate size files, m#ma#aw#wk#k executes twice as fast, because of  the 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fied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 program  replaces each comment by a single space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 = "/\*([^*]|\*+[^/*])*\*+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comment is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S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print hold ; hold =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{ printf "%s" , hol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ing one record is needed to avoid  terminating  the  las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#ma#aw#wk#k, the following are all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~ /a\+b/    x ~ "a\+b"     x ~ "a\\+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rings  get  scanned  twice,  once  as string and once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On the string scan, m#ma#aw#wk#k ignores the escape on  non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while  the  AWK  book advocates _#\_#c be recognized as _#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itates the double escaping of meta-characters in strings. 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 declines to define the behavior which passively forc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s that must run under a variety of awks to use  the  more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ess readable, doubl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AWK does not recognize "/dev/std{in,out,err}".  Some system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 an actual device for this, allowing AWKs which  do  not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ature directly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AWK  does  not  recognize  \x  hex  escape sequences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ANSI C, m#ma#aw#wk#k limits the number of digits that follows \x to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the  current  implementation  only  supports 8 bit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f#ff#fl#lu#us#sh#h first appeared in a recent (1993) AT&amp;T awk relea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lib, and is not part of the POSIX standard.  Aggregate dele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e#el#le#et#te#e _#a_#r_#r_#a_#y is not part of the POSIX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explicitly leaves the behavior of F#FS#S = "" undefined, and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 the record into characters as a possible interpre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this use is not portable acros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#Ra#an#nd#do#om#m n#nu#um#mb#be#e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does not prescribe a method for initializing  random  number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actice, most implementations do nothing special, which makes s#sr#ra#a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#ra#an#nd#d follow the C runtime library, making the initial seed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implementations  (Solaris XPG4 and Tru64) return 0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s#sr#ra#an#nd#d, although the results from r#ra#an#nd#d behave as if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d is 1.  Other implementations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 m#ma#aw#wk#k  can  call s#sr#ra#an#nd#d at startup with no parameter (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numbers from the clock), this feature may  be  suppress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#Ex#xt#te#en#ns#si#io#on#ns#s a#ad#dd#de#ed#d f#fo#or#r c#co#om#mp#pa#at#ti#ib#bi#il#li#it#ty#y f#fo#or#r G#GA#AW#WK#K a#an#nd#d B#B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e#ex#xt#tf#fi#il#le#e  is a g#ga#aw#wk#k extension (also implemented by BWK awk)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POSIX standard (as of October 2012), although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for the next revision of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k#kt#ti#im#me#e, s#st#tr#rf#ft#ti#im#me#e and s#sy#ys#st#ti#im#me#e are g#ga#aw#wk#k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/dev/stdin" feature was added to m#ma#aw#wk#k after 1.3.4, for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y  with  g#ga#aw#wk#k  and  BWK  awk.   The  corresponding  "-"  (alia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ev/stdin) was present in mawk 1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#Su#ub#bt#tl#le#e D#Di#if#ff#fe#er#re#en#nc#ce#es#s n#no#ot#t i#in#n P#PO#OS#SI#IX#X o#or#r t#th#he#e A#AW#WK#K B#Bo#oo#o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 here  is  how m#ma#aw#wk#k handles exceptional cases not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WK book or the POSIX draft.  It is unsafe  to  assume 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awks and safe to skip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substr(s,  i, n) returns the characters of s in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osed interval [1, length(s)] and the half-ope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,  i+n).  When this intersection is empty, the empty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; so substr("ABC", 1, 0) = "" and substr("ABC", -4, 6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Every  string,  including  the  empty  string, matche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t the front so, s ~ // and s ~ "", are always  1  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(s, //) and match(s, "").  The last two set R#RL#LE#EN#NG#GT#TH#H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index(s,  t)  is always the same as match(s, t1) where t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t with metacharacters escaped.  Hence  consistenc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 requires  that  index(s,  "") always returns 1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, index(s,t) != 0 if and only t is a  substring  of 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index("",""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If  getline  encounters  end  of  file,  getline var, leaves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hanged.  Similarly, on entry to  the  E#EN#ND#D  actions,  $#$0#0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and N#NF#F have their value unaltered from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 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recognizes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BI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C#CO#OM#MP#PA#AT#TI#IB#BI#IL#LI#IT#TY#Y I#IS#SS#SU#UE#ES#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_LO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is  is  set,  m#ma#aw#wk#k uses its value to decide wha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NU-style lo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 M#Ma#aw#wk#k allows the option to be checked against the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of long options it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 M#Ma#aw#wk#k  prints  an  error  message and exit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 M#Ma#aw#wk#k ignore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   Print  an  warning  message  and  otherwise  ign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variable is unset, m#ma#aw#wk#k prints an error message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NY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 an  undocumented  g#ga#aw#wk#k  feature.  It tells m#ma#aw#wk#k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 indices before it starts to iterate over the elem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r#re#ep#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o,  Kernighan  and Weinberger, _#T_#h_#e _#A_#W_#K _#P_#r_#o_#g_#r_#a_#m_#m_#i_#n_#g _#L_#a_#n_#g_#u_#a_#g_#e, 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ley Publishing, 1988, (the AWK book), defines the language,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  tutorial and advancing to many interesting programs that d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issues of software design and analysis relevant to programm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h_#e  _#G_#A_#W_#K _#M_#a_#n_#u_#a_#l, The Free Software Foundation, 1991, is a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reference that does not attempt the depth of the AWK boo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 the  reader  may  be  a novice programmer.  The section on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 is excellent.  It also discusses POSIX requirements for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implements printf() and sprintf() using the C  library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 and  sprintf,  so  full  ANSI  compatibility requires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.  In practice this means the h conversion qualifier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 Also  m#ma#aw#wk#k inherits any bugs or limitation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ors of the AWK language have shown a consistent lack of i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 when naming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Brennan (brennan@whidbey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E. Dickey &lt;dickey@invisible-island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.4                     2019-02-03                           MAWK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