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How To Create Setup And Deployment Project With Crystal Report In VS Studio 2008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val="en-US" w:eastAsia="en-US"/>
        </w:rPr>
        <w:drawing>
          <wp:inline distT="0" distB="0" distL="0" distR="0">
            <wp:extent cx="1371600" cy="12954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>After the development of any application, the next task the project team must face is the deployment of the application to end users. Visual Studio itself has a built-in Setup and Deployment module for the creation of Setup packages. On this article, I will show you how to create your own Setup package that should be able to install the sample application on any windows machine. The sample application is a Windows form project that loads a crystal report file. After completion of this tutorial, you should be able to deploy the sample project, Microsoft .NET Framework and Crystal Report Runtime on the target machine.</w:t>
      </w:r>
      <w:bookmarkStart w:id="0" w:name="more"/>
      <w:bookmarkEnd w:id="0"/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sz w:val="20"/>
        </w:rPr>
        <w:t>1. Create a New Project by Going To "File &gt; New &gt; Project". Select "Other Project Types &gt; Setup and Deployment" from the list of Project Types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>2. Choose "Setup Project" As Template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>3. From The Solution Explorer, Right-click the project and select "Add &gt; File" from the popup menu.</w:t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val="en-US" w:eastAsia="en-US"/>
        </w:rPr>
        <w:drawing>
          <wp:inline distT="0" distB="0" distL="0" distR="0">
            <wp:extent cx="2657475" cy="274320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sz w:val="20"/>
        </w:rPr>
        <w:t>4. Locate your EXE file and Crystal Reports files. This is usually under project\bin\debug or release folder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>5. Right Click the project file and select Properties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>6. Under Build properties, Click Prerequisites button to show the dialog.</w:t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val="en-US" w:eastAsia="en-US"/>
        </w:rPr>
        <w:drawing>
          <wp:inline distT="0" distB="0" distL="0" distR="0">
            <wp:extent cx="3810000" cy="2714625"/>
            <wp:effectExtent l="0" t="0" r="0" b="0"/>
            <wp:docPr id="3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sz w:val="20"/>
        </w:rPr>
        <w:t xml:space="preserve">7. On the Prerequisites dialog, check </w:t>
      </w:r>
      <w:r>
        <w:rPr>
          <w:rFonts w:eastAsia="Times New Roman" w:cs="Times New Roman" w:ascii="Times New Roman" w:hAnsi="Times New Roman"/>
          <w:b/>
          <w:bCs/>
          <w:sz w:val="20"/>
        </w:rPr>
        <w:t>Windows Installer 3.1</w:t>
      </w:r>
      <w:r>
        <w:rPr>
          <w:rFonts w:eastAsia="Times New Roman" w:cs="Times New Roman" w:ascii="Times New Roman" w:hAnsi="Times New Roman"/>
          <w:sz w:val="20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0"/>
        </w:rPr>
        <w:t>.NET Framework 3.5</w:t>
      </w:r>
      <w:r>
        <w:rPr>
          <w:rFonts w:eastAsia="Times New Roman" w:cs="Times New Roman" w:ascii="Times New Roman" w:hAnsi="Times New Roman"/>
          <w:sz w:val="20"/>
        </w:rPr>
        <w:t xml:space="preserve"> (if your deploying other version, tick other framework listed), </w:t>
      </w:r>
      <w:r>
        <w:rPr>
          <w:rFonts w:eastAsia="Times New Roman" w:cs="Times New Roman" w:ascii="Times New Roman" w:hAnsi="Times New Roman"/>
          <w:b/>
          <w:bCs/>
          <w:sz w:val="20"/>
        </w:rPr>
        <w:t>Crystal Report Basic for Visual Studio 2008</w:t>
      </w:r>
      <w:r>
        <w:rPr>
          <w:rFonts w:eastAsia="Times New Roman" w:cs="Times New Roman" w:ascii="Times New Roman" w:hAnsi="Times New Roman"/>
          <w:sz w:val="20"/>
        </w:rPr>
        <w:t>, and</w:t>
      </w:r>
      <w:r>
        <w:rPr>
          <w:rFonts w:eastAsia="Times New Roman" w:cs="Times New Roman" w:ascii="Times New Roman" w:hAnsi="Times New Roman"/>
          <w:b/>
          <w:bCs/>
          <w:sz w:val="20"/>
        </w:rPr>
        <w:t xml:space="preserve"> Microsoft Visual Studio 2008 Report Viewer</w:t>
      </w:r>
      <w:r>
        <w:rPr>
          <w:rFonts w:eastAsia="Times New Roman" w:cs="Times New Roman" w:ascii="Times New Roman" w:hAnsi="Times New Roman"/>
          <w:sz w:val="20"/>
        </w:rPr>
        <w:t>. Choose the "Download prerequisites from the same location as my application" to include the installers for the selected prerequisites.</w:t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val="en-US" w:eastAsia="en-US"/>
        </w:rPr>
        <w:drawing>
          <wp:inline distT="0" distB="0" distL="0" distR="0">
            <wp:extent cx="3810000" cy="2952750"/>
            <wp:effectExtent l="0" t="0" r="0" b="0"/>
            <wp:docPr id="4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sz w:val="20"/>
        </w:rPr>
        <w:t>8. Click OK buttons until you close all the property pages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>9. To add Program Menu shortcut, right click your EXE file and click "Create Shortcut" on the context menu. Drag and drop the created shortcut to "User's Program Menu" folder.</w:t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val="en-US" w:eastAsia="en-US"/>
        </w:rPr>
        <w:drawing>
          <wp:inline distT="0" distB="0" distL="0" distR="0">
            <wp:extent cx="3810000" cy="2190750"/>
            <wp:effectExtent l="0" t="0" r="0" b="0"/>
            <wp:docPr id="5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sz w:val="20"/>
        </w:rPr>
        <w:t>10. Click Build &gt; Build Solution to Create the package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>11. Go to your project folder, copy all the files under bin\debug or bin\release to CD or USB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>12. To use it on the target computer, just run the "Setup.exe"</w:t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sz w:val="20"/>
        </w:rPr>
        <w:t xml:space="preserve">Download the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Sample Setup and Deployment Project</w:t>
        </w:r>
      </w:hyperlink>
      <w:r>
        <w:rPr>
          <w:rFonts w:eastAsia="Times New Roman"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</w:rPr>
        <w:t xml:space="preserve">Download the 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Sample VB Project Used in Setup Package</w:t>
        </w:r>
      </w:hyperlink>
      <w:r>
        <w:rPr>
          <w:rFonts w:eastAsia="Times New Roman"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sz w:val="20"/>
        </w:rPr>
        <w:t xml:space="preserve">For More Visual Studio Tutorials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subscribe now</w:t>
        </w:r>
      </w:hyperlink>
      <w:r>
        <w:rPr>
          <w:rFonts w:eastAsia="Times New Roman"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ted by Fryan Valdez at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7:00 A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6" name="Picture 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7" name="Picture 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bels: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NET Framework 3.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oding Tips and Trick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Tutori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Visual Studio 201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ullpost">
    <w:name w:val="fullpost"/>
    <w:basedOn w:val="DefaultParagraphFont"/>
    <w:qFormat/>
    <w:rPr/>
  </w:style>
  <w:style w:type="character" w:styleId="Postauthor">
    <w:name w:val="post-author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timestamp">
    <w:name w:val="post-timestamp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Itemcontrol">
    <w:name w:val="item-control"/>
    <w:basedOn w:val="DefaultParagraphFont"/>
    <w:qFormat/>
    <w:rPr/>
  </w:style>
  <w:style w:type="character" w:styleId="Postlabels">
    <w:name w:val="post-label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yan0911.com/2010/07/how-to-create-setup-and-deployment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lh4.ggpht.com/_uU5cLRayUdQ/TDpobbHE-ZI/AAAAAAAAEQ0/jv4C5Ec_sHg/s800/VS%20Studio%202008%20Setup%201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lh5.ggpht.com/_uU5cLRayUdQ/TDpobf_tFYI/AAAAAAAAEQ4/W2bw_k4JE4s/s800/VS%20Studio%202008%20Setup%202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lh3.ggpht.com/_uU5cLRayUdQ/TDpobsdyIfI/AAAAAAAAEQ8/a1WmiIjZnxc/s800/VS%20Studio%202008%20Setup%203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lh4.ggpht.com/_uU5cLRayUdQ/TDpyGZyUI1I/AAAAAAAAERE/dWPE2KwzfLw/s800/VS%20Studio%202008%20Setup%204.png" TargetMode="External"/><Relationship Id="rId12" Type="http://schemas.openxmlformats.org/officeDocument/2006/relationships/hyperlink" Target="http://www.mediafire.com/file/inudndzm2x5/CRDeploy35.zip" TargetMode="External"/><Relationship Id="rId13" Type="http://schemas.openxmlformats.org/officeDocument/2006/relationships/hyperlink" Target="http://www.mediafire.com/file/ijwuhnyg5no/Sample App.zip" TargetMode="External"/><Relationship Id="rId14" Type="http://schemas.openxmlformats.org/officeDocument/2006/relationships/hyperlink" Target="http://feeds2.feedburner.com/fryan0911/postfeed" TargetMode="External"/><Relationship Id="rId15" Type="http://schemas.openxmlformats.org/officeDocument/2006/relationships/hyperlink" Target="http://www.fryan0911.com/2010/07/how-to-create-setup-and-deployment.html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www.blogger.com/email-post.g?blogID=30553869&amp;postID=690357669217033926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www.blogger.com/post-edit.g?blogID=30553869&amp;postID=690357669217033926&amp;from=pencil" TargetMode="External"/><Relationship Id="rId20" Type="http://schemas.openxmlformats.org/officeDocument/2006/relationships/hyperlink" Target="http://www.fryan0911.com/search/label/.NET Framework 3.5" TargetMode="External"/><Relationship Id="rId21" Type="http://schemas.openxmlformats.org/officeDocument/2006/relationships/hyperlink" Target="http://www.fryan0911.com/search/label/Coding Tips and Tricks" TargetMode="External"/><Relationship Id="rId22" Type="http://schemas.openxmlformats.org/officeDocument/2006/relationships/hyperlink" Target="http://www.fryan0911.com/search/label/Tutorials" TargetMode="External"/><Relationship Id="rId23" Type="http://schemas.openxmlformats.org/officeDocument/2006/relationships/hyperlink" Target="http://www.fryan0911.com/search/label/Visual Studio 2010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55:00Z</dcterms:created>
  <dc:creator>Masum</dc:creator>
  <dc:description/>
  <dc:language>en-US</dc:language>
  <cp:lastModifiedBy>Masum</cp:lastModifiedBy>
  <dcterms:modified xsi:type="dcterms:W3CDTF">2012-03-31T08:53:00Z</dcterms:modified>
  <cp:revision>1</cp:revision>
  <dc:subject/>
  <dc:title/>
</cp:coreProperties>
</file>