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home/willy/Bachelorarbeit/STAR-2.5.1b/source/STAR --runThreadN 4 --genomeDir /home/willy/Bachelorarbeit/Manager/genome/ --readFilesIn /home/willy/BRAKER/VARUS/Implementation/Tests/Tests/unitTests/Aligner/testSplit3/bla_3.fasta /home/willy/BRAKER/VARUS/Implementation/Tests/Tests/unitTests/Aligner/testSplit3/bla_1.fasta /home/willy/BRAKER/VARUS/Implementation/Tests/Tests/unitTests/Aligner/testSplit3/bla_2.fasta  --outFileNamePrefix /home/willy/BRAKER/VARUS/Implementation/Tests/Tests/unitTests/Aligner/testSplit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