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操作系统课程设计</w:t>
      </w:r>
    </w:p>
    <w:p>
      <w:pPr>
        <w:pStyle w:val="Normal"/>
        <w:jc w:val="center"/>
        <w:rPr>
          <w:rFonts w:ascii="华文彩云" w:hAnsi="华文彩云" w:eastAsia="华文彩云" w:cs="宋体"/>
          <w:sz w:val="96"/>
        </w:rPr>
      </w:pPr>
      <w:r>
        <w:rPr>
          <w:sz w:val="52"/>
          <w:szCs w:val="52"/>
        </w:rPr>
        <w:t>实验报告册</w:t>
      </w:r>
    </w:p>
    <w:p>
      <w:pPr>
        <w:pStyle w:val="Normal"/>
        <w:jc w:val="center"/>
        <w:rPr>
          <w:rFonts w:ascii="宋体" w:hAnsi="宋体" w:eastAsia="华文彩云" w:cs="宋体"/>
          <w:sz w:val="96"/>
        </w:rPr>
      </w:pPr>
      <w:r>
        <w:rPr>
          <w:rFonts w:eastAsia="华文彩云" w:cs="宋体" w:ascii="宋体" w:hAnsi="宋体"/>
          <w:sz w:val="96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班级：</w:t>
      </w:r>
      <w:r>
        <w:rPr>
          <w:rFonts w:cs="宋体" w:ascii="宋体" w:hAnsi="宋体"/>
          <w:sz w:val="30"/>
          <w:lang w:val="en-US" w:eastAsia="zh-CN"/>
        </w:rPr>
        <w:t>1313012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学号：</w:t>
      </w:r>
      <w:r>
        <w:rPr>
          <w:rFonts w:cs="宋体" w:ascii="宋体" w:hAnsi="宋体"/>
          <w:sz w:val="30"/>
          <w:lang w:val="en-US" w:eastAsia="zh-CN"/>
        </w:rPr>
        <w:t>...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姓名：</w:t>
      </w:r>
      <w:r>
        <w:rPr>
          <w:rFonts w:cs="宋体" w:ascii="宋体" w:hAnsi="宋体"/>
          <w:sz w:val="30"/>
          <w:lang w:val="en-US" w:eastAsia="zh-CN"/>
        </w:rPr>
        <w:t>lan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 xml:space="preserve">教师：杜军朝 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left="33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33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33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33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20"/>
        <w:jc w:val="center"/>
        <w:rPr>
          <w:rFonts w:ascii="华文宋体" w:hAnsi="华文宋体" w:eastAsia="华文宋体" w:cs="华文宋体"/>
          <w:b/>
          <w:b/>
          <w:sz w:val="30"/>
        </w:rPr>
      </w:pPr>
      <w:r>
        <w:rPr>
          <w:rFonts w:ascii="华文宋体" w:hAnsi="华文宋体" w:cs="华文宋体" w:eastAsia="华文宋体"/>
          <w:b/>
          <w:sz w:val="30"/>
        </w:rPr>
        <w:t>目 录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ab/>
        <w:tab/>
        <w:tab/>
        <w:tab/>
        <w:tab/>
        <w:tab/>
        <w:tab/>
        <w:tab/>
        <w:tab/>
        <w:tab/>
        <w:tab/>
        <w:tab/>
      </w:r>
      <w:bookmarkStart w:id="0" w:name="y01"/>
      <w:bookmarkEnd w:id="0"/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实验</w:t>
      </w:r>
      <w:r>
        <w:rPr>
          <w:rFonts w:cs="宋体" w:ascii="宋体" w:hAnsi="宋体"/>
          <w:sz w:val="28"/>
        </w:rPr>
        <w:t>1  Linux</w:t>
      </w:r>
      <w:r>
        <w:rPr>
          <w:rFonts w:ascii="宋体" w:hAnsi="宋体" w:cs="宋体"/>
          <w:sz w:val="28"/>
        </w:rPr>
        <w:t>（虚拟机）安装及</w:t>
      </w:r>
      <w:r>
        <w:rPr>
          <w:rFonts w:cs="宋体" w:ascii="宋体" w:hAnsi="宋体"/>
          <w:sz w:val="28"/>
        </w:rPr>
        <w:t>Linux</w:t>
      </w:r>
      <w:r>
        <w:rPr>
          <w:rFonts w:ascii="宋体" w:hAnsi="宋体" w:cs="宋体"/>
          <w:sz w:val="28"/>
        </w:rPr>
        <w:t xml:space="preserve">常用命令使用 </w:t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实验</w:t>
      </w:r>
      <w:r>
        <w:rPr>
          <w:rFonts w:cs="宋体" w:ascii="宋体" w:hAnsi="宋体"/>
          <w:sz w:val="28"/>
        </w:rPr>
        <w:t>2  makefile</w:t>
      </w:r>
      <w:r>
        <w:rPr>
          <w:rFonts w:ascii="宋体" w:hAnsi="宋体" w:cs="宋体"/>
          <w:sz w:val="28"/>
        </w:rPr>
        <w:t>的编写及</w:t>
      </w:r>
      <w:r>
        <w:rPr>
          <w:rFonts w:cs="宋体" w:ascii="宋体" w:hAnsi="宋体"/>
          <w:sz w:val="28"/>
        </w:rPr>
        <w:t>Linux</w:t>
      </w:r>
      <w:r>
        <w:rPr>
          <w:rFonts w:ascii="宋体" w:hAnsi="宋体" w:cs="宋体"/>
          <w:sz w:val="28"/>
        </w:rPr>
        <w:t xml:space="preserve">内核编译  </w:t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实验</w:t>
      </w:r>
      <w:r>
        <w:rPr>
          <w:rFonts w:cs="宋体" w:ascii="宋体" w:hAnsi="宋体"/>
          <w:sz w:val="28"/>
        </w:rPr>
        <w:t>3  Linux</w:t>
      </w:r>
      <w:r>
        <w:rPr>
          <w:rFonts w:ascii="宋体" w:hAnsi="宋体" w:cs="宋体"/>
          <w:sz w:val="28"/>
        </w:rPr>
        <w:t xml:space="preserve">的进程和线程 </w:t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实验</w:t>
      </w:r>
      <w:r>
        <w:rPr>
          <w:rFonts w:cs="宋体" w:ascii="宋体" w:hAnsi="宋体"/>
          <w:sz w:val="28"/>
        </w:rPr>
        <w:t xml:space="preserve">4  </w:t>
      </w:r>
      <w:r>
        <w:rPr>
          <w:rFonts w:ascii="宋体" w:hAnsi="宋体" w:cs="宋体"/>
          <w:sz w:val="28"/>
        </w:rPr>
        <w:t xml:space="preserve">同步与互斥  </w:t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实验</w:t>
      </w:r>
      <w:r>
        <w:rPr>
          <w:rFonts w:cs="宋体" w:ascii="宋体" w:hAnsi="宋体"/>
          <w:sz w:val="28"/>
        </w:rPr>
        <w:t xml:space="preserve">5  </w:t>
      </w:r>
      <w:r>
        <w:rPr>
          <w:rFonts w:ascii="宋体" w:hAnsi="宋体" w:cs="宋体"/>
          <w:sz w:val="28"/>
        </w:rPr>
        <w:t xml:space="preserve">文件系统 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8"/>
        </w:rPr>
      </w:pPr>
      <w:r>
        <w:rPr>
          <w:rFonts w:eastAsia="楷体_GB2312;楷体" w:cs="宋体" w:ascii="楷体_GB2312;楷体" w:hAnsi="楷体_GB2312;楷体"/>
          <w:b/>
          <w:sz w:val="28"/>
        </w:rPr>
      </w:r>
      <w:bookmarkStart w:id="1" w:name="y02_提示"/>
      <w:bookmarkStart w:id="2" w:name="y02_提示"/>
      <w:bookmarkEnd w:id="2"/>
    </w:p>
    <w:p>
      <w:pPr>
        <w:pStyle w:val="Normal"/>
        <w:rPr>
          <w:rFonts w:ascii="楷体_GB2312;楷体" w:hAnsi="楷体_GB2312;楷体" w:eastAsia="楷体_GB2312;楷体" w:cs="宋体"/>
          <w:b/>
          <w:b/>
          <w:sz w:val="28"/>
        </w:rPr>
      </w:pPr>
      <w:r>
        <w:rPr>
          <w:rFonts w:ascii="楷体_GB2312;楷体" w:hAnsi="楷体_GB2312;楷体" w:cs="宋体" w:eastAsia="楷体_GB2312;楷体"/>
          <w:b/>
          <w:sz w:val="28"/>
        </w:rPr>
        <w:t>重要提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0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实验正文建议使用小四号或五号宋体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0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若附加图形，则请直接嵌入到实验手册相应位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0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各实验的源程序，请按实验分目录存放，如第一个实验的源程序存放在目录</w:t>
      </w:r>
      <w:r>
        <w:rPr>
          <w:rFonts w:eastAsia="楷体_GB2312;楷体" w:cs="宋体" w:ascii="楷体_GB2312;楷体" w:hAnsi="楷体_GB2312;楷体"/>
          <w:sz w:val="24"/>
        </w:rPr>
        <w:t>lab1</w:t>
      </w:r>
      <w:r>
        <w:rPr>
          <w:rFonts w:ascii="楷体_GB2312;楷体" w:hAnsi="楷体_GB2312;楷体" w:cs="宋体" w:eastAsia="楷体_GB2312;楷体"/>
          <w:sz w:val="24"/>
        </w:rPr>
        <w:t>下，第二个实验的源程序存放在目录</w:t>
      </w:r>
      <w:r>
        <w:rPr>
          <w:rFonts w:eastAsia="楷体_GB2312;楷体" w:cs="宋体" w:ascii="楷体_GB2312;楷体" w:hAnsi="楷体_GB2312;楷体"/>
          <w:sz w:val="24"/>
        </w:rPr>
        <w:t>lab2</w:t>
      </w:r>
      <w:r>
        <w:rPr>
          <w:rFonts w:ascii="楷体_GB2312;楷体" w:hAnsi="楷体_GB2312;楷体" w:cs="宋体" w:eastAsia="楷体_GB2312;楷体"/>
          <w:sz w:val="24"/>
        </w:rPr>
        <w:t>下等等，依次类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0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可互相讨论，但严禁抄袭网络或同学的实验结果。</w:t>
      </w:r>
      <w:bookmarkStart w:id="3" w:name="z05"/>
      <w:bookmarkStart w:id="4" w:name="z01"/>
      <w:bookmarkEnd w:id="3"/>
      <w:bookmarkEnd w:id="4"/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1080"/>
        <w:gridCol w:w="5040"/>
      </w:tblGrid>
      <w:tr>
        <w:trPr>
          <w:trHeight w:val="46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</w:t>
            </w: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Linux</w:t>
            </w:r>
            <w:r>
              <w:rPr>
                <w:rFonts w:ascii="宋体" w:hAnsi="宋体" w:cs="宋体"/>
                <w:sz w:val="24"/>
              </w:rPr>
              <w:t>（虚拟机）安装及</w:t>
            </w:r>
            <w:r>
              <w:rPr>
                <w:rFonts w:cs="宋体" w:ascii="宋体" w:hAnsi="宋体"/>
                <w:sz w:val="24"/>
              </w:rPr>
              <w:t>Linux</w:t>
            </w:r>
            <w:r>
              <w:rPr>
                <w:rFonts w:ascii="宋体" w:hAnsi="宋体" w:cs="宋体"/>
                <w:sz w:val="24"/>
              </w:rPr>
              <w:t>常用命令使用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目的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掌握至少一种</w:t>
            </w:r>
            <w:r>
              <w:rPr>
                <w:rFonts w:cs="宋体" w:ascii="宋体" w:hAnsi="宋体"/>
                <w:sz w:val="24"/>
              </w:rPr>
              <w:t>Linux</w:t>
            </w:r>
            <w:r>
              <w:rPr>
                <w:rFonts w:ascii="宋体" w:hAnsi="宋体" w:cs="宋体"/>
                <w:sz w:val="24"/>
              </w:rPr>
              <w:t>系统的安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掌握虚拟机平台（</w:t>
            </w:r>
            <w:r>
              <w:rPr>
                <w:rFonts w:cs="宋体" w:ascii="宋体" w:hAnsi="宋体"/>
                <w:sz w:val="24"/>
              </w:rPr>
              <w:t>Vmware Workstation</w:t>
            </w:r>
            <w:r>
              <w:rPr>
                <w:rFonts w:ascii="宋体" w:hAnsi="宋体" w:cs="宋体"/>
                <w:sz w:val="24"/>
              </w:rPr>
              <w:t>）的使用和配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掌握至少一种配置</w:t>
            </w:r>
            <w:r>
              <w:rPr>
                <w:rFonts w:cs="宋体" w:ascii="宋体" w:hAnsi="宋体"/>
                <w:sz w:val="24"/>
              </w:rPr>
              <w:t>Vmware</w:t>
            </w:r>
            <w:r>
              <w:rPr>
                <w:rFonts w:ascii="宋体" w:hAnsi="宋体" w:cs="宋体"/>
                <w:sz w:val="24"/>
              </w:rPr>
              <w:t>中</w:t>
            </w:r>
            <w:r>
              <w:rPr>
                <w:rFonts w:cs="宋体" w:ascii="宋体" w:hAnsi="宋体"/>
                <w:sz w:val="24"/>
              </w:rPr>
              <w:t>Linux</w:t>
            </w:r>
            <w:r>
              <w:rPr>
                <w:rFonts w:ascii="宋体" w:hAnsi="宋体" w:cs="宋体"/>
                <w:sz w:val="24"/>
              </w:rPr>
              <w:t>系统与宿主机</w:t>
            </w:r>
            <w:r>
              <w:rPr>
                <w:rFonts w:cs="宋体" w:ascii="宋体" w:hAnsi="宋体"/>
                <w:sz w:val="24"/>
              </w:rPr>
              <w:t>Windows</w:t>
            </w:r>
            <w:r>
              <w:rPr>
                <w:rFonts w:ascii="宋体" w:hAnsi="宋体" w:cs="宋体"/>
                <w:sz w:val="24"/>
              </w:rPr>
              <w:t>系统的文件交换的方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掌握常用的</w:t>
            </w:r>
            <w:r>
              <w:rPr>
                <w:rFonts w:cs="宋体" w:ascii="宋体" w:hAnsi="宋体"/>
                <w:sz w:val="24"/>
              </w:rPr>
              <w:t>Linux</w:t>
            </w:r>
            <w:r>
              <w:rPr>
                <w:rFonts w:ascii="宋体" w:hAnsi="宋体" w:cs="宋体"/>
                <w:sz w:val="24"/>
              </w:rPr>
              <w:t>命令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了解</w:t>
            </w:r>
            <w:r>
              <w:rPr>
                <w:rFonts w:cs="宋体" w:ascii="宋体" w:hAnsi="宋体"/>
                <w:sz w:val="24"/>
              </w:rPr>
              <w:t>Linux</w:t>
            </w:r>
            <w:r>
              <w:rPr>
                <w:rFonts w:ascii="宋体" w:hAnsi="宋体" w:cs="宋体"/>
                <w:sz w:val="24"/>
              </w:rPr>
              <w:t>的帮助系统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内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虚拟机）安装及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常用命令使用</w:t>
            </w:r>
          </w:p>
        </w:tc>
      </w:tr>
      <w:tr>
        <w:trPr>
          <w:trHeight w:val="1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  告  正  文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目录操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命令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drawing>
                <wp:inline distT="0" distB="0" distL="0" distR="0">
                  <wp:extent cx="4547870" cy="2986405"/>
                  <wp:effectExtent l="0" t="0" r="0" b="0"/>
                  <wp:docPr id="1" name="图片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7870" cy="298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文件操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命令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drawing>
                <wp:inline distT="0" distB="0" distL="0" distR="0">
                  <wp:extent cx="4545330" cy="3211830"/>
                  <wp:effectExtent l="0" t="0" r="0" b="0"/>
                  <wp:docPr id="2" name="图片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5330" cy="321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文本文件查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命令</w:t>
            </w:r>
          </w:p>
          <w:p>
            <w:pPr>
              <w:pStyle w:val="ListParagraph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drawing>
                <wp:inline distT="0" distB="0" distL="0" distR="0">
                  <wp:extent cx="4543425" cy="2514600"/>
                  <wp:effectExtent l="0" t="0" r="0" b="0"/>
                  <wp:docPr id="3" name="图片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drawing>
                <wp:inline distT="0" distB="0" distL="0" distR="0">
                  <wp:extent cx="288229040" cy="2635885"/>
                  <wp:effectExtent l="0" t="0" r="0" b="0"/>
                  <wp:docPr id="4" name="图片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9040" cy="263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drawing>
                <wp:inline distT="0" distB="0" distL="0" distR="0">
                  <wp:extent cx="4546600" cy="160655"/>
                  <wp:effectExtent l="0" t="0" r="0" b="0"/>
                  <wp:docPr id="5" name="图片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2" r="-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drawing>
                <wp:inline distT="0" distB="0" distL="0" distR="0">
                  <wp:extent cx="4547870" cy="880110"/>
                  <wp:effectExtent l="0" t="0" r="0" b="0"/>
                  <wp:docPr id="6" name="图片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787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drawing>
                <wp:inline distT="0" distB="0" distL="0" distR="0">
                  <wp:extent cx="4543425" cy="734695"/>
                  <wp:effectExtent l="0" t="0" r="0" b="0"/>
                  <wp:docPr id="7" name="图片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户系统命令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543425" cy="1379855"/>
                  <wp:effectExtent l="0" t="0" r="0" b="0"/>
                  <wp:docPr id="8" name="图片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545330" cy="2007870"/>
                  <wp:effectExtent l="0" t="0" r="0" b="0"/>
                  <wp:docPr id="9" name="图片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5330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网络相关命令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545965" cy="2360930"/>
                  <wp:effectExtent l="0" t="0" r="0" b="0"/>
                  <wp:docPr id="10" name="图片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596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548505" cy="1058545"/>
                  <wp:effectExtent l="0" t="0" r="0" b="0"/>
                  <wp:docPr id="11" name="图片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850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盘的使用方法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545330" cy="2428240"/>
                  <wp:effectExtent l="0" t="0" r="0" b="0"/>
                  <wp:docPr id="12" name="图片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5330" cy="242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545330" cy="391795"/>
                  <wp:effectExtent l="0" t="0" r="0" b="0"/>
                  <wp:docPr id="13" name="图片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9" r="-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53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269230" cy="1335405"/>
                  <wp:effectExtent l="0" t="0" r="0" b="0"/>
                  <wp:docPr id="14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230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用户管理命令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545330" cy="2093595"/>
                  <wp:effectExtent l="0" t="0" r="0" b="0"/>
                  <wp:docPr id="15" name="图片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5330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548505" cy="636905"/>
                  <wp:effectExtent l="0" t="0" r="0" b="0"/>
                  <wp:docPr id="16" name="图片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85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547235" cy="276860"/>
                  <wp:effectExtent l="0" t="0" r="0" b="0"/>
                  <wp:docPr id="17" name="图片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72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用户组账号管理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542790" cy="280670"/>
                  <wp:effectExtent l="0" t="0" r="0" b="0"/>
                  <wp:docPr id="18" name="图片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279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548505" cy="1602105"/>
                  <wp:effectExtent l="0" t="0" r="0" b="0"/>
                  <wp:docPr id="19" name="图片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850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文件权限设置</w:t>
            </w:r>
          </w:p>
          <w:p>
            <w:pPr>
              <w:pStyle w:val="ListParagraph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547235" cy="765810"/>
                  <wp:effectExtent l="0" t="0" r="0" b="0"/>
                  <wp:docPr id="20" name="图片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723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设置文件属主和属组</w:t>
            </w:r>
          </w:p>
          <w:p>
            <w:pPr>
              <w:pStyle w:val="ListParagraph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drawing>
                <wp:inline distT="0" distB="0" distL="0" distR="0">
                  <wp:extent cx="4547870" cy="1009015"/>
                  <wp:effectExtent l="0" t="0" r="0" b="0"/>
                  <wp:docPr id="21" name="图片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7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1080"/>
        <w:gridCol w:w="5040"/>
      </w:tblGrid>
      <w:tr>
        <w:trPr>
          <w:trHeight w:val="46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</w:t>
            </w: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</w:t>
            </w:r>
            <w:r>
              <w:rPr>
                <w:rFonts w:ascii="宋体" w:hAnsi="宋体" w:cs="宋体"/>
                <w:sz w:val="28"/>
                <w:szCs w:val="28"/>
              </w:rPr>
              <w:t>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makefile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的编写及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Linux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内核编译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目的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掌握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中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makefile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文件的编写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理解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内核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Makefile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掌握至少一个版本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内核的编译步骤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了解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Linu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内核的配置过程</w:t>
            </w:r>
          </w:p>
        </w:tc>
      </w:tr>
      <w:tr>
        <w:trPr>
          <w:trHeight w:val="10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内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准备工作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相关软件的获取与安装（源代码，软件包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编译工作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配置，编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修改启动配置文件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修改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grub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启动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能够正确的编译源代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能够用编译出的内核启动系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报告内容要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1) </w:t>
            </w:r>
            <w:r>
              <w:rPr>
                <w:rFonts w:ascii="宋体" w:hAnsi="宋体" w:cs="宋体"/>
                <w:sz w:val="24"/>
                <w:szCs w:val="24"/>
              </w:rPr>
              <w:t>实现方法和思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2) </w:t>
            </w:r>
            <w:r>
              <w:rPr>
                <w:rFonts w:ascii="宋体" w:hAnsi="宋体" w:cs="宋体"/>
                <w:sz w:val="24"/>
                <w:szCs w:val="24"/>
              </w:rPr>
              <w:t>测试及结果</w:t>
            </w:r>
          </w:p>
        </w:tc>
      </w:tr>
      <w:tr>
        <w:trPr>
          <w:trHeight w:val="61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  告  正  文</w:t>
            </w:r>
          </w:p>
        </w:tc>
      </w:tr>
      <w:tr>
        <w:trPr>
          <w:trHeight w:val="6839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内核编译过程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拷贝源代码到</w:t>
            </w:r>
            <w:r>
              <w:rPr>
                <w:rFonts w:cs="宋体" w:ascii="宋体" w:hAnsi="宋体"/>
                <w:b/>
                <w:bCs w:val="false"/>
                <w:sz w:val="24"/>
              </w:rPr>
              <w:t>/usr/src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目录下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将文件添加共享文件夹中，然后在</w:t>
            </w:r>
            <w:r>
              <w:rPr>
                <w:rFonts w:cs="宋体" w:ascii="宋体" w:hAnsi="宋体"/>
                <w:sz w:val="24"/>
                <w:lang w:val="en-US" w:eastAsia="zh-CN"/>
              </w:rPr>
              <w:t>terminal</w:t>
            </w:r>
            <w:r>
              <w:rPr>
                <w:rFonts w:ascii="宋体" w:hAnsi="宋体" w:cs="宋体"/>
                <w:sz w:val="24"/>
                <w:lang w:val="en-US" w:eastAsia="zh-CN"/>
              </w:rPr>
              <w:t>输入以下命令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cd /mnt/hgfs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cp -r packages /usr/src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cp linux-2.6.32.60 /usr/src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在</w:t>
            </w:r>
            <w:r>
              <w:rPr>
                <w:rFonts w:cs="宋体" w:ascii="宋体" w:hAnsi="宋体"/>
                <w:b/>
                <w:bCs/>
                <w:sz w:val="24"/>
              </w:rPr>
              <w:t>usr/src</w:t>
            </w:r>
            <w:r>
              <w:rPr>
                <w:rFonts w:ascii="宋体" w:hAnsi="宋体" w:cs="宋体"/>
                <w:b/>
                <w:bCs/>
                <w:sz w:val="24"/>
              </w:rPr>
              <w:t>目录下解压源码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cd /usr/src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tar  xvf  linux-2.6.32.60.tar.bz2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拷贝</w:t>
            </w:r>
            <w:r>
              <w:rPr>
                <w:rFonts w:cs="宋体" w:ascii="宋体" w:hAnsi="宋体"/>
                <w:b/>
                <w:bCs/>
                <w:sz w:val="24"/>
              </w:rPr>
              <w:t>packages</w:t>
            </w:r>
            <w:r>
              <w:rPr>
                <w:rFonts w:ascii="宋体" w:hAnsi="宋体" w:cs="宋体"/>
                <w:b/>
                <w:bCs/>
                <w:sz w:val="24"/>
              </w:rPr>
              <w:t>到“</w:t>
            </w:r>
            <w:r>
              <w:rPr>
                <w:rFonts w:cs="宋体" w:ascii="宋体" w:hAnsi="宋体"/>
                <w:b/>
                <w:bCs/>
                <w:sz w:val="24"/>
              </w:rPr>
              <w:t>~”</w:t>
            </w:r>
            <w:r>
              <w:rPr>
                <w:rFonts w:ascii="宋体" w:hAnsi="宋体" w:cs="宋体"/>
                <w:b/>
                <w:bCs/>
                <w:sz w:val="24"/>
              </w:rPr>
              <w:t>目录下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cd /usr/src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cp -r packages ~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装软件包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d</w:t>
            </w:r>
            <w:r>
              <w:rPr>
                <w:rFonts w:cs="宋体" w:ascii="宋体" w:hAnsi="宋体"/>
                <w:sz w:val="24"/>
              </w:rPr>
              <w:t xml:space="preserve">pkg –i </w:t>
            </w:r>
            <w:r>
              <w:rPr>
                <w:rFonts w:cs="宋体" w:ascii="宋体" w:hAnsi="宋体"/>
                <w:sz w:val="24"/>
                <w:lang w:val="en-US" w:eastAsia="zh-CN"/>
              </w:rPr>
              <w:t>*.deb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转到内核源代码所在的目录 </w:t>
            </w:r>
            <w:r>
              <w:rPr>
                <w:rFonts w:ascii="宋体" w:hAnsi="宋体" w:cs="宋体"/>
                <w:b/>
                <w:bCs/>
                <w:sz w:val="24"/>
              </w:rPr>
              <w:t>“</w:t>
            </w:r>
            <w:r>
              <w:rPr>
                <w:rFonts w:cs="宋体" w:ascii="宋体" w:hAnsi="宋体"/>
                <w:b/>
                <w:bCs/>
                <w:sz w:val="24"/>
              </w:rPr>
              <w:t>/usr/src/linux-2.6.32.60”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cd </w:t>
            </w:r>
            <w:r>
              <w:rPr>
                <w:rFonts w:cs="宋体" w:ascii="宋体" w:hAnsi="宋体"/>
                <w:sz w:val="24"/>
              </w:rPr>
              <w:t>/usr/src/linux-2.6.32.60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输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m</w:t>
            </w:r>
            <w:r>
              <w:rPr>
                <w:rFonts w:cs="宋体" w:ascii="宋体" w:hAnsi="宋体"/>
                <w:b/>
                <w:bCs/>
                <w:sz w:val="24"/>
              </w:rPr>
              <w:t>ake menuconfig</w:t>
            </w:r>
            <w:r>
              <w:rPr>
                <w:rFonts w:ascii="宋体" w:hAnsi="宋体" w:cs="宋体"/>
                <w:b/>
                <w:bCs/>
                <w:sz w:val="24"/>
              </w:rPr>
              <w:t>，进入</w:t>
            </w:r>
            <w:r>
              <w:rPr>
                <w:rFonts w:cs="宋体" w:ascii="宋体" w:hAnsi="宋体"/>
                <w:b/>
                <w:bCs/>
                <w:sz w:val="24"/>
              </w:rPr>
              <w:t>general setup</w:t>
            </w:r>
            <w:r>
              <w:rPr>
                <w:rFonts w:ascii="宋体" w:hAnsi="宋体" w:cs="宋体"/>
                <w:b/>
                <w:bCs/>
                <w:sz w:val="24"/>
              </w:rPr>
              <w:t>选项，进入</w:t>
            </w:r>
            <w:r>
              <w:rPr>
                <w:rFonts w:cs="宋体" w:ascii="宋体" w:hAnsi="宋体"/>
                <w:b/>
                <w:bCs/>
                <w:sz w:val="24"/>
              </w:rPr>
              <w:t>local version</w:t>
            </w:r>
            <w:r>
              <w:rPr>
                <w:rFonts w:ascii="宋体" w:hAnsi="宋体" w:cs="宋体"/>
                <w:b/>
                <w:bCs/>
                <w:sz w:val="24"/>
              </w:rPr>
              <w:t>菜单，添加版本标示：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lan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4"/>
              </w:rPr>
              <w:t>保存并退出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5114925" cy="3156585"/>
                  <wp:effectExtent l="0" t="0" r="0" b="0"/>
                  <wp:docPr id="22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315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输入</w:t>
            </w:r>
            <w:r>
              <w:rPr>
                <w:rFonts w:cs="宋体" w:ascii="宋体" w:hAnsi="宋体"/>
                <w:b/>
                <w:bCs/>
                <w:sz w:val="24"/>
              </w:rPr>
              <w:t>make</w:t>
            </w:r>
            <w:r>
              <w:rPr>
                <w:rFonts w:ascii="宋体" w:hAnsi="宋体" w:cs="宋体"/>
                <w:b/>
                <w:bCs/>
                <w:sz w:val="24"/>
              </w:rPr>
              <w:t>语句，等待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小时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…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5120640" cy="3616960"/>
                  <wp:effectExtent l="0" t="0" r="0" b="0"/>
                  <wp:docPr id="23" name="图片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640" cy="361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make modules_instal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5116195" cy="3646805"/>
                  <wp:effectExtent l="0" t="0" r="0" b="0"/>
                  <wp:docPr id="24" name="图片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195" cy="364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b/>
                <w:bCs/>
                <w:sz w:val="24"/>
              </w:rPr>
              <w:t>make install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5120005" cy="735965"/>
                  <wp:effectExtent l="0" t="0" r="0" b="0"/>
                  <wp:docPr id="25" name="图片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41" r="-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00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update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initramfs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c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</w:t>
            </w:r>
            <w:r>
              <w:rPr>
                <w:rFonts w:cs="宋体" w:ascii="宋体" w:hAnsi="宋体"/>
                <w:b/>
                <w:bCs/>
                <w:sz w:val="24"/>
              </w:rPr>
              <w:t>k 2.6.32.60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la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drawing>
                <wp:inline distT="0" distB="0" distL="0" distR="0">
                  <wp:extent cx="5120005" cy="463550"/>
                  <wp:effectExtent l="0" t="0" r="0" b="0"/>
                  <wp:docPr id="26" name="图片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5" r="-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00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修改</w:t>
            </w:r>
            <w:r>
              <w:rPr>
                <w:rFonts w:cs="宋体" w:ascii="宋体" w:hAnsi="宋体"/>
                <w:b/>
                <w:bCs/>
                <w:sz w:val="24"/>
              </w:rPr>
              <w:t>grub</w:t>
            </w:r>
            <w:r>
              <w:rPr>
                <w:rFonts w:ascii="宋体" w:hAnsi="宋体" w:cs="宋体"/>
                <w:b/>
                <w:bCs/>
                <w:sz w:val="24"/>
              </w:rPr>
              <w:t>启动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cd </w:t>
            </w:r>
            <w:r>
              <w:rPr>
                <w:rFonts w:cs="宋体" w:ascii="宋体" w:hAnsi="宋体"/>
                <w:sz w:val="24"/>
              </w:rPr>
              <w:t>/boot/grub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5120640" cy="2209800"/>
                  <wp:effectExtent l="0" t="0" r="0" b="0"/>
                  <wp:docPr id="27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64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重新启动</w:t>
            </w:r>
            <w:r>
              <w:rPr>
                <w:rFonts w:cs="宋体" w:ascii="宋体" w:hAnsi="宋体"/>
                <w:b/>
                <w:bCs/>
                <w:sz w:val="24"/>
              </w:rPr>
              <w:t>ubuntu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查看内核版本号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5120640" cy="3103880"/>
                  <wp:effectExtent l="0" t="0" r="0" b="0"/>
                  <wp:docPr id="28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640" cy="310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1080"/>
        <w:gridCol w:w="5040"/>
      </w:tblGrid>
      <w:tr>
        <w:trPr>
          <w:trHeight w:val="46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</w:t>
            </w: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8"/>
              </w:rPr>
              <w:t>Linux</w:t>
            </w:r>
            <w:r>
              <w:rPr>
                <w:rFonts w:ascii="宋体" w:hAnsi="宋体" w:cs="宋体"/>
                <w:sz w:val="28"/>
              </w:rPr>
              <w:t>的进程和线程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目的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理解进程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线程的概念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掌握创建和终止进程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线程的方法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掌握与进程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线程控制相关的系统函数</w:t>
            </w:r>
          </w:p>
        </w:tc>
      </w:tr>
      <w:tr>
        <w:trPr>
          <w:trHeight w:val="10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内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创建和终止进程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线程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使用进程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线程控制相关的系统函数</w:t>
            </w:r>
          </w:p>
        </w:tc>
      </w:tr>
      <w:tr>
        <w:trPr>
          <w:trHeight w:val="1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报告内容要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1) </w:t>
            </w:r>
            <w:r>
              <w:rPr>
                <w:rFonts w:ascii="宋体" w:hAnsi="宋体" w:cs="宋体"/>
                <w:sz w:val="24"/>
                <w:szCs w:val="24"/>
              </w:rPr>
              <w:t>实现方法和思路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2) </w:t>
            </w:r>
            <w:r>
              <w:rPr>
                <w:rFonts w:ascii="宋体" w:hAnsi="宋体" w:cs="宋体"/>
                <w:sz w:val="24"/>
                <w:szCs w:val="24"/>
              </w:rPr>
              <w:t>测试及结果</w:t>
            </w:r>
          </w:p>
        </w:tc>
      </w:tr>
      <w:tr>
        <w:trPr>
          <w:trHeight w:val="61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  告  正  文</w:t>
            </w:r>
          </w:p>
        </w:tc>
      </w:tr>
      <w:tr>
        <w:trPr>
          <w:trHeight w:val="6839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示例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源代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tdio.h&gt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unistd.h&gt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ys/types.h&gt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int main(){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id_t myPid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id_t myParentPid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gid_t myGid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uid_t myUid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ab/>
              <w:t>myPid = getpid()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myParentPid = getppid()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myGid = getgid();</w:t>
              <w:tab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>myUid = getuid()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rintf("my process id is  %d\n", myPid)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rintf("my parent is process id is %d\n", myParentPid)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rintf("my group id is %d\n", myGid)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rintf("my user id is %d\n", myUid)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return 0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运行结果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5116195" cy="3368040"/>
                  <wp:effectExtent l="0" t="0" r="0" b="0"/>
                  <wp:docPr id="29" name="图片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195" cy="336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5118100" cy="3362960"/>
                  <wp:effectExtent l="0" t="0" r="0" b="0"/>
                  <wp:docPr id="30" name="图片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0" cy="336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示例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源代码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ys/types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unistd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errno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int main(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id_t re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int status , i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int role = -1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ret = fork(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if(ret &gt; 0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printf("Parent: This the parent process (pid %d)\n", getpid()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for(i=0;i&lt;6;i++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printf("Parent: At count %d\n", i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sleep(3);      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ret = wait(&amp;status);//</w:t>
            </w:r>
            <w:r>
              <w:rPr>
                <w:rFonts w:ascii="宋体" w:hAnsi="宋体" w:cs="宋体"/>
                <w:sz w:val="24"/>
              </w:rPr>
              <w:t>防止僵尸进程的产生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role=0;      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else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if(ret ==0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printf("Child: This the child process (pid %d)\n", getpid()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for(i=0;i&lt;6;i++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ab/>
              <w:t>printf("Chile: At count %d\n",i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ab/>
              <w:t xml:space="preserve">sleep(1);     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 xml:space="preserve">role = 1;      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else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printf("Parent: Error trying to fork() (%d)\n", errno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printf("%s: Exiting...\n", ((role ==0)?"Parent":"Child")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return 0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运行结果：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5120640" cy="2507615"/>
                  <wp:effectExtent l="0" t="0" r="0" b="0"/>
                  <wp:docPr id="31" name="图片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640" cy="250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示例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源代码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tdio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ys/types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ignal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unistd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void catch_ctlc( int sig_num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rintf("Caught Control-C\n"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fflush(stdout);//</w:t>
            </w:r>
            <w:r>
              <w:rPr>
                <w:rFonts w:ascii="宋体" w:hAnsi="宋体" w:cs="宋体"/>
                <w:sz w:val="24"/>
              </w:rPr>
              <w:t>清除标准输出的缓存区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int main(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signal( SIGINT, catch_ctlc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rintf("Go ahead,  make my day.\n"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ause(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return 0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运行结果：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5120005" cy="1656080"/>
                  <wp:effectExtent l="0" t="0" r="0" b="0"/>
                  <wp:docPr id="32" name="图片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005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示例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源代码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tdio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ys/types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ys/wait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unistd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ignal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errno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void usr1_handler( int sig_num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rintf("Parent (%d) got the SIGUSR1\n", getpid() 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int main(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id_t re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int status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int role = -1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ret = fork(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if( ret &gt; 0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printf("Parent: This is the parent process (pid %d)\n",getpid() 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signal( SIGUSR1, usr1_handler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role = 0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pause(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printf("Parent: Awaiting child exit\n"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ret = wait( &amp;status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 xml:space="preserve">}       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 xml:space="preserve">else{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if(ret == 0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printf("Child: This is the child process (pid %d)\n",  getpid()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role = 1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sleep(1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printf("Child: Sending SIGUSR1 to pid %d\n", getppid()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kill(getppid(), SIGUSR1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sleep(2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}else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printf("Parent: Error trying to fork() (%d)\n", errno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printf("%s: Exiting…\n", ( ( role == 0) ? "Parent" : "Child")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return 0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运行结果：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5120005" cy="3343275"/>
                  <wp:effectExtent l="0" t="0" r="0" b="0"/>
                  <wp:docPr id="33" name="图片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00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示例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源代码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pthread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tdlib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tdio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tring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errno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void *myThread(void *arg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rintf("Thread ran\n"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thread_exit(arg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int main()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int re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thread_t mythread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ret = pthread_create(&amp;mythread,NULL,myThread,NULL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if(ret!=0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printf("Can not create pthread (%s)\n",strerror(errno)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exit(-1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return 0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运行结果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5118100" cy="426085"/>
                  <wp:effectExtent l="0" t="0" r="0" b="0"/>
                  <wp:docPr id="34" name="图片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序无输出内容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改写程序如下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#include &lt;pthread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#include &lt;stdlib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#include &lt;stdio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#include &lt;string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#include &lt;errno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void *myThread(void *arg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>printf("Thread ran\n"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>pthread_exit(arg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int main()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>int re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>pthread_t mythread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>ret = pthread_create(&amp;mythread,NULL,myThread,NULL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>if(ret!=0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ab/>
              <w:t>printf("Can not create pthread (%s)\n",strerror(errno)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ab/>
              <w:t>exit(-1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>if(ret==0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ab/>
              <w:t>printf("Can create pthread!\n"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>return 0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运行结果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drawing>
                <wp:inline distT="0" distB="0" distL="0" distR="0">
                  <wp:extent cx="5116830" cy="1297305"/>
                  <wp:effectExtent l="0" t="0" r="0" b="0"/>
                  <wp:docPr id="35" name="图片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83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示例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源代码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pthread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tdio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void *myThread(void *arg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rintf("Thread %d started\n", (int)arg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thread_exit(arg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define MAX_THREADS 5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int main(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int ret, i, status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thread_t threadIds[MAX_THREADS]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for(i = 0; i&lt;MAX_THREADS; i++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ret = pthread_create(&amp;threadIds[i], NULL, myThread, (void*)i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if(ret != 0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printf("Error creating thread %d\n", (void*)i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for(i = 0; i&lt;MAX_THREADS; i++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ret = pthread_join(threadIds[i], (void **)&amp;status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if(ret != 0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printf("Error joining thread %d\n", (void *)i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else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printf("Status = %d\n", status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return 0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运行结果：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5119370" cy="1529080"/>
                  <wp:effectExtent l="0" t="0" r="0" b="0"/>
                  <wp:docPr id="36" name="图片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9370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示例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源代码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pthread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stdio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include &lt;assert.h&g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thread_mutex_t cntr_mutex = PTHREAD_MUTEX_INITIALIZER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long protVariable = 0L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void *myThread(void *arg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int i, ret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for(i=0; i&lt;10000; i++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ret = pthread_mutex_lock( &amp;cntr_mutex 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assert( ret == 0 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protVariable++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ret = pthread_mutex_unlock( &amp;cntr_mutex 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assert( ret == 0 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thread_exit(NULL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define MAX_THREADS 10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int main(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int ret, i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thread_t threadIds[MAX_THREADS]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for(i=0; i&lt;MAX_THREADS; i++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ret = pthread_create( &amp;threadIds[i], NULL, myThread, NULL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if(ret != 0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printf("Error creating thread %d\n", (int)threadIds[i]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for(i = 0; i&lt;MAX_THREADS; i++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ret = pthread_join( threadIds[i], NULL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if(ret != 0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  <w:t>printf("Error joining thread %d\n", (int)threadIds[i]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printf("The protected variable value is %ld\n", protVariable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ret = pthread_mutex_destroy( &amp; cntr_mutex 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if(ret != 0 ){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printf("Could not destroy the mutex\n")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>return 0;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}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运行结果：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4782185" cy="304165"/>
                  <wp:effectExtent l="0" t="0" r="0" b="0"/>
                  <wp:docPr id="37" name="图片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18" r="-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218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1080"/>
        <w:gridCol w:w="5040"/>
      </w:tblGrid>
      <w:tr>
        <w:trPr>
          <w:trHeight w:val="46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验</w:t>
            </w: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同步与互斥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验目的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习理解并发中的互斥原理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掌握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peterson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算法的原理及实现方法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实现生产者消费者模型 </w:t>
            </w:r>
          </w:p>
        </w:tc>
      </w:tr>
      <w:tr>
        <w:trPr>
          <w:trHeight w:val="10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验内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实现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eterso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算法；理解互斥的概念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利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eterso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算法的原理；实现“生产者消费者”程序，理解同步互斥的概念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告内容要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1) </w:t>
            </w:r>
            <w:r>
              <w:rPr>
                <w:rFonts w:ascii="宋体" w:hAnsi="宋体" w:cs="宋体"/>
                <w:sz w:val="24"/>
                <w:szCs w:val="24"/>
              </w:rPr>
              <w:t>实现方法和思路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2) </w:t>
            </w:r>
            <w:r>
              <w:rPr>
                <w:rFonts w:ascii="宋体" w:hAnsi="宋体" w:cs="宋体"/>
                <w:sz w:val="24"/>
                <w:szCs w:val="24"/>
              </w:rPr>
              <w:t>测试及结果</w:t>
            </w:r>
          </w:p>
        </w:tc>
      </w:tr>
      <w:tr>
        <w:trPr>
          <w:trHeight w:val="61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  告  正  文</w:t>
            </w:r>
          </w:p>
        </w:tc>
      </w:tr>
      <w:tr>
        <w:trPr>
          <w:trHeight w:val="6839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一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Peterson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算法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本实验利用软件方法实现同步互斥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lang w:eastAsia="zh-CN"/>
              </w:rPr>
              <w:t>也就是通过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peterson</w:t>
            </w:r>
            <w:r>
              <w:rPr>
                <w:rFonts w:ascii="宋体" w:hAnsi="宋体" w:cs="宋体"/>
                <w:sz w:val="24"/>
                <w:lang w:eastAsia="zh-CN"/>
              </w:rPr>
              <w:t>算法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lang w:eastAsia="zh-CN"/>
              </w:rPr>
              <w:t>不通过中断等物理机制实现同步互斥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Peterson</w:t>
            </w:r>
            <w:r>
              <w:rPr>
                <w:rFonts w:ascii="宋体" w:hAnsi="宋体" w:cs="宋体"/>
                <w:sz w:val="24"/>
                <w:lang w:eastAsia="zh-CN"/>
              </w:rPr>
              <w:t>算法特点：使用两个全局变量（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flag[]</w:t>
            </w:r>
            <w:r>
              <w:rPr>
                <w:rFonts w:ascii="宋体" w:hAnsi="宋体" w:cs="宋体"/>
                <w:sz w:val="24"/>
                <w:lang w:eastAsia="zh-CN"/>
              </w:rPr>
              <w:t>和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turn</w:t>
            </w:r>
            <w:r>
              <w:rPr>
                <w:rFonts w:ascii="宋体" w:hAnsi="宋体" w:cs="宋体"/>
                <w:sz w:val="24"/>
                <w:lang w:eastAsia="zh-CN"/>
              </w:rPr>
              <w:t>），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flag[]</w:t>
            </w:r>
            <w:r>
              <w:rPr>
                <w:rFonts w:ascii="宋体" w:hAnsi="宋体" w:cs="宋体"/>
                <w:sz w:val="24"/>
                <w:lang w:eastAsia="zh-CN"/>
              </w:rPr>
              <w:t>表示哪个进程正在占用临界区及临界区的状态，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turn</w:t>
            </w:r>
            <w:r>
              <w:rPr>
                <w:rFonts w:ascii="宋体" w:hAnsi="宋体" w:cs="宋体"/>
                <w:sz w:val="24"/>
                <w:lang w:eastAsia="zh-CN"/>
              </w:rPr>
              <w:t>表示能进入临界区的进程序号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此算法涉及两个原则：忙则等待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lang w:eastAsia="zh-CN"/>
              </w:rPr>
              <w:t>空闲让进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源代码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#include&lt;pthread.h&gt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#include&lt;stdio.h&gt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#include&lt;stdlib.h&gt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#include&lt;unistd.h&gt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#define false 0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#define true 1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int flag[2]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int turn=0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int s=0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void *P0(void *arg)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void *P1(void *arg)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int main()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{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eastAsia="zh-CN"/>
              </w:rPr>
              <w:t>pthread_t pt0, pt1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eastAsia="zh-CN"/>
              </w:rPr>
              <w:t>flag[0]=false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eastAsia="zh-CN"/>
              </w:rPr>
              <w:t>flag[1]=false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eastAsia="zh-CN"/>
              </w:rPr>
              <w:t>pthread_create(&amp;pt0,NULL,P0,NULL)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eastAsia="zh-CN"/>
              </w:rPr>
              <w:t>pthread_create(&amp;pt1,NULL,P1,NULL)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eastAsia="zh-CN"/>
              </w:rPr>
              <w:t>pthread_join(pt0,NULL)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eastAsia="zh-CN"/>
              </w:rPr>
              <w:t>pthread_join(pt1,NULL)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eastAsia="zh-CN"/>
              </w:rPr>
              <w:t>return 0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}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void *P0(void *arg)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{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eastAsia="zh-CN"/>
              </w:rPr>
              <w:t>while(true){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flag[0]=true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turn=1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while(flag[1]&amp;&amp;turn==1) continue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printf("I am process 0 and I got s:%d\n",s)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s++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flag[0]=false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sleep(1)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}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}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void *P1(void *arg)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{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eastAsia="zh-CN"/>
              </w:rPr>
              <w:t>while(true){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flag[1]=true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turn=0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while(flag[0]&amp;&amp;turn==0) continue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printf("I am process 1 and I got s:%d\n",s)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s++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flag[1]=false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sleep(1);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}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}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运行结果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5270500" cy="3332480"/>
                  <wp:effectExtent l="0" t="0" r="0" b="0"/>
                  <wp:docPr id="38" name="图片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333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用</w:t>
            </w:r>
            <w:r>
              <w:rPr>
                <w:rFonts w:cs="宋体" w:ascii="宋体" w:hAnsi="宋体"/>
                <w:b/>
                <w:bCs w:val="false"/>
                <w:sz w:val="24"/>
                <w:szCs w:val="24"/>
              </w:rPr>
              <w:t>Peterson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算法实现“生产者消费者”程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源代码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#include &lt;stdio.h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#include &lt;pthread.h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#define MAX 10 //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需要生产的数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mutex_t the_mutex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cond_t condc, condp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int buffer = 0;//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生产者、消费者使用的缓冲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void *producer(void *ptr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{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int i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for(i=1; i&lt;=MAX; i++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{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mutex_lock(&amp;the_mutex); //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互斥使用缓冲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while(buffer !=0) pthread_cond_wait(&amp;condp, &amp;the_mutex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rintf("procucer produce item %d\n",i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buffer = i; //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将数据插入缓冲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cond_signal(&amp;condc);//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唤醒消费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mutex_unlock(&amp;the_mutex);//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释放缓冲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exit(0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void *consumer(void *ptr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{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int i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for(i=1; i&lt;=MAX; i++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{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mutex_lock(&amp;the_mutex);//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互斥使用缓冲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while(buffer ==0) pthread_cond_wait(&amp;condc, &amp;the_mutex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rintf("consumer consume item %d\n",i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buffer = 0;//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从缓冲区中取出数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cond_signal(&amp;condp);//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唤醒生产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mutex_unlock(&amp;the_mutex);//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释放缓冲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exit(0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int main(int argc, char *argv[]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{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t pro, con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mutex_init(&amp;the_mutex, 0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cond_init(&amp;condc,0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cond_init(&amp;condp,0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create(&amp;con, 0, consumer, 0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create(&amp;pro, 0, producer, 0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join(pro,0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join(con,0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cond_destroy(&amp;condc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cond_destroy(&amp;condp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pthread_mutex_destroy(&amp;the_mutex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 xml:space="preserve">return 0;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运行结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drawing>
                <wp:inline distT="0" distB="0" distL="0" distR="0">
                  <wp:extent cx="5116830" cy="3320415"/>
                  <wp:effectExtent l="0" t="0" r="0" b="0"/>
                  <wp:docPr id="39" name="图片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830" cy="332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1080"/>
        <w:gridCol w:w="5040"/>
      </w:tblGrid>
      <w:tr>
        <w:trPr>
          <w:trHeight w:val="46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</w:t>
            </w: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文件系统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目的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掌握锁的结构和操作 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掌握如何对文件进行加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解锁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会如何协调不同进程对同一文件的互斥操作</w:t>
            </w:r>
          </w:p>
        </w:tc>
      </w:tr>
      <w:tr>
        <w:trPr>
          <w:trHeight w:val="10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内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件锁的测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以下选做： 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获取文件的状态信息 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创建一个带有空洞的文件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掌握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lseek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函数的用法</w:t>
            </w:r>
          </w:p>
        </w:tc>
      </w:tr>
      <w:tr>
        <w:trPr>
          <w:trHeight w:val="1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报告内容要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1) </w:t>
            </w:r>
            <w:r>
              <w:rPr>
                <w:rFonts w:ascii="宋体" w:hAnsi="宋体" w:cs="宋体"/>
                <w:sz w:val="24"/>
                <w:szCs w:val="24"/>
              </w:rPr>
              <w:t>实现方法和思路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2) </w:t>
            </w:r>
            <w:r>
              <w:rPr>
                <w:rFonts w:ascii="宋体" w:hAnsi="宋体" w:cs="宋体"/>
                <w:sz w:val="24"/>
                <w:szCs w:val="24"/>
              </w:rPr>
              <w:t>测试及结果</w:t>
            </w:r>
          </w:p>
        </w:tc>
      </w:tr>
      <w:tr>
        <w:trPr>
          <w:trHeight w:val="61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  告  正  文</w:t>
            </w:r>
          </w:p>
        </w:tc>
      </w:tr>
      <w:tr>
        <w:trPr>
          <w:trHeight w:val="6839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文件锁的测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#include &lt;sys/types.h&g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#include &lt;fcntl.h&gt;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#include &lt;unistd.h&g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#include &lt;stdlib.h&gt;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#include &lt;wait.h&g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#include &lt;stdio.h&g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int main()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int fd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pid_t pid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struct flock rdlock,wrlock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rdlock.l_type = F_RDLCK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rdlock.l_start = 0; /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读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rdlock.l_whence = SEEK_SE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rdlock.l_len = 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wrlock.l_type = F_WRLCK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wrlock.l_start = 0; /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写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wrlock.l_whence = SEEK_SE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wrlock.l_len = 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if((fd = open("myfile",O_RDWR)) &lt; 0)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printf("cannot open the file\n"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exit(EXIT_FAILURE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if(write(fd,"abcdefgh",8) != 8)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printf("cannot write to the file\n"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exit(EXIT_FAILURE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pid = fork();  /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创建子进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if(pid &lt; 0)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printf("cannot fork\n"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exit(EXIT_FAILURE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if(pid == 0)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if(fcntl(fd,F_GETLK,&amp;rdlock) == -1)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ab/>
              <w:t>printf("child cannot lock \n"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 xml:space="preserve">        exit(EXIT_FAILURE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if(rdlock.l_type == F_UNLCK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ab/>
              <w:t>printf("lock off\n"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els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ab/>
              <w:t>printf("lock on\n"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else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if(fcntl(fd,F_SETLK,&amp;wrlock) == -1)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ab/>
              <w:t>printf("parent cannot lock\n");</w:t>
              <w:tab/>
              <w:t>exit(EXIT_FAILURE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els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ab/>
              <w:t>if(write(fd,"aaaa",4) != 4)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ab/>
              <w:tab/>
              <w:t>printf("cannot write to the file\n"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ab/>
              <w:tab/>
              <w:t>exit(EXIT_FAILURE);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 xml:space="preserve">        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ab/>
              <w:t>wait(NULL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close(fd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  <w:t>return 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运行结果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drawing>
                <wp:inline distT="0" distB="0" distL="0" distR="0">
                  <wp:extent cx="5114925" cy="443230"/>
                  <wp:effectExtent l="0" t="0" r="0" b="0"/>
                  <wp:docPr id="40" name="图片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69" r="-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获取文件的状态信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源代码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#include &lt;sys/types.h&gt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#include &lt;sys/stat.h&gt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#include &lt;unistd.h&gt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#include &lt;stdlib.h&gt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#include &lt;stdio.h&g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int main(int argc,char *argv[])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int i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char *ptr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struct stat filesta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for(i=1;i&lt;argc;i++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printf("%s: ",argv[i]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if(lstat(argv[i],&amp;filestat) &lt; 0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ab/>
              <w:t>printf("lstat error\n"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ab/>
              <w:t>continue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if(S_ISREG(filestat.st_mode))</w:t>
              <w:tab/>
              <w:t>ptr = "regular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else if(S_ISDIR(filestat.st_mode))</w:t>
              <w:tab/>
              <w:t>ptr = "directory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else if(S_ISCHR(filestat.st_mode))</w:t>
              <w:tab/>
              <w:t>ptr = "character special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else if(S_ISBLK(filestat.st_mode))</w:t>
              <w:tab/>
              <w:t>ptr = "block special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else if(S_ISFIFO(filestat.st_mode))   /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先入先出命名管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ab/>
              <w:t>ptr = "fifo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else  if(S_ISLNK(filestat.st_mode))</w:t>
              <w:tab/>
              <w:t>ptr = "symbolic link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else  if(S_ISSOCK(filestat.st_mode))</w:t>
              <w:tab/>
              <w:t>ptr = "socket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else  ptr = "unknown mode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printf("%s\n",ptr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ab/>
              <w:t>exit(0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运行结果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/>
            </w:pPr>
            <w:r>
              <w:rPr/>
              <w:drawing>
                <wp:inline distT="0" distB="0" distL="0" distR="0">
                  <wp:extent cx="5114290" cy="989965"/>
                  <wp:effectExtent l="0" t="0" r="0" b="0"/>
                  <wp:docPr id="41" name="图片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2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程序无结果输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0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创建带有空洞的文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源代码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#include &lt;sys/types.h&gt;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#include &lt;sys/stat.h&gt;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#include &lt;fcntl.h&gt;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#include &lt;stdlib.h&gt;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#include &lt;unistd.h&g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#include &lt;stdio.h&g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har buf1[]="abcdefghij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har buf2[]="ABCDEFGHIJ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int main()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int fd;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if((fd = creat("file.hole",S_IRWXU)) &lt; 0)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ab/>
              <w:t>printf("create error\n"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ab/>
              <w:t>exit(EXIT_FAILURE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if(write(fd,buf1,10) != 10)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ab/>
              <w:t>printf("buf1 write error\n"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ab/>
              <w:t>exit(EXIT_FAILURE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if(lseek(fd,100,SEEK_SET) == -1)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ab/>
              <w:t>printf("lseek error\n"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ab/>
              <w:t>exit(EXIT_FAILURE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}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if(write(fd,buf2,10) != 10)</w:t>
              <w:tab/>
              <w:t>{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ab/>
              <w:t>printf("buf2 write error\n"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ab/>
              <w:t>exit(EXIT_FAILURE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exit(0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return 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运行结果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/>
              <w:drawing>
                <wp:inline distT="0" distB="0" distL="0" distR="0">
                  <wp:extent cx="5116195" cy="1499235"/>
                  <wp:effectExtent l="0" t="0" r="0" b="0"/>
                  <wp:docPr id="42" name="图片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195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default"/>
  </w:font>
  <w:font w:name="宋体">
    <w:charset w:val="86"/>
    <w:family w:val="auto"/>
    <w:pitch w:val="default"/>
  </w:font>
  <w:font w:name="华文宋体">
    <w:charset w:val="86"/>
    <w:family w:val="auto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6</w:t>
    </w:r>
    <w:r>
      <w:rPr/>
      <w:fldChar w:fldCharType="end"/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6</w:t>
    </w:r>
    <w:r>
      <w:rPr>
        <w:kern w:val="0"/>
        <w:szCs w:val="21"/>
      </w:rPr>
      <w:fldChar w:fldCharType="end"/>
    </w:r>
    <w:r>
      <w:rPr>
        <w:kern w:val="0"/>
        <w:szCs w:val="21"/>
      </w:rPr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6</w:t>
    </w:r>
    <w:r>
      <w:rPr/>
      <w:fldChar w:fldCharType="end"/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AO</cp:lastModifiedBy>
  <dcterms:modified xsi:type="dcterms:W3CDTF">2020-05-23T12:2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