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 by Marcel Lemke, May 1998,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information of the archiver ACE v1.2 / WinAC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lock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.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 F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.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Building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archive consists of blocks which vary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  meaning     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HEAD_CRC      CRC16 over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HEAD_SIZE     size of the block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 to the beginning of the ADDSIZ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HEAD_TYPE     indicates type of block (see chapter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HEAD_FLAGS    flags related to the block and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ll blocks these flag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ADDSIZE fiel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Block include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    ADDSIZE       an optional field which represen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additional block without specifie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 HEAD_CRC, HEAD_SIZ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lock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header is the first block of each archive o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  meaning     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CRC      CRC16 over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SIZE     size of the block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 to the last byte of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HEAD_TYPE     archive header typ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FLAGS    contains most importan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0  (no ADDSIZ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presence of a m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   SFX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  dictionary size limited to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because of a junior 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  archive consists of multipl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  main header contains AV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  recovery reco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  archiv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  archive is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ACESIGN       fixed string: '**ACE**' serv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VER_EXTRACT   version needed to extra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VER_CREATED   version used to creat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HOST_CREATED  HOST-OS for ACE used to creat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ue  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   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     MAC-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     Win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     Pr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     APPLE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   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     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   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   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VOLUME_NUM        which volume of a multi-volume-archive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TIME_CREATED      date and time in MS-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RESERVED          8 bytes reserved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]     AV_SIZE           size of the following AV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?]     AV                the AV st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]     COMMENT_SIZE      compressed size of the follow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?]     COMMENT           compressed data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are compressed using simple LZP+Huff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F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are stored in this type of block, too. There is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  meaning     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CRC      CRC16 over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SIZE     size of the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 to the beginning of the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HEAD_TYPE     file header typ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1 (ADDSIZE field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presence of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  file continued from previou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  file continues on the nex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  file encrypted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  solid-flag: file compressed u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previous file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PACK_SIZE     this is the ADDSIZE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dditional block contains compressed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ou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ORIG_SIZE     the original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FTIME         file date and file time in MS-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ATTR          attribut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CRC32         checksum over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TECH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type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ACE_LZ77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quality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parameter f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-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FNAME_SIZE    size of filename string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FNAME         filename string (O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]     COMM_SIZE     compressed size of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?]     COMMENT      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 data (size is PACK_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ection by recovery records works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whole archive as a sequence of blocks with a defin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checksums over these blocks to determine (later) whether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damaged or not. Xor all blocks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is xor-block and the checksums. To restore a damag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undamaged blocks have to be xor'd with the xor-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CRC      CRC16 over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SIZE     size of the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HEAD_TYPE     header type of recovery records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1 (ADDSIZE field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REC_BLK_SIZE  ADDSIZE field; size of recov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ACESIGN       string: '**ACE**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s search for this block with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REL_STRT      relative start (to this block) of the dat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is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NUM_BLKS      number of blocks the data is spl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CL_SIZE       size of the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REC_CRC       CRC16 over recov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1st CRC16     CRC over the first block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nd CRC16     CRC over the second block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NUM_BLKSth CRC16  CRC over the last block (up to th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)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_SIZE XOR-DATA      contains the xor'd data of all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chive has been splitten i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cessing an archive you first need to get the start offse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ertain file. The way to do s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search for the acesign ('**ACE*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read a block from (acesign_position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ecause the acesign is at offset 7 in the archiv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) build the checksum of this block and check it against HEAD_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do not match go to step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got the start you can read one block after anoth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read HEAD_CRC and HEAD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read HEAD_SIZE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 the CRC of them and check it against HEAD_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hive is broken if the CRCs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) interpret the contents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) skip ADDSIZE bytes if ADDSIZ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ntil the EOF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next chapter how to build C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uilding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contains sources how to build a "CRC32". The full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eeded at the file checksums only. In the headers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16 bits of a CRC32 valu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lize "getcrc" just call "make_crc_table". To get a CRC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inititalize your CRC variable with CRC_MASK. Then use getc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how to check the CRC of an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_crctable();                                //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=CRC_MASK;                                   // initializ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=getcrc(crc,&amp;head.HEAD_TYPE,head.HEAD_SIZE); // update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// check lower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UWORD(crc)!=UWORD(head.HEAD_CRC)) error_archive_broke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cut------------  -------------   -------------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RCPOLY 0xEDB8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RC_MASK 0xFF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_crc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r,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i=0;i&lt;=255;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r=i,j=8;j;j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=(r&amp;1)?(r&gt;&gt;1)^CRCPOLY:(r&gt;&gt;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table[i] =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getcrc(unsigned long crc,unsigned char *addr,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len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=crctable[(unsigned char)crc^(*addr++)]^(crc&gt;&gt;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c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cut------------  -------------   -------------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cut------------  -------------   -------------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RCPOLY=$EDB88320;CRC_MASK=$FFFF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bytear=array[0..6000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ptr=^tbyte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ke_crc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i,j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:=0 to 255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: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j:=8 downto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r and 1)&gt;0 then r:=(r shr 1) xor CRCPOLY else r:=r sh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table[i]:=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getcrc(crc:longint;addr:tbptr;len:integer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i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len&gt;0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:=crctable[(byte(crc)) xor (addr^[i])] xor (longint(crc) shr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(len);in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rc:=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cut------------  -------------   -------------   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